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right="-2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изводство стали</w:t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Сталь является материальной основой промышленного производства и строительства, важнейшим продуктом черной металлургии. В сравнении с чугуном она имеет боле высокие механические свойства, ее можно обрабатывать давлением; многие сорта стали, в расплавленном состоянии обладают достаточной жидкотекучестью для получения фасонных отливок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стали (до 90-92 %) подвергаются обработке давлением (прокатке, прессованию, ковке, штамповке). Стальные изделия получают также из порошков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хтовыми материалами для плавки стали являются жидкий или твёрдый чугун, стальной и чугунный лом, стружка, обрезки (скрап), железорудные окатыши, ферросплавы (перечисленные материалы называют металлошихтой); известняк, известь, боксит, плавиковый шпат, марганцевая руда, кварцевый песок (флюсы); железная руда, окалина, агломерат, кислород, воздух (окислители). Отнесение перечисленных материалов к группам металлошихты, флюсов и окислителей сделано в соответствии с основным их назначением; многие из материалов одной группы содержат элементы другой (например, в окалине, боксите есть железо, в скрапе – кислород и т. п.) 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Задача передела чугуна в сталь состоит в том, чтобы из чугуна удалить избыток углерода, кремния, марганца и других примесей. Особенно важно при этом удалить вредные примеси серы и фосфора, придающие стали хрупкость. Углерод чугуна, соединяясь с кислородом, превращается в газ (оксид углерод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, который улетучивается. Другие примеси переходят в различные соединения, нерастворимые или малорастворимые в металле; эти соединения вместе с флюсами образуют на поверхности металла шлак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кислении марганец и кремний образуют оксиды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ерастворимые в металле. Образующийся оксид фосфо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соединение (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нерастворимое в металле. Непосредственным окислителем примесей в процессе производства стали является оксид железа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,  растворенный в металле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ера растворена в чугуне в составе соединения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, ее удаляют с помощью марганца или извести, которые образуют с ней или плохо растворимые в металле соединения </w:t>
      </w:r>
      <w:r>
        <w:rPr>
          <w:sz w:val="28"/>
          <w:szCs w:val="28"/>
          <w:lang w:val="en-US"/>
        </w:rPr>
        <w:t>MnS</w:t>
      </w:r>
      <w:r>
        <w:rPr>
          <w:sz w:val="28"/>
          <w:szCs w:val="28"/>
        </w:rPr>
        <w:t xml:space="preserve"> или нерастворимое соединение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 xml:space="preserve">, переходящие в шлак. Конечной операцией процесса выплавки стали является ее раскисление (восстановление железа из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). Для легированной стали, раскисление обычно совмещают с легирование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аллургии в основном применяют следующие способы получения стали: кислородно-конвертерный, в мартеновских и двухванных печах и электротермический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стали в кислородных конвертерах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производстве стали широко используют кислородно-конвертерные процессы при продувке кислородом сверху и в последние годы – при продувке через днище. Их преимуществами является высокая производительность, которая обеспечивается интенсивностью процессов окисления элементов, а также меньше по сравнению с мартеновскими цехами затраты на строительство. В кислородных конвертерах могут выплавлять как углеродистые, так и легированные стали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шихтовым материалом кислородно-конвертерного процесса является жидкий передельный чугун, источником тепла при выплавки стали являются химические экзотермические реакции окисления элементов при продувке жидкого чугуна кислородом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Кислородные конвертеры делятся на стационарные и вращающиеся. В СССР применяют стационарные конверторы с глухим дном и конвертеры с донной продувкой вместимостью от 100 до 400 т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й конвертер имеет два бандажа, каждый из которых опирается на два ролика. Горловина конвертера имеет симметричную форму. Внутри стального кожуха конвертеры выкладываются смолодоломитовым кирпичом. Летка предназначена для слива готовой стали и способствует лучшему отделении стали от шлака и уменьшению восстановления фосфора из шлака при сливе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конвертер сначала загружают скрап, далее заливают чугун, затем засыпают известь, а также боксит, железную руду и окалину (если нужно), после чего производят продувку, взятие проб, их анализ, а затем слив металла и шлак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Кислород под давлением 900 – 1000 кПа подается через водоохлаждаемую фурму, часть его проникает в металл, а оставшийся кислород растекается по поверхности ванны. Залитый в конвертер чугун содержит около 93 % железа, поэтому проникающий в чугун кислород преимущественно окисляет железо: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 + 1/20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FeO + ∆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С началом продувки в конвертере сразу образуются две несмешивающиеся между собой жидкости – металл (плотность 7,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шлак (плотность около 2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находящиеся в непосредственном контакте и взаимодействи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Часть оксида железа остается в металле, часть его переходит в шлак, при этом как в металле, так и в шлаке оксид железа реагирует с другими элементами и соединениями, однако в шлаке и металле распределение оксида железа постоянно при данной температуре; это называется константой распредел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FeO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FeO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vertAlign w:val="superscript"/>
          <w:lang w:val="en-US"/>
        </w:rPr>
        <w:t xml:space="preserve">FeO </w:t>
      </w:r>
      <w:r>
        <w:rPr>
          <w:sz w:val="28"/>
          <w:szCs w:val="28"/>
          <w:u w:val="single"/>
          <w:vertAlign w:val="superscript"/>
        </w:rPr>
        <w:t>в</w:t>
      </w:r>
      <w:r>
        <w:rPr>
          <w:sz w:val="28"/>
          <w:szCs w:val="28"/>
          <w:u w:val="single"/>
          <w:vertAlign w:val="superscript"/>
          <w:lang w:val="en-US"/>
        </w:rPr>
        <w:t xml:space="preserve"> </w:t>
      </w:r>
      <w:r>
        <w:rPr>
          <w:sz w:val="28"/>
          <w:szCs w:val="28"/>
          <w:u w:val="single"/>
          <w:vertAlign w:val="superscript"/>
        </w:rPr>
        <w:t>мет</w:t>
      </w:r>
      <w:r>
        <w:rPr>
          <w:sz w:val="28"/>
          <w:szCs w:val="28"/>
          <w:u w:val="single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= const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ледовательно, при уменьшении массового содержания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в шлаке соответственно уменьшается его массовое содержание и в металл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д железа, находящийся в металле, вступает во взаимодействие с примесями в чугуне, к которым кислород имеет большое сродство, чем к железу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FeO + Si → 2Fe  +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∆H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O + Mn → Fe + MnO + ∆H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 выгорает по реакции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д фосфора растворяется в металле и в шлаке со своей константой распределения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подобие оксида железа: 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 xml:space="preserve">P O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vertAlign w:val="superscript"/>
          <w:lang w:val="en-US"/>
        </w:rPr>
        <w:t xml:space="preserve">P O </w:t>
      </w:r>
      <w:r>
        <w:rPr>
          <w:sz w:val="28"/>
          <w:szCs w:val="28"/>
          <w:u w:val="single"/>
          <w:vertAlign w:val="superscript"/>
        </w:rPr>
        <w:t>в</w:t>
      </w:r>
      <w:r>
        <w:rPr>
          <w:sz w:val="28"/>
          <w:szCs w:val="28"/>
          <w:u w:val="single"/>
          <w:vertAlign w:val="superscript"/>
          <w:lang w:val="en-US"/>
        </w:rPr>
        <w:t xml:space="preserve"> </w:t>
      </w:r>
      <w:r>
        <w:rPr>
          <w:sz w:val="28"/>
          <w:szCs w:val="28"/>
          <w:u w:val="single"/>
          <w:vertAlign w:val="superscript"/>
        </w:rPr>
        <w:t>мет</w:t>
      </w:r>
      <w:r>
        <w:rPr>
          <w:sz w:val="28"/>
          <w:szCs w:val="28"/>
          <w:u w:val="single"/>
          <w:vertAlign w:val="superscript"/>
          <w:lang w:val="en-US"/>
        </w:rPr>
        <w:t>.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= const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глерод выгорает по реакции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eO + C → Fe + CO - ∆H 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д углерода СО пузырьками выходит из жидкой ванны, частично сгорает, реагируя с кислородом, растекающимся по поверхности ванны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1/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грев ванны способствует растворению извести, боксита и  оксидов железа, в результате образуется активный основной шлак с избытком свободного оксида кальция, который связывает фосфор  в нерастворимое в металле соединение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+ 4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→ (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и переработке высокофосфористого чугуна, для того чтобы предотвратить обратный переход фосфора из шлака в металл, шлак, обогащенный фосфором, сливают и вновь загружают известь. Фосфористый шлак используют в сельском хозяйстве в качестве удобрения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ий высокоизвестковистый шлак в конвертере дает возможность шлаковать фосфор раньше, чем выгорает углерод. Известь обеспечивает также шлакование серы по реакции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S + CaO → FeO + CaS + ∆H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Эта реакция идет на границе раздела шлак – металл. Перегретый активный основной шлак обеспечивает удаление значительной части серы из металла, в результате чего ее массовое содержание может быть доведено до 0,015%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ительности кислородных конвертеров достигается не только путем увеличения вместимости, но также за счет интенсивности продувки при внедрении автоматического управления и контроля плавки и использованием ЭВМ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вертерах с донным дутьем выход стали больше за счет увеличения присадки скрапа по сравнению с конвертерами с верхним дутьем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последнее время на металлургических заводах построено несколько крупных кислородно-конвертерных цехов. Строительство таких цехов будет продолжаться, а удельный вес производства стали, в мартеновских печах значительно сократится. 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ированные стали и сплавы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очность, вязкость, жаро- и хладостойкость, а также коррозионная стойкость углеродистых сталей являются недостаточными для многих высоконагруженных деталей машин и строительных конструкций; инструменты из углеродистой инструментальной стали тверды, но не выдерживают повышенной скорости резания, так как размягчаются при нагреве уже до температуры 250</w:t>
      </w:r>
      <w:r>
        <w:rPr>
          <w:sz w:val="28"/>
          <w:szCs w:val="28"/>
          <w:vertAlign w:val="superscript"/>
        </w:rPr>
        <w:t xml:space="preserve"> 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кроме того, они хрупкие. Прокаливаемость углеродистой стали также невелика в связи с большой критической скоростью закалки, в результате этого на мартенсит закаливается только поверхностный слой заготовки, а внутренние слои закаливаются лишь на троостит или сорбит, а у заготовок больших размеров остаются вовсе не закалёнными. Таким образом, углеродистая сталь часто не отвечает повышенным требованиям машиностроения и инструментального производства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водимые в сталь легирующие элементы улучшают ее механические, физические и химические свойства. Для легирования стали применяют хром, никель, марганец, кремний, вольфрам, молибден, ванадий, кобальт, титан, алюминий, медь и другие элементы. Марганец считается легирующим компонентом при массовом содержании более 1 %, а кремний – более 0,8 %. Большинство легированных сталей приобретают высокие физико-механические свойства лишь после термической обработки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ированную сталь классифицируют по следующим признакам: 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у введённых легирующих элементов;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суммарному массовому содержанию легирующих элементов;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у взаимодействие легирующих элементов с железом и с углеродом;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е в отожженном и нормализированным состояниях;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у;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ю и применению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Число введённых легирующих элементов. </w:t>
      </w:r>
      <w:r>
        <w:rPr>
          <w:sz w:val="28"/>
          <w:szCs w:val="28"/>
        </w:rPr>
        <w:t>Если введён один легирующий элемент, то сталь называют по этому элементу, такую сталь называют также тройной, так как она содержит железо, углерод и легирующий элемент (постоянные примеси не считаются). Из тройных легированных сталей применение находят хромовая, марганцевая и кремнистая стали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Если сталь легирована двумя, тремя и более элементами, то она является сложнолегированной (комплексно-легированной) и её называют по введённым легирующим элементам (например, хромомарганцевой, хромомолибденовой, хромоникелевой, сернистомарганцевой, хромокремнистованадиевой). Хром, кремний и марганец присутствуют в большинстве легированных сталей, остальные легирующие элементы вводят (за исключением сплавов с особыми свойствами) чаще всего в сочетании с ними. При комплексном легировании получение нужных свойств достигается полнее и при меньшем общем массовом содержании легирующих элементов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 xml:space="preserve">Суммарное массовое содержание легирующих элементов. </w:t>
      </w:r>
      <w:r>
        <w:rPr>
          <w:sz w:val="28"/>
          <w:szCs w:val="28"/>
        </w:rPr>
        <w:t>По этому признаку сталь делится на низколегированную (суммарное содержание их менее 2,5 %, среднелегированную (от 2,5 до 10 %) и высоколегированную (более 10 %)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 xml:space="preserve">Взаимодействие легирующих элементов с железом и углеродом. С </w:t>
      </w:r>
      <w:r>
        <w:rPr>
          <w:sz w:val="28"/>
          <w:szCs w:val="28"/>
        </w:rPr>
        <w:t xml:space="preserve">железом легирующие элементы образуют у-, так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твёрдые растворы, т. е. они могут входить в состав аустенита и феррита, упрочняя их. При этом легирующие элементы оказывают различное влияние на устойчивость аустенита: одни (например, никель) расширяют этот интервал и при достаточном массовом содержании определяют аустенит устойчивом даже при комнатной температуре (такие стали называют аустенитными). Другие (например, хром) уменьшают устойчивость аустенита и могут совсем устранить аустенитное превращение; при достаточном содержании таких элементов (например, более 13 %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 аустенита не существует и сталь вплоть до плавления остаётся ферритной. Аустенитные и ферритные стали заколки не принимают, так как они не имеют фазовых превращений в твёрдом состоянии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о отношению к углероду легирующие элементы разделяют на две группы: 1) элементы, образующие с углеродом устойчивые химические соединения, - карбиды (хром, марганец, молибден, вольфрам, ванадий, цирконий, титан); карбиды могут быть простыми, например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C</w:t>
      </w:r>
      <w:r>
        <w:rPr>
          <w:sz w:val="28"/>
          <w:szCs w:val="28"/>
        </w:rPr>
        <w:t>, и сложными легированными - [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>;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и др. </w:t>
      </w:r>
      <w:r>
        <w:rPr>
          <w:sz w:val="28"/>
          <w:szCs w:val="28"/>
        </w:rPr>
        <w:t>Они твёрже карбида железа и менее хрупкие; 2) элементы, не образующие в стали карбидов и входящие в твёрдый раствор – феррит (никель, кремний, кобальт, алюминий, медь); они оказывают графитизирующее действие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руктура в отожженном состоянии. </w:t>
      </w:r>
      <w:r>
        <w:rPr>
          <w:sz w:val="28"/>
          <w:szCs w:val="28"/>
        </w:rPr>
        <w:t>По этому признаку различают доэвтектоидную, эвтектоидную, заэвтектоидную и ледебуритную  легированные стали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На рис. 1 приведена структурная диаграмма для отожженных хромовых сталей, показывающая изменения положения точек легированного перлита (линия 1) и предельного массового содержания углерода в легированном аустените (линия 11) на диаграммах состояние систем сплавов в зависимости от количества хрома. Из диаграммы видно, что по мере увеличения массового содержания хрома точки, аналогичные тачка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на диаграмме состояния системы сплав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будут смещаться влево на соответствующих диаграммах состояния систем сплавов с хромом, т. е. массовое содержание углерода в легированном перлите и легированном аустените уменьшаются по мере увеличения количества хрома в сплавах. Это относится также и к сталям, легированным другими карбидообразующими элементами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эвтектоидная </w:t>
      </w:r>
      <w:r>
        <w:rPr>
          <w:sz w:val="28"/>
          <w:szCs w:val="28"/>
        </w:rPr>
        <w:t xml:space="preserve">сталь состоит из легированного перлита и избыточного легированного феррита, </w:t>
      </w:r>
      <w:r>
        <w:rPr>
          <w:i/>
          <w:sz w:val="28"/>
          <w:szCs w:val="28"/>
        </w:rPr>
        <w:t xml:space="preserve">заэвтектоидная – </w:t>
      </w:r>
      <w:r>
        <w:rPr>
          <w:sz w:val="28"/>
          <w:szCs w:val="28"/>
        </w:rPr>
        <w:t xml:space="preserve">из легированного перлита и легированных карбидов, а </w:t>
      </w:r>
      <w:r>
        <w:rPr>
          <w:i/>
          <w:sz w:val="28"/>
          <w:szCs w:val="28"/>
        </w:rPr>
        <w:t>ледебуритная –</w:t>
      </w:r>
      <w:r>
        <w:rPr>
          <w:sz w:val="28"/>
          <w:szCs w:val="28"/>
        </w:rPr>
        <w:t xml:space="preserve"> из легированных ледебурита, перлита и карбидов. На диаграмме указана также область </w:t>
      </w:r>
      <w:r>
        <w:rPr>
          <w:i/>
          <w:sz w:val="28"/>
          <w:szCs w:val="28"/>
        </w:rPr>
        <w:t xml:space="preserve">ферритных </w:t>
      </w:r>
      <w:r>
        <w:rPr>
          <w:sz w:val="28"/>
          <w:szCs w:val="28"/>
        </w:rPr>
        <w:t>сталей, получающихся при большом массовом содержании и небольшом углерода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 xml:space="preserve">Структура в нормализованном состоянии. </w:t>
      </w:r>
      <w:r>
        <w:rPr>
          <w:sz w:val="28"/>
          <w:szCs w:val="28"/>
        </w:rPr>
        <w:t>На рис. 2 приведена диаграмма для никелевых сталей, показывающая зависимость полученной при охлаждении на воздухе структуры стали от массового содержания углерода и никеля в ней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иаграммы видно, что при небольшом массовом содержании никеля и углерода получается структура, состоящая из смеси феррита и цементита, которая, однако, характеризуется повышением дисперсности по мере увеличения в стали никеля и углерода, т. е. структура может быть перлитной, сорбитной или трооститной. На диаграмме соответствующая область характеризует </w:t>
      </w:r>
      <w:r>
        <w:rPr>
          <w:i/>
          <w:sz w:val="28"/>
          <w:szCs w:val="28"/>
        </w:rPr>
        <w:t xml:space="preserve">перлитный класс </w:t>
      </w:r>
      <w:r>
        <w:rPr>
          <w:sz w:val="28"/>
          <w:szCs w:val="28"/>
        </w:rPr>
        <w:t xml:space="preserve">сталей. Большее массовое содержание никеля и углерода в сталях приводит к образованию при их охлаждении на воздухе структуры мартенсита или аустенита; такие стали относят, соответственно, к </w:t>
      </w:r>
      <w:r>
        <w:rPr>
          <w:i/>
          <w:sz w:val="28"/>
          <w:szCs w:val="28"/>
        </w:rPr>
        <w:t xml:space="preserve">мартенситному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 xml:space="preserve">аустенитному </w:t>
      </w:r>
      <w:r>
        <w:rPr>
          <w:sz w:val="28"/>
          <w:szCs w:val="28"/>
        </w:rPr>
        <w:t>классу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бразование структуры аустенита объясняется тем, что при повышенном массовом содержании в стали элементов, растворяющихся в аустените (в частности никеля), мартенситное превращение в сравнении происходит при более низких температурах, при большом содержании этих элементов такое превращение осуществляется при температурах ниже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оответственно при охлаждении на воздухе до комнатной температуры в стали сохранится структура аустенита без мартенсита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ньшем массовом содержании никеля и углерода мартенситная точка на соответствующей диаграмме будет лежать выше, так как мартеновское превращение в таких случаях происходит при более высокой температуре и охлажденная на воздухе сталь имеет структуру мартенсита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ри небольшом содержании никеля и углерода скорость охлаждения на воздухе оказывается меньше критической скорости закалки и сталь, охлаждённая на воздухе до комнатной температуры, имеет структуру троостита, сорбита или перлита. Заштрихованные участки на диаграмме соответствуют составом сталей, занимающим положение промежуточных классов: перлитно-мартенситного и мартенситно-аустенитного. 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диаграммы могут быть построены также для сталей, легированных другими элементами, при этом кроме тех названных классов могут образоваться еще два класса: карбидный и ферритный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егированная сталь в зависимости от структуры и состояния, полученных при охлаждении на воздухе, делятся на пять классов (не включая промежуточных): </w:t>
      </w:r>
      <w:r>
        <w:rPr>
          <w:i/>
          <w:sz w:val="28"/>
          <w:szCs w:val="28"/>
        </w:rPr>
        <w:t>перлитный, мартенситный, аустенитный, карбидный и ферритный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ассификация по качеству. </w:t>
      </w:r>
      <w:r>
        <w:rPr>
          <w:sz w:val="28"/>
          <w:szCs w:val="28"/>
        </w:rPr>
        <w:t xml:space="preserve">Легированная сталь подразделяется на качественную (массовое содержание серы и фосфора не более 0,035 % каждого), высококачественную (не более 0,025 % каждого) и особовысококачественную (не более 0,015 %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0,025 %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получаемую при рафинирующих переплавах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>Классификация по назначению и применению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ль подразделяют на конструкционные (общего и специального назначения и с особыми свойствами) и инструментальные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рукционных сталях общего назначении выделяют строительные и машиностроительные низколегированные стали, а также улучшаемые, цементируемые стали и стали повышенной обрабатываемости резанием (автоматные стали)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К конструкционным сталям специального назначения и сталям с особыми свойствами относятся шарикоподшипниковые, рессорно-пружинные, высокопрочные, коррозионно-стойкие, жаростойкие и жаропрочные, сварочные и наплавочные стали, стали с особыми магнитными, электрическими и тепловыми свойствами, котельные, корпусные стали для судостроения и прочие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стали применяют для изготовления режущих, измерительных и ударно-штамповочных инструментов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аркировка легированной стали. </w:t>
      </w:r>
      <w:r>
        <w:rPr>
          <w:sz w:val="28"/>
          <w:szCs w:val="28"/>
        </w:rPr>
        <w:t>В соответствии с ГОСТом для обозначения легирующих элементов приняты следующие буквы; Х – хром, Н – никель, Г – марганец, С – кремний, В – вольфрам, М – молибден, Ф – ванадий, К – кобальт, Т – титан, Ю – алюминий, Д – медь, П – фосфор, Р – бор, Б – ниобий, А – азот (ставить в конце маркировки запрещается), Е – селен, Ц – цирконий. Для обозначения легированной стали той или иной марки применяют определённое сочетание цифр и букв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Для стали </w:t>
      </w:r>
      <w:r>
        <w:rPr>
          <w:i/>
          <w:sz w:val="28"/>
          <w:szCs w:val="28"/>
        </w:rPr>
        <w:t>конструкционной</w:t>
      </w:r>
      <w:r>
        <w:rPr>
          <w:sz w:val="28"/>
          <w:szCs w:val="28"/>
        </w:rPr>
        <w:t xml:space="preserve"> легированной принята маркировка, по которой первые две цифры указывают среднее массовое содержание углерода в сотых долях процента, если сталь содержит менее 0,1 % углерода, то первая цифра ноль, например 08, 05. Буквы в маркировке указывают наличие соответствующих легирующих элементов, а цифры, следующие за буквами, - процентное массовое содержание этих элементов в стали. Если за какой–либо буквой отсутствует цифра, то это значит, что сталь содержит данный элемент в количестве  до 1,5 %, кроме элементов, присутствующих в малых количествах (для комплексно-легированных сталей). Например, марка 35X обозначает хромовую сталь с массовым содержанием С около 0,35 % и Сr до 1,5 %; 45Г2 – марганцевую сталь с массовым содержанием С около 0,45 % и Мn около 2 %; марка 38ХН3МФА – сталь, содержащую 0,33-0,4 % С, 1,2-1,6 % Сr, 3,0-3,5 % Ni, 0,35-0,45 % Мо, 0,1-0,18 % V, а также 0,25-0,5 % Мn, не указанного по маркировке, букву А в конце маркировки используют для обозначения высококачественной стали. Для обозначения особовысококачественной стали в конце маркировки ставят букву Ш (через дефис), например, 30ХГС-Ш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инструментальной </w:t>
      </w:r>
      <w:r>
        <w:rPr>
          <w:sz w:val="28"/>
          <w:szCs w:val="28"/>
        </w:rPr>
        <w:t>легированной стали порядок маркировки по легирующим компонентам тот же, что и для конструкционных сталей, но содержание углерода указывается первой цифрой в десятых долях процента. Если цифра отсутствует, то сталь содержит около 1 % углерода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тали специального назначения имеют особую маркировку из букв, которые ставятся впереди цифр: А – автоматная, Ш – шарикоподшипниковая, Р – быстрорежущая, Е – магнитотвердая, Э – электротехническая, Св – сварочная, Нп – наплавочная и т. д. 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ияние легирующих элементов на свойства стали.</w:t>
      </w:r>
      <w:r>
        <w:rPr>
          <w:sz w:val="28"/>
          <w:szCs w:val="28"/>
        </w:rPr>
        <w:t xml:space="preserve"> Легирование стали, никелем повышает её прокаливаемость; этому же способствуют присадки марганца, молибдена, хрома, бора. Никель увеличивает также, вязкость и пластичность стали, понижает температуру порога хладноломкости. Однако никель дорог, поэтому его вводят в сочетании с марганцем или хромом. Понижение порога хладноломкости достигается также присадкой хрома, молибдена, вольфрама, ванадия, титана, ниобия и циркония, которые образуют дисперсные труднорастворимые в аустените карбиды и препятствуют росту зерна аустенита. Рост зерна аустенита задерживается также присадкой алюминия, присутствующего в виде дисперсных оксидов. Молибден и вольфрам повышают, также стойкость стали к отпуску. Кобальт (как и никель) полностью взаимно растворим с железом, и способствует понижению количества остаточного аустенита в закаленной стали. 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>Особенности термической обработки легированной стали.</w:t>
      </w:r>
      <w:r>
        <w:rPr>
          <w:sz w:val="28"/>
          <w:szCs w:val="28"/>
        </w:rPr>
        <w:t xml:space="preserve"> Введение большинства легирующих элементов определяет повышение точек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равнении с их положением для углеродистой стали, поэтому температура нагрева легированной стали для закалки выше. Легированные стали имеют меньшую теплопроводность и требуют замедленного нагрева и более продолжительной выдержки для аустенизации в сравнении с углеродистой сталью. Все легирующие элементы (за исключение кобальта) уменьшают критическую скорость закалки, т. е. увеличивает инкубационный период переохлажденного аустенита («сдвигают» вправо кривые на диаграммах изотермического превращения); это определяет увеличение прокаливаемости заготовок. Карбидообразующие элементы, кроме того, определяют на диаграмме изотермического превращения две области 1 и 3 (рис. 3) минимальной устойчивости аустенита и область 2 между ними повышенной его устойчивости. Увеличению устойчивости переохлажденного аустенита обеспечивает возможность получения структуры мартенсита при закалке охлаждением в масле, на воздухе и в горячих средах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легирующие элементы повышают устойчивость мартенсита против отпуска, поэтому для достижения требуемой прочности легированные стали при отпуске нагревают до более высоких температур, чем углеродистые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омеханическая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 xml:space="preserve">Обработка. </w:t>
      </w:r>
      <w:r>
        <w:rPr>
          <w:sz w:val="28"/>
          <w:szCs w:val="28"/>
        </w:rPr>
        <w:t>Некоторые марки легированной и углеродистой сталей упрочняют термомеханической обработкой (ТМО), при которой в единую операцию совмещают пластическую деформацию аустенита и закалку. После закалки производят низкий отпуск . Сталь после ТМО имеет повышенную прочность и ударную вязкость в 1,5-2 раза выше в сравнении со сталью той же марки после закалки и низкого отпуска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зависимости от температуры, при которой производят деформацию, различают высокотемпературную (ВТМО) и низкотемпературную (НТМО) термомеханическую обработку. ВТМО применяют для углеродистой и легированной сталей. При этом сталь нагревают до температуры выше точк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рис. 3, а), выдерживают для аустенизации, деформируют прокатной или ковкой (на схеме показано ломаной линией) для предупреждения поста зёрен аустенита их охлаждают. При НТМО (рис. 3 б) деформацию производят при температурах ниже рекристаллизации (зона рекристаллизации показана штриховкой) в области повышенной устойчивости аустенита, что возможно лишь для легированных сталей; рекристаллизация при этом не может возникнуть.</w:t>
      </w:r>
    </w:p>
    <w:p>
      <w:pPr>
        <w:pStyle w:val="Normal"/>
        <w:tabs>
          <w:tab w:val="clear" w:pos="708"/>
          <w:tab w:val="left" w:pos="-900" w:leader="none"/>
          <w:tab w:val="left" w:pos="220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чности при ТМО определяется измельчением блоков зёрен аустенита и уплотнением дислокаций; эти особенности наследуются и мартенситом . НТМО дает наибольшее упрочнение (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 2800 МПа), однако при температурах НТМО аустенит менее пластичен, поэтому НТМО применяют для изделий простой формы (ленты, прутка) при небольших сечениях. 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38:00Z</dcterms:created>
  <dc:creator>Веталь</dc:creator>
  <dc:description/>
  <cp:keywords/>
  <dc:language>en-US</dc:language>
  <cp:lastModifiedBy>SYSTEM</cp:lastModifiedBy>
  <dcterms:modified xsi:type="dcterms:W3CDTF">2011-09-26T00:38:00Z</dcterms:modified>
  <cp:revision>2</cp:revision>
  <dc:subject/>
  <dc:title>Производство стали</dc:title>
</cp:coreProperties>
</file>