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технологического процесса термической обработки детал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хнологический процесс термической обработки стальной детали: Червяк р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тали: Ст. 20Х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 после окончательной термообработ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6-62 (по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 практическое ознакомление с методикой разработки технологического процесса термической обработки деталей (автомобилей, тракторов и сельскохозяйственных машин); приобретение навыков самостоятельной работы со справочной литературой, более глубокое усвоение курса, а также проверка остаточных знаний материала, изучаемого в 1 семес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марку заданной стали, описать ее микроструктуру, механические свойства до окончательной термообработки и указать, к какой группе по назначению она относ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ть характер влияния углерода и легирующих элементов заданной стали на положение критических точек Ас1 и Ас3,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Рост зерна аустенита, закаливаемость и прокаливаемость, на положение точек Мн и Мк, на количество остаточного аустенита и на отпуск. При отсутствии легирующих элементов в заданной марке стали описать влияние постоянных примесей (марганца, кремния, серы, фосфора, кислорода, азота и водорода) на е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и обосновать последовательность операции предварительной и окончательной термообработки деталей, увязав с методами получения и обработки заготовки (литье, ковка или штамповка, прокат, механическая обработ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ить и обосновать режим операций предварительной и окончательной термообработки деталей (температура нагрева и микроструктура в нагретом состоянии, охлаждающая сре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микроструктуру и механические свойства материала детали после окончательной термо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шифровка марки 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 марки 20ХНР: хромоникелевая сталь с содержанием углерода 0,20%, до 1% хрома, никеля и бора. Хромоникелевые стали являются высококачественными конструкционными ста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ромоникелевые стали вводят хром и никель. Никель является дорогой смесью. Хромоникелевые стали являются наилучшими конструкционными сталями; они обладают высокой прочностью и вязкостью, что особо важно для деталей, работающих в тяжелых условиях. Хромоникелевые стали имеют высокую прокаливае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хромоникелевых сталей относятся плохая обрабатываемость их резанием, обусловленная присадкой никеля, и большая склонность к отпускной хрупкости второго рода. Хромоникелевые стали подвергают как цементации с последующей термообработкой обработкой, так и улучшению. Хромоникелевые стали широко применяют в авиа- и автотракторостро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 является легирующим элементом, он широко применяется для легирования. Содержание его в конструкционных сталях составляет 0,7 – 1,1%. Присадка хрома, образующего карбиды, обеспечивает высокую твердость и прочность стали. После цементации и закалки получается твердая и износоустойчивая поверхность и повышенная по сравнению с углеродистой сталью прочностью сердцевины. Эти стали применяются для изготовления деталей, работающих при больших скоростях скольжения и средних давлениях (для зубчатых колес, кулачковых муфт, поршневых пальцев и т.п.). Хромистые стали с низким содержанием углерода подвергают цементации с последующей термической обработкой, а со средним и высоким содержанием углерода – улучшению (закалке и высокому отпуску). Хромистые стали имеют хорошую прокаливаемость. Недостатком хромистых сталей является их склонность к отпускной хрупкости второго 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 поставки:</w:t>
      </w:r>
      <w:r>
        <w:rPr>
          <w:sz w:val="28"/>
          <w:szCs w:val="28"/>
        </w:rPr>
        <w:t xml:space="preserve"> Сортовой прокат, в том числе фасонный: ГОСТ 4543-71. Калиброванный пруток ГОСТ 7417-75.Шлифованный пруток и серебрянка ГОСТ 14955-77. Полоса ГОСТ 103-76. Поковки и кованые заготовки ГОСТ 1133-71.Трубы ОСТ 14-21-7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 Массовая доля элементов, % по ГОСТ 4543-7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73"/>
        <w:gridCol w:w="972"/>
        <w:gridCol w:w="1273"/>
        <w:gridCol w:w="1146"/>
        <w:gridCol w:w="1147"/>
        <w:gridCol w:w="1146"/>
        <w:gridCol w:w="1125"/>
      </w:tblGrid>
      <w:tr>
        <w:trPr>
          <w:trHeight w:val="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</w:tr>
      <w:tr>
        <w:trPr>
          <w:trHeight w:val="23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 – 0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 – 0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0 – 0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емпература критических точек, </w:t>
      </w:r>
      <w:r>
        <w:rPr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зна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и, валы, втулки, силовые шпильки, болты, червяки, муфты и другие цементируемые детали, к которым предъявляются требования высокой прочности, пластичности и вязкости сердцевины и высокой поверхностной твердости, работающие под действием ударных нагрузок и при отрицательных температу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 Механические свойств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13"/>
        <w:gridCol w:w="260"/>
        <w:gridCol w:w="653"/>
        <w:gridCol w:w="252"/>
        <w:gridCol w:w="661"/>
        <w:gridCol w:w="245"/>
        <w:gridCol w:w="668"/>
        <w:gridCol w:w="147"/>
        <w:gridCol w:w="766"/>
        <w:gridCol w:w="55"/>
        <w:gridCol w:w="858"/>
        <w:gridCol w:w="75"/>
        <w:gridCol w:w="837"/>
        <w:gridCol w:w="11"/>
        <w:gridCol w:w="89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ботка, состояние поставки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чение, мм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 0,2 , МПа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 B , МПа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5 , %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, %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CU, Дж/м 2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B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C</w:t>
            </w:r>
          </w:p>
        </w:tc>
      </w:tr>
      <w:tr>
        <w:trPr/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. Закалка 820 °С, масло. Отпуск 500 °С. вода или масло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ция 920-950 °С. Нормализация 870-890 °С, воздух. Отпуск 630-660 °С, воздух. Закалка 790-810 °С, масло. Отпуск 180-200 °С, воздух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Анализ влияния углерода и легирующих элементов стали на технологию ее термообработки и полученн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м – очень распространенный легирующий элемент. Он повышает точку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онижают точку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замыкает область γ-железа). Температура эвтектоидного превращения стали (точк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присутствии хрома повышается, а содержание углерода в эвтектоиде (перлите) понижается. С углеродом хром образует карбиды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олее прочные и устойчивые, чем цементит. При содержании хрома 3 - 5% в стали одновременно присутствуют легированный цементит и карбид хром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 если более 5% хрома, то в стали находится только карбид хрома. Растворяясь в феррите, хром повышает его твердость и прочность и прочность, незначительно снижая вязкость. Хром значительно увеличивает устойчивость переохлажденного аустен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ой устойчивостью переохлажденного аустенита и длительностью его распада, изотермический отжиг и изотермическую закалку хромистой стали проводить нецелес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значительно уменьшает критическую скорость закалки, поэтому хромистая сталь обладает глубокой прокаливаемостью. Температура мартенситного превращения при наличии хрома снижается. Хром препятствует росту зерна и повышает устойчивость против отпуска. Поэтому отпуск хромистых сталей проводится при более высоких температурах по сравнению с отпуском углеродистых сталей. Хромистые стали подвержены отпускной хрупкости и поэтому после отпуска детали следует охлаждать быстро (в мас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бидообразующими элементами являются хром и марганец. При растворении карбидообразующих элементов в цементите образующиеся карбиды называются легированным цементитом. При повышении содержания карбидообразующего элемента образуются самостоятельные карбиды данного элемента с углеродом, так называемые простые карбиды, например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се карбиды очень тверды (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70 - 75) и плавятся при высокой температуре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примерно при 1700°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ведение легирующих элементов оказывает влияние на перлитное </w:t>
      </w:r>
      <w:r>
        <w:rPr>
          <w:sz w:val="28"/>
          <w:szCs w:val="28"/>
        </w:rPr>
        <w:t>превращение. Температура перлитного превращения под влиянием различных легирующих элементов может понижаться или повы</w:t>
        <w:softHyphen/>
        <w:t xml:space="preserve">шаться, а концентрация углерода в перлите уменьшается-. В связи с этим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диаграмм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нижается или повышается </w:t>
      </w:r>
      <w:r>
        <w:rPr>
          <w:spacing w:val="-2"/>
          <w:sz w:val="28"/>
          <w:szCs w:val="28"/>
        </w:rPr>
        <w:t>и одновременно сдвигается влево. Следовательно, при введении леги</w:t>
        <w:softHyphen/>
      </w:r>
      <w:r>
        <w:rPr>
          <w:spacing w:val="-3"/>
          <w:sz w:val="28"/>
          <w:szCs w:val="28"/>
        </w:rPr>
        <w:t>рующих элементов происходит смещение равновесных точек на диа</w:t>
        <w:softHyphen/>
      </w:r>
      <w:r>
        <w:rPr>
          <w:spacing w:val="-2"/>
          <w:sz w:val="28"/>
          <w:szCs w:val="28"/>
        </w:rPr>
        <w:t xml:space="preserve">грамме 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</w:rPr>
        <w:t>—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арбидообразующих элементов кривая изотермического распада не сохраняет свой обычный С-образный вид, а становится как бы двойной С-образной кривой. На такой кривой наблюдаются две зоны минимальной устойчивости аустенита и между ними – зона максимальной устойчивости аустенита. Верхняя зона минимальной устойчивости аустенита расположена в интервале температур 600 - 650°С. В этой зоне происходит распад переохлажденного аустенита с образованием феррито-цементитной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зона минимальной устойчивости аустенита расположена в интервале температур 300 - 400°С. В этой зоне происходит распад переохлажденного аустенита с образованием игольчатого троос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3134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657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кроструктура игольчатого троостита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карбидообразующие элементы только в том случае повышают устойчивость аустенита, если они растворены в аустените. Если же карбиды находятся вне раствора в виде обособленных карбидов, то аустенит, наоборот, становится менее устойчивым. Это объясняется тем, что карбиды являются центрами кристаллизации, а также тем, что наличии нерастворенных карбидов приводит к обеднению аустенита легирующим элементом и угле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содержании хрома в стали находятся специальные карбиды хрома. Твердость такой стали при нагревании до более высокой температуры 400 - 450°С почти не изменяется. При нагревании до более высокой температуры (450 - 500°С) происходит повышение тверд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следовательность операции предварительной и окончательной термообработки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4. Режимы термообработ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94"/>
        <w:gridCol w:w="4320"/>
        <w:gridCol w:w="270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ерац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, 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лаждающая с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RC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– 8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- 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медленное в колодцах или ящик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56 -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Режим операций предварительной и окончательной термообработки деталей (температура нагрева и микроструктура в нагретом состоянии, охлаждающая сре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обработки червяк руля, изготовленного из стали 20ХН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ментация - механическая обработка - закалка - высокий отпуск - механическая обрабо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цементации деталь нагревают без доступа воздуха до 930 - 950°С в науглероживающей среде – карбюризаторе., выдерживают при этой температуре в течение нескольких часов, а затем медленно охлаждают. В результате цементации поверхностный слой деталей науглероживается (0,8 – 1% С), а в сердцевине остается 0,12 – 0,32% С, т.е. получается как бы двухслойный металл. Поэтому для получения нужной структуры и свойств в поверхностном слое и в сердцевине необходима двойная термическая об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длительной выдержки при высокой температуре цементации происходит перегрев, сопровождающийся ростом зерна. Для получения высокой твердости цементованного слоя и достаточно высоких механических свойств сердцевины, а также для получения в поверхностном слое мелкоигольчатого мартенсита, деталь после цементации подвергнем последующей термической обработ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закалки стали это получение высокой твердости, и прочности что является результатом образования в ней неравновесных структур – мартенсита, троостита, сорбита. Заэвтектоидную сталь нагревают выше точки А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 30 - 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Нагрев заэвтектоидной стали выше точки А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роизводится для того, чтобы сохранить в структуре закаленной стали цементит, является еще более твердой составляющей, чем мартенс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алка с самотпуском состоит в то, что нагретую деталь рабочей частью погружают в закалочную среду и выдерживают в ней не до полного охлаждения. За счет тепла нерабочей части детали, которая не погружалась в закалочную жидкость, рабочая часть детали нагревается. Температура отпуска при этом способе закалки определяют по цветам побежалости, возникающие на поверхности детали при температурах 220 – 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 при 180 - 200°С проводится для снятия внутренних напряжений и получение более устойчивого структурного состояния, повышение вязкости и пластичности, а также понижение твердости и уменьшение хрупкости закаленной с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ыполняется с целью получения структуры мартенсита отпуска и для частичного снятия внутренних напряжений в закаленной стали с целью повышения вязкости без заметного снижения твердости. После такого режима термической обработки структура поверхностного слоя – мелкоигольчатый мартенсит с вкраплениями избыточного цементита, а сердцевины – мелкозернистый феррит+пер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06270" cy="155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5570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>Микроструктура мартенсит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 стали после термической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6-62 (пов.),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36-46 (сер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ьная прочность (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вна 57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Металловедение. - М.: Металлургия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амохоцкий А.И. Технология термической обработки металлов, М., Машгиз, 19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идаева С.П. Технология конструкционных материалов: Уч. Пособие для студентов 1 и 2 курса факультета технологии и предпринимательства. Бирск. Госуд. Пед. Ин-т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очник сталей и сплавов. 2-е изд., доп. и испр. / А.С. Зубченко, М.М. Колосков, Ю.В. Каширский и др. Под общей ред. А.С. Зубченко – М.: Машиностроение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лловедение и термическая обработка стали. Справочник. / Под ред. Л.М. Бернштейна, А.Г. Рахштадта, М.: Металлургия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7:00Z</dcterms:created>
  <dc:creator>Айнур</dc:creator>
  <dc:description/>
  <cp:keywords/>
  <dc:language>en-US</dc:language>
  <cp:lastModifiedBy>SYSTEM</cp:lastModifiedBy>
  <dcterms:modified xsi:type="dcterms:W3CDTF">2011-09-25T23:47:00Z</dcterms:modified>
  <cp:revision>2</cp:revision>
  <dc:subject/>
  <dc:title>   Разработка технологического процесса термической обработки детали</dc:title>
</cp:coreProperties>
</file>