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зработка технологического процесса термической обработки детали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ехнологический процесс термической обработки стальной детали: Болт шату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а стали: Ст. 40Х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 после окончательной термообработки: НВ 302 - 352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 задания:</w:t>
      </w:r>
      <w:r>
        <w:rPr>
          <w:sz w:val="28"/>
          <w:szCs w:val="28"/>
        </w:rPr>
        <w:t xml:space="preserve"> практическое ознакомление с методикой разработки технологического процесса термической обработки деталей (автомобилей, тракторов и сельскохозяйственных машин); приобретение навыков самостоятельной работы со справочной литературой, более глубокое усвоение курса, а также проверка остаточных знаний материала, изучаемого в 1 семестр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марку заданной стали, описать ее микроструктуру, механические свойства до окончательной термообработки и указать, к какой группе по назначению она относ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исать характер влияния углерода и легирующих элементов заданной стали на положение критических точек Ас1 и Ас3, А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Рост зерна аустенита, закаливаемость и прокаливаемость, на положение точек Мн и Мк, на количество остаточного аустенита и на отпуск. При отсутствии легирующих элементов в заданной марке стали описать влияние постоянных примесей (марганца, кремния, серы, фосфора, кислорода, азота и водорода) на ее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рать и обосновать последовательность операции предварительной и окончательной термообработки деталей, увязав с методами получения и обработки заготовки (литье, ковка или штамповка, прокат, механическая обработ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Назначить и обосновать режим операций предварительной и окончательной термообработки деталей (температура  нагрева и микроструктура в нагретом состоянии, охлаждающая сре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писать микроструктуру и механические свойства материала детали после окончательной термообработ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шифровка марки ст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ль марки Ст.40ХН</w:t>
      </w:r>
      <w:r>
        <w:rPr>
          <w:sz w:val="28"/>
          <w:szCs w:val="28"/>
        </w:rPr>
        <w:t>: хромоникелевая конструкционная легированная сталь содержит 0,39 – 0,41% углерода, 1 %  хрома и  ник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/>
      </w:pPr>
      <w:r>
        <w:rPr>
          <w:spacing w:val="-1"/>
          <w:sz w:val="28"/>
          <w:szCs w:val="28"/>
        </w:rPr>
        <w:t>В хромоникелевые стали вводят хром и ни</w:t>
        <w:softHyphen/>
      </w:r>
      <w:r>
        <w:rPr>
          <w:sz w:val="28"/>
          <w:szCs w:val="28"/>
        </w:rPr>
        <w:t xml:space="preserve">кель. Никель является дорогой примесью. Хромоникелевые стали являются наилучшими конструкционными сталями; они обладают высокой прочностью и вязкостью, что особо важно для деталей, работающих в тяжелых условиях. Хромоникелевые стали имеют </w:t>
      </w:r>
      <w:r>
        <w:rPr>
          <w:spacing w:val="-1"/>
          <w:sz w:val="28"/>
          <w:szCs w:val="28"/>
        </w:rPr>
        <w:t xml:space="preserve">высокую прокаливаемость. </w:t>
      </w:r>
      <w:r>
        <w:rPr>
          <w:sz w:val="28"/>
          <w:szCs w:val="28"/>
        </w:rPr>
        <w:t xml:space="preserve">К недостаткам хромоникелевых </w:t>
      </w:r>
      <w:r>
        <w:rPr>
          <w:spacing w:val="-1"/>
          <w:sz w:val="28"/>
          <w:szCs w:val="28"/>
        </w:rPr>
        <w:t>сталей относятся плохая обрабатываемость их резанием, обусловлен</w:t>
        <w:softHyphen/>
      </w:r>
      <w:r>
        <w:rPr>
          <w:sz w:val="28"/>
          <w:szCs w:val="28"/>
        </w:rPr>
        <w:t xml:space="preserve">ная присадкой никеля, и большая склонность к отпускной хрупкости второго рода. Хромоникелевые стали подвергают как цементации </w:t>
      </w:r>
      <w:r>
        <w:rPr>
          <w:spacing w:val="-3"/>
          <w:sz w:val="28"/>
          <w:szCs w:val="28"/>
        </w:rPr>
        <w:t>с последующей термической обработкой, так и улучшению. Хромо</w:t>
        <w:softHyphen/>
      </w:r>
      <w:r>
        <w:rPr>
          <w:sz w:val="28"/>
          <w:szCs w:val="28"/>
        </w:rPr>
        <w:t>никелевые стали широко применяют в авиа- и автотракторострое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 является легирующим элементом, он широко применяется для легирования. Содержание его в конструкционных сталях составляет 0,7 – 1,1%. Присадка хрома, образующего карбиды, обеспечивает высокую твердость и прочность стали. После цементации и закалки получается твердая и износоустойчивая поверхность и повышенная по сравнению с углеродистой сталью прочностью сердцевины. Эти стали применяются для изготовления деталей, работающих при больших скоростях скольжения и средних давлениях (для зубчатых колес, кулачковых муфт, поршневых пальцев и т.п.). Хромистые стали с низким содержанием углерода подвергают цементации с последующей термической обработкой, а со средним и высоким содержанием углерода – улучшению (закалке и высокому отпуску). Хромистые стали имеют хорошую прокаливаемость. Недостатком хромистых сталей является их склонность к отпускной хрупкости второго род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требованием, предъявляемым к легированным конструкционным сталям, является сочетание высокой прочности, твердости и вязкости. Наряду с этим они должны иметь хорошие технологические и эксплуатационные свойства и быть дешевыми. Введение в сталь легирующих элементов само по себе уже улучшает ее механические свой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Массовая доля элементов, % по ГОСТ 4543-7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97"/>
        <w:gridCol w:w="1202"/>
        <w:gridCol w:w="1197"/>
        <w:gridCol w:w="1202"/>
        <w:gridCol w:w="1202"/>
        <w:gridCol w:w="1180"/>
        <w:gridCol w:w="807"/>
      </w:tblGrid>
      <w:tr>
        <w:trPr>
          <w:trHeight w:val="57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</w:t>
            </w:r>
          </w:p>
        </w:tc>
      </w:tr>
      <w:tr>
        <w:trPr>
          <w:trHeight w:val="77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9 – 0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0 – 1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 – 0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0,3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аблица 2. Температура критических точек, </w:t>
      </w:r>
      <w:r>
        <w:rPr>
          <w:b/>
          <w:sz w:val="28"/>
          <w:szCs w:val="28"/>
          <w:vertAlign w:val="superscript"/>
        </w:rPr>
        <w:t>0</w:t>
      </w:r>
      <w:r>
        <w:rPr/>
        <w:t>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r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значение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атуны, шпиндели, коленчатые валы, шестерни, муфты,  болты и другие ответственные детал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Таблица 3. Механические свойства при комнатной температур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66"/>
        <w:gridCol w:w="843"/>
        <w:gridCol w:w="844"/>
        <w:gridCol w:w="844"/>
        <w:gridCol w:w="843"/>
        <w:gridCol w:w="844"/>
        <w:gridCol w:w="844"/>
        <w:gridCol w:w="844"/>
      </w:tblGrid>
      <w:tr>
        <w:trPr>
          <w:trHeight w:val="58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термообработк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чение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b/>
                <w:sz w:val="20"/>
                <w:szCs w:val="20"/>
                <w:vertAlign w:val="subscript"/>
              </w:rPr>
              <w:t>0,2</w:t>
            </w:r>
            <w:r>
              <w:rPr>
                <w:b/>
                <w:sz w:val="20"/>
                <w:szCs w:val="20"/>
              </w:rPr>
              <w:t>, Н/м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b/>
                <w:sz w:val="20"/>
                <w:szCs w:val="20"/>
                <w:vertAlign w:val="subscript"/>
              </w:rPr>
              <w:t xml:space="preserve">в, </w:t>
            </w:r>
            <w:r>
              <w:rPr>
                <w:b/>
                <w:sz w:val="20"/>
                <w:szCs w:val="20"/>
              </w:rPr>
              <w:t>Н/м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δ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Ψ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KCU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/с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R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B</w:t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– 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0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- 277</w:t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ли масло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- 293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0,2</w:t>
      </w:r>
      <w:r>
        <w:rPr>
          <w:b/>
          <w:sz w:val="28"/>
          <w:szCs w:val="28"/>
        </w:rPr>
        <w:t>, Н/м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</w:rPr>
        <w:t xml:space="preserve"> - </w:t>
      </w:r>
      <w:r>
        <w:rPr>
          <w:sz w:val="28"/>
          <w:szCs w:val="28"/>
        </w:rPr>
        <w:t>предел текучести условный с допуском на величину пластической деформации при нагружении 0,2%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 xml:space="preserve">в, </w:t>
      </w:r>
      <w:r>
        <w:rPr>
          <w:b/>
          <w:sz w:val="28"/>
          <w:szCs w:val="28"/>
        </w:rPr>
        <w:t>Н/м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- временное сопротивление (предельная прочность при разрыве)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  <w:lang w:val="en-US"/>
        </w:rPr>
        <w:t>KCU</w:t>
      </w:r>
      <w:r>
        <w:rPr>
          <w:b/>
          <w:sz w:val="28"/>
          <w:szCs w:val="28"/>
        </w:rPr>
        <w:t>, Дж/с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32"/>
          <w:szCs w:val="32"/>
        </w:rPr>
        <w:t xml:space="preserve"> - </w:t>
      </w:r>
      <w:r>
        <w:rPr>
          <w:sz w:val="28"/>
          <w:szCs w:val="28"/>
        </w:rPr>
        <w:t>ударная вязкость после разрыв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Ψ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b/>
          <w:sz w:val="32"/>
          <w:szCs w:val="32"/>
        </w:rPr>
        <w:t xml:space="preserve"> - </w:t>
      </w:r>
      <w:r>
        <w:rPr>
          <w:sz w:val="28"/>
          <w:szCs w:val="28"/>
        </w:rPr>
        <w:t>относительное сужение после разрыв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Анализ влияния углерода и легирующих элементов стали на технологию ее термообработки и полученные результаты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ром повышает точку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онижают точку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замыкает область γ-железа). Температура эвтектоидного превращения стали (точк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в присутствии хрома повышается, а содержание углерода в эвтектоиде (перлите) понижается. При содержании хрома 3 - 5% в стали одновременно присутствуют легированный цементит и карбид хром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если более 5% хрома, то в стали находится только карбид хрома. С углеродом хром образует карбиды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олее прочные и устойчивые, чем цементит. Растворяясь в феррите, хром повышает его твердость и прочность и прочность, незначительно снижая вязкость. Хром значительно увеличивает устойчивость переохлажденного аустени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большой устойчивостью переохлажденного аустенита и длительностью его распада, изотермический отжиг и изотермическую закалку хромистой стали проводить нецелесообразно. Хром значительно уменьшает критическую скорость закалки, поэтому хромистая сталь обладает глубокой прокаливаемостью. Температура мартенситного превращения при наличии хрома снижаетс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 препятствует росту зерна и повышает устойчивость против отпуска. Поэтому отпуск хромистых сталей проводится при более высоких температурах по сравнению с отпуском углеродистых сталей. Хромистые стали подвержены отпускной хрупкости и поэтому после отпуска детали следует охлаждать быстро (в масле). Карбидообразующими элементами являются хром и марганец. При растворении карбидообразующих элементов в цементите образующиеся карбиды называются легированным цементитом. При повышении содержания карбидообразующего элемента образуются самостоятельные карбиды данного элемента с углеродом, так называемые простые карбиды, например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се карбиды очень тверды (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70 - 75) и плавятся при высокой температур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имость никеля в </w:t>
      </w:r>
      <w:r>
        <w:rPr>
          <w:sz w:val="32"/>
          <w:szCs w:val="32"/>
          <w:lang w:val="en-US"/>
        </w:rPr>
        <w:t>α</w:t>
      </w:r>
      <w:r>
        <w:rPr>
          <w:sz w:val="28"/>
          <w:szCs w:val="28"/>
        </w:rPr>
        <w:t xml:space="preserve">-железе увеличивается с понижением температуры; при 700°. . . 5% никеля, при 400°. . . 10% никеля. Ограниченная область </w:t>
      </w:r>
      <w:r>
        <w:rPr>
          <w:sz w:val="32"/>
          <w:szCs w:val="32"/>
          <w:lang w:val="en-US"/>
        </w:rPr>
        <w:t>α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вердого раствора. Никель повышает твердость и прочность феррита. Открытая область </w:t>
      </w:r>
      <w:r>
        <w:rPr>
          <w:sz w:val="32"/>
          <w:szCs w:val="32"/>
        </w:rPr>
        <w:t xml:space="preserve">γ </w:t>
      </w:r>
      <w:r>
        <w:rPr>
          <w:sz w:val="28"/>
          <w:szCs w:val="28"/>
        </w:rPr>
        <w:t>твердого раствора; непрерывная растворимость. Высокая вязкость, малая прочность и твердость никелевого аустенита. Повышает критическую точку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нижает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5440</wp:posOffset>
            </wp:positionH>
            <wp:positionV relativeFrom="paragraph">
              <wp:posOffset>-34925</wp:posOffset>
            </wp:positionV>
            <wp:extent cx="117030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966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Микроструктура феррит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карбидообразующие элементы только в том случае повышают устойчивость аустенита, если они растворены в аустените. Если же карбиды находятся вне раствора в виде обособленных карбидов, то аустенит, наоборот, становится менее устойчивым. Это объясняется тем, что карбиды являются центрами кристаллизации, а также тем, что наличии нерастворенных карбидов приводит к обеднению аустенита легирующим элементом и углеродом.</w:t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Последовательность операции предварительной и окончательной термообработки детал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2"/>
        <w:gridCol w:w="4752"/>
      </w:tblGrid>
      <w:tr>
        <w:trPr>
          <w:trHeight w:val="1156" w:hRule="atLeast"/>
        </w:trPr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выносливости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</w:t>
            </w:r>
          </w:p>
        </w:tc>
      </w:tr>
      <w:tr>
        <w:trPr>
          <w:trHeight w:val="21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 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 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лка 845 °С, вода, Отпуск 480°С, вода, σ </w:t>
            </w:r>
            <w:r>
              <w:rPr>
                <w:sz w:val="20"/>
                <w:szCs w:val="20"/>
                <w:vertAlign w:val="subscript"/>
              </w:rPr>
              <w:t>0,2</w:t>
            </w:r>
            <w:r>
              <w:rPr>
                <w:sz w:val="20"/>
                <w:szCs w:val="20"/>
              </w:rPr>
              <w:t>=900 Н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σ 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1150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лка 845 °С, вода, Отпуск 590°С, вода, σ </w:t>
            </w:r>
            <w:r>
              <w:rPr>
                <w:sz w:val="20"/>
                <w:szCs w:val="20"/>
                <w:vertAlign w:val="subscript"/>
              </w:rPr>
              <w:t>0,2</w:t>
            </w:r>
            <w:r>
              <w:rPr>
                <w:sz w:val="20"/>
                <w:szCs w:val="20"/>
              </w:rPr>
              <w:t>= 810 Н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σ 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1010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Хромоникелевые стали со средним и высоким содержанием углерода – улучшению (закалке и высокому отпуску)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эвтектоидные стали при закалке нагревают до температуры на 30 -50°С выше верхней критической точки А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 таком нагревании исходная феррито-перлитная структура превращается в аустенит, а после охлаждения со скоростью больше критической образуется структура мартенсита. Скорость охлаждения оказывает решающее влияние на результат закалки. Преимуществом масла является то, что закаливающаяся способность не изменяется с повышением температуры масла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Режим операций предварительной и окончательной термообработки детали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й обработки поршневого пальца, изготовленного из стали 45ХН 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обработка -  закалка -  высокий отпуск - механическая обработ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ая цель </w:t>
      </w:r>
      <w:r>
        <w:rPr>
          <w:b/>
          <w:sz w:val="28"/>
          <w:szCs w:val="28"/>
        </w:rPr>
        <w:t xml:space="preserve">закалки </w:t>
      </w:r>
      <w:r>
        <w:rPr>
          <w:sz w:val="28"/>
          <w:szCs w:val="28"/>
        </w:rPr>
        <w:t xml:space="preserve">стали это получение высокой твердости, и прочности что является результатом образования в ней неравновесных структур – мартенсита, троостита, сорбита. Заэвтектоидную сталь нагревают выше точки </w:t>
      </w:r>
      <w:r>
        <w:rPr>
          <w:sz w:val="32"/>
          <w:szCs w:val="32"/>
        </w:rPr>
        <w:t>Ас</w:t>
      </w:r>
      <w:r>
        <w:rPr>
          <w:sz w:val="32"/>
          <w:szCs w:val="32"/>
          <w:vertAlign w:val="subscript"/>
        </w:rPr>
        <w:t xml:space="preserve">1 </w:t>
      </w:r>
      <w:r>
        <w:rPr>
          <w:sz w:val="28"/>
          <w:szCs w:val="28"/>
        </w:rPr>
        <w:t xml:space="preserve">на 30 - 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Нагрев заэвтектоидной стали выше точки </w:t>
      </w:r>
      <w:r>
        <w:rPr>
          <w:sz w:val="32"/>
          <w:szCs w:val="32"/>
        </w:rPr>
        <w:t>Ас</w:t>
      </w:r>
      <w:r>
        <w:rPr>
          <w:sz w:val="32"/>
          <w:szCs w:val="32"/>
          <w:vertAlign w:val="subscript"/>
        </w:rPr>
        <w:t xml:space="preserve">1 </w:t>
      </w:r>
      <w:r>
        <w:rPr>
          <w:sz w:val="28"/>
          <w:szCs w:val="28"/>
        </w:rPr>
        <w:t xml:space="preserve">производится для того, чтобы сохранить в структуре закаленной стали цементит, является еще более твердой составляющей, чем мартенсит (температура заэвтектоидных сталей постоянна и равна 850 - 8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Масло недостаточно быстро охлаждает при 550 - 650°С, что ограничивает его применение только тех сталей, которые обладают небольшой критической скоростью закал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грева и выдержки изделие охлаждают в различных средах. При несквозной прокаливаемости микроструктура внутренних слоев изделие представляется троостит. Сталь со структурой троостита обладает повышенной твердостью (НВ 330 - 400), достаточной прочностью, умеренной вязкостью и пластич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Высокий отпуск </w:t>
      </w:r>
      <w:r>
        <w:rPr>
          <w:sz w:val="28"/>
          <w:szCs w:val="28"/>
        </w:rPr>
        <w:t xml:space="preserve">характеризуется температурой нагрева 500 - 6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структурой сорбита. Закалку и последующий высокий отпуск называют улучшением, так как при нем отпущенная сталь приобретает наиболее благоприятное сочетание механических свойств, высокую прочность, пластичность и вязкость. Скорость охлаждения значения не име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ней операцией после отпуска проводят чистовую обработку точением, фрезерованием, шлифованием и др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свойства стали после термической обработк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вердость повысилась до НВ 302 - 352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редел текучести условный с допуском на величину пластической деформации при нагружении 0,2%, </w:t>
      </w:r>
      <w:r>
        <w:rPr>
          <w:sz w:val="32"/>
          <w:szCs w:val="32"/>
        </w:rPr>
        <w:t>σ</w:t>
      </w:r>
      <w:r>
        <w:rPr>
          <w:sz w:val="32"/>
          <w:szCs w:val="32"/>
          <w:vertAlign w:val="subscript"/>
        </w:rPr>
        <w:t>0,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40 Н/мм</w:t>
      </w:r>
      <w:r>
        <w:rPr>
          <w:sz w:val="28"/>
          <w:szCs w:val="28"/>
          <w:vertAlign w:val="superscript"/>
        </w:rPr>
        <w:t>2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енное сопротивление (предельная прочность при разрыве),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>σ</w:t>
      </w:r>
      <w:r>
        <w:rPr>
          <w:sz w:val="32"/>
          <w:szCs w:val="32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85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 xml:space="preserve">Ударная вязкость после разрыва, </w:t>
      </w:r>
      <w:r>
        <w:rPr>
          <w:sz w:val="28"/>
          <w:szCs w:val="28"/>
          <w:lang w:val="en-US"/>
        </w:rPr>
        <w:t>KCU</w:t>
      </w:r>
      <w:r>
        <w:rPr>
          <w:sz w:val="28"/>
          <w:szCs w:val="28"/>
        </w:rPr>
        <w:t xml:space="preserve"> = 59 Дж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851"/>
        <w:jc w:val="both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тносительное сужение после разрыва, Ψ = 42 %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0195</wp:posOffset>
            </wp:positionH>
            <wp:positionV relativeFrom="paragraph">
              <wp:posOffset>-38100</wp:posOffset>
            </wp:positionV>
            <wp:extent cx="2218055" cy="1872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8726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икроструктура   закаленной   углеродистой   стали   посл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32"/>
          <w:szCs w:val="32"/>
        </w:rPr>
      </w:pPr>
      <w:r>
        <w:rPr>
          <w:i/>
          <w:spacing w:val="-2"/>
          <w:sz w:val="32"/>
          <w:szCs w:val="32"/>
        </w:rPr>
        <w:t>отпуск</w:t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9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284" w:leader="none"/>
          <w:tab w:val="left" w:pos="29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291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жидаева С.П.</w:t>
      </w:r>
      <w:r>
        <w:rPr>
          <w:sz w:val="28"/>
          <w:szCs w:val="28"/>
        </w:rPr>
        <w:t xml:space="preserve"> Технология конструкционных материалов: Уч. Пособие для студентов 1 и 2 курса факультета технологии и предпринимательства. Бирск. Госуд. Пед. Ин-т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291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амохоцкий А.И.</w:t>
      </w:r>
      <w:r>
        <w:rPr>
          <w:sz w:val="28"/>
          <w:szCs w:val="28"/>
        </w:rPr>
        <w:t xml:space="preserve"> Технология термической обработки металлов, М., Машгиз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291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рочник сталей и сплавов. 2-е изд., доп. и испр. / </w:t>
      </w:r>
      <w:r>
        <w:rPr>
          <w:i/>
          <w:sz w:val="28"/>
          <w:szCs w:val="28"/>
        </w:rPr>
        <w:t>А.С. Зубченко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.М. Колосков, Ю.В. Каширский</w:t>
      </w:r>
      <w:r>
        <w:rPr>
          <w:sz w:val="28"/>
          <w:szCs w:val="28"/>
        </w:rPr>
        <w:t xml:space="preserve"> и др. Под общей ред. </w:t>
      </w:r>
      <w:r>
        <w:rPr>
          <w:i/>
          <w:sz w:val="28"/>
          <w:szCs w:val="28"/>
        </w:rPr>
        <w:t>А.С. Зубченко</w:t>
      </w:r>
      <w:r>
        <w:rPr>
          <w:sz w:val="28"/>
          <w:szCs w:val="28"/>
        </w:rPr>
        <w:t xml:space="preserve"> – М.: Машиностроение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7:00Z</dcterms:created>
  <dc:creator>Айнур</dc:creator>
  <dc:description/>
  <cp:keywords/>
  <dc:language>en-US</dc:language>
  <cp:lastModifiedBy>SYSTEM</cp:lastModifiedBy>
  <dcterms:modified xsi:type="dcterms:W3CDTF">2011-09-25T23:47:00Z</dcterms:modified>
  <cp:revision>2</cp:revision>
  <dc:subject/>
  <dc:title>   Разработка технологического процесса термической обработки детали</dc:title>
</cp:coreProperties>
</file>