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png" ContentType="image/png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7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ХТИН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РОССИЙСКОГО ГОСУДАРСТВЕНН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 (НП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- ГЭ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- ЭУ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- 08050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-8"/>
          <w:sz w:val="28"/>
          <w:szCs w:val="28"/>
        </w:rPr>
        <w:t xml:space="preserve">по дисциплине: </w:t>
      </w:r>
      <w:r>
        <w:rPr>
          <w:b/>
          <w:bCs/>
          <w:spacing w:val="-8"/>
          <w:sz w:val="28"/>
          <w:szCs w:val="28"/>
        </w:rPr>
        <w:t>«</w:t>
      </w:r>
      <w:r>
        <w:rPr>
          <w:spacing w:val="-8"/>
          <w:sz w:val="28"/>
          <w:szCs w:val="28"/>
        </w:rPr>
        <w:t>Технология бетона строительных изделий и конструкций»</w:t>
      </w:r>
    </w:p>
    <w:p>
      <w:pPr>
        <w:pStyle w:val="Normal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а тему: «Разработать технологическую карту на производства свай квадратного сеч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группы 3-4а ____________</w:t>
      </w:r>
      <w:r>
        <w:rPr>
          <w:b/>
          <w:bCs/>
          <w:sz w:val="28"/>
          <w:szCs w:val="28"/>
        </w:rPr>
        <w:t>Шевченко Е.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, группа фамилия, и.о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Руководитель к.т.н., доцент </w:t>
      </w:r>
      <w:r>
        <w:rPr>
          <w:i/>
          <w:iCs/>
          <w:sz w:val="28"/>
          <w:szCs w:val="28"/>
        </w:rPr>
        <w:t xml:space="preserve">__________ </w:t>
      </w:r>
      <w:r>
        <w:rPr>
          <w:b/>
          <w:bCs/>
          <w:sz w:val="28"/>
          <w:szCs w:val="28"/>
        </w:rPr>
        <w:t>Плешко М.С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олжность, звание фамилия, и.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защите Защита принята с оценкой «__»__________2008 г. 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_____ «__»____________ 2008 г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___________________ 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дпись подпи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ахты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оложения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Состав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Сырьевые материалы и местные усло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Режим работы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я и организация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Технологическая схема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сновных параметров технологических режи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1. Арм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. Форм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3. Режим тепловой обработки (Т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4. Проектирование состава бет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 производства издел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ирование технологического процес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счет длительности элементных цик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роектная производительность ли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Расчет потребности производства в бетонных смесях, материалах и ресурс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Численность и состав работающ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качества производства и готовой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 Охрана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строительстве широко используются в настоящее время изделия и конструкции различного назначения, отличающиеся по виду сырья, технологии производства в сборном и монолитном возведении зданий и сооружений. Одними из самих массовых конструкций являются бетонные и железобетонные, которые применяются и самых различных условиях. В настоящее время созданы необходимые условия для более широкого применения сборного железобетона во всех областях строительства и дальнейшего развития этой отрасл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борный железобетон получил наибольшее применение в жилищном строительстве. Другой не менее важной отраслью строительства, где сборный железобетон занимает доминирующее положение, является строительство промышленных зданий и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расширяется применение сборного железобетона в железнодорожном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мышленности сборного железобетона обусловлено размером гидротехнического, портового строительства, строительства крупных санитарно-технических инженерных сооружений, напорных и безнапорных водоводов из ЖБ т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разработка технологии производства квадратных свай в соответствии с ГОСТ 19804.2-79 и ГОСТ 19804. (Марка СНк15-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дачам, которые необходимо решить при выполнении проекта, можно отнести: анализ состава предприятия, выпускаемой продукции и сырьевых материалов; технико-экономическое обоснование технологии и способа производства, выбор оборудования и проектирование технологической линии по производству изделия; разработку мер по контролю качества и охране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Соста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редприятия включает в себ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ебристых плит перекрытий происходит в основном производственном цеху, размеры которого-144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бетонной смеси происходит в бетоносмесительном цеху и производиться в смесителях, соответствующих требованиям ГОСТ</w:t>
      </w:r>
      <w:r>
        <w:rPr>
          <w:sz w:val="28"/>
          <w:szCs w:val="28"/>
          <w:lang w:val="en-US" w:eastAsia="en-US"/>
        </w:rPr>
        <w:t xml:space="preserve"> 16349-70</w:t>
      </w:r>
      <w:r>
        <w:rPr>
          <w:sz w:val="28"/>
          <w:szCs w:val="28"/>
        </w:rPr>
        <w:t xml:space="preserve"> и ГОСТ</w:t>
      </w:r>
      <w:r>
        <w:rPr>
          <w:sz w:val="28"/>
          <w:szCs w:val="28"/>
          <w:lang w:val="en-US" w:eastAsia="en-US"/>
        </w:rPr>
        <w:t xml:space="preserve"> 6508-81.</w:t>
      </w:r>
      <w:r>
        <w:rPr>
          <w:sz w:val="28"/>
          <w:szCs w:val="28"/>
        </w:rPr>
        <w:t xml:space="preserve"> Для смесей тяжелого бетона применяют гравитационные смес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арматурной стали, поступившую на завод следует хранить в арматурном цеху в закрытых складах по профилям, классам, диаметрам и партиям на стеллажах со свободными проходами в условиях, исключающих ее коррозию и загряз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кладирование и хранение цемента производится в специализированных силосных складах цемента. Разгрузку и транспортирование цемента следует осуществлять пневмотранспортом. Склад для хранения цемента делают закрытым и надежно защищенным от доступа атмосферной и грунтовой влаги. Не допускается хранить цемент во временных амбарных складах, на площадках под навесами и брезентовыми покрытиями, а также вблизи материалов, выделяющих аммиак. При хранении цемента не допускается одновременное складирование в одной емкости цемента разных марок и видов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кладируются и хранятся крупных и мелких заполнители в складе заполнителей штабельно-линейного типа и полузакрытого способа хранения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рошкообразные химические добавки, применяемые в производстве, хранятся в складах химических добавок. Порошкообразные добавки поступают автотранспортом на завод в мешках. Хранятся до употребления в помещении склада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клады горюче-смазочных материалов располагаются на отдельных участках территории предприятия. Горюче-смазочные материалы поступают в металлических бочках. Склад выполняется из негорючих материалов и ограждается железобетонной стеной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ошедших технический контроль изделий до отгрузки их потребителю автотранспортом хранятся в складе готовой продукции. Склад готовой продукции представляет собой открытую прямоугольную площадку, оборудованный мостовым кран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Характеристик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 данном заводе производят квадратные железобетонные сваи марки </w:t>
      </w:r>
      <w:r>
        <w:rPr>
          <w:sz w:val="28"/>
          <w:szCs w:val="28"/>
        </w:rPr>
        <w:t>СНк15-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и сплошного квадратного сечения с поперечным армированием ствола с напрягаемой продольной арматур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30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теж. 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- подъемные петли; 2- штырь для фиксации места строповки при подъеме на копе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Характеристики квадратных железобетонных свай марки СНк15-40.</w:t>
      </w:r>
    </w:p>
    <w:tbl>
      <w:tblPr>
        <w:tblW w:w="9564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9"/>
        <w:gridCol w:w="746"/>
        <w:gridCol w:w="510"/>
        <w:gridCol w:w="610"/>
        <w:gridCol w:w="610"/>
        <w:gridCol w:w="510"/>
        <w:gridCol w:w="1750"/>
        <w:gridCol w:w="1280"/>
        <w:gridCol w:w="1091"/>
        <w:gridCol w:w="1358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е размеры, мм </w:t>
            </w:r>
          </w:p>
        </w:tc>
        <w:tc>
          <w:tcPr>
            <w:tcW w:w="17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марк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,</w:t>
            </w:r>
          </w:p>
        </w:tc>
        <w:tc>
          <w:tcPr>
            <w:tcW w:w="10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сваи, </w:t>
            </w:r>
          </w:p>
        </w:tc>
        <w:tc>
          <w:tcPr>
            <w:tcW w:w="1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али на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сваи 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 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 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109220" cy="16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</w:rPr>
              <w:drawing>
                <wp:inline distT="0" distB="0" distL="0" distR="0">
                  <wp:extent cx="109220" cy="16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 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а по прочности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09220" cy="16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у сваю,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жатие 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к15-40 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4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400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Сырьевые материалы и местны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цемента приведены в таблице 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Характеристики цем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11"/>
        <w:gridCol w:w="629"/>
        <w:gridCol w:w="788"/>
        <w:gridCol w:w="1883"/>
        <w:gridCol w:w="1813"/>
        <w:gridCol w:w="1188"/>
        <w:gridCol w:w="1150"/>
      </w:tblGrid>
      <w:tr>
        <w:trPr>
          <w:trHeight w:val="54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 цемента, МП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эффективности при пропариван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эффективности при пропариван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ования,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Arial Unicode MS"/>
                <w:sz w:val="20"/>
                <w:szCs w:val="20"/>
              </w:rPr>
            </w:pPr>
            <w:r>
              <w:rPr>
                <w:rFonts w:eastAsia="MS Mincho;Arial Unicode MS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8 су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Т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гант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пный заполн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крупного заполнителя приведены в таблице 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войства и стоимость крупного заполнителя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597"/>
        <w:gridCol w:w="829"/>
        <w:gridCol w:w="468"/>
        <w:gridCol w:w="596"/>
        <w:gridCol w:w="1014"/>
        <w:gridCol w:w="1159"/>
        <w:gridCol w:w="1881"/>
        <w:gridCol w:w="764"/>
        <w:gridCol w:w="606"/>
        <w:gridCol w:w="655"/>
      </w:tblGrid>
      <w:tr>
        <w:trPr>
          <w:trHeight w:val="346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-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теля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состав, %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, руб/т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-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ть, 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</w:t>
            </w:r>
          </w:p>
        </w:tc>
      </w:tr>
      <w:tr>
        <w:trPr>
          <w:trHeight w:val="78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/>
            </w:pPr>
            <w:r>
              <w:rPr>
                <w:sz w:val="20"/>
                <w:szCs w:val="20"/>
              </w:rPr>
              <w:t>0,5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,</w:t>
            </w:r>
          </w:p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мость, %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состоя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донасыщенном состоянии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грав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-3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-61,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5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лкий заполн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войства песка приведены в таблице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войства и стоимость песка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21"/>
        <w:gridCol w:w="801"/>
        <w:gridCol w:w="794"/>
        <w:gridCol w:w="687"/>
        <w:gridCol w:w="825"/>
        <w:gridCol w:w="801"/>
        <w:gridCol w:w="1244"/>
        <w:gridCol w:w="1005"/>
        <w:gridCol w:w="1212"/>
      </w:tblGrid>
      <w:tr>
        <w:trPr>
          <w:trHeight w:val="41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остатк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ранспорт</w:t>
            </w:r>
          </w:p>
        </w:tc>
      </w:tr>
      <w:tr>
        <w:trPr>
          <w:trHeight w:val="190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16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сайск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матурная ст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атурная сталь поставляется из РМЗ и основные свойства приведены в таблице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войство арматурной стал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275"/>
        <w:gridCol w:w="2021"/>
        <w:gridCol w:w="1954"/>
      </w:tblGrid>
      <w:tr>
        <w:trPr>
          <w:trHeight w:val="42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рмату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рматур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</w:tr>
      <w:tr>
        <w:trPr>
          <w:trHeight w:val="248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ые кана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Х2Г2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бетонной смеси используют водопроводную питьевую, а также любую воду имеющую водородный показатель рН не менее 4, тоисть не кислую, не окрашивающую лакмусовую бумагу в красный цвет. Вода не должна содержать сульфатов более 2700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пересчете н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всех солей более 5000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В сомнительных случаях пригодность воды для приготовления бетонной смеси необходимо проверять путем сравнительных испытаний образцов, изготовленных на данной воде и на обычной водопров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ровной и гладкой поверхности ж/б изделий производим смазку рабочих поверхностей форм эмульсионной смазкой в виде эмульсии «масло в воде » (прямая эмульсия) с содержанием эмульсола ЭКС в количестве 10 мл на 100мл смазки. Эмульсионную смазку следует наносить распылением через форсунку. Расход эмульсионных смазок составляет 200-300г на 1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верхности фор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а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гладкой и ровной поверхности ж/б изделий производят смазку рабочих поверхностей форм. Правильно выбранная и хорошо нанесенная смазка облегчает расформование изделия и способствует получению качественной поверхности. Используем смазку в виде эмульсии «масло в воде» (прямая эмульсия) с содержанием эмульсола ЭКС в количестве 10 мл на 100 мл смазки. Смазка типа эмульсионных наносится распылением через форсунку. Расход эмульсионных смазок составляет 200-300 г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формы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Режим работы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производства приведен в таблице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работы производств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3"/>
      </w:tblGrid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каза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 суток на выгрузку сырья и материа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дней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количество рабочих суток в год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дней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смен в сутки кроме тепловой обработ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 по 8 часов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смен для тепловой обработ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ы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й см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работы технологического оборуд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дн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ежим работы предприятия и рассчитывается количество рабочих суток в году для принятой схемы организации производства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К</w:t>
      </w:r>
      <w:r>
        <w:rPr>
          <w:i/>
          <w:iCs/>
          <w:sz w:val="28"/>
          <w:szCs w:val="28"/>
          <w:vertAlign w:val="subscript"/>
        </w:rPr>
        <w:t>и</w:t>
      </w:r>
      <w:r>
        <w:rPr>
          <w:i/>
          <w:iCs/>
          <w:sz w:val="28"/>
          <w:szCs w:val="28"/>
        </w:rPr>
        <w:t>(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–Т</w:t>
      </w:r>
      <w:r>
        <w:rPr>
          <w:i/>
          <w:iCs/>
          <w:sz w:val="28"/>
          <w:szCs w:val="28"/>
          <w:vertAlign w:val="subscript"/>
        </w:rPr>
        <w:t>осн</w:t>
      </w:r>
      <w:r>
        <w:rPr>
          <w:i/>
          <w:iCs/>
          <w:sz w:val="28"/>
          <w:szCs w:val="28"/>
        </w:rPr>
        <w:t>), су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лительность плановых остановок на ремонт основного технологического оборудования, сут, принимается равным 7 сут. при стендовом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количество рабочих суток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и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использования оборудования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=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0,92*(260-7)=233 час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ология и организация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Технологическая схем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вадратных свай осуществляется по стендовой технологии. Стендовый способ производства железобетонных изделий характеризуется следующими основными признаками: весь процесс производства осуществляется в неподвижных формах или на специальных стендах; изделие в процессе обработки остаются неподвижными, а рабочее и технологическое оборудование от одной формы к другой; за каждым стендом или формой закрепляется одно или несколько технологически однород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ехнологический процесс расчленяется на четыре рабочих п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ст – распалуб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пост – арм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ст – форм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пост – тепловая об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пост.</w:t>
      </w:r>
      <w:r>
        <w:rPr>
          <w:sz w:val="28"/>
          <w:szCs w:val="28"/>
        </w:rPr>
        <w:t xml:space="preserve"> После извлечения изделия и формой из камеры тепловой обработки выполняется открытие продольных и поперечных бортов форм, распалубка и осмотр изделий, после чего изделия поступают на склад готовой продукции. Далее производится чистка и смазка форм. Чистку поддонов осуществляют вручную. В качестве смазки используют смазку в виде эмульсии «масло в воде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 пост.</w:t>
      </w:r>
      <w:r>
        <w:rPr>
          <w:sz w:val="28"/>
          <w:szCs w:val="28"/>
        </w:rPr>
        <w:t xml:space="preserve"> Производится укладка арматурных каркасов в формы, фиксирование закладных деталей, установка деревянных пробок, установка фиксаторов защитного слоя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 первого пролета оборудован установкой для механического натяжения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 пост.</w:t>
      </w:r>
      <w:r>
        <w:rPr>
          <w:sz w:val="28"/>
          <w:szCs w:val="28"/>
        </w:rPr>
        <w:t xml:space="preserve"> Пост оборудован виброплощадкой и формовочной маш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 пост.</w:t>
      </w:r>
      <w:r>
        <w:rPr>
          <w:sz w:val="28"/>
          <w:szCs w:val="28"/>
        </w:rPr>
        <w:t xml:space="preserve"> Для тепловой обработки железобетонных изделий применяются ямные пропарочные камеры, располагаемые параллельно формовочному пролету. Загрузка ямных камер осуществляется мостовым краном грузоподъемностью 1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ки ямной пропарочной камеры сделаны из керамзитобетона марки М200. Пол камеры сделан с уклоном для стока конденсата в слив, оборудованный гидрозатвором и подключенный к общей системе слива конденсата. Предотвращение утечки пара через неплотности, образуемые крышкой и стенкой камеры, достигается применением гидравлического затвора. Такой затвор образуется швеллерами, заполняемыми водой и устанавливаемыми на верхнем обрезе стен камеры. Герметизация осуществляется при опускании крышки, по периметру которой приварены из металлического уголка реб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на производство в главный корпус доста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рматурные каркасы и сетки из арматурного участка доставляются к постам армирования мостовыми к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бетонная смесь поступает из бетоносмесительного цеха в бадьях по бетоновозной эстакаде, из которых выгружается в бункера бетоноукладч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мазка поступает из отделения приготовления смазки по трубопровод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ая технологическая схема производства представлена на рис.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09540" cy="6030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2875</wp:posOffset>
                </wp:positionH>
                <wp:positionV relativeFrom="paragraph">
                  <wp:posOffset>48895</wp:posOffset>
                </wp:positionV>
                <wp:extent cx="6148705" cy="1143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800" cy="1143000"/>
                          <a:chOff x="0" y="0"/>
                          <a:chExt cx="61488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48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технологическая схема стендового производства предварительно напряженных балок 1Б4 –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ераци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80" w:leader="none"/>
                                </w:tabs>
                                <w:overflowPunct w:val="false"/>
                                <w:bidi w:val="0"/>
                                <w:ind w:left="708" w:right="-21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иров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запас материала, издели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правление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20" y="460440"/>
                            <a:ext cx="2710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8080"/>
                            <a:ext cx="4262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474840"/>
                            <a:ext cx="30996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22160"/>
                            <a:ext cx="464760" cy="192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690120"/>
                            <a:ext cx="302760" cy="22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754560"/>
                            <a:ext cx="271080" cy="160200"/>
                          </a:xfrm>
                          <a:prstGeom prst="rightArrow">
                            <a:avLst>
                              <a:gd name="adj1" fmla="val 50000"/>
                              <a:gd name="adj2" fmla="val 423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82760"/>
                            <a:ext cx="367200" cy="11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3.85pt;width:484.15pt;height:90pt" coordorigin="-225,77" coordsize="9683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5;top:77;width:9682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технологическая схема стендового производства предварительно напряженных балок 1Б4 – 1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ерации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ind w:left="708" w:right="-21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иров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запас материала, изделий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правление движ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9;top:802;width:426;height:1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0;top:830;width:670;height:151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7601;top:825;width:487;height:151;mso-wrap-style:none;v-text-anchor:middle">
                  <v:fill o:detectmouseclick="t" type="solid" color2="black"/>
                  <v:stroke color="black" weight="9360" dashstyle="longdashdot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8;top:1214;width:731;height:30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98;top:1164;width:476;height:3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354;top:1265;width:426;height:25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2218;top:837;width:577;height:17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Расчет основных параметров технологических режим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1. Арм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арматуры в железобетонных конструкциях применяется для повышения трещиностойкости, долговечности, уменьшения деформативности конструкций. Производство предварительно напряженных конструкций осуществляется, как правило, по стендовой технологии и может выполняться механическ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Механическое натяжение арматуры (стержневой, проволочной и канатной) производят гидродомкратами и натяжными машинами, которые оборудованы дополнительными приспособлениями для выполнения вспомогатель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арматуры на упоры форм или стендов может быть одиночным (каждый арматурный элемент натягивается отдельно) или групповым (одновременно натягивается несколько элементов) в зависимости от конструктивных особенностей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2905" cy="2193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3 Схема для расчета длины заготовки арматуры при электротермическом натяжении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изделие; 2 – упоры поддоны; 3- зажимы; 4 – анкера; 5- захват с тя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расчеты механического натяжения арматуры включают расчет длины заготовки, тягового усилия домкрата и хода порш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длины заготовки составляется схема для конкретного изделия и принятой технологии: натяжение на упоры длинного стенда, на упоры короткого стенда и на упоры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тяжении арматуры на упоры длинного или короткого стенда, где используются инвентарные тяги с захватами, длина заготовки должна быть меньше расстояния между уп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и натяжении на упоры короткого стенда (рис.) </w:t>
      </w:r>
      <w:r>
        <w:rPr>
          <w:spacing w:val="-6"/>
          <w:sz w:val="28"/>
          <w:szCs w:val="28"/>
          <w:lang w:val="en-US"/>
        </w:rPr>
        <w:t>L</w:t>
      </w:r>
      <w:r>
        <w:rPr>
          <w:spacing w:val="-6"/>
          <w:sz w:val="28"/>
          <w:szCs w:val="28"/>
          <w:vertAlign w:val="subscript"/>
        </w:rPr>
        <w:t>3</w:t>
      </w:r>
      <w:r>
        <w:rPr>
          <w:spacing w:val="-6"/>
          <w:sz w:val="28"/>
          <w:szCs w:val="28"/>
        </w:rPr>
        <w:t>, мм, составля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з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и</w:t>
      </w:r>
      <w:r>
        <w:rPr>
          <w:i/>
          <w:iCs/>
          <w:color w:val="000000"/>
          <w:sz w:val="28"/>
          <w:szCs w:val="28"/>
        </w:rPr>
        <w:t>+2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>+(800…1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з</w:t>
      </w:r>
      <w:r>
        <w:rPr>
          <w:i/>
          <w:iCs/>
          <w:color w:val="000000"/>
          <w:sz w:val="28"/>
          <w:szCs w:val="28"/>
        </w:rPr>
        <w:t>=15000+2*50+1000=1610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ое усилие гидродомкрата устанавли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 1,2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l-GR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 xml:space="preserve">0 </w:t>
      </w:r>
      <w:r>
        <w:rPr>
          <w:i/>
          <w:iCs/>
          <w:color w:val="000000"/>
          <w:sz w:val="28"/>
          <w:szCs w:val="28"/>
        </w:rPr>
        <w:t>/ (10</w:t>
      </w: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i/>
          <w:iCs/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лощадь поперечного сечения арматуры,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одновременно напрягаемых проволок, кана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– коэффициент полезного действия гидродомкрата, равный 0,94…0,9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– тяговое усилие гидравлического домкрата, к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контролируемого напряжения, МПа (</w:t>
      </w:r>
      <w:r>
        <w:rPr>
          <w:i/>
          <w:iCs/>
          <w:color w:val="000000"/>
          <w:sz w:val="28"/>
          <w:szCs w:val="28"/>
        </w:rPr>
        <w:t>σ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,7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n</w:t>
      </w:r>
      <w:r>
        <w:rPr>
          <w:i/>
          <w:iCs/>
          <w:color w:val="000000"/>
          <w:sz w:val="28"/>
          <w:szCs w:val="28"/>
        </w:rPr>
        <w:t xml:space="preserve"> = 0,7*1335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934,5 МПа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n</w:t>
      </w:r>
      <w:r>
        <w:rPr>
          <w:color w:val="000000"/>
          <w:sz w:val="28"/>
          <w:szCs w:val="28"/>
        </w:rPr>
        <w:t xml:space="preserve"> – нормативное сопротивление растяжению арматуры, МПа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= 1,2*4,52*10</w:t>
      </w:r>
      <w:r>
        <w:rPr>
          <w:i/>
          <w:iCs/>
          <w:color w:val="000000"/>
          <w:sz w:val="28"/>
          <w:szCs w:val="28"/>
          <w:vertAlign w:val="superscript"/>
        </w:rPr>
        <w:t>-4</w:t>
      </w:r>
      <w:r>
        <w:rPr>
          <w:i/>
          <w:iCs/>
          <w:color w:val="000000"/>
          <w:sz w:val="28"/>
          <w:szCs w:val="28"/>
        </w:rPr>
        <w:t>*934,5*10</w:t>
      </w:r>
      <w:r>
        <w:rPr>
          <w:i/>
          <w:iCs/>
          <w:color w:val="000000"/>
          <w:sz w:val="28"/>
          <w:szCs w:val="28"/>
          <w:vertAlign w:val="superscript"/>
        </w:rPr>
        <w:t>6</w:t>
      </w:r>
      <w:r>
        <w:rPr>
          <w:i/>
          <w:iCs/>
          <w:color w:val="000000"/>
          <w:sz w:val="28"/>
          <w:szCs w:val="28"/>
        </w:rPr>
        <w:t>/(10*0,95) =53,4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ход поршня гидродомкрата рекомендуется находить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(0,008…0,012)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з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= 0,01*16100 = 16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величине тягового усилия и необходимого хода поршня подбирается домкрат. Если фактический ход поршня меньше требуемого по расчету, то производится натяжение с перехватом. Технические характеристики некоторых гидродомкратов и натяжных машин приведены в </w:t>
      </w:r>
      <w:r>
        <w:rPr>
          <w:sz w:val="28"/>
          <w:szCs w:val="28"/>
        </w:rPr>
        <w:t>табл. 7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ехническая характеристика гидродомкратов для натяжения арматуры и натяжных машин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529"/>
      </w:tblGrid>
      <w:tr>
        <w:trPr>
          <w:trHeight w:val="70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Ж-738</w:t>
            </w:r>
          </w:p>
        </w:tc>
      </w:tr>
      <w:tr>
        <w:trPr>
          <w:trHeight w:val="141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натяжения, к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, м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тягиваемой арматуры, м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ая мощность, кВ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изготовитель: Кемеровский «Строммашина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2. Форм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выбор способа формования изделия значительное влияние оказывает принятая марка бетона по удобоукладываемости. Удобоукладываемость бетонной смеси назначается в зависимости от конструктивных особенностей железобетонных изделий и принятых способов форм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ования квадратных свай, изготавливаемых на стенде, применяются наружные электромеханические вибраторы с направленными колебаниями (в данном случае ИВ-36, ИВ-74). Характеристики вибратора приведены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Характеристика вибратора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электромеханические с колебаниями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ми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В-36, ИВ-7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нуждающая сила, кН 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2900" cy="3937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момент дебалансов, Н·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колебаний, Гц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здуха, кП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здух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ибронаконечника, мм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3. Режим тепловой обработки (Т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тепловой обработки (ТО) состоит из следующих основных этапов: предварительное выдерживание, подъем температуры, изотермический прогрев, остывани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грегатном способе продолжительность выдерживания изделий, одновременно прогреваемых в камере, будет различной в пределах времени загрузки агрегата, что не позволяет точно определить длительность их пребывания перед ТО. В этих случаях при проектировании предварительное выдерживание может приниматься равным 0,5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Скорость подъема температуры в камерах и термоформах следует назначать с учетом конструктивных особенностей изделий (однослойные, многослойные и т. п.), их массивности, конкретных условий производсва, но, как правило, не более 60 </w:t>
      </w:r>
      <w:r>
        <w:rPr>
          <w:rFonts w:eastAsia="Symbol" w:cs="Symbol" w:ascii="Symbol" w:hAnsi="Symbol"/>
          <w:spacing w:val="-8"/>
          <w:sz w:val="28"/>
          <w:szCs w:val="28"/>
        </w:rPr>
        <w:t></w:t>
      </w:r>
      <w:r>
        <w:rPr>
          <w:spacing w:val="-8"/>
          <w:sz w:val="28"/>
          <w:szCs w:val="28"/>
        </w:rPr>
        <w:t xml:space="preserve">С/ч. Для изделий, к которым предъявляются повышенные требования по морозостойкости, скорость подъема температуры должна быть менее 20 </w:t>
      </w:r>
      <w:r>
        <w:rPr>
          <w:rFonts w:eastAsia="Symbol" w:cs="Symbol" w:ascii="Symbol" w:hAnsi="Symbol"/>
          <w:spacing w:val="-8"/>
          <w:sz w:val="28"/>
          <w:szCs w:val="28"/>
        </w:rPr>
        <w:t></w:t>
      </w:r>
      <w:r>
        <w:rPr>
          <w:spacing w:val="-8"/>
          <w:sz w:val="28"/>
          <w:szCs w:val="28"/>
        </w:rPr>
        <w:t>С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изотермического обогрева, если она специально не обоснована в процессе технико-экономического анализа или экспериментальными исследованиями, принимается по данным норм технологического проектирования. Для обычных бетонов общестроительного назначения, приготовленных на портландцементе, изотермическая выдержка осуществляется при температуре 80…8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бетонов с повышенными требованиями по морозостойкости и водонепроницаемости – при 60…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остывания среды в камере в период снижения температуры изделий из тяжелого бетона не должна превышать 3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ч, а при повышенных требованиях по морозостойкости и водонепроницаемости, а также при ТО изделий из мелкозернистого и напрягающего бетонов, многослойных и с отделочными слоями – должна быть не более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/ч. При выгрузке изделий из камеры температурный перепад между поверхностью изделий и температурой окружающей среды не должен превышать 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ектный класс бетона (В35), а аткже продолжительность циклов (периодов) ч, 10(3+4,5+2,5) 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970" cy="25736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Рис. 4. График режима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режима ТО сводится в табл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араметры тепловой обработки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997"/>
        <w:gridCol w:w="1467"/>
      </w:tblGrid>
      <w:tr>
        <w:trPr>
          <w:trHeight w:val="7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0"/>
                <w:szCs w:val="20"/>
              </w:rPr>
              <w:t>Величина отпускной прочности, МП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корость подъёма температуры в камере, град/ча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лительность периода подогрева изделий при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 xml:space="preserve"> = 20 </w:t>
            </w:r>
            <w:r>
              <w:rPr>
                <w:spacing w:val="-4"/>
                <w:sz w:val="20"/>
                <w:szCs w:val="20"/>
                <w:vertAlign w:val="superscript"/>
              </w:rPr>
              <w:t>о</w:t>
            </w:r>
            <w:r>
              <w:rPr>
                <w:spacing w:val="-4"/>
                <w:sz w:val="20"/>
                <w:szCs w:val="20"/>
                <w:lang w:val="en-US"/>
              </w:rPr>
              <w:t>C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ительность изотермического обогрева,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0"/>
                <w:szCs w:val="20"/>
              </w:rPr>
              <w:t xml:space="preserve">Остывание изделий в камере до </w:t>
            </w:r>
            <w:r>
              <w:rPr>
                <w:spacing w:val="-4"/>
                <w:sz w:val="20"/>
                <w:szCs w:val="20"/>
                <w:lang w:val="en-US"/>
              </w:rPr>
              <w:t>t</w:t>
            </w:r>
            <w:r>
              <w:rPr>
                <w:spacing w:val="-4"/>
                <w:sz w:val="20"/>
                <w:szCs w:val="20"/>
              </w:rPr>
              <w:t xml:space="preserve"> = 40 </w:t>
            </w:r>
            <w:r>
              <w:rPr>
                <w:spacing w:val="-4"/>
                <w:sz w:val="20"/>
                <w:szCs w:val="20"/>
                <w:vertAlign w:val="superscript"/>
              </w:rPr>
              <w:t>о</w:t>
            </w:r>
            <w:r>
              <w:rPr>
                <w:spacing w:val="-4"/>
                <w:sz w:val="20"/>
                <w:szCs w:val="20"/>
              </w:rPr>
              <w:t>С,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спытание контрольных образцов после окончания цикла ТО,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ис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ительность расчётного режима ТО, 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4. Проектирование состава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ирования состава бетона является определение оптимального состояния между используемыми материалами, при котором будет гарантирована требуемая прочность бетона, необходимая подвижность и экономичность бетонной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счет приемлем для определения состава тяжелого бетона общестроительного и специального назначения, а также допустим для определения расчетного состава бетона на пористых заполн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прочности бетона опреде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ормировании предела прочности по класс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ормировании предела прочности по мар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, М – соответственно требуемые класс (35) и марка (400) бет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, определяемые в зависимости от среднего значения партионного коэффициента вариации прочности бет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При отсутствии данных следует принимать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7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1,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Ц/В &lt; 2,5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343660" cy="55372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1056005" cy="5124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 2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средний контролируемый уровень прочности в проектном возраст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активность цемента в возрасте 28 суток при твердении в нормально-влажностных условиях , (44,3),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– коэффициенты, значения которых принимаются в зависимости от качества заполнителей, для заполнителей среднего качеств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0,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требуемой прочности бетона после тепловлажностной обработк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vertAlign w:val="subscript"/>
        </w:rPr>
        <w:t>тво</w:t>
      </w:r>
      <w:r>
        <w:rPr>
          <w:sz w:val="28"/>
          <w:szCs w:val="28"/>
        </w:rPr>
        <w:t xml:space="preserve"> значение </w:t>
      </w:r>
      <w:r>
        <w:rPr>
          <w:i/>
          <w:iCs/>
          <w:sz w:val="28"/>
          <w:szCs w:val="28"/>
        </w:rPr>
        <w:t>Ц/В</w:t>
      </w:r>
      <w:r>
        <w:rPr>
          <w:sz w:val="28"/>
          <w:szCs w:val="28"/>
        </w:rPr>
        <w:t xml:space="preserve"> должно составлят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253490" cy="4502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drawing>
          <wp:inline distT="0" distB="0" distL="0" distR="0">
            <wp:extent cx="966470" cy="4025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2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ц,тво</w:t>
      </w:r>
      <w:r>
        <w:rPr>
          <w:sz w:val="28"/>
          <w:szCs w:val="28"/>
        </w:rPr>
        <w:t xml:space="preserve"> – активность цемента при пропаривании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цемента по морозостой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316355" cy="4845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371600" cy="4559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марка по морозостойкости, в циклах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активность цемента в возрасте 28 суток при твердении в нормально-влажностных условиях , (443),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цемента по водонепроницае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03020" cy="4845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425575" cy="4559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- марка по водонепроницаемость, в циклах (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>4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активность цемента в возрасте 28 суток при твердении в нормально-влажностных условиях , (44,3),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х расчетов принимаем Ц/В=2,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цемента, кг/м³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г/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– расход воды, л/м³, принимается равным 175 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крупного заполнителя, кг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920365" cy="660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0975" cy="2165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раздвижки заряда крупного заполнителя,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устотность крупного заполнителя, 0,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сыпная плотность крупного заполнителя,1,4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плотность крупного заполнителя, 2,6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елкого заполнителя, кг/м³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356100" cy="4978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истинная плотность цемента (для портландцемента 3,1 г/см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истинная плотность песка (2,6 г/см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тся проверка расхода мелкого заполн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ся объем пустот в песк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i/>
          <w:iCs/>
          <w:sz w:val="28"/>
          <w:szCs w:val="28"/>
          <w:vertAlign w:val="superscript"/>
        </w:rPr>
        <w:t xml:space="preserve">* </w:t>
      </w:r>
      <w:r>
        <w:rPr>
          <w:i/>
          <w:iCs/>
          <w:sz w:val="28"/>
          <w:szCs w:val="28"/>
        </w:rPr>
        <w:t>= 0,9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i/>
          <w:iCs/>
          <w:sz w:val="28"/>
          <w:szCs w:val="28"/>
        </w:rPr>
        <w:t xml:space="preserve"> ·П/ρ</w:t>
      </w:r>
      <w:r>
        <w:rPr>
          <w:i/>
          <w:iCs/>
          <w:sz w:val="28"/>
          <w:szCs w:val="28"/>
          <w:vertAlign w:val="subscript"/>
        </w:rPr>
        <w:t xml:space="preserve">нп </w:t>
      </w:r>
      <w:r>
        <w:rPr>
          <w:i/>
          <w:iCs/>
          <w:sz w:val="28"/>
          <w:szCs w:val="28"/>
        </w:rPr>
        <w:t>=0,9*0,365*492,5/1,65=98,05 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0,9 – коэффициент, учитывающий уменьшение пустотности песка при уплотнении бетонной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ρ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– насыпная плотность песка, кг/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пустотность песка,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i/>
          <w:iCs/>
          <w:sz w:val="28"/>
          <w:szCs w:val="28"/>
        </w:rPr>
        <w:t>=1–(ρ</w:t>
      </w:r>
      <w:r>
        <w:rPr>
          <w:i/>
          <w:iCs/>
          <w:sz w:val="28"/>
          <w:szCs w:val="28"/>
          <w:vertAlign w:val="subscript"/>
        </w:rPr>
        <w:t>нп</w:t>
      </w:r>
      <w:r>
        <w:rPr>
          <w:i/>
          <w:iCs/>
          <w:sz w:val="28"/>
          <w:szCs w:val="28"/>
        </w:rPr>
        <w:t>/ρ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>)=1-(1,65/2,6)=0,3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ся объем цементного теста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ЦТ</w:t>
      </w:r>
      <w:r>
        <w:rPr>
          <w:i/>
          <w:iCs/>
          <w:sz w:val="28"/>
          <w:szCs w:val="28"/>
        </w:rPr>
        <w:t xml:space="preserve"> =(Ц/ρ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>+В)=(406/3,1+175)=306 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яется выполнимость условия слитности структуры бет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ЦТ</w:t>
      </w:r>
      <w:r>
        <w:rPr>
          <w:i/>
          <w:iCs/>
          <w:sz w:val="28"/>
          <w:szCs w:val="28"/>
        </w:rPr>
        <w:t xml:space="preserve"> &gt;1,05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6</w:t>
      </w:r>
      <w:r>
        <w:rPr>
          <w:i/>
          <w:iCs/>
          <w:sz w:val="28"/>
          <w:szCs w:val="28"/>
        </w:rPr>
        <w:t>&gt;1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ую плотность бетонной смеси, кг/м³, в уплотненном состоянии определяем по формул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ρ</w:t>
      </w:r>
      <w:r>
        <w:rPr>
          <w:i/>
          <w:iCs/>
          <w:sz w:val="28"/>
          <w:szCs w:val="28"/>
          <w:vertAlign w:val="subscript"/>
        </w:rPr>
        <w:t>бс</w:t>
      </w:r>
      <w:r>
        <w:rPr>
          <w:i/>
          <w:iCs/>
          <w:sz w:val="28"/>
          <w:szCs w:val="28"/>
        </w:rPr>
        <w:t xml:space="preserve"> = Ц + В + Щ(Г) + П=406+175+1312+492,5=2385,5 кг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овлеченного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340" cy="4775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величины </w:t>
      </w:r>
      <w:r>
        <w:rPr>
          <w:i/>
          <w:iCs/>
          <w:sz w:val="28"/>
          <w:szCs w:val="28"/>
        </w:rPr>
        <w:t>ВВ</w:t>
      </w:r>
      <w:r>
        <w:rPr>
          <w:sz w:val="28"/>
          <w:szCs w:val="28"/>
        </w:rPr>
        <w:t xml:space="preserve"> является итоговой проверкой расчета состава бетона, ее значение должно стремиться к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сводятся в таблицу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араметры проектного состава бетон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606"/>
      </w:tblGrid>
      <w:tr>
        <w:trPr>
          <w:trHeight w:val="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бет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, 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оукладываемость смеси, см, (жесткость, 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(Ж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цемента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цемента (нормативный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цемента (расчетный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еск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щебня(гравия) 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(Г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, л\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плотность бетона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</w:t>
            </w:r>
            <w:r>
              <w:rPr>
                <w:sz w:val="20"/>
                <w:szCs w:val="20"/>
                <w:vertAlign w:val="subscript"/>
              </w:rPr>
              <w:t>б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рганизация производства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функциональной схемой производства проектируемого железобетонного изделия описывается состав и последовательность выполнения работ на каждом из постов технологической линии по изготовлению колонн. Рассматривается основное, вспомогательное и транспортное оборудование, приводятся данные о степени автомат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технологическому процессу разрабатываются операционные нормали, определяющие технологические условия выполнения операции на рабочих постах, условия безопасности труда, состав исполнения, требования к качеству операций и необходимое оборудование и инстр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Операционные нормали технологического процесс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7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та:</w:t>
            </w:r>
            <w:r>
              <w:rPr>
                <w:sz w:val="20"/>
                <w:szCs w:val="20"/>
              </w:rPr>
              <w:t xml:space="preserve"> распалубка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пераций:</w:t>
            </w:r>
            <w:r>
              <w:rPr>
                <w:sz w:val="20"/>
                <w:szCs w:val="20"/>
              </w:rPr>
              <w:t xml:space="preserve"> установка формы с изделием, откидывание продольных бортов, обрезка стержней, съем поперечных бортов, съем изделия, чистка, смазка.</w:t>
            </w:r>
          </w:p>
        </w:tc>
      </w:tr>
      <w:tr>
        <w:trPr>
          <w:trHeight w:val="5613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ологические услов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ормы с изделием производить мостовым краном с автоматической траверс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алчивание креплений формы производить ручным инструментом, откидывание продольных бортов – мостовым кран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у напряжения на бетон производить после разрушения лаборатории при достижении бетоном требуемой передаточной прочно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редачу напряжения на бетон производить обрезкой напряженных стержней керосинорезом при температуре изделия не более 4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разогрева 4…5 с, длина участка разогрева 50 м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у изделий из формы производить мостовым краном с помощью специальной траверсы после съема поперечных болтов форм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у формы производить систематически с помощью ручного инструмента – скребка и металлической щетки. При чистке поверхности формы запрещается пользоваться острым ударными инструментами, оставляющими вмятины и царапи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азка наносится на очищенную поверхность тонким слоем толщиной 0,2 мм с помощью удочки-распылителя. Направление струи смазки должно быть под углом 9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2413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5" t="-149" r="-3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к поверхности. Температура смазки должна быть 6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безопасности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аппараты должны быть заземле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оводка должна быть тщательно изолирова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и должны иметь щетки со светофильтром и спецовк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их местах электросварщиков необходимо укладывать резиновые коврики или деревянные решет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истке и смазке форм рабочий должен иметь индивидуальные средства защит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решается ходить по смазанной поверхност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 каче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бетона к моменту распалубки контролируется лабораторией 1 раз в смену для каждой партии издел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резки стержней контролирует электросварщик и инженер ОТК в каждом издели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чистки контролируется постоянно формовщиком и инженером ОТК выборочно, 1 раз в смену; чистка должна обеспечить отсутствие остатков бето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контроль качества смазывания внутренних поверхностей формы с целью недопущения подтеков и непромазанных мест контролируется постоянно для каждой формы формовщиком и инженером ОТК 1 раз в смену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ители операц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овщи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ряда – 5 чел., резчик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ряда – 1 чел., оператор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ряда – 1 чел., крановщи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ряда – 1 чел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удование и инструмен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, ручной инструмент, устройство для открывания бортов, скребок, щетка, распылитель.</w:t>
            </w:r>
          </w:p>
        </w:tc>
      </w:tr>
      <w:tr>
        <w:trPr>
          <w:trHeight w:val="7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та:</w:t>
            </w:r>
            <w:r>
              <w:rPr>
                <w:sz w:val="20"/>
                <w:szCs w:val="20"/>
              </w:rPr>
              <w:t xml:space="preserve"> армирование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пераций:</w:t>
            </w:r>
            <w:r>
              <w:rPr>
                <w:sz w:val="20"/>
                <w:szCs w:val="20"/>
              </w:rPr>
              <w:t xml:space="preserve"> укладка и нагрев стержней, установка продольных каркасов, установка монтажных петель, снятие и перемещение формы, сборка формы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ологические услов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арматурного каркаса в форму не допускается продольное смещение по относительно проектного положения более, чем на ±5 м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создать в бетоне по всему сечению или только в зоне растягивающих напряжений предварительное обжати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обжатие бетона достаточно – 5-6 МП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ксимально допускаемая температура арматурной стали должна находиться в пределах от 300 до 40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при времени электронагрева от 1 до 5 мину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обжатия бетона прочностные характеристики арматурной стали должны находиться в пределах упругих деформаций и не превышать 85-90% предела текучести стал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и и каркасы из стальных арматурных стержней соединяют точечной контактной электросваркой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безопасности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должны быть заземле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ующая электрозащита средств: диэлектрические перчатки, инструмент с изолирующими рукоятками, изолирующие и токоведущие клещи, указатели высокого напряже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применять местную общеместную вентиляцию для удаления сварочного аэрозол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меньшения шума используется твердые пластмассы для покрытия поверхност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упругие материалы в местах упора и парения прутков арматуры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 каче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, величина натяжения осуществляется арматурщиком, ОТК. Постоянно, каждый стержень. Раз в смену по одной форм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лоя защитного осуществляется визуально, контрольным замером, бетонщиком, ОТК, два раза в смену по одной форм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становки каркаса и закладных деталей определяется визуально бетонщиком, ОТК. Постоянно по каждой форме, два раза в смену по одной форм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ормы проектным размерам осуществляется обмер рулеткой, уровнем, ОТК. Раз в квартал поштучн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между упорами осуществляется обмером рулеткой, ОТК, раз в смену по одной форме.</w:t>
            </w:r>
          </w:p>
        </w:tc>
      </w:tr>
      <w:tr>
        <w:trPr>
          <w:trHeight w:val="7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ители операц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овщи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ряда – 3 чел., арматурщик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ряда – 9 чел., крановщи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ряда – 1 чел.</w:t>
            </w:r>
          </w:p>
        </w:tc>
      </w:tr>
      <w:tr>
        <w:trPr>
          <w:trHeight w:val="98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удование и инструмен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инструмент, мостовой кран, гидродомкрат.</w:t>
            </w:r>
          </w:p>
        </w:tc>
      </w:tr>
      <w:tr>
        <w:trPr>
          <w:trHeight w:val="7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та:</w:t>
            </w:r>
            <w:r>
              <w:rPr>
                <w:sz w:val="20"/>
                <w:szCs w:val="20"/>
              </w:rPr>
              <w:t xml:space="preserve"> формование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пераций:</w:t>
            </w:r>
            <w:r>
              <w:rPr>
                <w:sz w:val="20"/>
                <w:szCs w:val="20"/>
              </w:rPr>
              <w:t xml:space="preserve"> установка формы на виброплощадку; укладка бетонной смеси в форму, уплотнение смеси в форму, очистка поста, обработка поверхности, съем формы и перемещение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ологические услов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укладки и распределения бетонной смеси осуществляется с помощью бетонораздатчиков и бетоноукладчик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формования должны обеспечить коэффициент бетонной смеси для тяжелого бетона – не менее 0,9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 температуре наружнего воздуха ниже 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изделия после снятия с формовочной линии до вывода на склад готовой продукции необходимо выдерживать в теплом помещении при температуре не ниже 1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не менее 6 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должна иметь консистенцию, позволяющую наносить ее механизированным способом, т.е. распылением. Так же должна хорошо удерживаться на поверхности формы, недолжно происходить прилипание бетонного изделия к форме и не портить внешнего вида издел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формам всех видов предъявляют общие требования: простота сборки и разборки форм; высокая жесткость и способность сохранять свои формы и размеры при динамических нагрузках, неизбежно возникающих при производстве; масса по отношению к единице массы изделия должна быть минимальной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безопасности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звуко- и шумоизолирующие кожухи для защиты от вибрирован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ся звукопоглощающие облицов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ся шумозащитные кожухи, экраны, кабины, наблюдения, глушители шум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работающих в помещениях с шумным оборудован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изолированное вспомогательное помещение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шума – средствами индивидуальной защиты, наушниками, вкладышами, беруш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 каче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оукладываемость бетонной смеси предусмотрена в соответствии с ГОСТ 10181 контролируется два раза в смену по одной пробе лаборант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укладки производится методом замера линейкой, раз в смену по 1 форме – мастером цеха и постоянно по каждой форме – бетонщик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уплотнения контролируется секундомером постоянно по каждой форме – бетонщиком и один раз в смену мастером це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плотность бетонной смеси ρ</w:t>
            </w:r>
            <w:r>
              <w:rPr>
                <w:sz w:val="20"/>
                <w:szCs w:val="20"/>
                <w:vertAlign w:val="subscript"/>
              </w:rPr>
              <w:t>факт</w:t>
            </w:r>
            <w:r>
              <w:rPr>
                <w:sz w:val="20"/>
                <w:szCs w:val="20"/>
              </w:rPr>
              <w:t xml:space="preserve"> предусмотрена в соответствии с ГОСт 10181 один раз в смену по донной форме лаборант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бетона контролируется ГОСТом 10180 и изготовлением контрольных образцов один раз в смену из партии лаборантом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ители операций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овщи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азряда – 1 чел., оператор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азряда – 1 че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удование и инструмен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оукладчик, наружный вибратор.</w:t>
            </w:r>
          </w:p>
        </w:tc>
      </w:tr>
      <w:tr>
        <w:trPr>
          <w:trHeight w:val="70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поста:</w:t>
            </w:r>
            <w:r>
              <w:rPr>
                <w:sz w:val="20"/>
                <w:szCs w:val="20"/>
              </w:rPr>
              <w:t xml:space="preserve"> тепловая обработка (ТО)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операций:</w:t>
            </w:r>
            <w:r>
              <w:rPr>
                <w:sz w:val="20"/>
                <w:szCs w:val="20"/>
              </w:rPr>
              <w:t xml:space="preserve"> предварительное выдерживаемое до пропаривания; подъем температуры; изотермический прогрев; охлождение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хнологические условия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е время предварительного выдерживания от 2 до 10 часов, при этом бетон приобретает около 0,3-0,5 МП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ъем температуры происходит со скоростью 25-3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ча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Изотермическая выдержка длится 6-8 часов при максимальной температуре равной 80-9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хлаждение изделий происходит при температуре 30-40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должительность пропаривания для изделий в среднем составляет 12-15 ча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нерабочее время в тепловых агрегатах подачу в них теплоносителем следует прекращать за 2-4 часа, до окончания изотермического прогрева или понижения температуры на 10-15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ия безопасности труд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едусматривать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ю ограждений камер, элементов термофор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дрозащиту теплоизоляционного слоя в ямных камерах, термоформах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 каче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заданного режима термовлажности обработки с помощью автоматического регулирования контролируется лаборантом постоянно каждая камер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у систем пароснабжения и автоматики при помощи осмотра и наблюдения раз в смену каждая камера контролируется мастером цеха и инженером КИП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сполнители операц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рмист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разряда – 1 человек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орудование и инструмент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рочные камеры; приборы автоматического учета расхода тепловой энергии, регулирования, контроля температуры и влажностного режима, термоформа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 Проектирование технологического процес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Расчет длительности элементных цик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асчетными величинами при проектировании технологического проекта являются длительности операций и элементных циклов. Для более полного и точного учета времени, затрачиваемого на выполнение элементного цикла, составляется операционный график, в котором последовательно записываются все операции, по каждой из них определяется продолжительность механизированных и руч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ерационного графика рекомендуется выполнять в следующей последовательност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зрабатываются компоновочные схемы постов с размещением в плане основного технологического и транспортного оборуд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пределяются необходимые расчетные параметры – объемы работ по операциям, длины рабочих и холостых ходов машин, высота и дальность перемещения, материалов и форм, уточняются нормы времени на ручные операции, состав рабочих, технические характеристики механизм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рассчитывается длительность механизированных и ручных операций и разрабатывается первый вариант операционного графи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ывается возможность выполнения операций во времени и пространстве с помощью графоаналитического модел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ый график производства ребристых плит по агрегатно-поточной линии размещен на чертеж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операции при изготовлении п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перации при изготовлении квадратных сва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860"/>
        <w:gridCol w:w="1322"/>
        <w:gridCol w:w="778"/>
        <w:gridCol w:w="1283"/>
        <w:gridCol w:w="2149"/>
      </w:tblGrid>
      <w:tr>
        <w:trPr>
          <w:cantSplit w:val="true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а рабочих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пераций, мин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торцевых бортов фор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стержней напряженной армату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инструмен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родольных бортов фор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открывания бор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 и транспортирование издел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26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ка формы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ок, щет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 фор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ылит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7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ижних сет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инструмен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напрягаемой рабочей армату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родольных сет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инструмен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345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бортов форм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ой кр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щ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верхних сеток и пет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ой инструмен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матурщи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яжение рабочей армату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домк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бетонной смес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оукладчи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уплотнение смес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вибрато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обработ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рочные камер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с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2. Проектная производительность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показателем деятельности предприятия является его производственная мощность – максимально возможный годовой выпуск продукции по заданной номенклатуре при полном использовании основного технологического оборудования. Она определяется мощностью цехов, технологических линий и определенных агрегатов, установленных на заводе. На стадии технологического проектирования рассчитывается проектная производительность (проектная мощность) полуконвейерной линии. Проектную производительность можно определить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роектная производительность одного стенд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расчет годового фонда работы оборудования, 233 су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личество оборотов стенда в сутки, 1о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бъем одновременно формуемых изделий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зделий одновременно формуемых на стенде, 1шт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ст.л </w:t>
      </w:r>
      <w:r>
        <w:rPr>
          <w:sz w:val="28"/>
          <w:szCs w:val="28"/>
        </w:rPr>
        <w:t>– проектная производительность всех стен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ст.л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Расчет потребности производства в бетонных смесях, материалах и ресурс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производства в бетонных смесях, и материалах определяется в соответствии с программой выпуска железобетонных колонн по установленной производительности. В расчетах учитывается потери материалов при хранении, транспортировании и перегрузках. Часовую потребность принимают по максимальному часовому расходу смеси, определяемому по операционному графику. Расход материалов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ной смеси должен соответствовать проектному составу б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технологического комплекса в сырьевых материалах представляется в таблице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отребность цеха в бетонных смесях и материалах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009"/>
        <w:gridCol w:w="958"/>
        <w:gridCol w:w="688"/>
        <w:gridCol w:w="719"/>
        <w:gridCol w:w="558"/>
      </w:tblGrid>
      <w:tr>
        <w:trPr>
          <w:trHeight w:val="291" w:hRule="atLeast"/>
          <w:cantSplit w:val="true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, единица измерен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/>
            </w:pPr>
            <w:r>
              <w:rPr>
                <w:sz w:val="20"/>
                <w:szCs w:val="20"/>
              </w:rPr>
              <w:t>Расход н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етона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производства, в</w:t>
            </w:r>
          </w:p>
        </w:tc>
      </w:tr>
      <w:tr>
        <w:trPr>
          <w:trHeight w:val="340" w:hRule="atLeast"/>
          <w:cantSplit w:val="true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</w:tr>
      <w:tr>
        <w:trPr>
          <w:trHeight w:val="208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етонная смесь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189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7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90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есок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170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Щебень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8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77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340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ая сталь и закладные детали, 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7" w:hRule="atLeast"/>
          <w:cantSplit w:val="true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/>
            </w:pPr>
            <w:r>
              <w:rPr>
                <w:sz w:val="20"/>
                <w:szCs w:val="20"/>
              </w:rPr>
              <w:t>Смазка ЭКС, к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,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мазки для форм определяется из расчета 0,2 кг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азываемой поверхности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цемента - Потери на: транспортирование –0,25%, разгрузка – 0,15%, складирование и хранение 0,2%. Подача на БСУ – 0,1%, Дозирование и подача в бетономешалку 0,05% - 0,9%. Расход цемента = 0,22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песка – Потери: транспортирование – 1,9%. Расход песка = 0,27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щебня - Потери: транспортирование - 1,2%, </w:t>
      </w:r>
      <w:r>
        <w:rPr>
          <w:color w:val="000000"/>
          <w:sz w:val="28"/>
          <w:szCs w:val="28"/>
        </w:rPr>
        <w:t xml:space="preserve">складирование и хранение -0,4%. </w:t>
      </w:r>
      <w:r>
        <w:rPr>
          <w:sz w:val="28"/>
          <w:szCs w:val="28"/>
        </w:rPr>
        <w:t>Расход щебня = 0,725 т\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воды - Потери: 1% .Расход воды = 0,09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арматурной стали - Потери: 3%. Расход стали – 0,04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мазки - Потери: 1%. Расход смазки =3,2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35 ·0,35 · 2 + 0,35 ·15 · 2 + 0,35 · 15 = 15,99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= 0,2 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0,2 · 15,995=3,2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е количество тепловой энергии для ускоренного твердения изделий, кг, находящихся в одном тепловом агрегат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 xml:space="preserve"> – объем бетона в форме, 1,837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</w:rPr>
        <w:t xml:space="preserve"> – количество форм в камере,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удельный расход энергии на ускоренное твердение н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а, 250 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д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50·1,8375·6=2756,2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ые расходы тепла в период подогрева и изотермического обогрева, кг/ч, рас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8615" cy="5302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185" cy="54229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31445" cy="2095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овой расход тепловой энергии (пара) в период подогре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22923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о же, в период изотермического обогре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050" cy="23050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тельность периода подогрева, 3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" cy="23050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тельность изотермического обогрева, 4,5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, учитывающий неравномерность расхода тепла в отдельные периоды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). 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отребность электрической энергии на технологические нужды складывается из расхода энергии на работу двигателей, установленных на технологическом и транспортном оборудовании цеха, и энергии на нагрев напрягаемой арм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электроэнергии, , рассчитыва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P</w:t>
      </w:r>
      <w:r>
        <w:rPr>
          <w:sz w:val="28"/>
          <w:szCs w:val="28"/>
        </w:rPr>
        <w:t>уст·Кс·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ленная мощность электродвигател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годовой фонд работы оборудования, ч (число часов работы при односменной работе принимается 4000 ч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фициент спроса,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P</w:t>
      </w:r>
      <w:r>
        <w:rPr>
          <w:sz w:val="28"/>
          <w:szCs w:val="28"/>
        </w:rPr>
        <w:t>уст·Кс=0,26·0,4+79,7·0,3+0,25·14,1+2,2·0,3 +39,1·0,2= 34,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P</w:t>
      </w:r>
      <w:r>
        <w:rPr>
          <w:sz w:val="28"/>
          <w:szCs w:val="28"/>
        </w:rPr>
        <w:t>уст·Кс·Тр=34,58·4000= 138320 кВт·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электроэнергии в год, кВт·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8320 кВт·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Численность и состав работаю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хнологической линии состав производственной бригады определяем по конкретной расстановке рабочих по постам в соответствии с ранее разработанными операциями нормалями с операционным графиком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точная численность рабочих в бригаде определяется путем суммирования по всем сменам. На основе полученных данных составляется штатная ведомость цеха таблица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отребность цеха в бетонных смесях и материал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38"/>
        <w:gridCol w:w="3204"/>
      </w:tblGrid>
      <w:tr>
        <w:trPr>
          <w:trHeight w:val="70" w:hRule="atLeast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рабочего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, чел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смен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щ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ст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5. Контроль качества производства и готов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В соответствии с разработанной технологией производства рассматривается организация входного, операционного и приемочного контроля (табл.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ходным контролем понимается контроль качества продукции, поступившей на предприятие для производства железобетонных издел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ходному контролю подлежат материалы для приготовления бетонной смеси, арматурных изделий и закладных деталей, отделоч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ый контроль – это контроль за выполнением технологических требований на каждой операции производствен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очный контроль – это контроль готовой продукции, по результатам которого принимается решение о её пригодности и поставке потребителю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дачей приемочного контроля является установление соответствия качественных показателей готовых изделий требованиям государственных стандартов. Общая номенклатура показателей качества железобетонных изделий установлена ГОСТ 13015.1 – 81 (с изм.). Приемочный контроль подразумевает также испытания и измерения готовых изделий и обобщения данных входного и операционного контроля.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Организация контрол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240"/>
        <w:gridCol w:w="1910"/>
        <w:gridCol w:w="1621"/>
        <w:gridCol w:w="1722"/>
      </w:tblGrid>
      <w:tr>
        <w:trPr>
          <w:trHeight w:val="7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трол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е параметры материалов, процессов, проду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 средства контр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и объем контрол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</w:t>
            </w:r>
          </w:p>
        </w:tc>
      </w:tr>
      <w:tr>
        <w:trPr>
          <w:trHeight w:val="7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</w:t>
            </w:r>
          </w:p>
        </w:tc>
      </w:tr>
      <w:tr>
        <w:trPr>
          <w:trHeight w:val="70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марка, наличие паспорта, объем пар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кумент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ар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набжения</w:t>
            </w:r>
          </w:p>
        </w:tc>
      </w:tr>
      <w:tr>
        <w:trPr>
          <w:trHeight w:val="7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ь, сроки схватывания, НГ, пло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ытание в бетоне </w:t>
              <w:br/>
              <w:t>ГОСТ 310.2, ГОСТ 310.3., ГОСТ 310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наличие паспорта, объем пар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кумент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набжения</w:t>
            </w:r>
          </w:p>
        </w:tc>
      </w:tr>
      <w:tr>
        <w:trPr>
          <w:trHeight w:val="292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соста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, ГОСТ 87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</w:tr>
      <w:tr>
        <w:trPr>
          <w:trHeight w:val="7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мость щеб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</w:tr>
      <w:tr>
        <w:trPr>
          <w:trHeight w:val="131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, ГОСТ 87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ва раза в смену после выпадения осад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аль арматурная и для закладных детал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ласс, марка, наличие сертификатов, объем пар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По сопровождающим документам ГОСТ 1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пар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снабжения, лаборант 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контроль</w:t>
            </w:r>
          </w:p>
        </w:tc>
      </w:tr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ая проч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контрольных образцов ГОСТ 101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артие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брезки стержн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осмотр, линей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издел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, смазка фор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чистки и смаз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ый осмо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выбороч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цеха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мульс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проб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</w:tr>
      <w:tr>
        <w:trPr>
          <w:trHeight w:val="1763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рмическое натяжение арматуры, армировани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Температура нагрева, величина натя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длинению арматуры, автоматически концевым выключателем, частотный метод, ИП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аждый стержень.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о одн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щик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защитного сло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ьно 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за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форма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смену по одн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щик 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становки каркаса и закладных детал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по каждой форме.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смену по одн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ик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658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форм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формы проектным размер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р рулеткой, уровне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квартал поштучн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728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я между упора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р рулетк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о одной форм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70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 уплотнение сме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оукладываемость бетонной смес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ва раза в смену по одной проб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</w:tr>
      <w:tr>
        <w:trPr>
          <w:trHeight w:val="32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ость укладки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лоя, замер линейк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стоянно по кажд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ик</w:t>
            </w:r>
          </w:p>
        </w:tc>
      </w:tr>
      <w:tr>
        <w:trPr>
          <w:trHeight w:val="32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о одн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цеха</w:t>
            </w:r>
          </w:p>
        </w:tc>
      </w:tr>
      <w:tr>
        <w:trPr>
          <w:trHeight w:val="32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уплотнения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стоянно по каждой форм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щик</w:t>
            </w:r>
          </w:p>
        </w:tc>
      </w:tr>
      <w:tr>
        <w:trPr>
          <w:trHeight w:val="268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цеха</w:t>
            </w:r>
          </w:p>
        </w:tc>
      </w:tr>
      <w:tr>
        <w:trPr>
          <w:trHeight w:val="534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плотность бетонной смеси </w:t>
            </w:r>
            <w:r>
              <w:rPr>
                <w:i/>
                <w:iCs/>
                <w:sz w:val="20"/>
                <w:szCs w:val="20"/>
              </w:rPr>
              <w:t>ρ</w:t>
            </w:r>
            <w:r>
              <w:rPr>
                <w:i/>
                <w:iCs/>
                <w:sz w:val="20"/>
                <w:szCs w:val="20"/>
                <w:vertAlign w:val="subscript"/>
              </w:rPr>
              <w:t>фак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о одной формовк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</w:tr>
      <w:tr>
        <w:trPr>
          <w:trHeight w:val="352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плот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упл</w:t>
            </w:r>
            <w:r>
              <w:rPr>
                <w:i/>
                <w:iCs/>
                <w:sz w:val="20"/>
                <w:szCs w:val="20"/>
              </w:rPr>
              <w:t xml:space="preserve"> = ρ</w:t>
            </w:r>
            <w:r>
              <w:rPr>
                <w:i/>
                <w:iCs/>
                <w:sz w:val="20"/>
                <w:szCs w:val="20"/>
                <w:vertAlign w:val="subscript"/>
              </w:rPr>
              <w:t xml:space="preserve">факт </w:t>
            </w:r>
            <w:r>
              <w:rPr>
                <w:i/>
                <w:iCs/>
                <w:sz w:val="20"/>
                <w:szCs w:val="20"/>
              </w:rPr>
              <w:t>/ρ</w:t>
            </w:r>
            <w:r>
              <w:rPr>
                <w:i/>
                <w:iCs/>
                <w:sz w:val="20"/>
                <w:szCs w:val="20"/>
                <w:vertAlign w:val="subscript"/>
              </w:rPr>
              <w:t>те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</w:tr>
      <w:tr>
        <w:trPr>
          <w:trHeight w:val="550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бет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0, изготовление контрольных образц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из парт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</w:tr>
      <w:tr>
        <w:trPr>
          <w:trHeight w:val="887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обработ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заданного режима тепловлажностной обработк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боры автоматического</w:t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каждая каме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нт </w:t>
            </w:r>
          </w:p>
        </w:tc>
      </w:tr>
      <w:tr>
        <w:trPr>
          <w:trHeight w:val="70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 пароснабжения и автомат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и наблюд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каждая каме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астер цеха, инженер КИП</w:t>
            </w:r>
          </w:p>
        </w:tc>
      </w:tr>
      <w:tr>
        <w:trPr>
          <w:trHeight w:val="70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сдаче продукции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здел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ьно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ое издели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277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фек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180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укладки издел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улетка, схема размещ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смен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цеха</w:t>
            </w:r>
          </w:p>
        </w:tc>
      </w:tr>
      <w:tr>
        <w:trPr>
          <w:trHeight w:val="274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маркировки издел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каждое издел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чный контроль</w:t>
            </w:r>
          </w:p>
        </w:tc>
      </w:tr>
      <w:tr>
        <w:trPr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зделий ОТ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прочность бето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ытание контрольных образцов, ГОСТ 10180, ГОСТ 1810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ар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ия </w:t>
            </w:r>
          </w:p>
        </w:tc>
      </w:tr>
      <w:tr>
        <w:trPr>
          <w:trHeight w:val="1014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 бетона в проектном возраст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Испытание контрольных образцов, ГОСТ 10180, ГОСТ 18105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смену пар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ия </w:t>
            </w:r>
          </w:p>
        </w:tc>
      </w:tr>
      <w:tr>
        <w:trPr>
          <w:trHeight w:val="70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009650</wp:posOffset>
                      </wp:positionH>
                      <wp:positionV relativeFrom="paragraph">
                        <wp:posOffset>-6985</wp:posOffset>
                      </wp:positionV>
                      <wp:extent cx="95885" cy="127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9.5pt;margin-top:-0.5pt;width: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Морозостойкость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Испытание контрольных образцов по ГОСТ 100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6 месяцев парт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</w:tc>
      </w:tr>
      <w:tr>
        <w:trPr>
          <w:trHeight w:val="549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размеры издел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.1, ГОСТ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, 10 % от партии, но не менее 3 издел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797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длин диагоналей, неплоскост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.1, ГОСТ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поверх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.1, ГОСТ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и номинальные размеры закладных детал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.1, ГОСТ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  <w:tr>
        <w:trPr>
          <w:trHeight w:val="356" w:hRule="atLeast"/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 потребител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изделий на транспорт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, правильность положения, крепление издел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каждое транспортное сред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.6. Охран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части проекта приводятся требования к освещенности рабочих мест, по ограничению шума и вибраций, по обеспечению безопасности условий труда, включая требования по электро- и пожаро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на рабочем месте должна отвечать условиям оптимальной работ рения при заданных размерах объекта различия. Освещение должно быть равномерным, т.к. перевод взгляда с яркоосвещенной поверхности на темную вызывает повышенное утомление глаз из-за частой переадаптации. Отраженная блесткость устраняется путем использования матовых поверхностей, изменением угла наклона рабочей поверхности. Освещение не должно исключать цветопере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светительная установка должна быть удобной, надежной, экономной, не создавать шума и не быть источником дополнительных опас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е и искусственное освещение в производственных и вспомогательных цехах, а также территории предприятия должно соответствовать требованиям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спользовать 2 метода для уменьшения вредных вибраций от рабоче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тод, основан на уменьшении интенсивности возбуждающих сил в источнике их возникнов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метод ослабления вибрации на пути их распространения через опорные связи от источника к другим машинам и строительным конструкциям. Но если не удается выполнить эти методы, то необходимо нанести на вибропоглощающи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ибрации на рабочих местах не должен превышать установленной ГОСТом 121.012-78. Для устранения вредного воздействия вибрации на работающих необходимо применять специальные мероприятия: конструктивные, технологические и организационные, средства виброизоляции виброгашения, дистанционное управление,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а на рабочих местах не должен превышать допустимый ГОСТ 12.1.003-83. Для снимжения уровня шума следует предусматривать мероприятия по ГОСТ 12.1.003-83 и СНиП 11-12-77. Применяют шумозащитные кожухи, экраны, кабины, наблюдения, глушители аэродинамического шума; обработка стен и потолка звукоизолирующими облицовками. Для индивидуальной защиты применяют наушники различные, вкладыши, ш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следует применять технологические процессы, не загрязняющие окружающую среду, и предусматривать комплекс мероприятий с целью ее охраны. Содержание вредных веществ в выбросах не должно вызывать их увеличения их концентрации в атмосфере населенных пунктов и в водоемах санитарно-бытового пользования выше допустимых величин установленных СНиП 245-7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в цехах предприятий следует соблюдать правила пожарной безопасности в соответствии с требованиями ГОСТ 12.1.004-76. Следует соблюдать также требования санитарной безопасности, взрывобезопасности производственных участков, в том числе связанных с применением веществ, используемых для смазки форм, химических добавок, приготовлением их водных растворов и бетонов с химическими добавк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 работы, связанные с изготовлением сборных бетонов и железобетонных изделий, должны соответствовать требованиям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-80, а также ведомственным правилам охраны труда и техники безопас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был разработан проект по производству </w:t>
      </w:r>
      <w:r>
        <w:rPr>
          <w:spacing w:val="-8"/>
          <w:sz w:val="28"/>
          <w:szCs w:val="28"/>
        </w:rPr>
        <w:t>квадратных свай</w:t>
      </w:r>
      <w:r>
        <w:rPr>
          <w:sz w:val="28"/>
          <w:szCs w:val="28"/>
        </w:rPr>
        <w:t xml:space="preserve"> по стендовому способу. Принят режим работы технологической линии соответственно 233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мирование производим натяжением арматуры механическим способом с помощью гидродомкрата СМЖ-73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ование изделия осуществляется с помощью наружного электромеханического вибратора с направленными колебаниями ИВ-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ая обработка производилась в ямных камерах в течение 10 часов. В результате выполнения третей части был построен график 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расчета определили потребность производства в бетонной смеси и материала, который определился в соответствии с программой выпуска железобетонных изделий по установленной нами производительности 4281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шко М.С. Методические указания к выполнению курсового проекта по дисциплине «Технология бетона, строительных изделий и конструкций». Шахтинский институт ЮРТГУ. – Новочеркасск: ЮРТГУ, 2004. –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ы и СНиПы – ГОСТ 27215-87. Плиты перекрытий железобетонные ребристые для производственных зданий промышленных предприятий,1988,-1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шко М.С. Методические указания к практическим заданиям по дисциплине «Технология бетона, строительных изделий и конструкций». Шахтинский институт ЮРТГУ. – Новочеркасск: ЮРТГУ, 2004. –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 Ю.М., Комар А.Г. Технология бетонных и железобетонных изделий. – М.: Стройиздат, 1984. – 672 с.</w:t>
      </w:r>
    </w:p>
    <w:sectPr>
      <w:headerReference w:type="default" r:id="rId61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firstLine="709"/>
      <w:jc w:val="right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eastAsia="Times New Roman" w:cs="Symbol"/>
      <w:i/>
      <w:i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12"/>
      <w:szCs w:val="1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</w:pPr>
    <w:rPr>
      <w:sz w:val="28"/>
      <w:szCs w:val="28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5.wmf"/><Relationship Id="rId43" Type="http://schemas.openxmlformats.org/officeDocument/2006/relationships/image" Target="media/image35.wmf"/><Relationship Id="rId44" Type="http://schemas.openxmlformats.org/officeDocument/2006/relationships/image" Target="media/image35.wmf"/><Relationship Id="rId45" Type="http://schemas.openxmlformats.org/officeDocument/2006/relationships/image" Target="media/image35.wmf"/><Relationship Id="rId46" Type="http://schemas.openxmlformats.org/officeDocument/2006/relationships/image" Target="media/image35.wmf"/><Relationship Id="rId47" Type="http://schemas.openxmlformats.org/officeDocument/2006/relationships/image" Target="media/image35.wmf"/><Relationship Id="rId48" Type="http://schemas.openxmlformats.org/officeDocument/2006/relationships/image" Target="media/image35.wmf"/><Relationship Id="rId49" Type="http://schemas.openxmlformats.org/officeDocument/2006/relationships/image" Target="media/image35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7:00Z</dcterms:created>
  <dc:creator>Admin</dc:creator>
  <dc:description/>
  <cp:keywords/>
  <dc:language>en-US</dc:language>
  <cp:lastModifiedBy>SYSTEM</cp:lastModifiedBy>
  <dcterms:modified xsi:type="dcterms:W3CDTF">2011-09-25T23:47:00Z</dcterms:modified>
  <cp:revision>2</cp:revision>
  <dc:subject/>
  <dc:title>     Министерство образования Российской Федерации</dc:title>
</cp:coreProperties>
</file>