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Технология отрасл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 «Разработка технологической линии получения водки производительностью 2000 л/сут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. Влияние микропримесей на органолептическую оценку водо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рактеристика составных частей сырь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несение в сортировку ингредиентов. Обработка водно-спиртовой смеси активированным угле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несение в сортировку ингредиен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ботка водно-спиртовой смеси активированным угле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генерация отработавшего активного уг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технологической схемы производства водки «Золотой родник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материального баланса водки «Золотой родник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основного сырья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пирта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ход исправленной воды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количества сортировки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ход сахара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ход экстракта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ход винной кислоты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асход пищевой добавки «</w:t>
      </w:r>
      <w:r>
        <w:rPr>
          <w:sz w:val="28"/>
          <w:szCs w:val="28"/>
          <w:lang w:val="en-US"/>
        </w:rPr>
        <w:t>GS</w:t>
      </w:r>
      <w:r>
        <w:rPr>
          <w:sz w:val="28"/>
          <w:szCs w:val="28"/>
        </w:rPr>
        <w:t>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необходимого количества тары и вспомогательных материалов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требность в бутылках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требность в ящиках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ход пробки для укупорки бутылок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ход этикеток и кле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и расчет сортировочного чан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 Влияние микропримесей на органолептическую оценку водок [1]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стадий при производстве водок является процесс обработки водно-спиртовых растворов активным углем. Только после этого сортировка приобретает характерные вкус и аромат, присущие во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активным углем из водно-спиртовой смеси адсорбируются и окисляются примеси, такие как альдегиды, сивушные масла, непредельные соединения, влияющие на дегустационную оценку водок. К примеру, метиловый спирт по запаху напоминает этиловый спирт, и его присутствие не отражается на результатах дегустации, а вот спирты сивушного масла имеют острый запах, напоминающий запах серного эфира (пропиловый и изобутиловый спирты) или сивушный (бутиловый и изоамиловые спирты). Уксусный альдегид и ацетон обладают очень жгучим вкусом и острым неприятным запахом. Еще значительнее отрицательное влияние непредельных альдегидов, существенно снижающих органолептическую оценку спиртов и водок. Это акролеин и кротоновый альдегид, обладающие жгучим вкусом и резким запах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иры же, содержащиеся в спирте и образующиеся в водке в процессе обработки активным углем, наоборот, характеризуются тонким фруктовым ароматом и положительно влияют на дегустационную оценку, «маскируя» отрицательное влияние альдегидов и сивушных масел. Опыты, проведенные во ВНИИПБТ, показали, что наличие пропилового спирта в количестве 4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уже отрицательно сказывается на органолептических показателях водки, в то время как наличие изоамилового спирта в таком же количестве оценено положительно. Авторами установлено, что большинство эфиров в небольших концентрациях улучшают вкус, придавая некоторую сладость, смягчающую жгучий вкус. С увеличением концентрации эфиров напитки приобретают специфические, но в большей части неприятные оттенки вкуса, гамма которых широка: горькоминдальные, прело- и маслянисто-горькие, гнилостно-сладкие, перечно-горькие и пр. Эфиры по влиянию на органолептическую оценку водно-спиртовых примесей можно условно  разделить на три групп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ающие запах и вкус: метилацетат, метилпропионат, этилацетат и пропилизобутират, изобутилбутират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ющие на органолептические показатели нейтрально. При этом смягчается резкость аромата как самого этилового спирта, так и других примесей: пропилпропионат, этиллактат, этилизобутират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удшающие органолептические показатели: этилпропионат, пропилацетат, изобутилацетат, изобутилпропионат, метилизобутират, изобутилбутират, изоамилбутират, этилизовалериат, изоамилизовалериат и диэтиловый эфи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эфиров первой группы интересны метилацетат, метилпропионат и этилацетат. Они придают спирту сладость, а его аромату – фруктовые оттенки. При этом запах спирта улучшается при концентрации эфира до 10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За этим пределом оттенок не гармонирует со спиртом и «слышна» его индивидуальность. В концентрациях до 5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тилацетат сообщает спирту приятный вино-фруктовый аромат. Запах метилацетата и метилпропионата – фруктовый с «кислинкой», приятный и при концентрации примеси 20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пилизобутират и изобутилбутират в концентрациях до 5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общают спирту своеобразные оттенки: первый – вишнево-винный, а второй – молочно-кисл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торой группы характерной добавкой может быть этиллактат, который улучшает вкус спирта и в концентрациях до 2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дает исходному спирту слабый фруктовый оттенок. Запах примеси не закрывает, а лишь смягчает данные исходного спирта, аромат и вкус которого становятся гармонич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тельны свойства этилизобутирата. В концентрации 30-90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н имеет запах прогорклого масла. В концентрации 15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аромате спирта «слышен» оттенок квашеных яблок, в концентрации до 5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пирту придается приятный винный за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пилпропионат в концентрации до 2.5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дает исходному спирту фруктовый аромат, в больших концентрациях – резкий запах фруктовой эссенции, затем прогорклого масла, а при содержании 30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 – гнилостный за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многочисленна группа эфиров, ухудшающих запах исходного спирта. Пропилацетат и этилпропионат в малых концентрациях придают оттенок прогорклости и затхлости, изобутилацетат – резкий фруктовый аромат, изобутилпропионат и бутилпропионат – запах лежалой зелени, прелого зерна. Изобутираты изобутилового и изоамилового спирта «слышны» в спирте цветочными оттенками. Этилизовалериат придает характерные оттенки валерианы – приятные, но не свойственные спирту. Наиболее неприятен диэтиловый эфир, который «слышен» даже в малых количествах в виде постороннего запа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и количественный составы микропримесей, содержащихся в водках, зависят от качества сырья, из которого получен спирт, идущий для приготовления водок, а также от технологических режимов в производстве спирта и во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й – определение влияния микропримесей на органолептическую оценку водок. Согласно газохроматографическому разделению в водках Белебеевского спиртоводочного комбината содержится уксусный альдегид, 2-пропанол, этилацетат и метанол, но, учитывая, что метилового спирта в водке содержится небольшое количество (не более 0.0018%), а также, что у него характерные запах и вкус, сходный с этанолом, пришли к выводу, что значительного влияния на органолептические показатели водки данная микропримесь не оказы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влияния микропримесей на органолептическую оценку водок нами были обработаны водно-спиртовые смеси различными марками активного угля (БАУ-А, АГ-ОВ, СКД-515) и получено 33 образца водок с разным содержанием примесей. Так, например, количество уксусного альдегида варьировалось в пределах 0.7-7.4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ложных эфиров – 5-20, 2-пропанола – 1.9-3.5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Количественное содержание примесей определяли параллельно на газовых хроматографах НР 5890 и «Кристалл 2000М», после чего была проведена рабочая дегустация экспериментальных образцов вод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ые данные подвергли математической обработке с помощью прикладной программы </w:t>
      </w:r>
      <w:r>
        <w:rPr>
          <w:sz w:val="28"/>
          <w:szCs w:val="28"/>
          <w:lang w:val="en-US"/>
        </w:rPr>
        <w:t>Statgrafics</w:t>
      </w:r>
      <w:r>
        <w:rPr>
          <w:sz w:val="28"/>
          <w:szCs w:val="28"/>
        </w:rPr>
        <w:t xml:space="preserve"> 5.1. За фактор варьирования было принято содержание альдегидов, эфиров и сивушных масел, откликом послужила органолептическая оценка вод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увеличении содержания альдегидов органолептическая оценка водок снижается, при этом водки приобретают жгучесть и резкий запах. Присутствие в водках сложных эфиров положительно влияет на их органолептическую оценку, которая имеет максимальное значение при минимальных концентрациях альдегидов и содержании сложных эфиров 10-12.5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При дальнейшем увеличении концентрации сложных эфиров дегустационная оценка снижается и водка приобретает эфирный то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егустации водок с содержанием 2-пропаноа более 2.3-2.5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актически все члены дегустационной комиссии отмечали неприятный сивушный тон и низко оценивали представленные образцы, но образцы с наибольшим содержанием сложных эфиров при одинаковой концентрации 2-пропанола получили на 0.05-0.1 балла выше. Очевидно, сложные эфиры сглаживают негативное влияние сивушных масел на органолептические показатели вод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 Характеристика составных частей сырья [2]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иромасличное растительное сырье имеет сложный химический состав. Все вещества, входящие в состав сырья, применяемого в ликероводочной промышленности, по их растворимости и водно-спиртовой жидкости можно разделить на растворимые и нерастворим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ым относятся: ароматические, горькие, дубильные, красящие вещества, глюкозиды, растворимые углеводы, органические кислоты, жиры, ферменты и минеральные вещества, ко вторым – целлюлоза, гемицеллюлоза, лигнин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ирные масла относятся к ароматическим вещества и являются наиболее ценной частью при переработке эфиромасличного сырья. Все другие растворимые вещества: горькие, дубильные, красящие и прочие – сопровождающие вещества, оказывающие влияние на вкусовые свойства полуфабрик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ирные масла представляют собой летучие, маслянистые жидкости, обладающие более или менее приятным запахом. Эфирными они называются потому, что, улетучиваясь, подобно серному эфиру, не оставляют жирного пятна на бумаге; маслами – потому, что жирны на ощуп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редко эфирное масло состоит только из одного химического соединения, как это наблюдается при образовании ванилина в стручках ванили. В большинстве случаев в состав эфирных масел входит несколько химических компонентов, причем в некоторых преобладает один, как, например, в миндальном масле бензальдегид, составляющий около 99%, в анисовом анетол (около 90%) и т.д. Но нередко явного преобладания одного определенного соединения не имеется и эфирное масло состоит из многих соеди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эфирные масла рассматривались как однородные вещества, содержащее большее или меньшее количество примесей. В 90-х годах прошлого столетия были освоены рациональные методы перегонки эфирных масел с целью выделения из них химически чистых ароматических веществ, являющихся основой для каждого данного эфирного ма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составной частью эфирных масел являются углеводороды терпенового ряда и их кислотсодержащие производные: спирты, альдегиды, кетоны, сложные эфиры и ок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пены относятся к углеводородам, т.е. соединениям, состоящим из углерода и водорода. Терпены делятся по своему строению на: 1) моноциклические – с одним кольцом и двумя двойными связями; 2) бициклические – с двумя кольцами и без двойных связей; 3) трицикоические – с тремя кольцами и без двойных св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значение имеют циклические терпены с общей эмпирической формулой С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оноциклических терпенов в сырье, применяемом в ликероводочном производстве, встречаются лимонен, терпинен и фелландр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онен представляет собой жидкость с лимонным запахом; температура кипения его 175-176ºС при нормальном д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Лимонен является главной составной частью померанцевого (90%), лимонного, мандаринового, тминного и других мас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щим названием терпинена существует три углеводорода, из которых α- и γ-терпинены найдены в эфирных маслах кориандра, майорана, кардамона и лимона, а β-терпинен получен только синтетическим путем; α-терпинен представляет собой бесцветную маслянистую жидкость, обладающую запахом лимона. Температура кипения его 65.4-66ºС (13.5 мм давления рт.ст.). В эфирных маслах он находится не в чистом виде, а в смеси с γ-терпиненом (температура кипения 183ºС при нормальном давлен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7260" cy="170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3" r="-4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он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1385" cy="170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3" r="-4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-терпин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1701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23" r="-4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-терпин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лландрены (α- и β-фелландрены) содержатся в эфирных маслах: дягиля (как главная составная часть), полыни обыкновенной, кориандра, бадьяна, имбиря, кудрявой мяты, корицы, перечной мяты, лимона и черного перца. Оба углеводорода имеют вид бесцветного масла с температурой кипения 171-172ºС и 175-176ºС при нормальном давлении. С трудом получаются в чистом виде, так как при перегонке они склонны разлаг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лландрен имеет приятный запах и жгучий вк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руппы бициклических терпенов в растениях, применяемых в ликероводочном производстве, встречаются: сабинен – в можжевелевом и кардамоновом эфирных маслах, α-пинен – в лимонном, зверобойном, кориандровом, майорановом и неролиевом маслах, β-пинен – в иссопном, петигреновом и лимонном маслах и камфен – в лимонном, апельсиновом, петигреновом, перолиевом и иссоп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1545" cy="1701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23" r="-4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-фелландр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6305" cy="1707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22" r="-4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-фелландр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бинен – жидкость с температурой кипения 162-166ºС, камфен – твердое парафинообразное вещество, плавящееся при 48-53ºС и кипящее при 158-168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-Пинен – бесцветная жидкость, легко осмоляющаяся на воздухе, с температурой кипения 155-156º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6770" cy="2197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-Пинен, или попинен, - жидкость, кипящая при 163-164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ерпенов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в эфирных маслах часто встречаются углеводороды, которые по составу представляют собой уплотненные (полимерные) терпены. Таков, например, сексвитерпены (то есть полуторные терпены С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>), дитерпены (удвоенные терпены С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</w:rPr>
        <w:t>) и пр. Это густые жидкости или твердые вещества, которые в эфирных маслах содержатся в малых количе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2480" cy="2162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ты образуются из углеводородов путем замещения одного из водородов гидроксилом. По числу гидроксильных групп спирты делятся на одноатомные, двухатомные, трехатомные и т.д. В зависимости от положения, занимаемого гидроксильной группой в структурной формуле молекулы, они могут быть первичными, вторичными и третич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лифатическим терпеновым спиртам относятся спирты, являющиеся производными простейших ациклических или алифатических терпенов, т.е. терпенов с открытой цепью углеродных ато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раниол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О является главной составной частью (54-80%) розового масла. Кроме того, гераниол входит в свободном состоянии или в виде сложных эфиров в состав неролиевого масла, кориандрового, можжевелового, лаванды. Очищенный гераниол представляет собой бесцветную жидкость с приятным запахом розы и температурой кипения 230ºС. При открытом хранении у гераниола меняются цвет и запах в худшу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налоол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 xml:space="preserve">О – третичный ненаыщенный спирт, встречающийся во многих эфирных маслах в виде двух изомеров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линалоол является главной составной частью эфирного масла кориандра (60-70%)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линалоол содержится в масле русской кудрявой мяты (50-60%). Кроме того, линалоол входит в состав лаванды, имбиря, корицы, базилика, тимьяна и неролиевого ма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0025" cy="1064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алоол – жидкость с запахом ландыша; температура кипения 197-199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моноциклическим терпеновым спиртам относится ментол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9</w:t>
      </w:r>
      <w:r>
        <w:rPr>
          <w:sz w:val="28"/>
          <w:szCs w:val="28"/>
        </w:rPr>
        <w:t>О, главным действующим началом перечной мяты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менто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тол кристаллизуется в четырех формах, имеющих различные температуры плавления (от 31 до 43ºС). В чистом виде образует твердые игольчатые кристаллы. Имеет приятный характерный запах и холодящий жгучий вкус. Плохо растворим в воде, но в спирте растворяется хорошо. Температура кипения 212-215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7745" cy="1707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ментола, к моноциклическим терпеновым спиртам относятся терпинеол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>О – твердое вещество, встречающееся в померанцевом, неролиевом, бадьяновом и петигреновом маслах, - а также перилловый спирт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О – жидкость, содержащаяся в маслах кудрявой мяты и можжеве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ициклическим терпеновым спиртам относится барнеол, найденный в эфирных маслах кориандра, кардамона, тимьяна и лава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неол представляет собой кристаллическое вещество, обладающее запахом камфары. Плавится при температуре 203-204ºС. Кипит при 212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дегидами называются продукты дальнейшего окисления углеводов, содержащие в своих молекулах карбонильные группы, в которых углерод одной валентностью соединен с водородом, а другой – с радикалом. Если углерод соединен, с одной стороны, с кислородом, а с другой, - с двумя углеродными радикалами, то это будет кет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насыщенным алифатическим альдегидам относятся цитраль и цитронелла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итраль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О встречается в виде смеси двух изомеров (α и β), представляющих собой бесцветные подвижные жидкости с характерными, но различными запахами. Под воздействием воздуха цитраль быстро окисляется и принимает желтый цвет. Температура кипения 228-229ºС. Цитраль является составной частью лимонного ма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0025" cy="815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итронеллаль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>О представляет собой неразделимую смесь двух изомеров. Входит в состав лимонного мандаринового масел. Жидкость кипит при температуре 205-208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яда циклических альдегидов в химическом составе растений, примняемых в ликеро-водочном производстве, встречаются бензальдегид, анисовый альдегид и ванил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исовый альдегид 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держится в анисовом, бадьяновом и фенхелевом маслах, ванилин найден в стручках ванили и в гвоздичном масле. Белок кристаллическое вещество с сильным приятным запахом и жгучим вкусом. Температура плавления 81-82ºС, кипения 263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алифатических альдегидов нетерпенового происхождения уксусный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НО содержится в ирисовом, перечно-мятном и анисовом эфирных маслах, иониловый 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СНО – в ирисовом, розовом, коричном, мандариновом и лимонном маслах и дециловый С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>СНО – в можжевеловом, померанцевом, неролиевом и каринадровом мас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исла терпеновых моноциклических кетонов в эфирных маслах, применяемых в ликеро-водочном производсвте, встречается карвон, дигидрокарвон и мент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вон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О входит в состав тминного (50-60%) эфирного масла и масла кудрявой мяты (70%). Представляет собой бесцветную, вязкую жидкость с зпахом тмина. Температура кипения 230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гидрокарвон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О также находится в тминном масле. Бесцветная, маслянистая жидкость, обладающая запахом карвона и одновременно ментона. Температура кипения 221-222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нтон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>О найден в масле перечной мяты. Жидкость с мятным запахом. Температура кипения 207ºС. К бициклическим терпеновым кетонам относится ирон С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О, содержащийся в эфирном масле корневищ ириса. Ирон – малоподвижная маслянистая жидкость. В разведенном спиртовом растворе имеет приятный запах фиалки, кипит при 144ºС (при давлении 10 мм.рт.ст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ехнологическая сущность процесса [3]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Внесение в сортировку ингредиен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наименования водки для придания соответствующего аромата в сортировку вносят небольшое количество ингредиентов – сахара, инвертированного сахара, меда, лимонной кислоты, гидрокарбоната натрия, уксуснокислого натрия, перманганата калия и др. Например, в 1000 дал сортировки водки «Экстра» добавляют 25 кг рафинированного сахара-песка и от 1 до 10 г КМ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в зависимости от качества спирта); в 1000 дал «Водки» - 10 кг рафинированного сахара-песка (инвертированного), 1 кг гидрокарбоната натрия и 0.3 кг лимонной кисл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 (сахароза) и инвертированный сахар добавляют в виде водных концентрированных растворов  - сиропов, мед – в виде раствора в водке. Сахарный сироп смешивают с сортировкой при ее приготовлении, инвертированный сахарный сироп и раствор меда вводят после обработки сортировки активным углем. Последнее объясняется тем, что моносахариды и ароматические вещества меда частично адсорбируются активным углем, это приводит не только к перерасходу ингредиентов, но и к преждевременному истощению активного угля. Кроме того, при растворении меда в водке выделяются коллоидные вещества, забивающие поры активированного уг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 приготовления раствора меда его смешивают с водкой в соотношении 1:10. Полученный раствор фильтруют на рамном фильтре через асбестоцеллюлозные пластины с намывным кизельгуровым слоем (3 кг кизельгура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верхности фильтрующих пластин) или только через фильтрующий картон марки КТФ-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ганцовокислый калий добавляют к сортировке в виде водного раствора до введения сахарного сиро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карбонат натрия (питьевая сода) добавляют на каждые 1000 дал сортировки, определяя его количество (в кг)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0.84 – количество химически чистого гидрокарбоната натрия, необходимое для повышения щелочности 1000 дал сортировки на величину, эквивалентную 1 мл 0.1 М раствора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на 100 мл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ачальная щелочность сортировки, мл 0.1 М раствора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на 100 м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ребующаяся щелочность сортировки, мл 0.1 М раствора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на 100 м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й гидрокарбонат натрия содержит 98.5% основного вещества, поэтому его дозировку соответственно увеличивают. Гидрокарбонат предварительно размешивают в бачке, вылуженном чистым оловом, с небольшим количеством сортировки до получения однородной суспензии, которую сливают в сортировочный чан, тщательно размешивают с сортировкой в течение 10 мин и затем отстаивают 15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уксуснокислого натрия приготовляют нейтрализацией уксусной кислоты гидрокарбонатом натрия в бачке, также вылуженном чистым оловом. Для этого 0.25 л 80%-ной уксусной кислоты разводят умягченной водой до 2 л и в полученный раствор при постоянном перемешивании добавляют небольшими порциями гидрокарбонат натрия до нейтральной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усовые добавки повышают плотность водно-спиртового раствора, поэтому показания спиртометра будут ниже (видимая крепость). Истинную крепость определяют после перегонки пробы и разбавления отгона дистиллированной водой до первоначального объема или внесением поправки в видимую крепость, по Грацианову А.Н. (табл.1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правки в видимую крепост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871"/>
        <w:gridCol w:w="1914"/>
        <w:gridCol w:w="287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ухого остатка, мг/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поправка к показанию спиртометра, %о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ухого остатка, мг/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поправка к показанию спиртометра, %о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Обработка водно-спиртовой смеси активированным угл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аления из сортировки примесей, придающих ей неприятный запах и вкус, производят обработку ее активным углем. В ликероводочном производстве применяют активный уголь марки БАУ. Его получают на лесохимических заводах путем обугливания без доступа воздуха березовой или буковой древесины и последующей обработки перегретым водяным паром. При обработке паром уголь активируется, так как поры его освобождаются от продуктов сухой перегонки и частично от минеральных примесей, а поверхность угля насыщается кислородом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й уголь БАУ представляет собой зерна величиной от 1.0 до 3.5 мм. Предполагают, что активный уголь адсорбирует некоторые примеси, которые придают спирту неприятный вкус и аромат. Кроме того он катализирует реакции окисления спирта и его примесей с образованием карбоновых кислот и их последующую этерификацию, т.е. образование сложных эфиров (уксусноэтилового, уксусноизоамилового и др.), сообщающих водке приятный аромат и улучшающих ее вк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у сортировки активным углем проводят в колонках медных или из нержавеющей стали путем фильтрации через высокий слой угля внизу вверх. Такой метод обработки назван динамичес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фильтрации водно-спиртовых смесей через угольную колонку (слой угля высотой 4 м) зависит от вида колонки и активности угля. Так, для водок «Столичная» и «Экстра» скорость фильтрации при свежем угле не должна превышать 30 дал/ч, а при регенерированном угле – 20 дал/ч. Для остальных видов водок при свежем угле до 80 дал/ч, при регенерированном – до 60 дал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производства допускается меньшая скорость фильтрации, минимальная скорость 2-3 дал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3. Регенерация отработавшего активного уг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си, поглощаемые активным углем в процессе обработки сортировки, снижают его адсорбционные и каталитические свойства. Продолжительность работы угольной колонки зависит от ряда факторов: тщательности фильтрации сортировки через песок, качества угля, спирта и воды, высоты слоя угля и других. В заводской практике обычно считают, что через колонку можно пропустить от 15 до 100 тыс. дал сортир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сорбционную и каталитическую способности отработавшего угля периодически необходимо восстанавливать. С этой целью отработавший уголь подвергают термической регенерации – обработке в колонке водяным паром при температуре 110-130ºС. Термическая регенерация угля основана на обратимости адсорбционного процесса. Процесс адсорбции протекает с выделением тепла; если нагревать отработавший уголь, происходит десорбция – освобождение его активной поверхности от поглощенных веществ. Примеси, содержащиеся в спирте, являются летучими веществами, и поэтому путем нагревания угля можно освободить его от всех поглощенных примесей спи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при регенерации угля дистиллят, содержащий спирт, направляют на ректификацию или для приготовления спирта-денатурата. Содержание спирта в дистилляте постепенно уменьшается; при содержании спирта, равном нулю, дистиллят направляют в канализацию. Обработку угля паром ведут до тех пор, пока получаемый дистиллят не приобретет нейтральную реакцию и потеряет неприятный запах. Затем через уголь продувают воздух с целью насыщения кислородом. Продувку воздуха прекращают, когда температура угля в колонке снизится до 50-55ºС. На этом процесс регенерации угля, считают законч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аром и продувка воздухом восстанавливают адсорбционные и каталитические свойства угля. Потери угля при таком способе регенерации незначите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писание технологической схемы производства водки «Золотой родник» [3]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производства водки «Золотой родник» включает следующие стад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ка спир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вод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инвертированного сахарного сироп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водно-спиртового раствора (сортировки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водно-спиртового раствора активным угле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нгредиентов и корректировка купажа вод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е фильтрование вод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фасовка, оформление и хранение готового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емки спирта на заводах имеется спиртоприемное отделения, оборудованное сливными устройствами, мерниками и насосами. Спирт из автоцистерн сливается через нижнюю трубу по резиновому шлангу. Из железнодорожных цистерн слив спирта осуществляется с помощью насоса (принудитель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икероводочном производстве вода – это один из основных видов сырья, доля которого составляет 60%. Особое значение имеет жесткость воды и ее солевой состав. Общая жесткость воды для ликероводочных изделий не должна превышать 1 мг 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Требование к жесткости воды вызвано тем, что в водно-спиртовых смесях растворимость кальциевых и магниевых солей, обуславливающих в основном жесткость воды, меньше, чем в питьевой, и при смешивании спирта с жесткой водой эти соли образуют осадок, вызывающий помут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ГОСТу воды должна быть прозрачной, бесцветной, не иметь посторонних привкусов и запахов, не содержать патогенных микроорганиз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жесткость воды не должна превышать  мг/л (в отдельных случаях допускается до 17 мг/л). Содержание железа (суммарное) не больше 0.3 мг/л; содержание других элементов (в мг/л) следующее: свинца 0.1; мышьяка 0.05; фтора 1.5; меди 3.0; цинка 5.0; активного хлора 0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этих требований к питьевой воде предъявляются дополнительные. Она должна содержать минимальное количество продуктов распада органических азотистых веществ (нитраты, нитриты, аммиак), органических и легко окисляющихся неорганических примесей. Аммиака и нитритов допускаются лишь следы, нитратов – не больше 40 мг/л; окисляемость – не выше 3 мг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л, или 0.759 мг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из водопровода поступает в фильтр грубой очистки мешочного типа 1. Фильтр заполнен слоем кварцевого песка, на поверхности которого удерживаются взвешенные частицы. Песочный фильтр имеет простую конструкцию и удобен в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вода с помощью насоса 2 поступает в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-катионитовую установку. Установка представляет собой вертикальный закрытый сосуд цилиндрической формы. Работ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-катионитовой утсановки заключается в циклическом проведении четырех операций: умягчение воды, взрыхление катионита и регенерация его раствором поваренной соли, отмывка от солей кальция и магния и от избытка поваренной с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длительного периода работы установки жесткость умягченной воды остается практически постоянной в пределах до 0.07 мг/л. Постепенно жесткость воды возрастает, и когда она достигает 0.14 мг/л, установка переключается на регенера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генерация установки происходит следующим образом. В баке солевого раствора 4 готовят 5-10% раствор поваренной соли. Этот солевой раствор прокачивают через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-катионитовую установка сверху вниз, затем установка промывается 1700-2000 л воды. Установка готова к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ягченная вода с помощью насоса 5 поступает в обратноосмотическую установку 6, где вода обессоливается и из нее удаляется патогенная микрофлора. Подготовленная вода поступает в буферную емкость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готовления водки ректификованный спирт из буферной емкости 8 смешивают с подготовленной умягченной водой из буферной емкости 7. Сортировку готовят крепостью 40 об.%. Сортировку готовят в геометрически закрытом аппарате 9. В смеситель из буферных емкостей подается рассчитанное количество спирта, а затем вода. Так как плотность спирта меньше плотности воды, то он, поднимаясь вверх, способствует лучшему перемешиванию. Перемешивание водно-спиртовой смеси происходит с помощью насоса 10. Далее водно-спиртовая смесь проходит через теплообменник 11, где охлаждается водой до температуры 20ºС, и направляется в напорную емкость 1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одачей в производство водки «Золотой родник» сортировка с помощью насоса 13 вновь проходит через теплообменник 1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ртировке содержится небольшое количество взвешенных частиц (сотые или тысячные доли процента). Для освобождения от них сортировку фильтруют до и после обработки активным углем. Фильтрация через песочный фильтры после угольной очистки необходима для задержания мелкодисперсных частичек угля, образующихся в процессе очистки вследствие гидростатического воздействия потока жидк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 из теплообменника 14 поступает в песочный фильтр 15. В качестве фильтрующего материала применяется кварцевый песок. Размеры пор фильтрующего материала, как правило, меньше размеров взвешенных частиц, находящихся в фильтруемой жидкости, однако некоторые частицы меньшего размера вначале проходят через поры фильтрующего материала и поэтому первые порции фильтрата получаются мутными. В дальнейшем на фильтрующем материале образуется слой взвешенных частиц, через который фильтруется сортировка, и фильтрат получается прозрачным. Фильтрация происходит под давлением. По мере увеличения количества профильтрованной жидкости высота слоя осадка на фильтрующем материале увеличивается. Пропорционально высоте этого слоя увеличивается сопротивление, и скорость фильтрации уменьшается. Поэтому необходимо периодически очищать фильтрующую поверхность от образовавшегося осадка. Фильтрацию  сортировки проводят сверху вниз со скоростью не более 0.77 м/ч или 30 дал/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даления из сортировки примесей, придающих ей неприятный запах и вкус, производят обработку ее активным углем. Обработку сортировки проводят в угольной колонке 17 путем фильтрации через высокий слой угля снизу вверх. Скорость фильтрации водно-спиртовой смеси через угольную колонку 17 не должна превышать 40 дал/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бработки активным углем полученную сортировку фильтруют, что позволяет удалить мельчайшие частички угля и получить продукт безукоризненно прозрачный, с кристальным блеском. Фильтрацию водки проводят в песочном фильтре 18. Полученную сортировку направляют в доводной чан 19, где проверяют ее крепость. При отклонении крепости от пределов, установленных стандартом, сортировку следует довести до требуемой крепости добавлением спирта или воды. Готовую сортировку направляют в купажный чан 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 вводят в ликероводочные изделия в виде водного раствора – сиропа. Готовят сироп горячим способом. Сахарный сироп готовят концентрацией 65.8%. В сироповарочный котел 20 набирают умягченную воду из буферной емкости 7; воду подогревают до 50-60ºС и затем при непрерывном размешивании механической мешалкой  засыпают в нее рассчитанное количество сахара. После растворения сахара сиропу дают два раза вскипеть, снимая пену. Затем добавляют винную кислоту. Прибавление кислоты вызывает инверсию сахарозы, что предотвращает выпадение кристаллов сахара в охлажденном сиропе. Варка сиропа во избежание карамелизации сахарозы длится 30 мин. Приготовленный сироп с помощью насоса 21 подают в теплообменник 22 для охлаждения до 15-20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акт родиолы розовой и пищевую добавку «</w:t>
      </w:r>
      <w:r>
        <w:rPr>
          <w:sz w:val="28"/>
          <w:szCs w:val="28"/>
          <w:lang w:val="en-US"/>
        </w:rPr>
        <w:t>GS</w:t>
      </w:r>
      <w:r>
        <w:rPr>
          <w:sz w:val="28"/>
          <w:szCs w:val="28"/>
        </w:rPr>
        <w:t>» разбавляют в смесителе 23 с сортировкой, подаваемой из доводного чана 1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ингредиенты: сортировку, сахарный сироп, смесь пищевой добавки «</w:t>
      </w:r>
      <w:r>
        <w:rPr>
          <w:sz w:val="28"/>
          <w:szCs w:val="28"/>
          <w:lang w:val="en-US"/>
        </w:rPr>
        <w:t>GS</w:t>
      </w:r>
      <w:r>
        <w:rPr>
          <w:sz w:val="28"/>
          <w:szCs w:val="28"/>
        </w:rPr>
        <w:t>» и экстракта родиолы розовой, вносятся в купажный чан 25, где они перемешиваются с помощью якорной мешалки. Далее водка с помощью насоса 26 подается на окончательную фильтрацию через угольную колонку 29 и песочные фильтры 27 и 30. Готовая очищенная водка собирается в буферной емкости 31 и далее направляется на розл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ток разливают по объему в разливочной машине 32. Работает машина следующим образом. Пустые бутылки, поступающие по конвейеру, проходят шагомерную звездочку и по одной выставляются загрузочной звездочкой на столики. При вращении карусели столики поднимаются, с помощью колокольчиков на дозаторах бутылки горлами центрируются по отношению к сливной трубке, давят на обойму дозатора и наполняются водкой. Затем бутылки опускаются, разгрузочной звездочкой выводятся на конвейер, которым предаются к укупорочному автомату 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укупорочного автомата 33 заключается в следующем. Бутылки проходят подпружинный наконечник, который надевает на них колпачки. Далее бутылка перемещается по конвейеру, захватывается загрузочной звездочкой, одновременно колпачок двумя подпружиненными роликами прижимается к горлу, устанавливается на подъемный столик карусели и поднимается вверх. Горло бутылки с колпачком входит в направляющий колокольчик обкатывающей головки и производится обкатка нижней кромки колпачка. После этого столик карусели опускается на уровень ленты конвейера, разгрузочная звездочка снимает укупоренную бутылку с карусели и выводит на конвейер для передачи в этикетировочную машину 3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тылки, двигающиеся по конвейеру, разделяются шнеком и направляются по касательной к вращающемуся вакуум-барабану. В это время этикетный магазин, нажимая роликом на клапан золотникового устройства вакуум-барабана, включает вакуум, этикетка из магазина присасывается лицевой стороной к этикетопереносчику, после чего обратная сторона этикетки штемпелюется и смазывается клеем. При встрече этикетки и бутылки вакуум перекрывается, присосы этикетопереносчика сообщаются с атмосферой и этикетка накатывается на бутылку. При дальнейшем движении по конвейеру машины бутылка попадает в пространство между подушкой из губчатой резины и накатным конвейером, вращается вокруг своей оси, при этом этикетки разглаживаются и плотнее прижимаются к бутыл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оформленный бутылки укладываются в ящики. Бутылки подаются под стол установки для укладки бутылок 35, где распределяются направляющими по рядам и выталкиваются на планки кассеты. При этом пустой ящик выставляется гнездами против отверстий кассеты, а бутылки остаются смещенными по отношению к гнездам ящика на полшага в сторону. Планки сбрасывателя являются продолжением направляющих, поэтому, чтобы сбросить бутылки в ящик, планки передвигаются. Готовый ящики отправляются конвейером на склад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счет материального баланса водки «Золотой родник» [4]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водки «Золотой родник» применяю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т этиловый ректификованный «Экстра»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ду питьевую с жесткостью до 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естественной воды и до 0.2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исправленной вод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акт родиолы розово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у винну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ищевую добавку «</w:t>
      </w:r>
      <w:r>
        <w:rPr>
          <w:sz w:val="28"/>
          <w:szCs w:val="28"/>
          <w:lang w:val="en-US"/>
        </w:rPr>
        <w:t>GS</w:t>
      </w:r>
      <w:r>
        <w:rPr>
          <w:sz w:val="28"/>
          <w:szCs w:val="28"/>
        </w:rPr>
        <w:t>» (минеральный комплекс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-рафинад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ь активный древесный дробленный марки БАУ-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упаж на 1000 да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2539"/>
        <w:gridCol w:w="2802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мпоненто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 этиловый ректификованный «Экстр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счету на крепость купажа – 40.0 %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питьевая исправленна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тракт радиолы розовой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-рафин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 винна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ищевая добавка «</w:t>
            </w:r>
            <w:r>
              <w:rPr>
                <w:sz w:val="20"/>
                <w:szCs w:val="20"/>
                <w:lang w:val="en-US"/>
              </w:rPr>
              <w:t>GS</w:t>
            </w:r>
            <w:r>
              <w:rPr>
                <w:sz w:val="20"/>
                <w:szCs w:val="20"/>
              </w:rPr>
              <w:t>» (минеральный комплекс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1. Расчет основного сырь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1.1. Расчет спи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количества спирта расходуемого на приготовления водки, необходимо учесть безвозвратные потери спирта при приготовлении сортировки, обработке ее активированным углем, фильтрации водки и розливе. Эти потери исчисляются в процентах от количества спирта, поступающего в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для примерного расчета следующие величины потерь спирта в проц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тери спир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здел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потерь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чистном отделе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ливном отделени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ка 40 %-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ГОСТу для приготовления 40 %-ной водки применяется спирт-ректификат крепостью не ниже 95.5 %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безводного этилового спирта для приготовления 2000 л 40 %-ной водки с учетом потерь его в производстве будет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(4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необходимый объем водки,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спирта-ректификата крепостью 95.5 %об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40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    (4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1.2. Расход исправленной 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мся для упрощения расчета, что принятые выше потери спирта сопровождаются такими же по величине потерями воды. Такое допущение имеет определенные основания, так как спирт всегда испаряется в виде вводно-спиртовой смеси, увлекая с собой пары воды. Кроме того, спирт теряется не только за счет испарения, но и в виде механических потерь готовой во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расхода исправленной воды для приготовления сортировки необходимо учесть степень сжатия смеси. Для получения 40%-ной вводно-спиртовой смеси при использовании спирта крепостью 95.5 %об. необходимо к 100 л спирта добавить 145.65 л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для приготовления 2000 л сортировки 40%-ной водки, на которую расходуется 843.60 л спирта, требуется исправленной 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      (4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1.3. Расчет количества сортир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готовляемой сортировки больше количества получаемой водки. В сортировочных и напорных чанах обычно остается некоторое количество сортировки, которое используется при приготовлении очередной порции сортир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сортировки возвращается из очистного отделения при опорожнении фильтров и угольных колонок перед регенерацией. Часть водки направляется обратно в сортировочное отделение из разливного отделения в виде возвратных продуктов, называемых в производстве чистым браком. Количество возвращаемых из разливного отделения продуктов усилиями многих передовых бригад снижено до 1.0% и на ряде заводов составляет не более 1.5% от объема выпускае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для расчета общую сумму возвращаемых в сортировочное отделение продуктов равной 3% от объема выпускае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которое количество сортировки в процессе производства теряется в виде так называемого грязного брака, который вторично для приготовления сортировки не может быть использован, а сдается для денатурации спирта или на ректификацию. Его количество обычно не больше 0.1% от объема выпускаемой продукции. Количество спирта, сданное водочным цехом в виде грязного брака, учиты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определении количества приготовляемой сортировки необходимо, кроме возвратных потерь, учитывать также количество возвратных продуктов и грязного брака. В нашем случае их объем будет составлять соответственно 3.0 и 0.1% от объема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бъем сортировки будет равен, 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(4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честь потери водки в очистном цехе и принять, что в разливном отделении получается весь грязный брак и возвратных продуктов 1.5% от объема продукции, то объем водки в доводных чанах составит, 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(4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16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1.4. Расход сах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цептуре на 1000 дал сортировки водки «Золотой родник» расходуется 15.0 кг сахару. Следовательно,  для приготовления 2000 л водки «Золотой родник» потребуется 3.0 кг сахар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1.5. Расход экстра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цептуре для приготовления 1000 дал водки «Золотой родник» расходуется 0.05 л экстракта радиолы розовой. Соответственно, для приготовления 2000 л напитка потребуется 0.01 л экстракта радиолы розовой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6. Расход винной кисл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цептуре для приготовления 1000 дал водки «Золотой родник» расходуется 0.1 кг винной кислоты. Следовательно, для приготовления 2000 л водки «Золотой родник» потребуется 0.02 кг винной кисл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7. Расход пищевой добавки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en-US"/>
        </w:rPr>
        <w:t>GS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рецептуре для приготовления 1000 дал водки «Золотой родник» расходуется 0.3 кг пищевой добавки «</w:t>
      </w:r>
      <w:r>
        <w:rPr>
          <w:sz w:val="28"/>
          <w:szCs w:val="28"/>
          <w:lang w:val="en-US"/>
        </w:rPr>
        <w:t>GS</w:t>
      </w:r>
      <w:r>
        <w:rPr>
          <w:sz w:val="28"/>
          <w:szCs w:val="28"/>
        </w:rPr>
        <w:t>». Следовательно, для приготовления 2000 л водки «Золотой родник» потребуется 0.06 кг пищевой добавки «</w:t>
      </w:r>
      <w:r>
        <w:rPr>
          <w:sz w:val="28"/>
          <w:szCs w:val="28"/>
          <w:lang w:val="en-US"/>
        </w:rPr>
        <w:t>GS</w:t>
      </w:r>
      <w:r>
        <w:rPr>
          <w:sz w:val="28"/>
          <w:szCs w:val="28"/>
        </w:rPr>
        <w:t>». Вычисленные выше данные о количестве продуктов на 2000 дал водки «Золотой родник» помещены в табл.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ход продуктов для приготовления водки «Золотой родник»</w:t>
      </w:r>
    </w:p>
    <w:tbl>
      <w:tblPr>
        <w:tblW w:w="7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012"/>
        <w:gridCol w:w="1012"/>
        <w:gridCol w:w="1904"/>
      </w:tblGrid>
      <w:tr>
        <w:trPr>
          <w:trHeight w:val="70" w:hRule="atLeast"/>
        </w:trPr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00 л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дный спир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.8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.6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-ректификат крепостью 95.5 %об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.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.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ная вод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.3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.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продукт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ный бра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ка в доводочных чана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тракт радиолы розов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 винна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ищевая добавка «</w:t>
            </w:r>
            <w:r>
              <w:rPr>
                <w:sz w:val="20"/>
                <w:szCs w:val="20"/>
                <w:lang w:val="en-US"/>
              </w:rPr>
              <w:t>G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>
          <w:b/>
          <w:bCs/>
          <w:sz w:val="28"/>
          <w:szCs w:val="28"/>
        </w:rPr>
        <w:t>4.2. Расчет необходимого количества тары и вспомогательных материал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1. Потребность в бутыл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для расчета, что розлив производится в бутылки емкостью 1 л. Найдем необходимое количество бутылок на 2000 л водки «Золотой родни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(4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необходимое объем водки,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становлены следующие максимально допустимые нормы боя бутылок: при приеме на склад завода, сортировке и хранении с учетом внутризаводского транспортирования 0.8%, а в отпускных складах готовой продукции 0.1% от суммы принятых и отпущенных буты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 бой посуды не должен превышать 1.25% - от количества поступивших бутыл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для расчета, что бой посуды при хранении и в производстве составляет 2%. Следовательно, необходимое количество посуды, ш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     (4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нять, что из этого количества 90% поступает в виде оборотной посуды, то потребность в новых бутылках составит, ш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     (4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2. Потребность в ящи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кладки, перевозки и хранения посуды используют ящики с гнездами. В стандартный ящик укладывается 12 бутылок емкостью 1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ящиков, необходимых для укладки всей готовой продукции, учитывая износ 2% от количества поступивших ящиков, составит, ш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(4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3. Расход пробки для укупорки бутыл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упорка бутылок с 40%-ной водкой производится картонным капсюлем с целлофановой прокладкой. Траты пробок при укупорке 1% от общего их количества. Расход пробок в соответствии с этим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   (4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5. Расход этикеток и кле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купоренные бутылки наклеиваются этикетки. Траты этикеток в производстве принимаем 1% от общего количества их. Следовательно расход этикеток составит, ш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    (4.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клейки этикеток применяется клей, который готовится из крахмала и декстринов. По практическим данным расход крахмала на 2000 л продукции составляет 0.054 кг, а декстринов – 0.012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енные сведены с табл.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ход тары и вспомогательных материал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лки емкостью 1 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и с гнезд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ный капсю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м все данные в одну таблицу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дная таблица всех материалов для приготовления 2000 л водки «Золотой родник»</w:t>
      </w:r>
    </w:p>
    <w:tbl>
      <w:tblPr>
        <w:tblW w:w="6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904"/>
        <w:gridCol w:w="1217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дный спир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.64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-ректификат крепостью 95.5 %о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.60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ная вод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.7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продук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ный бра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ка в доводочных чан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тракт родиолы розово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 винн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ищевая добавка «</w:t>
            </w:r>
            <w:r>
              <w:rPr>
                <w:sz w:val="20"/>
                <w:szCs w:val="20"/>
                <w:lang w:val="en-US"/>
              </w:rPr>
              <w:t>G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лки емкостью 1 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и с гнездам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4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и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писание и расчет сортировочного чана [5]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ировочный чан представляет собой цилиндрический резервуар с плоским или коническим днищем и плоской крышкой, изготовленный и 4-5-миллиметровой стали с отношением диаметра к высоте (1-1.2):1. Сортировочные чаны бывают различной емкости, в зависимости от производительности за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ртировочный чан снабжен трубой 8 для набора спирта и водно-спиртовых жидкостей, которая доводится почти до дна, чтобы предотвратить разбрызгивание, и трубой для исправленной воды, идущей на приготовление сортировки. Готовую сортировку из чана спускают по трубе 4, которая устанавливается на 50-60 мм выше дна, чтобы в коммуникацию не увлекались осевшие на одна осадки. В этом отношении лучше иметь чан с коническим дни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амой нижней точке чана имеется труба 7 для удаления промывных вод. Коммуникация устраивается так, чтобы они могли перекачиваться насосом на производство или спускаться в канал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чистки и ремонта чан имеет люки 12 и 25, плотно закрывающийся крышкой на резиновой прокладке. В центре крышки делается небольшой лючок с завинчивающейся крышкой для отбора проб 10 и измерений рейкой 5. На чане устанавливается также воздушник, через который воздух выходит при наборе жидкости и поступает при опорожнении ч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ировку размешивают следующим образом. Сортировку перекачивают насосом из нижней части чана по трубопроводу в этот же чан. Использование сжатого воздуха для размешивания сортировки нецелесообразно, так как это приводит к большим потерям спирта от окисления и испар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е количество сортировочных чанов определяют по заданной производительности завода и продолжительности одного оборота чана, который обычно составляет до 2 часов. Расчет производят следующим образом. При заданной емкости сортировочного чана количество сортировок, которое необходимо приготовить в сутки, рав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(5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сортировки, которая готовится в течение суток, в 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геометрический объем сортировочного чана в 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φ – коэффициент заполнения чана, который обычно принимают равным 0.9, учитывая необходимость размеш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оличество сортировок в сутки 1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чан делает оборотов в су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(5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работы сортировочного отделения в сутки в час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 – длительность полного оборота (цикла) сортировочного чана в ча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количество чанов, которое должно быть установлено,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5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, что нам нужен 1 сортировочный ча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было приведено исследование влияние микропримесей на органолептическую оценку водок. Я рассмотрела  устройство сортировочного чана. Был приведен расчет сортировочного чана. Также рассмотрена характеристика составных частей сырья. Приведен материальный баланс для приготовления 2000 л водки  «Золотой родни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ой проект содержит 24 страницы, 6 таблиц, 3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/>
      </w:pPr>
      <w:r>
        <w:rPr>
          <w:i/>
          <w:iCs/>
          <w:sz w:val="28"/>
          <w:szCs w:val="28"/>
        </w:rPr>
        <w:t xml:space="preserve">Фараджаева Е.Д., Караберов С.Ф. </w:t>
      </w:r>
      <w:r>
        <w:rPr>
          <w:sz w:val="28"/>
          <w:szCs w:val="28"/>
        </w:rPr>
        <w:t>Влияние микропримесей на органолептическую оценку водок // Производство спирта и ликероводочных изделий. 2006. №3. с. 44-4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ахлаюк В.П. </w:t>
      </w:r>
      <w:r>
        <w:rPr>
          <w:sz w:val="28"/>
          <w:szCs w:val="28"/>
        </w:rPr>
        <w:t>Лекарственные растения в народной медицине. Саратов: Приволж. кн. изд-во, 1992. 544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Фертман Г.И., Шойхет М.И.</w:t>
      </w:r>
      <w:r>
        <w:rPr>
          <w:sz w:val="28"/>
          <w:szCs w:val="28"/>
        </w:rPr>
        <w:t xml:space="preserve"> Технология спиртового и ликеро-водочного производства. М.: Пищевая промышленность, 1972. 264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 xml:space="preserve">Расчет продуктов ликеро-водочного производства: Учебно-метод. Пособ./ Сост. </w:t>
      </w:r>
      <w:r>
        <w:rPr>
          <w:i/>
          <w:iCs/>
          <w:sz w:val="28"/>
          <w:szCs w:val="28"/>
        </w:rPr>
        <w:t>Н.В. Макарова</w:t>
      </w:r>
      <w:r>
        <w:rPr>
          <w:sz w:val="28"/>
          <w:szCs w:val="28"/>
        </w:rPr>
        <w:t>. Самар. Гос. техн. ун-т. Самара, 2007. 54 с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/>
      </w:pPr>
      <w:r>
        <w:rPr>
          <w:i/>
          <w:iCs/>
          <w:sz w:val="28"/>
          <w:szCs w:val="28"/>
        </w:rPr>
        <w:t xml:space="preserve">Кретов И.Т., Антипов С.Т., Шахов С.В. </w:t>
      </w:r>
      <w:r>
        <w:rPr>
          <w:sz w:val="28"/>
          <w:szCs w:val="28"/>
        </w:rPr>
        <w:t>Инженерные расчеты технологического оборудования предприятий бродильной промышленности. М.: КолосС, 2006. 391 с.</w:t>
      </w:r>
    </w:p>
    <w:sectPr>
      <w:footerReference w:type="default" r:id="rId41"/>
      <w:footerReference w:type="first" r:id="rId42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47:00Z</dcterms:created>
  <dc:creator>Дмитрий</dc:creator>
  <dc:description/>
  <cp:keywords/>
  <dc:language>en-US</dc:language>
  <cp:lastModifiedBy>SYSTEM</cp:lastModifiedBy>
  <dcterms:modified xsi:type="dcterms:W3CDTF">2011-09-25T23:47:00Z</dcterms:modified>
  <cp:revision>2</cp:revision>
  <dc:subject/>
  <dc:title>Курсовой проект</dc:title>
</cp:coreProperties>
</file>