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экстракционной установки для растительного сырь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, д.т.н.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. ТОППП – Агафонова Н.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ОУ ВПО Ижевская ГС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кстрагированием называется</w:t>
      </w:r>
      <w:r>
        <w:rPr>
          <w:sz w:val="28"/>
          <w:szCs w:val="28"/>
        </w:rPr>
        <w:t xml:space="preserve"> извлечение из сложного по составу твердого или жидкого вещества одного или нескольких его компонентов с помощью растворителя, обладающего избирательной раствори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пищевых производств экстрагирование является одним из основных процессов. Это извлечение сахара из свеклы в свеклосахарном производстве, извлечение масел из масличных семян в производстве растительных масел, получение эфирных масел в эфирномасличном производстве, экстрагирование ферментов из культур плесневых грибов в производстве ферментных препаратов. Важную роль процесс экстрагирования в системе твердое тело – жидкость играет в производстве вина, пива, крахмала, ликеро-водочных изделий, растворимых кофе и чая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иболее общем виде </w:t>
      </w:r>
      <w:r>
        <w:rPr>
          <w:sz w:val="28"/>
          <w:szCs w:val="28"/>
          <w:u w:val="single"/>
        </w:rPr>
        <w:t>процесс экстрагирования состоит из четырех стад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икновения растворителя в поры частиц растительного сырь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ения целевого компон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а экстрагируемого вещества внутри частицы растительного сырья к поверхности раздела фа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а экстрагируемого вещества в жидкой фазе от поверхности раздела и распределения по массе экстраг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кстракция жидкостная</w:t>
      </w:r>
      <w:r>
        <w:rPr>
          <w:sz w:val="28"/>
          <w:szCs w:val="28"/>
        </w:rPr>
        <w:t xml:space="preserve"> – способ разделения и извлечения компонентов смеси путем их перевода из одной жидкой фазы в другую (обычно органическую), содержащую экстраг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кстракт</w:t>
      </w:r>
      <w:r>
        <w:rPr>
          <w:sz w:val="28"/>
          <w:szCs w:val="28"/>
        </w:rPr>
        <w:t xml:space="preserve"> - лекарственная форма, получаемая извлечением (вытяжкой) действующего компонента из лекарственного сырья с помощью экстрагента, по виду которого экстракты разде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тов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ир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ществуют следующие способы экстр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мпературному режи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хкритическая экстра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ритическая экстра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ьтразвуко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раствор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кция вод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кция мас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кция глицери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тракция органическими растворителями (ацетон, бензин, гексан, дихлорэтан, диэтиловый эфир, изопропанол, хлористый этил, этано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различных отраслях пищевой промышленности для экстрагирования полезных компонентов из твердых тел широко применяют экстракторы различных конструкций периодического и непрерывного действия. К экстракторам периодического действия относятся настойные чаны, экстракторы с рециркуляцией, многочисленные экстракционные установки, виброэкстракторы, экстракторы, работающие под вакуумом. К экстракторам непрерывного действия - колонные (одноколонные, двухколонные, многоколонные), наклонные и горизонтальные, (шнековые и лопастные), ротационные корпуса с вращением вокруг горизонтальной оси (одноходовые и двухходовые) или вертикальной оси, оросительные (ленточные, ковшовые, лопастные, шнековые), аппараты с кипящим и виброкипящим слоем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смотрим типовые экстракторы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Экстракторы ступенчатого (батарейного) типа относятся к экстракторам периодического действия. Они состоят из отдельных емкостей (диффузоров), соединенных между собой коммуникациями, по которым в каждый диффузор могут подводиться экстракт, подогретый до определенной температуры, и вода или какая-либо другая экстракционная жидкость. В каждый диффузор через верхнее отверстие загружается материал, подлежащий экстрагированию, а через нижнее выгружается отработанный материал. Верхнее и нижнее отверстия герметически закрываются крыш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К существенным недостаткам диффузионных батарей относятся: сложность устройства, трудность ремонта и обслуживания, большие затраты рабочей силы при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сахарной, масложировой, сокоэкстрактной, ферментной, винодельческой и других отраслях пищевой промышленности применяют и испытывают различные типы экстракторов непрерывного действия с полной автоматизацией технологического процесса. Наибольшее распространение получили экстракторы одно-, двух- и многоколонные; наклонные (шнековые и лопастные); ротационные; горизонтальные (шнековые и лопастные); оросительные (ленточные, ковшовые шнековые). Находятся в стадии испытания экстракторы с кипящим и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иброкипящим слоем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дноколонные экстракторы с транспортирующими устройствами шнеков и лопастей применяют в тех отраслях пищевой промышленности, где экстрагируемый материал мало отличается по объему от окружающей его экстрагирующей жидк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дноколонный экстрактор типа КДА применяется в сахарн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таллоемкость одноколонных аппаратов невелика и в них более полно, по сравнению с другими типами аппаратов используется рабочий объем. Сравнительно большая нагрузка единицы объема аппарата материалом способствует уменьшению перемешивания его по высоте колонны. Но кроме преимуществ одноколонные аппараты имеют следующие недоста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наличие предварительной тепловой обработки материала требует дополнительной установки ошпаривателей, занимающих дополнительную производственную площад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применение ошпаривателей со сложными перемешивающими устройствами и центробежных насосов приводит к значительному измельчению материала, что не позволяет экстрагировать в таких аппаратах тонкоизмельченные материа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ногоколонный аппарат состоит из шести вертикальных колонн, соединенных вверху и внизу переходными коленами. Сечение колонн может быть круглым или овальным. Нижние колена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меют башмаки, которые являются опорами для аппарата. Транспортирующее устройство состоит из двух цепей</w:t>
      </w:r>
      <w:r>
        <w:rPr>
          <w:bCs/>
          <w:i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к которым прикреплены решетки на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сстоянии 400 мм друг от друга, образуя, таким образом, отдельные камеры для материала в колоннах аппарата. Цепи приводятся в движение от пары приводных звездочек, расположенных в верхней части шестой колонны. Звездочки приводятся во вращательное движение от 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 преимуществам данного типа аппаратов необходимо отнести строгий противоток фаз на всем пути экстраг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днако в производственных условиях выявлен целый ряд недостат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еобходимость в большой высоте здания для установки аппар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личие слишком длинной цепной транспортной системы приводит к удлинению цепей, что требует частого их натяжения (к цепи приводит к длительным остановкам аппарат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еравномерность нагрузки камер материалом, особенно их перегрузка, что приводит к прогибу каркаса сит в период прохождения ими верхних и нижних соединительных башмаков (происходит вследствие непараллельности расположения смежных несущих решеток в этих места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едостаточность гидростатического напора для фильтрации жидкости через материалы, что приводит к снижению производительности аппар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льшая по сравнению с другими конструкциями металлоем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 экстракторам непрерывного действия относится также</w:t>
      </w:r>
      <w:r>
        <w:rPr>
          <w:color w:val="000000"/>
          <w:sz w:val="28"/>
          <w:szCs w:val="28"/>
        </w:rPr>
        <w:t xml:space="preserve"> шнековый </w:t>
      </w:r>
      <w:r>
        <w:rPr>
          <w:bCs/>
          <w:color w:val="000000"/>
          <w:sz w:val="28"/>
          <w:szCs w:val="28"/>
        </w:rPr>
        <w:t>горизонтальный экстрактор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Экстрактор состоит из горизонтального цилиндрического корпуса и вертикальной колонны.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корпусе установлено транспортирующее устройство</w:t>
      </w:r>
      <w:r>
        <w:rPr>
          <w:bCs/>
          <w:i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представляющее собой полый вал с перфорированными витками, на которых укреплены лопасти-рыхлители. В начале горизонтального корпуса установлен ситовый пояс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ля отделения экстра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 достоинствам этого аппарата можно отнести незначительные</w:t>
      </w:r>
      <w:r>
        <w:rPr>
          <w:bCs/>
          <w:color w:val="000000"/>
          <w:sz w:val="28"/>
          <w:szCs w:val="28"/>
          <w:vertAlign w:val="subscript"/>
          <w:lang w:val="en-US"/>
        </w:rPr>
        <w:t>L</w:t>
      </w:r>
      <w:r>
        <w:rPr>
          <w:bCs/>
          <w:color w:val="000000"/>
          <w:sz w:val="28"/>
          <w:szCs w:val="28"/>
        </w:rPr>
        <w:t xml:space="preserve"> требования к качеству экстрагируемых материалов и обеспечение автоматичности работы, которая заключается в том, что при прекращении вращения корпуса аппарата прекращается движение материала и экстракта. В каждой камере концентрация экстракта остается постоянной и не происходит перемешивания экстракта по всей длине аппарата, обеспечивается точное дозирование экстракта по отношению к массе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 конструктивным недостаткам относятся громоздкость, большая металлоемкость, малый коэффициент использования конструктивного объема, быстрый износ внутренних устройств аппарата и внутренней части корпуса вследствие химической коррозии и физических воздействий, большие затраты на текущий и капитальный ремонт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исание разрабатываемой уста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мая экстракционная установка относится к технике экстракции растительного сырья растворителем, а именно к экстракционным установкам для обработки пряно-ароматического, витаминного и лекарственного растительного сырья жидкой двуокисью углерода с целью получения СО2-экстрактов - ценнейших, экологически чистых, незаменимых компонентов при производстве изделий пищевых отраслей, фармацевтики, бытовой химии, парфюмерии, косме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диционно в промышленности эксплуатируются стационарные установки — с использованием в качестве растворителя жидкой двуокиси углерода, с нескольким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тракторами периодического действия, которые работают при температуре около 25°С и давлении насыщенных паров 65,5 МП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груженные слоем экстрагируемого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требование к экстрактору - обеспечить эффективность, т.е. используя минимальное количество растворителя достичь возможно полное извлечение экстрактивных веществ за минимальное врем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чего цикла, включая затраты времени на перезагрузку экстрак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едлагаемой экстракционной установке для этого применяется кассета, представляющей собой конструкцию по форме близкую к внутреннему объему экстрактора (цилиндр из тонкого листового материала с сетчатым днищем). Кассета может решить вопрос ускорения и механизации как загрузки экстрактора (загрузка кассеты производится заранее вне работающего экстрактора, а сама загрузка заключается лишь быстрой установки загруженной кассеты в открытый на перезагрузку экстрактор), так и выгрузки (кассета с проэкстрагированным материалом в период перезагрузки быстро вынимается из экстрактора). Недостатком в этом случае является плохое контактирование подаваемого в кассету растворителя с экстрагируемым материалом. Подача растворите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ится струей сверху через боковое отверстие и в этом случае возможно каналообразование в слое экстрагируемого материала, в некоторых случаях растворитель проходит в пристеночной области со стороны подачи раствор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й экстрактор (рис. 1) выполнен в виде цилиндрического сосуда высокого давления (корпуса), закрепленного крышкой (люком) и снабженного входным и выходным патрубками для экстракционной жидкости. Экстрактор снабжен герметичным центральным полым стержнем, на внешней поверхности которого установлен вибратор, и стаканом (кассетой) для загрузки исходного сырья, выполненным в виде двух соосных цилиндров с общим дном и зафиксированным между крышкой и дном аппар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экстрактор состоит из корпуса с патрубками, люка и кассеты, которая имеет сверху распределительную тарелку-крышку с расположенными на ней отверстиями, закрытыми шарами-поплавками, положение шаров-поплавков над отверстиями ограничивается клетьевыми устройств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330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02" t="16393" r="49004" b="43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 Экстрактор с кассетой: 1 – корпус; 2 – кассета; 3 – крышка-распределитель; 4 – шары-попла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и недостатками данного технического решения являются сложность конструкции и недостаточно большой выход экстракционного матери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х можно устранить с помощью использования сетчатого дна с </w:t>
      </w:r>
      <w:r>
        <w:rPr>
          <w:sz w:val="28"/>
          <w:szCs w:val="28"/>
          <w:u w:val="single"/>
        </w:rPr>
        <w:t>пьезокерамическими ультразвуковыми преобразователя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ля интенсификации диффузии, экстракции и других процессов, протекающих в жидкой фазе, упрощения конструкции аппаратов могут быть использованы ультразвуковые устройства, монтируемые в действующую технологическую аппаратуру пищевой промышленности. В этих установках используются </w:t>
      </w:r>
      <w:r>
        <w:rPr>
          <w:sz w:val="28"/>
          <w:szCs w:val="28"/>
          <w:u w:val="single"/>
        </w:rPr>
        <w:t>магнитострикционные, пьезоэлектрические и гидродинамические преобразов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Использование ультразвуковых колебаний в промыш</w:t>
      </w:r>
      <w:r>
        <w:rPr>
          <w:color w:val="000000"/>
          <w:sz w:val="28"/>
          <w:szCs w:val="28"/>
        </w:rPr>
        <w:t xml:space="preserve">ленности открывает широкие возможности для интенсификации технологических процессов, </w:t>
      </w:r>
      <w:r>
        <w:rPr>
          <w:color w:val="000000"/>
          <w:spacing w:val="1"/>
          <w:sz w:val="28"/>
          <w:szCs w:val="28"/>
        </w:rPr>
        <w:t xml:space="preserve">улучшения качества продукции и </w:t>
      </w:r>
      <w:r>
        <w:rPr>
          <w:color w:val="000000"/>
          <w:spacing w:val="2"/>
          <w:sz w:val="28"/>
          <w:szCs w:val="28"/>
        </w:rPr>
        <w:t>повышения общей культуры производства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u w:val="single"/>
        </w:rPr>
        <w:t xml:space="preserve">Ультразвук </w:t>
      </w:r>
      <w:r>
        <w:rPr>
          <w:color w:val="000000"/>
          <w:spacing w:val="2"/>
          <w:sz w:val="28"/>
          <w:szCs w:val="28"/>
        </w:rPr>
        <w:t>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колебания упругой среды, распространяющиеся с определенной скоростью и обладающие известной энерг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ьтразвуковые волны — это чередующиеся сгущения и разрежения сре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льтразвуковом диапазоне сравнительно легко получить направленное излучение: он хорошо поддается фокусировке, в результате чего повышается интенсивность ультразвуковых колебан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пространении в газах, жидкостях и твердых телах ультразвук порождает интересные явления, многие из которых нашли практическое применение в различных областях науки и тех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ий эффект достигается при применении ультразвуковых ко</w:t>
      </w:r>
      <w:r>
        <w:rPr>
          <w:color w:val="000000"/>
          <w:spacing w:val="5"/>
          <w:sz w:val="28"/>
          <w:szCs w:val="28"/>
        </w:rPr>
        <w:t xml:space="preserve">лебаний в жидких и газообразных средах, участвующих </w:t>
      </w:r>
      <w:r>
        <w:rPr>
          <w:color w:val="000000"/>
          <w:spacing w:val="4"/>
          <w:sz w:val="28"/>
          <w:szCs w:val="28"/>
        </w:rPr>
        <w:t>в различных процессах мясной, ликероводочной, хлебопекарной промышленности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Ультразвуковая экстракция позво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тить время извлечения биологически активных веще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ь максимальный выход биологически активных веществ при низких температур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ть глубину экстракции с сохранением органолептических свой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ить процессы раство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ить процессы диспергирования и получения тонкодисперсных суспенз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экстракционной установке предлагается использовать</w:t>
      </w:r>
      <w:r>
        <w:rPr>
          <w:sz w:val="28"/>
          <w:szCs w:val="28"/>
        </w:rPr>
        <w:t xml:space="preserve"> пьезокерамические ультразвуковые преобразов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ьезокерамические преобразователи могут быть изготовлены в виде вогнутых поверх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збуждения колебаний в керамических преобразователях на их боковые поверхности наносятся слои серебра (обкладки), к которым подводится напряжение от высокочастотного генер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установка обеспечивает равномерный контакт растворителя с экстрагируемым материалом, находящемся в кассете, что позволяет повысить эффективность экстракции и в результате сократить время процесса, а также затраты двуокиси углерода и энергозатраты на ведение процесса экстракции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гранат Б. Д. и др. Основы физики и техники ультразвука. – М.: Высшая школа, 1987. – 35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еззубов А. Д. Ультразвук и его применение в пищевой промышленности. – М.: Пищевая промышленность, 1964. – 19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Бергман Л. Ультразвук и его применение в науке и технике. – М.: Пищевая промышленность, 1956. - 12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огов И. А. Физические методы обработки пищевых продуктов. М.: Пищевая промышленность, 1971. – 223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агателян Г. Р. Технология изготовления пьезоэлектрических преобразователей для аппаратов ультразвуковой терапии, диагностики и хирургии. – М.: МГТУ, 1993. – 33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44:00Z</dcterms:created>
  <dc:creator>User</dc:creator>
  <dc:description/>
  <cp:keywords/>
  <dc:language>en-US</dc:language>
  <cp:lastModifiedBy>SYSTEM</cp:lastModifiedBy>
  <dcterms:modified xsi:type="dcterms:W3CDTF">2011-09-25T23:44:00Z</dcterms:modified>
  <cp:revision>2</cp:revision>
  <dc:subject/>
  <dc:title>ОБЗОР ЛИТЕРАТУРНЫХ ИСТОЧНИКОВ ПО КОНСТРУКТОРСКОЙ ЧАСТИ ДИПЛОМНОГО  ПРОЕКТА</dc:title>
</cp:coreProperties>
</file>