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ЛАВНОЙ ВОДООТЛИВНОЙ УСТАНОВКИ ШАХТЫ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 для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ормальный суточный приток воды в шахту ―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Максимальный суточный водоприток ―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4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Глубина шахтного ствола ―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48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Длина трубопровода на поверхности ―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10 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РАСЧЕТ ИСХОДНЫХ ПАРАМЕТРОВ ДЛЯ ВЫБОРА ОБОРУДОВАНИЯ ВОДООТЛИВН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счетная производительность насосной станции главной водоотливной установки шах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нормальному водопритоку ― </w:t>
      </w:r>
      <w:r>
        <w:rPr>
          <w:sz w:val="28"/>
          <w:szCs w:val="28"/>
        </w:rPr>
        <w:drawing>
          <wp:inline distT="0" distB="0" distL="0" distR="0">
            <wp:extent cx="22098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 максимальному водопритоку ― </w:t>
      </w:r>
      <w:r>
        <w:rPr>
          <w:sz w:val="28"/>
          <w:szCs w:val="28"/>
        </w:rPr>
        <w:drawing>
          <wp:inline distT="0" distB="0" distL="0" distR="0">
            <wp:extent cx="243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0 ч/сут ― нормативное число часов для откачки суточных водопритоков согласно Правилам Безопасности (П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Экономически целесообразная скорость движения воды по трубам нагнетательного 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― расчетная производительность водоотливной установки по нормаль-ному суточному водопритоку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счетный диаметр нагнетательного трубо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счетный коэффициент линейных гидравлических сопротивлений трубопров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― расчетный диаметр трубопроводов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Геодезическая высота подъема воды на поверх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4÷5 м ― ориентировочная высота всасывания насосов;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5÷2 м ― высота переподъема воды над поверхностью шах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Расчетная протяженность трубопров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  <w:lang w:val="en-US"/>
        </w:rPr>
        <w:t>2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8÷12 м ― длина всасывающего трубопровода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х</w:t>
      </w:r>
      <w:r>
        <w:rPr>
          <w:sz w:val="28"/>
          <w:szCs w:val="28"/>
        </w:rPr>
        <w:t xml:space="preserve"> = 15÷20 м ― длина трубопровода в трубном ходке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= 20÷30 м ― длина трубопровода в насосной камере водоотливной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Расчетный напор насосной станции водоот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∑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5÷35 ― расчетная сумма коэффициентов местных гидравлических сопротивлений системы трубопрово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И ВЫБОР ТРУБОПРОВ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счетное давление воды в нагнетательном трубном став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ρ = 1020÷103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― плотность откачиваемой шахтн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по условиям прочности толщина стенки труб нагнетательного 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― расчетный диаметр труб, м;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― временное сопротивление разрыву материала труб, МПа. В соответствии с данными табл. на стр. 162 [Л-1] принимаем для трубопроводов сталь марки Ст4сп с временным сопротивлением разрыву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412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счетная толщина стенок т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1,18 ― коэффициент, учитывающий минусовый допуск толщины стенок труб; δ</w:t>
      </w:r>
      <w:r>
        <w:rPr>
          <w:sz w:val="28"/>
          <w:szCs w:val="28"/>
          <w:vertAlign w:val="subscript"/>
        </w:rPr>
        <w:t>кн</w:t>
      </w:r>
      <w:r>
        <w:rPr>
          <w:sz w:val="28"/>
          <w:szCs w:val="28"/>
        </w:rPr>
        <w:t xml:space="preserve"> ― скорость коррозионного износа внутренней поверхности труб, мм/год;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÷15 лет ― расчетный срок службы т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данными, приведенными на стр. 162 [Л-1], для кислотных шахтных вод с водородным показателем рН = 6÷7 скорость коррозионного износа составляет δ</w:t>
      </w:r>
      <w:r>
        <w:rPr>
          <w:sz w:val="28"/>
          <w:szCs w:val="28"/>
          <w:vertAlign w:val="subscript"/>
        </w:rPr>
        <w:t>кн</w:t>
      </w:r>
      <w:r>
        <w:rPr>
          <w:sz w:val="28"/>
          <w:szCs w:val="28"/>
        </w:rPr>
        <w:t xml:space="preserve"> = 0,20 мм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Выбор труб для нагнетательного става производим по расчетным внутреннему диаметр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212 мм и толщине стенки 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12,4 мм. Для нагнетательного става принимаем трубы с внутренним диаметро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17 мм и толщиной стенки δ = 14 мм (табл. 2.1―[Л-1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3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 Для всасывающего трубопровода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25 мм) принимаем трубы с внутренним диаметро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231 мм и минимальной толщиной стенки δ = 7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6. Количество трубопроводов нагнетательного става. Принимаем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 (рабочий и резервный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насосов и схемы их со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Выбор насосов производим по расчетным расходу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и напору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521,7 м с ориентацией на многоступенчатые секционные насосы марки ЦНС. В соответствии с полями рабочих режимов, представленными на рис. 2.9 [Л-1], принимаем для водоотлива насос марки ЦНС 300-120…600 со следующей технической характеристикой: номинальная подача ―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; номинальный напор ―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20÷600 м; максимальный КПД ― 0,71; частота вращения ―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1475 об/мин; количество ступеней ―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2÷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Напорная характеристика ступени насоса марки ЦНС 300-120…600 приведена в табл. 1. (из табл. 2.4 ― [Л-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52"/>
        <w:gridCol w:w="1159"/>
        <w:gridCol w:w="1148"/>
        <w:gridCol w:w="1329"/>
        <w:gridCol w:w="1330"/>
        <w:gridCol w:w="1216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Q</w:t>
            </w:r>
            <w:r>
              <w:rPr>
                <w:sz w:val="20"/>
                <w:szCs w:val="20"/>
                <w:lang w:val="en-US" w:eastAsia="en-US"/>
              </w:rPr>
              <w:t>,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  <w:r>
              <w:rPr>
                <w:sz w:val="20"/>
                <w:szCs w:val="20"/>
                <w:lang w:val="en-US" w:eastAsia="en-US"/>
              </w:rPr>
              <w:t>/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5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,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7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,5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η,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Δ</w:t>
            </w:r>
            <w:r>
              <w:rPr>
                <w:i/>
                <w:sz w:val="20"/>
                <w:szCs w:val="20"/>
                <w:lang w:val="en-US" w:eastAsia="en-US"/>
              </w:rPr>
              <w:t>h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д</w:t>
            </w:r>
            <w:r>
              <w:rPr>
                <w:sz w:val="20"/>
                <w:szCs w:val="20"/>
                <w:lang w:val="en-US" w:eastAsia="en-US"/>
              </w:rPr>
              <w:t>,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―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―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счетное число ступеней насоса —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9 м ― напор ступени насоса при расходе, близком к расчетной производительности водоотливной установки. Принимае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Количество рабочих насосов и схема их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 так как расчетные напор и расход обеспечиваются одним насо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. Количество насосов горячего резерва назначается из следующих условий: насосы должны быть однотипными; объем резерва – не менее 100%; суммарная подача насосов рабочих и горячего резерва должна обеспечивать расчетную производительность водоотливной установки по максимальному суточному водопротоку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7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. Принимаем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 Количество насосов холодного резерва выбирается из условия, что их суммарная производительность должна быть не менее 50% от суммарной производительности рабочих насосов. Кроме того, насосы должны быть однотип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4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бщее количество насосов на насосной станции водоот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= 1+2+1 = 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МУТАЦИОННАЯ ГИДРАВЛИЧЕСКАЯ СХЕМА НАСОСНОЙ СТАНЦИИ ВОДООТЛИ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осы на водоотливной установке должны быть соединены с трубопроводами таким образом, чтобы любой из них мог подключаться к любому трубопроводу нагнетательного става. При диаметре труб нагнетательного став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≤ 300 мм обычно используют типовую коммутационную схему с кольцевым трубопроводом у потолка насосной камеры и общим приемным зумпф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НАПОРНОЙ ХАРАКТЕРИСТИКИ ВНЕШНЕ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эффициенты линейных гидравлических сопроти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гнетательного трубопровода ―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сасывающего трубопровода ―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0,217 м 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0,231 м ― диаметры соответственно нагнетательного и всасывающего трубо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 Протяженность трубопроводов: а) всасывающего ―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10 м; б) нагнетательного —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743 – 10 = 73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уммы коэффициентов местных гидравлических сопротивлений принимают на основе следующих рекоменд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 всасывающем трубопроводе — ∑ξ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3,7÷7,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нагнетательном трубопроводе — ∑ξ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4÷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∑ξ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5,15 и ∑ξ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8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бобщенный коэффициент сопротивления внешней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147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Расчет напорной характеристики внешней сети производи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5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― расход насос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а приведены в табл. 2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6"/>
        <w:gridCol w:w="1336"/>
        <w:gridCol w:w="1336"/>
        <w:gridCol w:w="1336"/>
        <w:gridCol w:w="1336"/>
        <w:gridCol w:w="1339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Q</w:t>
            </w:r>
            <w:r>
              <w:rPr>
                <w:sz w:val="20"/>
                <w:szCs w:val="20"/>
                <w:lang w:val="en-US" w:eastAsia="en-US"/>
              </w:rPr>
              <w:t>,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  <w:r>
              <w:rPr>
                <w:sz w:val="20"/>
                <w:szCs w:val="20"/>
                <w:lang w:val="en-US" w:eastAsia="en-US"/>
              </w:rPr>
              <w:t>/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, 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0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3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4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ОПРЕДЕЛЕНИЕ И АНАЛИЗ РАБОЧЕГО РЕЖИМА ВОДООТЛИВН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 Сводная таблица для графического определения рабочего режима представлена ниже (см. табл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блица 3</w:t>
      </w:r>
      <w:r>
        <w:rPr/>
        <w:t xml:space="preserve">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95"/>
        <w:gridCol w:w="1332"/>
        <w:gridCol w:w="1332"/>
        <w:gridCol w:w="1332"/>
        <w:gridCol w:w="1332"/>
        <w:gridCol w:w="1102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Q</w:t>
            </w:r>
            <w:r>
              <w:rPr>
                <w:sz w:val="20"/>
                <w:szCs w:val="20"/>
                <w:lang w:val="en-US" w:eastAsia="en-US"/>
              </w:rPr>
              <w:t>,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  <w:r>
              <w:rPr>
                <w:sz w:val="20"/>
                <w:szCs w:val="20"/>
                <w:lang w:val="en-US" w:eastAsia="en-US"/>
              </w:rPr>
              <w:t>/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Q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нс</w:t>
            </w:r>
            <w:r>
              <w:rPr>
                <w:sz w:val="20"/>
                <w:szCs w:val="20"/>
                <w:lang w:val="en-US" w:eastAsia="en-US"/>
              </w:rPr>
              <w:t>,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  <w:r>
              <w:rPr>
                <w:sz w:val="20"/>
                <w:szCs w:val="20"/>
                <w:lang w:val="en-US" w:eastAsia="en-US"/>
              </w:rPr>
              <w:t>/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, 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,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нс</w:t>
            </w:r>
            <w:r>
              <w:rPr>
                <w:sz w:val="20"/>
                <w:szCs w:val="20"/>
                <w:lang w:val="en-US" w:eastAsia="en-US"/>
              </w:rPr>
              <w:t>, 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6,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, 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4,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η, 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Δ</w:t>
            </w:r>
            <w:r>
              <w:rPr>
                <w:i/>
                <w:sz w:val="20"/>
                <w:szCs w:val="20"/>
                <w:lang w:val="en-US" w:eastAsia="en-US"/>
              </w:rPr>
              <w:t>h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д</w:t>
            </w:r>
            <w:r>
              <w:rPr>
                <w:sz w:val="20"/>
                <w:szCs w:val="20"/>
                <w:lang w:val="en-US" w:eastAsia="en-US"/>
              </w:rPr>
              <w:t>, 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8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вд</w:t>
            </w:r>
            <w:r>
              <w:rPr>
                <w:sz w:val="20"/>
                <w:szCs w:val="20"/>
                <w:lang w:val="en-US" w:eastAsia="en-US"/>
              </w:rPr>
              <w:t>, 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к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одительность насосной станции определяется следующим образ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― количество рабочих насосов в параллельном соеди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ор насосной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― суммарное количество ступеней рабочих нас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устимая вакуумметрическая высота всасывания насосов рассчитыва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6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≈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 ― атмосферное давление;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337 Па ― давление насыщенных паров воды при температур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2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[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Графическое определение рабочего режима водоотливной установки представлено на рис. 1. Рабочий режим водоотливной установки характеризуется следующими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ействительная подача насосной станции ― </w:t>
      </w: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йствительный напор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ПД при действительном рабочем режиме ― 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,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пустимая вакуумметрическая высота всасывания при действительном рабочем режиме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оверка рабочего режи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1 Обеспечение расчетного расхода ―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2. Обеспечение устойчивости рабочего режима 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― напор насоса при нулевой по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86 &lt; 0,9∙603 = 542,7. 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3. Экономичность рабочего режима 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4. Отсутствие кавитации при работе насосов ―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― скорость воды во всасывающем трубопроводе при действительной пода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н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7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0055" cy="3800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ис. П-1.2. </w:t>
      </w:r>
      <w:r>
        <w:rPr>
          <w:sz w:val="28"/>
          <w:szCs w:val="28"/>
        </w:rPr>
        <w:t>Графическое определение рабочего режима водоотливной установ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ПУСТИМАЯ ВЫСОТА ВСАСЫВАНИЯ И ОБЕСПЕЧЕНИЕ ВСАСЫВАЮЩЕЙ СПОСОБНОСТИ НАСО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Допустимая высота всасывания нас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1943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8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2. Обеспечение необходимой всасывающей способности насосов при работе без кавитации. Так как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всд</w:t>
      </w:r>
      <w:r>
        <w:rPr>
          <w:sz w:val="28"/>
          <w:szCs w:val="28"/>
        </w:rPr>
        <w:t xml:space="preserve"> &gt; 3,5 м, для обеспечения бескавитационной работы водоотливной установки не требуется дополнительных технических средств. Достаточно расположить насосные агрегаты таким образом, чтобы ось вращения находилась на высоте не более 4 м над уровнем воды в водосборни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ПРИВОД НАСОСОВ И ЭНЕРГОПОТРЕБЛЕНИЕ ВОДООТЛИВН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Расчетная мощность электропривода нас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51200" cy="889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2. В соответствии с табл. 2.10 [Л-1] в качестве привода насосов принимаем электродвигатели марки ВАО 630 М4 со следующими техническими характеристиками: номинальная мощно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00 кВт; синхронная частота вращения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1500 об/мин; напряжение питающего ток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6000 В; КПД двигателя η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= 0,954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Расчетное число машино-часов работы насосов в су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откачке нормального притока —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откачке максимального водопритока —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Годовое потребление электроэнергии насосным оборудованием водоотливной у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1143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60 сут. ― количество дней в году с максимальным водопритоком; η</w:t>
      </w:r>
      <w:r>
        <w:rPr>
          <w:sz w:val="28"/>
          <w:szCs w:val="28"/>
          <w:vertAlign w:val="subscript"/>
        </w:rPr>
        <w:t xml:space="preserve">эс </w:t>
      </w:r>
      <w:r>
        <w:rPr>
          <w:sz w:val="28"/>
          <w:szCs w:val="28"/>
        </w:rPr>
        <w:t>= 0,92 ÷ 0,96 ― КПД питающей электрическ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Удельный расход электроэнергии, отнесенный к единице объема откачиваемой во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0" cy="685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jpe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8:00Z</dcterms:created>
  <dc:creator>Ãðèøêî</dc:creator>
  <dc:description/>
  <cp:keywords/>
  <dc:language>en-US</dc:language>
  <cp:lastModifiedBy>SYSTEM</cp:lastModifiedBy>
  <cp:lastPrinted>2006-10-22T13:08:00Z</cp:lastPrinted>
  <dcterms:modified xsi:type="dcterms:W3CDTF">2011-09-26T08:58:00Z</dcterms:modified>
  <cp:revision>2</cp:revision>
  <dc:subject/>
  <dc:title>ÐÀÑ×ÅÒ ÃËÀÂÍÎÉ ÂÎÄÎÎÒËÈÂÍÎÉ </dc:title>
</cp:coreProperties>
</file>