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08.wmf" ContentType="image/x-wmf"/>
  <Override PartName="/word/media/image11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39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7.png" ContentType="image/png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6.wmf" ContentType="image/x-wmf"/>
  <Override PartName="/word/media/image43.wmf" ContentType="image/x-wmf"/>
  <Override PartName="/word/media/image51.wmf" ContentType="image/x-wmf"/>
  <Override PartName="/word/media/image50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68.png" ContentType="image/png"/>
  <Override PartName="/word/media/image13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ГОУ ВП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стромская Государственная Сельскохозяйственная Академия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тракторов и автомобил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РАСЧЕТНО-ГРАФИЧЕСК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"Расчет водоснабжения поселка и насосной установк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left="5103" w:hanging="0"/>
        <w:rPr>
          <w:sz w:val="28"/>
          <w:szCs w:val="32"/>
        </w:rPr>
      </w:pPr>
      <w:r>
        <w:rPr>
          <w:sz w:val="28"/>
          <w:szCs w:val="32"/>
        </w:rPr>
        <w:t>Выполнил: студент 1курса 5 группы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left="5103" w:hanging="0"/>
        <w:rPr>
          <w:sz w:val="28"/>
          <w:szCs w:val="32"/>
        </w:rPr>
      </w:pPr>
      <w:r>
        <w:rPr>
          <w:sz w:val="28"/>
          <w:szCs w:val="32"/>
        </w:rPr>
        <w:t>факультета электрификации и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left="5103" w:hanging="0"/>
        <w:rPr>
          <w:sz w:val="28"/>
          <w:szCs w:val="32"/>
        </w:rPr>
      </w:pPr>
      <w:r>
        <w:rPr>
          <w:sz w:val="28"/>
          <w:szCs w:val="32"/>
        </w:rPr>
        <w:t>автоматизации с/х Соколов С.А.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/>
        <w:ind w:left="5103" w:hanging="0"/>
        <w:rPr>
          <w:sz w:val="28"/>
          <w:szCs w:val="32"/>
        </w:rPr>
      </w:pPr>
      <w:r>
        <w:rPr>
          <w:sz w:val="28"/>
          <w:szCs w:val="32"/>
        </w:rPr>
        <w:t>Принял: Кирсанова Т. 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острома 2006г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условных обозначен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для РГР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водоснабжения посел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расчетных расход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водопроводной сети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расчетных расходов на участках сети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пределение воды в кольце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диаметра труб, скорости и потерь напора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вязка кольцевого участ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магистрал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ет высоты и емкости бака В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ростых и сложных ответвлени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Расчет насосной установк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основных параметров насо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напор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насоса для насосной установк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рабочей точки насо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параметров обточки колеса и мощности насо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электродвигател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представляет из себя комплекс взаимосвязанных сооружений, предназначенных для обеспечения водой потребностей сельскохозяйственного поселка и входящих в его состав предприятий. Ее задачи – получать воду из природного источника, улучшать ее качество в соответствии с требованиями потребителей, транспортировать к потребителям и подавать ко всем заданным точкам отбора. В точках отбора должны быть обеспечены заданные напоры в трубах водопроводной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назначению воды системы водоснабжения подразделяют на хозяйственно-питьевые, производственные и противопожар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питьевые системы водоснабжения предназначены для удовлетворения питьевых, хозяйственно-бытовых и санитарно-гигиенических нужд населения. Эти системы должны подавать воду высокого (питьевого)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истемы водоснабжения обеспечивают водой различные производственные объекты. Например в сельском хозяйстве – снабжение водой животноводческих комплексов и ферм, пастбищ, полевых станов, теплиц, ремонтных мастерских, предприятий по переработки сельскохозяйственной продукции (молочных, консервных, сахарных, сыроваренных заводов) и т. п. Качество воды, подаваемой этим системам, определяется требованиям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системы водоснабжения предназначены для подачи воды на тушение пожаров. В сельском хозяйстве системы водоснабжения чаще строят объединенными, то есть одна система водоснабжения удовлетворяет хозяйственно-питьевые, производственные и противопожарные ну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ования системы водоснабжения и последующей ее эксплуатации необходимо знать количество потребляемой воды и режим ее потребления. Объем водопотребления устанавливается по числу потребителей. При расчете водопотребления учитывают также расход воды на полив улиц и зеленых насаждений, на технические нужды производства. В нормы водопотребления входят все расходы воды на хозяйственно-питьевые нужды в жилых и общественных зданиях и коммунальных учреждениях, обслуживающих жителей данного населенного пун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воды животными зависят от содержания и оборудования животноводчески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чень условных обозна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.сут</w:t>
      </w:r>
      <w:r>
        <w:rPr>
          <w:sz w:val="28"/>
          <w:szCs w:val="28"/>
        </w:rPr>
        <w:t>. – среднесуточное потребление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.сут</w:t>
      </w:r>
      <w:r>
        <w:rPr>
          <w:sz w:val="28"/>
        </w:rPr>
        <w:t xml:space="preserve">. – </w:t>
      </w:r>
      <w:r>
        <w:rPr>
          <w:sz w:val="28"/>
          <w:szCs w:val="28"/>
        </w:rPr>
        <w:t>расход воды в сутки с максимальным водопотребление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з.ч</w:t>
      </w:r>
      <w:r>
        <w:rPr>
          <w:sz w:val="28"/>
          <w:szCs w:val="28"/>
        </w:rPr>
        <w:t xml:space="preserve"> – среднечасовое потребление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.ч</w:t>
      </w:r>
      <w:r>
        <w:rPr>
          <w:sz w:val="28"/>
          <w:szCs w:val="28"/>
        </w:rPr>
        <w:t xml:space="preserve"> – расход воды в час наибольшего водопотребл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удельный путевой расход, л/(с*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воды, входящей в кольцевой участок,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– расход воды на пожарные нужды,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</w:t>
      </w:r>
      <w:r>
        <w:rPr>
          <w:sz w:val="28"/>
          <w:szCs w:val="28"/>
        </w:rPr>
        <w:t xml:space="preserve"> – путевой расход,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коифф. суточной неравномер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коифф. часовои неравномер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длина участка сети между т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свободный напор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тери напор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– потери напора на линии всасывания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агн</w:t>
      </w:r>
      <w:r>
        <w:rPr>
          <w:sz w:val="28"/>
          <w:szCs w:val="28"/>
        </w:rPr>
        <w:t xml:space="preserve"> – потери напора на линии нагнетания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труб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воды в трубе, 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идравлический укло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удельное сопротивление трубы,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характеристика трубопроводов насосной станции,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нематическая вязк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геодезическая отметка, м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ровень воды в колодце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геодезическая отметка установки насос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геодезическая отметка подошвы ВБ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объем водонапорной башн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ысота водонапорной башн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апор в точ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Б – водонапорная баш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 – водонапорная се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критерий(число) Рейнольд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апор насос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.П.Д. насосной установ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. гидравлического сопротивления тр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. местного сопроти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ощность,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"живого сечения"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дание для РГР</w:t>
      </w:r>
    </w:p>
    <w:tbl>
      <w:tblPr>
        <w:tblW w:w="131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77"/>
        <w:gridCol w:w="577"/>
        <w:gridCol w:w="577"/>
        <w:gridCol w:w="577"/>
        <w:gridCol w:w="946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cantSplit w:val="true"/>
        </w:trPr>
        <w:tc>
          <w:tcPr>
            <w:tcW w:w="4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ребители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метки уровней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участков</w:t>
            </w:r>
          </w:p>
        </w:tc>
      </w:tr>
      <w:tr>
        <w:trPr>
          <w:trHeight w:val="228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ж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эта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автомоби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тракто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животны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живот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пень благоустро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сос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ли В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ли диктующей точ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1</w:t>
            </w:r>
            <w:r>
              <w:rPr>
                <w:sz w:val="20"/>
                <w:szCs w:val="22"/>
              </w:rPr>
              <w:t>-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2</w:t>
            </w:r>
            <w:r>
              <w:rPr>
                <w:sz w:val="20"/>
                <w:szCs w:val="22"/>
              </w:rPr>
              <w:t>-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3</w:t>
            </w:r>
            <w:r>
              <w:rPr>
                <w:sz w:val="20"/>
                <w:szCs w:val="22"/>
              </w:rPr>
              <w:t>-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4</w:t>
            </w:r>
            <w:r>
              <w:rPr>
                <w:sz w:val="20"/>
                <w:szCs w:val="22"/>
              </w:rPr>
              <w:t>-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5</w:t>
            </w:r>
            <w:r>
              <w:rPr>
                <w:sz w:val="20"/>
                <w:szCs w:val="22"/>
              </w:rPr>
              <w:t>-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3-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4-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2-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 7-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 нагнет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 всасывания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ТИЦ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30 л/с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>=140 л/с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благоустрой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водопровод без ван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одопровод с ваннами и местными водонагревател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одопровод с центральным горячим водоснабжени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всасывания имеет сетку с клапаном и изгиб 90 градусов.Линия нагнетания имеет задвижку и изгиб 90 град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одопроводной с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2367280" cy="1832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водоснабжения посел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расчетных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сходного принимают расход в течение часа или суток с максимальным водопотреблением, что позволяет обеспечить водой всех потребителей в любое время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суточное потребление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.су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-во однотипных потребителей (жители,животные, тракторы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суточного расхода для групп однотипных потреб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гласно зад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4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546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=200 л/сут(Прил.1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а</w:t>
            </w:r>
            <w:r>
              <w:rPr>
                <w:sz w:val="20"/>
                <w:szCs w:val="28"/>
              </w:rPr>
              <w:t>=140 л/сут(Прил.1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т</w:t>
            </w:r>
            <w:r>
              <w:rPr>
                <w:sz w:val="20"/>
                <w:szCs w:val="28"/>
              </w:rPr>
              <w:t xml:space="preserve">=130 л/сут(Прил.1)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ф</w:t>
            </w:r>
            <w:r>
              <w:rPr>
                <w:sz w:val="20"/>
                <w:szCs w:val="28"/>
              </w:rPr>
              <w:t>=1 л/сут(Прил.1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3368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0828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082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0828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 воды в сутки с максимальным водопотребл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 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определяется степенью благоустройства и изменяется в пределах 1,1…1,3. Большее значение выбирают при низком уровне благоустрой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 воды в час наибольшего водопотреб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. 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для хозяйственно-питьевых целе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., учитывающий степень благоустройства, изменяется в пределах от 1,2 до 1,4. Чем выше благоустройство, тем меньше выбирается значение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. учитывающий численность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(1,Прил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(ж)</w:t>
      </w:r>
      <w:r>
        <w:rPr>
          <w:sz w:val="28"/>
          <w:szCs w:val="28"/>
        </w:rPr>
        <w:t>=1,3*1,5=1,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енных потребителей 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выбир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(а)</w:t>
      </w:r>
      <w:r>
        <w:rPr>
          <w:sz w:val="28"/>
          <w:szCs w:val="28"/>
        </w:rPr>
        <w:t>=3; К</w:t>
      </w:r>
      <w:r>
        <w:rPr>
          <w:sz w:val="28"/>
          <w:szCs w:val="28"/>
          <w:vertAlign w:val="subscript"/>
        </w:rPr>
        <w:t>ч(т)</w:t>
      </w:r>
      <w:r>
        <w:rPr>
          <w:sz w:val="28"/>
          <w:szCs w:val="28"/>
        </w:rPr>
        <w:t>=3 (1,Прил.6); К</w:t>
      </w:r>
      <w:r>
        <w:rPr>
          <w:sz w:val="28"/>
          <w:szCs w:val="28"/>
          <w:vertAlign w:val="subscript"/>
        </w:rPr>
        <w:t>ч(ф)</w:t>
      </w:r>
      <w:r>
        <w:rPr>
          <w:sz w:val="28"/>
          <w:szCs w:val="28"/>
        </w:rPr>
        <w:t>=2,5 (1,Прил.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часового расхода переводят из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 л/с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/с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/с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водопроводной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Определение расчетных расходов на участках водопроводной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удельного рас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ксимальный часовой расход воды на хозяйственно-питьевые нужды;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длин участков, которые отдают воду, на хозяйственно-питьевые нужд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утевой расход для каждого участ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</w:t>
      </w:r>
      <w:r>
        <w:rPr>
          <w:sz w:val="28"/>
          <w:szCs w:val="28"/>
          <w:vertAlign w:val="subscript"/>
          <w:lang w:val="en-US"/>
        </w:rPr>
        <w:t>(i-j)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(i-j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– длина учас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3)</w:t>
      </w:r>
      <w:r>
        <w:rPr>
          <w:sz w:val="28"/>
          <w:szCs w:val="28"/>
        </w:rPr>
        <w:t>=0,044 *97=4,28 л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7)</w:t>
      </w:r>
      <w:r>
        <w:rPr>
          <w:sz w:val="28"/>
          <w:szCs w:val="28"/>
        </w:rPr>
        <w:t>=0,044 *80=3,53 л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7-8)</w:t>
      </w:r>
      <w:r>
        <w:rPr>
          <w:sz w:val="28"/>
          <w:szCs w:val="28"/>
        </w:rPr>
        <w:t>=0,044 *128=5,56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5-6)</w:t>
      </w:r>
      <w:r>
        <w:rPr>
          <w:sz w:val="28"/>
          <w:szCs w:val="28"/>
        </w:rPr>
        <w:t>=0,044 *67=2,96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ходы воды в узлах с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;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утевых расходов на участках, примыкающих к данному узлу, л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3)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ут(2-7) </w:t>
      </w:r>
      <w:r>
        <w:rPr>
          <w:sz w:val="28"/>
          <w:szCs w:val="28"/>
        </w:rPr>
        <w:t>)/2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(4,28+3,53)/2=3,91л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ут(2-3) </w:t>
      </w:r>
      <w:r>
        <w:rPr>
          <w:sz w:val="28"/>
          <w:szCs w:val="28"/>
        </w:rPr>
        <w:t>/2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4,28/2=2,14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=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7)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ут(7-8) </w:t>
      </w:r>
      <w:r>
        <w:rPr>
          <w:sz w:val="28"/>
          <w:szCs w:val="28"/>
        </w:rPr>
        <w:t>)/2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(3,53+5,56)/2=4,59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ределение расчетных расходов на участк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по нормам на пожаротушение для жилой застройки. В этом случае расходы на противопожарные нужды следует выбирать согласно приложения 3 м.у.. Пожарный расход при расчетах ВС учитываются только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=10л/с (1,Прил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ч(5-6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5-6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=0,117+2,96+10=13,077л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ч(4-5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5-6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=0,117+2,96+10=13,077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ч(7-8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7-8)</w:t>
      </w:r>
      <w:r>
        <w:rPr>
          <w:sz w:val="28"/>
          <w:szCs w:val="28"/>
        </w:rPr>
        <w:t xml:space="preserve"> =0,221+0,5*5,56=3,04 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ч(3-9)</w:t>
      </w:r>
      <w:r>
        <w:rPr>
          <w:sz w:val="28"/>
          <w:szCs w:val="28"/>
        </w:rPr>
        <w:t>=0,00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количества воды, поступающей в кольц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ч(3-9)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ч(5-6)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ч(7-8) </w:t>
      </w:r>
      <w:r>
        <w:rPr>
          <w:sz w:val="28"/>
          <w:szCs w:val="28"/>
        </w:rPr>
        <w:t>=3,91+2,14+0,003+13,077+4,59+3,046=26,766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Распределение воды в коль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е расходы на участках кольцевого участ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2118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1. Распределение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схода, поступающего в узел 2 извлекается половина рас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3)</w:t>
      </w:r>
      <w:r>
        <w:rPr>
          <w:sz w:val="28"/>
          <w:szCs w:val="28"/>
        </w:rPr>
        <w:t xml:space="preserve"> и половина рас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ут(2-7). </w:t>
      </w:r>
      <w:r>
        <w:rPr>
          <w:sz w:val="28"/>
          <w:szCs w:val="28"/>
        </w:rPr>
        <w:t>Остаток делится пополам и направляется к узлам 3 и 7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2-7)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2-3)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294505" cy="398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в узле 3 извлекается половина рас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ут(2-3) </w:t>
      </w:r>
      <w:r>
        <w:rPr>
          <w:sz w:val="28"/>
          <w:szCs w:val="28"/>
        </w:rPr>
        <w:t>и расход в узле 9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. Остаток направляется в узел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3-4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2-3)</w:t>
      </w:r>
      <w:r>
        <w:rPr>
          <w:sz w:val="28"/>
          <w:szCs w:val="28"/>
        </w:rPr>
        <w:t>-0,5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3)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11,431-0,5*4,28-,0003=9,288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зле 7 извлекается половина рас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ут(2-7)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7-8)</w:t>
      </w:r>
      <w:r>
        <w:rPr>
          <w:sz w:val="28"/>
          <w:szCs w:val="28"/>
        </w:rPr>
        <w:t xml:space="preserve"> и расход в узле 8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. Остаток направляется в узел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7-4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2-7)</w:t>
      </w:r>
      <w:r>
        <w:rPr>
          <w:sz w:val="28"/>
          <w:szCs w:val="28"/>
        </w:rPr>
        <w:t>- (0,5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7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7-8)</w:t>
      </w:r>
      <w:r>
        <w:rPr>
          <w:sz w:val="28"/>
          <w:szCs w:val="28"/>
        </w:rPr>
        <w:t>)=11,431-(0,5*3,53+0,221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5,65)=3,795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зла 4 расход транзитом идет через участок 4-5, на участок 5-6 извле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5-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ел 6 приходит расход, рав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(т)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ут(2-7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пож)</w:t>
      </w:r>
      <w:r>
        <w:rPr>
          <w:sz w:val="28"/>
          <w:szCs w:val="28"/>
        </w:rPr>
        <w:t>=0,117+2,96+10=13,077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диаметра труб, скорости и потерь нап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труб: ст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опровод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128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– расчетный расход на участке кольца,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– экономичная скорость движения воды в трубе. м/с. При начальных расчетах рекомендуется принима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0,6…0,9 м/с, 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0,8 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88565" cy="415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0135" cy="425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9845" cy="434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енное значение диаметра приводят к ближайшему табличному значению (1,Прил.4) и выбираем для действительного значения диаметра значение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5"/>
        <w:gridCol w:w="24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2-7)</w:t>
            </w:r>
            <w:r>
              <w:rPr>
                <w:sz w:val="20"/>
                <w:szCs w:val="28"/>
              </w:rPr>
              <w:t xml:space="preserve">=150м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А=30,65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 xml:space="preserve">6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vertAlign w:val="superscript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1-2)</w:t>
            </w:r>
            <w:r>
              <w:rPr>
                <w:sz w:val="20"/>
                <w:szCs w:val="28"/>
              </w:rPr>
              <w:t>=250мм А=2,187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2-3)</w:t>
            </w:r>
            <w:r>
              <w:rPr>
                <w:sz w:val="20"/>
                <w:szCs w:val="28"/>
              </w:rPr>
              <w:t xml:space="preserve">=150м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А=30,65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>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4-5)</w:t>
            </w:r>
            <w:r>
              <w:rPr>
                <w:sz w:val="20"/>
                <w:szCs w:val="28"/>
              </w:rPr>
              <w:t>=150мм А=30,65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3-4)</w:t>
            </w:r>
            <w:r>
              <w:rPr>
                <w:sz w:val="20"/>
                <w:szCs w:val="28"/>
              </w:rPr>
              <w:t xml:space="preserve">=125м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=76,36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>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5-6)</w:t>
            </w:r>
            <w:r>
              <w:rPr>
                <w:sz w:val="20"/>
                <w:szCs w:val="28"/>
              </w:rPr>
              <w:t>=150мм А=30,65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(7-4)</w:t>
            </w:r>
            <w:r>
              <w:rPr>
                <w:sz w:val="20"/>
                <w:szCs w:val="28"/>
              </w:rPr>
              <w:t xml:space="preserve">=80м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А=454,3с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м</w:t>
            </w:r>
            <w:r>
              <w:rPr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очняем действительную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ют поправочный коэффициент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учитывающий неквадратичность зависимости потерь напора от скорости движения вод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находятся из выражения основной трубопроводной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(i-j)</w:t>
      </w:r>
      <w:r>
        <w:rPr>
          <w:sz w:val="28"/>
          <w:szCs w:val="28"/>
          <w:lang w:val="en-US"/>
        </w:rPr>
        <w:t>= 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*</w:t>
      </w:r>
      <w:r>
        <w:rPr>
          <w:sz w:val="28"/>
          <w:szCs w:val="28"/>
          <w:lang w:val="en-US"/>
        </w:rPr>
        <w:t>A*10</w:t>
      </w:r>
      <w:r>
        <w:rPr>
          <w:sz w:val="28"/>
          <w:szCs w:val="28"/>
          <w:vertAlign w:val="superscript"/>
          <w:lang w:val="en-US"/>
        </w:rPr>
        <w:t>-6</w:t>
      </w:r>
      <w:r>
        <w:rPr>
          <w:sz w:val="28"/>
          <w:szCs w:val="28"/>
          <w:vertAlign w:val="superscript"/>
          <w:lang w:val="en-GB"/>
        </w:rPr>
        <w:t xml:space="preserve"> </w:t>
      </w:r>
      <w:r>
        <w:rPr>
          <w:sz w:val="28"/>
          <w:szCs w:val="28"/>
          <w:lang w:val="en-GB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(i-j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L</w:t>
      </w:r>
      <w:r>
        <w:rPr>
          <w:sz w:val="28"/>
          <w:szCs w:val="28"/>
          <w:vertAlign w:val="subscript"/>
          <w:lang w:val="en-US"/>
        </w:rPr>
        <w:t>(i-j)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(2-3)</w:t>
      </w:r>
      <w:r>
        <w:rPr>
          <w:sz w:val="28"/>
          <w:szCs w:val="28"/>
          <w:lang w:val="en-GB"/>
        </w:rPr>
        <w:t>=1,099*30,65*10</w:t>
      </w:r>
      <w:r>
        <w:rPr>
          <w:sz w:val="28"/>
          <w:szCs w:val="28"/>
          <w:vertAlign w:val="superscript"/>
          <w:lang w:val="en-GB"/>
        </w:rPr>
        <w:t xml:space="preserve">-6 </w:t>
      </w:r>
      <w:r>
        <w:rPr>
          <w:sz w:val="28"/>
          <w:szCs w:val="28"/>
          <w:lang w:val="en-GB"/>
        </w:rPr>
        <w:t>*11,431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*97=0,427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(3-4)</w:t>
      </w:r>
      <w:r>
        <w:rPr>
          <w:sz w:val="28"/>
          <w:szCs w:val="28"/>
          <w:lang w:val="en-GB"/>
        </w:rPr>
        <w:t>=1,071*76,36*10</w:t>
      </w:r>
      <w:r>
        <w:rPr>
          <w:sz w:val="28"/>
          <w:szCs w:val="28"/>
          <w:vertAlign w:val="superscript"/>
          <w:lang w:val="en-GB"/>
        </w:rPr>
        <w:t xml:space="preserve">-6 </w:t>
      </w:r>
      <w:r>
        <w:rPr>
          <w:sz w:val="28"/>
          <w:szCs w:val="28"/>
          <w:lang w:val="en-GB"/>
        </w:rPr>
        <w:t>*9,288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*98=0,691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(2-7)</w:t>
      </w:r>
      <w:r>
        <w:rPr>
          <w:sz w:val="28"/>
          <w:szCs w:val="28"/>
          <w:lang w:val="en-GB"/>
        </w:rPr>
        <w:t>=1,099*30,65*10</w:t>
      </w:r>
      <w:r>
        <w:rPr>
          <w:sz w:val="28"/>
          <w:szCs w:val="28"/>
          <w:vertAlign w:val="superscript"/>
          <w:lang w:val="en-GB"/>
        </w:rPr>
        <w:t xml:space="preserve">-6 </w:t>
      </w:r>
      <w:r>
        <w:rPr>
          <w:sz w:val="28"/>
          <w:szCs w:val="28"/>
          <w:lang w:val="en-GB"/>
        </w:rPr>
        <w:t>*11,431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*80=0,352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(7-4)</w:t>
      </w:r>
      <w:r>
        <w:rPr>
          <w:sz w:val="28"/>
          <w:szCs w:val="28"/>
          <w:lang w:val="en-GB"/>
        </w:rPr>
        <w:t>=1,072*454,3*10</w:t>
      </w:r>
      <w:r>
        <w:rPr>
          <w:sz w:val="28"/>
          <w:szCs w:val="28"/>
          <w:vertAlign w:val="superscript"/>
          <w:lang w:val="en-GB"/>
        </w:rPr>
        <w:t xml:space="preserve">-6 </w:t>
      </w:r>
      <w:r>
        <w:rPr>
          <w:sz w:val="28"/>
          <w:szCs w:val="28"/>
          <w:lang w:val="en-GB"/>
        </w:rPr>
        <w:t>*3,795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*97=0,68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(1-2)</w:t>
      </w:r>
      <w:r>
        <w:rPr>
          <w:sz w:val="28"/>
          <w:szCs w:val="28"/>
          <w:lang w:val="en-GB"/>
        </w:rPr>
        <w:t>=1,131*2,187*10</w:t>
      </w:r>
      <w:r>
        <w:rPr>
          <w:sz w:val="28"/>
          <w:szCs w:val="28"/>
          <w:vertAlign w:val="superscript"/>
          <w:lang w:val="en-GB"/>
        </w:rPr>
        <w:t xml:space="preserve">-6 </w:t>
      </w:r>
      <w:r>
        <w:rPr>
          <w:sz w:val="28"/>
          <w:szCs w:val="28"/>
          <w:lang w:val="en-GB"/>
        </w:rPr>
        <w:t>*26,766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*140=0,248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4-5)</w:t>
      </w:r>
      <w:r>
        <w:rPr>
          <w:sz w:val="28"/>
          <w:szCs w:val="28"/>
        </w:rPr>
        <w:t>=1,075*30,65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*13,07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83=1,03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5-6)</w:t>
      </w:r>
      <w:r>
        <w:rPr>
          <w:sz w:val="28"/>
          <w:szCs w:val="28"/>
        </w:rPr>
        <w:t>=1,075*30,65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*13,07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67=0,377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Увязка кольцевого участка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вязкой кольцевого участка определяют какие его участки входят в магистр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36390" cy="1922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.2. Схема увязки кольцевого участка при магистрали проходящей через два звена; (+), (-) – знаки для увязки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ит кольцо считается увяз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магистр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е потери по длине магистра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(1-2)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(2-3)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(3-4)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(4-5)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5-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в местных сопротивлениях не рассчитываются. Их учитывают в размере 10% от суммы потерь по дл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.1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,1*2,77=3,0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чет высоты и емкости бака водонапорной баш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ВБ должна обеспечивать поступлении воды под требуемым напором к диктующей точке т. е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еометрическая высота подъема воды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свободный напор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-общие потери напора по длине магистрали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высота подъема воды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</w:rPr>
        <w:t xml:space="preserve"> – отметка геодезического уровня диктующей точк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 xml:space="preserve"> – отметка геодезического уровня у ВБ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49-50=-1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напор зависит от этажности жилой застройки 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*4+10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эта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(3-1)*4+10=18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полненного расчета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,05+18-1=20,0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ВБ имеет определенную емкость для согласования несоответствия между расходом воды потребителями и подачей ее насосной станцией. Кроме того ВБ содержит аварийный запас воды на случай непредвиденных обстоятельств и пож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и ВБ определяют как сумму регулирующего объем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и запасного объем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гулирующий объ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пасной объ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пз</w:t>
      </w:r>
      <w:r>
        <w:rPr>
          <w:sz w:val="28"/>
          <w:szCs w:val="28"/>
        </w:rPr>
        <w:t>=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</w:rPr>
        <w:t>*60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.п.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в.п. </w:t>
      </w:r>
      <w:r>
        <w:rPr>
          <w:sz w:val="28"/>
          <w:szCs w:val="28"/>
        </w:rPr>
        <w:t>)/1000=10*60(10+10)/1000=1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38,32+12=150,3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зервуар 901-4-59.83 вместимостью 5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а1. Распределение суточных расходов по часам суток в % от суточного расхода</w:t>
      </w:r>
    </w:p>
    <w:tbl>
      <w:tblPr>
        <w:tblW w:w="19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66"/>
        <w:gridCol w:w="70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т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52400" cy="2565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 xml:space="preserve">Q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</w:rPr>
              <w:t>,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2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/>
            </w:pPr>
            <w:r>
              <w:rPr/>
              <w:t>5,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/>
            </w:pPr>
            <w:r>
              <w:rPr/>
              <w:t>17,2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5</w:t>
            </w:r>
          </w:p>
        </w:tc>
      </w:tr>
      <w:tr>
        <w:trPr>
          <w:trHeight w:val="2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простых и сложных ответв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сети не входящие в магистраль и кольцо являются ответвлениями. Ответвление состоящее из одного участка называется простым, двух и более – слож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напор в точке присоединения ответвления к магистра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напора от ВБ до точки присоединения ответ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ют допустимые потери на ответвл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уклон на ответвл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ру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193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 значению А (приложение 4) выбираем ближайший больший диаметр тру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Расчет насос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ение основных параметров н6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изводительности насо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насоса (расход) определяют по следую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суточный расход воды потребителями поселка(кроме расхода на противопожарные нужд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ты насосной установки. Она должна соответствовать продолжительности работы насоса на интегральном графике водопотребления (Рис 3)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ор насосной установки зависит от выбранной схемы подачи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дится расчет напора для установки, схема которой представлена на Рис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27673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 4</w:t>
      </w:r>
      <w:r>
        <w:rPr>
          <w:sz w:val="28"/>
        </w:rPr>
        <w:t>. Схема насосной установки: 1 – колодец; 2 – сетка; 3 – колено; 4 – насос; 5 – обратный клапан; 6 – регулировочная задвижка; 7 – В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да в колодце и ВБ находится под атмосферным давлением, то напор определяется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геометрическая высота подъема вод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тери напора на линиях всасывания и нагне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ая высота подъема определится, как расстояние от отметки уровня воды в колодц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до верхнего уровня воды в ВБ, т.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(50-45)+20,05=25,05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являются суммой потерь на линиях всасывания и нагнет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рь нап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можно определить по следующей метод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трубопроводе имеются местные сопротивления, то согласно принципа наложения потерь общие потери напора на нем являются алгебраической суммой потерь по длине и потерь напора в местных сопротивл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гидравлического сопроти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трубопровод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трубопровод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коэффициентов местных сопроти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напора на линии всасы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0, м/с (2,Табл,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ранной скорости и расходу определяем диаметр трубопро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69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ближайший действительный диаметр по ГОС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147м=147мм=0,150м=150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действительную скорост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 число Рейнольд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88167&gt;2320 наблюд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булентный режим. Определяем составной критерий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бсолютная шероховатость, выбирается из (2,Прил.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.к.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для определения коэффициента гидравлического сопротивления трения используем формулу Альтшу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ые длины местных сопротив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 с сеткой = 34м (2,Прил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ено (90 град.) = 0,38м (2,Прил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напора на линии нагнет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1,3 м/с (2,Табл,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ранной скорости и расходу определяем диаметр трубопро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ближайший действительный диаметр по ГОС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115м=115мм=0,125м=125мм (1,Прил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действительную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 число Рейнольд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06297&gt;23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турбулентный режим. Определяем составной критерий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бсолютная шероховатость, выбирается из (2,Прил.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.к.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для о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гидравлического сопротивления трению используем формулу Альтшул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ые длины местных сопротивл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вижка = 0,45м (2,Прил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ый клапан = 29м (2,Прил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тери напора буду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аг.</w:t>
      </w:r>
      <w:r>
        <w:rPr>
          <w:sz w:val="28"/>
          <w:szCs w:val="28"/>
        </w:rPr>
        <w:t>=0,229+1,77=2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напор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5,05+2=27,0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 насоса для н6асос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насоса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вободный график полей насосов (2,Прил.6) нанести координа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найти точку их пересечения. Данная точка должна лежать на одном из полей насосов, который и будет являться иско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насос: К45/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Технические данные центробежного насоса К45/30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168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7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900)</w:t>
      </w:r>
    </w:p>
    <w:tbl>
      <w:tblPr>
        <w:tblW w:w="25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7"/>
        <w:gridCol w:w="779"/>
        <w:gridCol w:w="41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Q, </w:t>
            </w: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N, </w:t>
            </w:r>
            <w:r>
              <w:rPr>
                <w:sz w:val="20"/>
                <w:szCs w:val="28"/>
              </w:rPr>
              <w:t>кВ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27000" cy="1651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пределение рабочей точки н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ую характеристику трубопров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дельное сопротивление трубопроводов насосной ст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21605" cy="3816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диапазоне расходов характеристики насоса и определяем соответствующие им требуемые значения напоров для трубопроводов насосной станции по формул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>
          <w:sz w:val="28"/>
        </w:rPr>
        <w:t xml:space="preserve">Значения напоров для трубопроводов насосной станции в соответствии с выбранными значениями </w:t>
      </w:r>
      <w:r>
        <w:rPr>
          <w:sz w:val="28"/>
          <w:lang w:val="en-US"/>
        </w:rPr>
        <w:t>Q</w:t>
      </w:r>
      <w:r>
        <w:rPr/>
        <w:t xml:space="preserve"> в диапазоне расходов характеристики насоса.</w:t>
      </w:r>
    </w:p>
    <w:tbl>
      <w:tblPr>
        <w:tblW w:w="4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66"/>
        <w:gridCol w:w="666"/>
        <w:gridCol w:w="666"/>
        <w:gridCol w:w="666"/>
        <w:gridCol w:w="566"/>
        <w:gridCol w:w="66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Q, </w:t>
            </w: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характеристики насоса и суммарной характеристики трубопроводов насосной пересекаются в т. Р., которая и является искомой точкой насос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ределение параметров обточки колес и мощности насосов. Выбор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обточки принимают в зависимости от коэффициента быстроходности нас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 </w:t>
      </w: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эффициент обточки Х=1,2 (2,Прил.5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ординаты точки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27,05=38,9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,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49,19=8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1550" cy="3930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9805" cy="3797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(Х1+Х2)/2=(1,012+1,014)/2=1,0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зависимость мощност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, для этого пересчитываем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насоса с обточенным колес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>
          <w:sz w:val="28"/>
        </w:rPr>
        <w:t xml:space="preserve">Значения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GB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/>
        <w:t xml:space="preserve"> для насоса с обточенным колесом.</w:t>
      </w:r>
    </w:p>
    <w:tbl>
      <w:tblPr>
        <w:tblW w:w="48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66"/>
        <w:gridCol w:w="666"/>
        <w:gridCol w:w="666"/>
        <w:gridCol w:w="666"/>
        <w:gridCol w:w="666"/>
        <w:gridCol w:w="66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GB"/>
              </w:rPr>
              <w:t>H</w:t>
            </w:r>
            <w:r>
              <w:rPr>
                <w:sz w:val="20"/>
                <w:szCs w:val="28"/>
                <w:vertAlign w:val="subscript"/>
              </w:rPr>
              <w:t>об</w:t>
            </w:r>
            <w:r>
              <w:rPr>
                <w:sz w:val="20"/>
                <w:szCs w:val="28"/>
              </w:rPr>
              <w:t>,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GB"/>
              </w:rPr>
              <w:t>30</w:t>
            </w:r>
            <w:r>
              <w:rPr>
                <w:sz w:val="20"/>
                <w:szCs w:val="28"/>
              </w:rPr>
              <w:t>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GB"/>
              </w:rPr>
              <w:t>27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GB"/>
              </w:rPr>
              <w:t>2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об</w:t>
            </w:r>
            <w:r>
              <w:rPr>
                <w:sz w:val="20"/>
                <w:szCs w:val="28"/>
              </w:rPr>
              <w:t>,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4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об</w:t>
            </w:r>
            <w:r>
              <w:rPr>
                <w:sz w:val="20"/>
                <w:szCs w:val="28"/>
              </w:rPr>
              <w:t>, 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бор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для привода насоса с подрезанным колесо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 мощности, принимаемый равным 1,3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жидкости;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передачи от двигателя к насосу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насоса с обточенным колес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насоса после обточки колес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насоса с нормальным колесом в рабочей точ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18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щности и частоте вращения подбираем асинхронный двигат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ИРМ 112 М2 мощностью 7,5кВт (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>=3000об/ми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ирсанова Т. А. "Расчет водоснабжения поселка". Методическое указание. КГСХА. 2002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ирсанова Т. А. "Расчет насосной установки". Методическое указание КГСХА. 2004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алишкинН.А. "Гидравлика и сельскохозяйственное водоснабжение". Москва. Агропромиздат. 1990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png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08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0:00Z</dcterms:created>
  <dc:creator>Братва</dc:creator>
  <dc:description/>
  <cp:keywords/>
  <dc:language>en-US</dc:language>
  <cp:lastModifiedBy>SYSTEM</cp:lastModifiedBy>
  <dcterms:modified xsi:type="dcterms:W3CDTF">2011-09-25T23:30:00Z</dcterms:modified>
  <cp:revision>2</cp:revision>
  <dc:subject/>
  <dc:title>РАСЧЕТНО-ГРАФИЧЕСКАЯ РАБОТА</dc:title>
</cp:coreProperties>
</file>