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1.png" ContentType="image/png"/>
  <Override PartName="/word/media/image29.wmf" ContentType="image/x-wmf"/>
  <Override PartName="/word/media/image1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5.wmf" ContentType="image/x-wmf"/>
  <Override PartName="/word/media/image28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31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СТВО ЖЕЛЕЗНОДОРОЖНОГО ТРАНСПОР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Й СООБЩ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Прикладной механик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Тепловые двигател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Расчет газотурбинного двигателя при постоянном давлении</w:t>
      </w:r>
      <w:r>
        <w:rPr>
          <w:b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379" w:hanging="0"/>
        <w:rPr>
          <w:sz w:val="28"/>
          <w:szCs w:val="28"/>
        </w:rPr>
      </w:pPr>
      <w:r>
        <w:rPr>
          <w:sz w:val="28"/>
          <w:szCs w:val="28"/>
        </w:rPr>
        <w:t>Выполнил:студент группы ЭНС-04-2</w:t>
      </w:r>
    </w:p>
    <w:p>
      <w:pPr>
        <w:pStyle w:val="Normal"/>
        <w:spacing w:lineRule="auto" w:line="360"/>
        <w:ind w:left="6379" w:hanging="0"/>
        <w:rPr>
          <w:sz w:val="28"/>
          <w:szCs w:val="28"/>
        </w:rPr>
      </w:pPr>
      <w:r>
        <w:rPr>
          <w:sz w:val="28"/>
          <w:szCs w:val="28"/>
        </w:rPr>
        <w:t>Иванов А. К.</w:t>
      </w:r>
    </w:p>
    <w:p>
      <w:pPr>
        <w:pStyle w:val="Normal"/>
        <w:spacing w:lineRule="auto" w:line="360"/>
        <w:ind w:left="6379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6379" w:hanging="0"/>
        <w:rPr/>
      </w:pPr>
      <w:r>
        <w:rPr>
          <w:sz w:val="28"/>
          <w:szCs w:val="28"/>
        </w:rPr>
        <w:t>канд. техн. наук, доцент</w:t>
      </w:r>
    </w:p>
    <w:p>
      <w:pPr>
        <w:pStyle w:val="Normal"/>
        <w:spacing w:lineRule="auto" w:line="360"/>
        <w:ind w:left="6379" w:hanging="0"/>
        <w:rPr>
          <w:sz w:val="28"/>
          <w:szCs w:val="28"/>
        </w:rPr>
      </w:pPr>
      <w:r>
        <w:rPr>
          <w:sz w:val="28"/>
          <w:szCs w:val="28"/>
        </w:rPr>
        <w:t>Пимштейн Л. 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ркутск 2009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1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на расчёт</w:t>
      </w:r>
    </w:p>
    <w:p>
      <w:pPr>
        <w:pStyle w:val="Normal"/>
        <w:tabs>
          <w:tab w:val="clear" w:pos="708"/>
          <w:tab w:val="left" w:pos="9111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9111" w:leader="non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Расчёт газотурбинного двигателя</w:t>
      </w:r>
    </w:p>
    <w:p>
      <w:pPr>
        <w:pStyle w:val="Normal"/>
        <w:tabs>
          <w:tab w:val="clear" w:pos="708"/>
          <w:tab w:val="left" w:pos="91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1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  <w:tab w:val="left" w:pos="936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ые турбины лишены ряда недостатков, присущих поршневым двигателям внутреннего сгорания. Наличие кривошипно-шатунного механизма у поршневых двигателей внутреннего сгорания ограничивает их число оборотов и поэтому мощность одного цилиндра получается относительно, небольшой. Для увеличения мощности применяют многоцилиндровые двигатели внутреннего сгорания, обладающие значительными габаритами и весом. У поршневых двигателей внутреннего сгорания невозможно осуществить в цилиндре полное адиабатное расширение рабочего тела до давления окружающей среды, что приводит к потерям полезн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ые турбины не имеют кривошипно-шатунного механизма и могут выполняться с высокими числами оборотов, что позволяет сосредоточить в отдельных агрегатах большие мощности при сравнительно небольших габаритах и вес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урбинных двигателей осуществляется полное расширение рабочего тела, что заметно увеличивает их термический к. п. 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еобразования тепловой энергии в механическую у турбинных двигателей принципиально отличен от поршневых двиг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тело - газы, образующиеся при сгорании топлива в особых камерах сгорания, куда подводится сжатый воздух, поступают в сопла турб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58140</wp:posOffset>
            </wp:positionH>
            <wp:positionV relativeFrom="paragraph">
              <wp:posOffset>255905</wp:posOffset>
            </wp:positionV>
            <wp:extent cx="1200150" cy="8286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 простейшего (одновального) ГТД со сгоранием топлива при р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: К-компрессор; КС- камера сгорания; ГТ- газовая турбина; Р- редукто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расчё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отурбинного двигателя рассчи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оказатели во всех основных точках цик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теплоты уча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изменение параметров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боту кажд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рмический КПД цикла через характеристики цик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ТД с подводом при P=cons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9 М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6,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= 2,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1 кДж/(кг·К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V </w:t>
      </w:r>
      <w:r>
        <w:rPr>
          <w:sz w:val="28"/>
          <w:szCs w:val="28"/>
        </w:rPr>
        <w:t xml:space="preserve">= 0,713 кДж/(кг·К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287 Дж/(кг·К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= 1,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2360" cy="19532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й циклы ГТД со сгоранием при р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в координатах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 газотурбинного двигат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540"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ываем основные показатели во всех основных точках цикл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чка 1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·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457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чка 2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876300" cy="571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857500" cy="482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175000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247900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83100" cy="457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чка 3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920365" cy="444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9464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44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679700" cy="393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457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чка 4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870200" cy="482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9464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438400" cy="393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457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2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5600" cy="3937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количество теплоты учас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2: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3: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4: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-1: </w:t>
      </w: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им изменение параметров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оцессов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1-2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2-3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3-4: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4-1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Определим работу каждого процесса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-2: </w:t>
      </w:r>
      <w:r>
        <w:rPr>
          <w:i/>
          <w:sz w:val="28"/>
          <w:szCs w:val="28"/>
        </w:rPr>
        <w:drawing>
          <wp:inline distT="0" distB="0" distL="0" distR="0">
            <wp:extent cx="3822700" cy="4191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2-3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3467100" cy="2413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3-4</w:t>
      </w:r>
      <w:r>
        <w:rPr>
          <w:i/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</w:rPr>
        <w:drawing>
          <wp:inline distT="0" distB="0" distL="0" distR="0">
            <wp:extent cx="3797300" cy="4191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1</w:t>
      </w:r>
      <w:r>
        <w:rPr>
          <w:i/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</w:rPr>
        <w:drawing>
          <wp:inline distT="0" distB="0" distL="0" distR="0">
            <wp:extent cx="3403600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96"/>
        <w:gridCol w:w="1254"/>
        <w:gridCol w:w="1482"/>
        <w:gridCol w:w="1368"/>
        <w:gridCol w:w="209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Д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Д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Δ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Δ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Δ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3937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578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4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4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00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6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термический КПД цикла через характеристики цик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КПД сравнить со значением, определенным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05965" cy="54546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3760" cy="3018790"/>
            <wp:effectExtent l="0" t="0" r="0" b="0"/>
            <wp:docPr id="7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0280" cy="3354070"/>
            <wp:effectExtent l="0" t="0" r="0" b="0"/>
            <wp:docPr id="7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283" w:firstLine="709"/>
        <w:jc w:val="both"/>
        <w:rPr/>
      </w:pPr>
      <w:r>
        <w:rPr>
          <w:sz w:val="28"/>
          <w:szCs w:val="28"/>
        </w:rPr>
        <w:t>В курсовой работе был произведён расчёт газотурбинного двигателя с подводом при постоянном давлении. Были рассчитаны технические показатели в основных точках цикла, количество теплоты, изменение параметров, а также термический КПД через характеристики цикла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708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szCs w:val="28"/>
        </w:rPr>
      </w:pPr>
      <w:r>
        <w:rPr>
          <w:rFonts w:cs="Times New Roman;Times New Roman" w:ascii="Times New Roman;Times New Roman" w:hAnsi="Times New Roman;Times New Roman"/>
          <w:iCs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/>
          <w:iC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Тепловые двигатели: учебник для ВУЗов ж\д транспорта / А.В. Ефимов, А.Г. Галкин.- М: УМК МПС России, 2000. - 512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итушин В.Г.Тепловой расчёт двигателей.- М.: Высшая школа, 1984. – 256с.</w:t>
      </w:r>
    </w:p>
    <w:sectPr>
      <w:footerReference w:type="default" r:id="rId73"/>
      <w:footerReference w:type="first" r:id="rId74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6" w:leader="none"/>
      </w:tabs>
      <w:spacing w:before="240" w:after="60"/>
      <w:ind w:left="936" w:hanging="576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spacing w:before="240" w:after="60"/>
      <w:ind w:left="864" w:hanging="864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440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;Times New Roman"/>
      <w:b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Times New Roman;Times New Roman"/>
      <w:b/>
      <w:i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Times New Roman;Times New Roman"/>
      <w:sz w:val="20"/>
      <w:szCs w:val="20"/>
      <w:lang w:val="en-US"/>
    </w:rPr>
  </w:style>
  <w:style w:type="character" w:styleId="4">
    <w:name w:val="Заголовок 4 Знак"/>
    <w:qFormat/>
    <w:rPr>
      <w:rFonts w:ascii="Arial" w:hAnsi="Arial" w:cs="Times New Roman;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Times New Roman;Times New Roman"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Times New Roman;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Times New Roman;Times New Roman"/>
      <w:b/>
      <w:i/>
      <w:sz w:val="20"/>
      <w:szCs w:val="20"/>
      <w:lang w:val="en-US"/>
    </w:rPr>
  </w:style>
  <w:style w:type="character" w:styleId="Style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39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29:00Z</dcterms:created>
  <dc:creator>Наташа</dc:creator>
  <dc:description/>
  <cp:keywords/>
  <dc:language>en-US</dc:language>
  <cp:lastModifiedBy>SYSTEM</cp:lastModifiedBy>
  <dcterms:modified xsi:type="dcterms:W3CDTF">2011-09-25T23:29:00Z</dcterms:modified>
  <cp:revision>2</cp:revision>
  <dc:subject/>
  <dc:title/>
</cp:coreProperties>
</file>