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ПОЯСНИТЕЛЬНАЯ ЗАПИС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ЧЕТНОМУ ЗАД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основных механизм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стоечного электромеханического подъемник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стройство и принцип работы винтового электромеханического подъём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счет силовой винтовой пере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чет опорных рол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оверка на прочность поперечной бал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счет на прочность кронштейна поперечной бал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асчет на прочность сварного ш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Определение параметров электродвигателя (мотора-редуктор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асчет стоимости подъем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ройство и принцип работы винтового электромеханического подъём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устройство 2-стоечного напольного подъемника (рис. 1). Он состоит из двух коробчатых стоек и поперечины 2. В каждой стойке размещен винт 3, по которому перемещается грузоподъемная балка 4 с раздвижными подхватами 5. Ходовые винты приводятся во вращение от электродвигателя 6 через редуктор 7, установленный на одной из стоек. Вращение на другой винт передается с помощью цепной передачи 8, смонтированной внутри поперечины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ик крепится к полу анкерными болтами 9. Упорные ролики 10 освобождают винт от изгибающи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865" cy="368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Винтовой электромеханический подъемни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счет силовой винтов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винта и гай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√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)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ес, приходящийся на каждую стойку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отношение веса гай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 среднему диаметру резьбы, 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зависящий от вида резьбы, для трапецеидальной резьб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 – допускаемое давление для резьбы,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 = 1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запаса прочности, необходимого для ходового винта подъемника, принимаем трапецеидальную однозаходную правую резьбу 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4мм и шаг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атериал винтовой к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нта – Сталь 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йки – Бр ОЦС-6-6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самоторможения ви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угол подъема винтовой лин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угол трения, для винтовой пары сталь-бронза ρ = 4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 = arctg (p/(π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 xml:space="preserve">cp </w:t>
      </w:r>
      <w:r>
        <w:rPr>
          <w:sz w:val="28"/>
          <w:szCs w:val="28"/>
          <w:lang w:val="en-US"/>
        </w:rPr>
        <w:t>)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шаг резьбы, р = 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3/(3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4)) = 1,6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1,6º&lt;4º, то условие самоторможения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винтовой п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,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η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1,6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1,6 + 4)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верку винта на прочность с учетом совместного действия деформации сжатия и кручения. 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ое напряжение от действия деформации сжатия и кр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– допускаем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√(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– напряжение сжа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– касатель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,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 = 0,0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22940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940/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3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 = 32 МП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 =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утящий момент, прилагаемый к вин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олярный момент сопротив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+М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момент трения на опорах ви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трения в подшипника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3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94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 = 2468 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94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1,6+4)+2468 = 2516 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π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16 ,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,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ысота профиля,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зазор по вершине резьбы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4-1,5-0,25=32,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р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32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 = 6,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 = 2516/6,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38,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√(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*38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=82,6 МП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82,6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] = 160 МП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полняем проверочный расчет винта на продольный изгиб по внутреннему се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= 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 – коэффициент приведенной длины стержн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стержн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5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радиус инерции рассчитываемого сечения стерж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= μ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 xml:space="preserve">2 ,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способ заделки концов стержня,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изменение формы стержня по длин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 = 0,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=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/4 ,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диаметр стержня, который равен внутреннему диаметру резьбы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32,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32,25/4 = 8,0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= 0,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5/8,06 = 1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 таблице коэффициент уменьшения допускаемого напряжения при продольном изгибе, при λ =130 для материала Сталь 45 φ=0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ое напряжение при расчете на устойчив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] = φ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σ] ,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] = 0,3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60 = 52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у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,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52,8/32 = 1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65 больше требуем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 то запас устойчивости достато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число витков резьбы в гай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,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 – допускаемое удельное давление в сопряжении винт-гайка, для пары сталь-бронза принимаем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 = 12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ый диаметр вин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нутренний диаметр ви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940/(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0,03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032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 =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га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*27 = 8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га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√((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]))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 прочност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] – допустимое напряжение в гайке на растяжение, [σ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] = 4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√((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94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5/(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40))+32,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9,5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счет опорных рол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на один винт подъемн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сила веса автомобиля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38200 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неравномерности распределения силы веса по стойкам,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8200*1,2/2 = 22940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8480" cy="216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леча подхв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автомобиля, В=1,5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запас по ширине на сторону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25…0,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5*1,5 + 0,3 = 0,68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=(0,3…0,5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7м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=(0,5…0,1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К = 0,08 м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на ролики, определяют исходя из системы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АК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C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АК = 2294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68/0,27 = 57724 Н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поверхности роликов подвергаются термо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олики по контактным напряжениям. 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0,418 √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,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ый модуль упруг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ый радиус кривиз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пределенн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ролик и направляющая изготовлены из одного материала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 ,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диус ролика, диаметр роликов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06м, т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3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диус направляющей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/0,03 = 33,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полученных результатов в уравнение (26) получи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((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(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17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) ,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эффициент запас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2…1,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 – допускаемые напряжения при объемной закал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 = 2,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50 = 1820 МПа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(((18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34)/(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17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3484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ол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7724/1348439 = 0,0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ики в процессе качения по направляющим создают дополнительное усилие в винт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, 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каче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0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роликов в стойке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5772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2 = 1154 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усилие на ви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,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37670 + 1154 = 39354 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роверка на прочность попереч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балка испытывает деформацию изгиба. Выполним ее проверку на прочность. Проверку производим по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, 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ксимальное напряжение изгиба в балке,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 xml:space="preserve"> – максимальный изгибаю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осевой момент сопротивления поперечного сеч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] – допускаемое напряжение изгиба, для материала Сталь 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20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9280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Расчетная схема для проверки на прочность поперечной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м из системы дву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истему уравнений, получи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, 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1460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 xml:space="preserve"> = 11460*0,015 = 114,6 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6,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змеры поперечного сечении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4 – Схема сечения поперечной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60"/>
      </w:tblGrid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(0,0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2 – 0,0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)/6 = 4,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114,6/4,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= 28 МПа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12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условие прочности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ет на прочность кронштейна попереч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нштейн поперечной балки испытывает деформацию изгиба. Проверку на прочность производим по услов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,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ксимальное напряжение изгиба в балке,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 xml:space="preserve"> – максимальный изгибаю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осевой момент сопротивления поперечного сеч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] – допускаемое напряжение изгиба, для материала Сталь 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20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408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- Расчетная схема для проверки на прочность кронштейна поперечной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1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perscript"/>
        </w:rPr>
        <w:t>изг</w:t>
      </w:r>
      <w:r>
        <w:rPr>
          <w:sz w:val="28"/>
          <w:szCs w:val="28"/>
        </w:rPr>
        <w:t xml:space="preserve"> = 1146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25 = 147 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6 ,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0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08/6=1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47/1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114,6 МПа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12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ловие прочности не выполняет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счет на прочность сварного ш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арке проектируемой грузовой платформы используем угловые швы. Рассчитаем их на срез по сечению, проходящему через биссектрису прямого угл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(0,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] ,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усилие в соединен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величина катета углового ш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щая длина рассчитываемого ш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] – допускаемое напряжение при сре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2940 = 229400 Н,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] = 0,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] = 120 МПа ,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= 229400 / (0,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0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,5) = 43,7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ловие прочности сварного шва выполняетс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Определение параметров электродвигателя (мотора-редуктор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корость подъем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 1,2 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и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/0,003 = 40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1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от электродвигателя к ви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500/315 = 4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, 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 – требуемая мощность для подъема гру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ий КПД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, 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подъема груз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2м/мин=0,02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вес автомобил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38200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8200 = 764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η</w:t>
      </w:r>
      <w:r>
        <w:rPr>
          <w:sz w:val="28"/>
          <w:szCs w:val="28"/>
          <w:vertAlign w:val="subscript"/>
        </w:rPr>
        <w:t>под.к*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в-г*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ред*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еп.п</w:t>
      </w:r>
      <w:r>
        <w:rPr>
          <w:sz w:val="28"/>
          <w:szCs w:val="28"/>
        </w:rPr>
        <w:t xml:space="preserve"> , 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под.к</w:t>
      </w:r>
      <w:r>
        <w:rPr>
          <w:sz w:val="28"/>
          <w:szCs w:val="28"/>
        </w:rPr>
        <w:t xml:space="preserve"> – КПД подшипников кач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в-г</w:t>
      </w:r>
      <w:r>
        <w:rPr>
          <w:sz w:val="28"/>
          <w:szCs w:val="28"/>
        </w:rPr>
        <w:t xml:space="preserve"> – КПД самотормозящейся передачи винт-гай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– КПД редук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еп.п</w:t>
      </w:r>
      <w:r>
        <w:rPr>
          <w:sz w:val="28"/>
          <w:szCs w:val="28"/>
        </w:rPr>
        <w:t xml:space="preserve"> – КПД цеп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9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9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95 = 0,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764 / 0,36 = 2122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электродвигатель асинхронный короткозамкнутый трехфазный 4АМ9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У3, у котор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425 об/ми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 2,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ередаточ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425/315 = 4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отор-редуктор МР1-315-16, у которого максимальная допускаемая мощность 18,5 кВт, частота вращения входного вала 1500 об/мин, частота вращения выходного вала 315 об/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Расчет стоимости подъ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изготовление издел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пок</w:t>
      </w:r>
      <w:r>
        <w:rPr>
          <w:sz w:val="28"/>
          <w:szCs w:val="28"/>
        </w:rPr>
        <w:t xml:space="preserve"> , 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затраты на изготовление нестандартных дета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заработная плата производственных рабочи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– общепроизводственные накладные расхо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к</w:t>
      </w:r>
      <w:r>
        <w:rPr>
          <w:sz w:val="28"/>
          <w:szCs w:val="28"/>
        </w:rPr>
        <w:t xml:space="preserve"> – затраты на приобретение стандартн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(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заработная плата производственных рабочих, занятых на изготовлении нестандартных дета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тоимость материала загот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д*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, (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редняя трудоемкость изготовления нестандартных дета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ечасовая ставка производственных рабочих, И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0руб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, учитывающий начисления к основной заработной плате,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,3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38 = 828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 xml:space="preserve">м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, (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цена 1кг материала заготовки, 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350руб/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общая масса материала заготовок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4 кг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5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4 = 49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28 + 490 = 131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с *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с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, (4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трудоемкость сборки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= 18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,38 = 746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= (З</w:t>
      </w:r>
      <w:r>
        <w:rPr>
          <w:sz w:val="28"/>
          <w:szCs w:val="28"/>
          <w:vertAlign w:val="subscript"/>
        </w:rPr>
        <w:t xml:space="preserve">ф *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/100 , (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онд заработной пла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роцент накладных расходов, З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3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= (1318+746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0/100 = 61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318+764+619 = 2682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наухов И. Е. Детали машин, подъемно-транспортные машины и основы конструирования. – М.: ВСХИЗО, 199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кимов Р. Т. Расчет основных механизмов электромеханического подъемника. – С-Пб.: СПбГАУ, 200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енко В. А., Шошин А. И. Справочник по машиностроительному черчению. – Л.: Машиностроение, 1992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ерьянова Г, А. Расчеты на прочность, жесткость и устойчивость деталей машин. – Великие Луки: ВГСХА, 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каталог/НПО «Редуктор». – М.: ВНИИТЭМР,1969.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8:00Z</dcterms:created>
  <dc:creator>Пазон</dc:creator>
  <dc:description/>
  <cp:keywords/>
  <dc:language>en-US</dc:language>
  <cp:lastModifiedBy>SYSTEM</cp:lastModifiedBy>
  <cp:lastPrinted>2007-11-26T02:43:00Z</cp:lastPrinted>
  <dcterms:modified xsi:type="dcterms:W3CDTF">2011-09-25T23:28:00Z</dcterms:modified>
  <cp:revision>2</cp:revision>
  <dc:subject/>
  <dc:title>1 Устройство и принцип работы винтового электромеханического подъёмника</dc:title>
</cp:coreProperties>
</file>