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Зада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1) Расчет ведется на 100 кг металлической шихт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2) Металлическая шихта состоит из 60% жидкого чугуна и 40% металлоло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3) Температура заливаемого чугуна: 1320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С, температура металла перед раскислением: 1600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i w:val="false"/>
          <w:color w:val="000000"/>
          <w:sz w:val="28"/>
        </w:rPr>
        <w:t>С. 4) Химический состав металлической шихты и готовой стали приведен в таблице №1.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ind w:firstLine="720"/>
        <w:jc w:val="both"/>
        <w:rPr/>
      </w:pPr>
      <w:r>
        <w:rPr/>
        <w:t>Таблица №1</w:t>
      </w:r>
    </w:p>
    <w:tbl>
      <w:tblPr>
        <w:tblW w:w="9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538"/>
        <w:gridCol w:w="1689"/>
        <w:gridCol w:w="1278"/>
        <w:gridCol w:w="1276"/>
        <w:gridCol w:w="1689"/>
      </w:tblGrid>
      <w:tr>
        <w:trPr>
          <w:cantSplit w:val="true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ариант №2</w:t>
            </w:r>
          </w:p>
        </w:tc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Химический состав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Не более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Чугу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кра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тал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5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5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5) Химический состав неметаллической части шихты (сыпучих), а также магнезитохромитового свода, загрязнения и окалины лома в таблице №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№2.</w:t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4"/>
        <w:gridCol w:w="705"/>
        <w:gridCol w:w="705"/>
        <w:gridCol w:w="705"/>
        <w:gridCol w:w="705"/>
        <w:gridCol w:w="705"/>
        <w:gridCol w:w="591"/>
        <w:gridCol w:w="705"/>
        <w:gridCol w:w="705"/>
        <w:gridCol w:w="705"/>
        <w:gridCol w:w="578"/>
        <w:gridCol w:w="705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Наименование материалов </w:t>
            </w:r>
          </w:p>
        </w:tc>
        <w:tc>
          <w:tcPr>
            <w:tcW w:w="8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одержание компонентов, %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Al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n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Ca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g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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Fe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  <w:lang w:val="en-US"/>
              </w:rPr>
              <w:t>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Руда желез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5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8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Агломерат мартеновс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3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вестня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2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6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1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ве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,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8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93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окси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оломит обожжен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3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95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оломит сыр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2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4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агнезитовый порош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7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95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атериал сво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Загрязнение лом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Окалина лом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Раздел №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Расчет материального баланса первого периода плавки (до расплавлени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1.1 Определение среднего состава металлоших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№3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1006"/>
        <w:gridCol w:w="1263"/>
        <w:gridCol w:w="1033"/>
        <w:gridCol w:w="992"/>
        <w:gridCol w:w="1448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сточники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одержание элементов, 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носит чугун (60 кг)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,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носит лом (40 кг)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,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Определение состава металла по расплавлении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Содержание угле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/%С/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расп </w:t>
      </w:r>
      <w:r>
        <w:rPr>
          <w:rFonts w:cs="Times New Roman" w:ascii="Times New Roman" w:hAnsi="Times New Roman"/>
          <w:i w:val="false"/>
          <w:color w:val="000000"/>
          <w:sz w:val="28"/>
        </w:rPr>
        <w:t>= /%С/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раск </w:t>
      </w:r>
      <w:r>
        <w:rPr>
          <w:rFonts w:cs="Times New Roman" w:ascii="Times New Roman" w:hAnsi="Times New Roman"/>
          <w:i w:val="false"/>
          <w:color w:val="000000"/>
          <w:sz w:val="28"/>
        </w:rPr>
        <w:t>+ /%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 w:val="false"/>
          <w:color w:val="000000"/>
          <w:sz w:val="28"/>
        </w:rPr>
        <w:t>С/ = 0,18 + 0,8 = 0,98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Содержание крем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/%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Si/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распл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= 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Содержание марган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/%Mn/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 xml:space="preserve">распл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= 0,62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15 / 100 = 0,093%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Содержание фосф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/%Р/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распл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0,096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20 / 100 = 0,0192%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Содержание с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/%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i w:val="false"/>
          <w:color w:val="000000"/>
          <w:sz w:val="28"/>
        </w:rPr>
        <w:t>/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распл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0,042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85 / 100 = 0,0357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6. Следовательно, состав металла по расплавлению будет, %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625"/>
        <w:gridCol w:w="1843"/>
        <w:gridCol w:w="1843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1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35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1.3 Определение количества руды в завалку, таблица №4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34"/>
        <w:gridCol w:w="2534"/>
        <w:gridCol w:w="25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Элемент –окисе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Удаляется примесей (элементов), 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Расходуется кислорода, 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Образуется окислов, к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С 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С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2,38-0,98)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7/100=1,2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218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6/12=1,62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218+1,624=2,8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С 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СО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2,38-0,98)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3/100=0,18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8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2/12=0,485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82+0,4853=0,66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Si 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Si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62-0=0,6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6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2/28=0,7085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62+0,70857=1,3285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Mn 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Mn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62-0,093=0,52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27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6/55=0,1533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27+0,15331=0,680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P 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96-0,0192=0,076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768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0/62=0,099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768+0,0991=0,17589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/S/ 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(S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42-0,0357=0,006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того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</w:rPr>
              <w:t>при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= 2,63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</w:rPr>
              <w:t>ших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</w:rPr>
              <w:t>О1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= 3,0703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1. Поступает кислорода из газовой фазы печ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1750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2. Определяем расход руды в завал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53848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numPr>
          <w:ilvl w:val="1"/>
          <w:numId w:val="14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Определения количества известняка в завал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№5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8"/>
        <w:gridCol w:w="850"/>
        <w:gridCol w:w="992"/>
        <w:gridCol w:w="850"/>
        <w:gridCol w:w="992"/>
        <w:gridCol w:w="992"/>
        <w:gridCol w:w="956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Наименование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Общий расход мат-ла на плавку % (кг/100кг)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Участвует в образовании шлака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На всю плавку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 1 периоде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о 2 периоде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агнезит обожж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оломит обожж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2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80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3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оломит сы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6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атериал с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9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74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окс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Загрязнение л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Окалина л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№6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260"/>
        <w:gridCol w:w="2551"/>
        <w:gridCol w:w="2694"/>
      </w:tblGrid>
      <w:tr>
        <w:trPr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сточн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Расход в 1 период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носится, кг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CaO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металлоших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328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Руда железная 1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,1139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,11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/100=0,5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,11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9/100=0,00148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оксит 1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65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/100=0,01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65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2/100=0,0019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агнезит 1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3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/100=0,007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3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,2/100=0,00748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оломит обожженный 1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8043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80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2/100=0,03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80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3,3/100=0,428732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оломит сырой 1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47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8/100=0,0026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47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0,3/100=0,044541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атериал свода 1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9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91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/100=0,00453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91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/100=0,00181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Загрязнение лома 1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5/100=0,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Si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=2,32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Ca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8604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1854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5161280" cy="83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numPr>
          <w:ilvl w:val="1"/>
          <w:numId w:val="14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Определение количества шлака, образующегося в период плавления (в 1 периоде)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Количество шлакообразующих окислов, поступивших в шлак в период плавления (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 w:val="false"/>
          <w:color w:val="000000"/>
          <w:sz w:val="28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плав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к</w:t>
      </w:r>
      <w:r>
        <w:rPr>
          <w:rFonts w:cs="Times New Roman" w:ascii="Times New Roman" w:hAnsi="Times New Roman"/>
          <w:i w:val="false"/>
          <w:color w:val="000000"/>
          <w:sz w:val="28"/>
        </w:rPr>
        <w:t>), таблица №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№7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467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Расход в 1 периоде,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Вносится шлакообразующих окислов, кг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металлоших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328571+0,680309+0,175897=2,1847772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Руда железная 1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,1139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,113913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5,3/100=0,78242874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вестняк 1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6710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67109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6,5/100=2,639166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оксит 1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65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7/100=0,095205</w:t>
            </w:r>
          </w:p>
        </w:tc>
      </w:tr>
      <w:tr>
        <w:trPr>
          <w:trHeight w:val="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агнезит обожженный 1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3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95,7/100=0,2239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оломит обожженный 1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8043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804375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95,5/100=0,7681781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оломит сырой 1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47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2,6/100=0,0773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атериал свода 1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90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9075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9/100=0,07169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Загрязнение лома 1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0/100=0,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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</w:rPr>
              <w:t>плав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</w:rPr>
              <w:t>ок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=7,4027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5372100" cy="862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1. Количество спущенного шлака буде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721100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1.6 Материальный баланс 1 периода плав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1. Количество окислов железа, поступивших в ванну с шихтой в первом периоде плавки, таблица №1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№10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2551"/>
        <w:gridCol w:w="2693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сточники поступ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Расход в первом периоде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ступило, кг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Fe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руды пер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,1139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,11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9/100=4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,11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5/100=0,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известняка 1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6710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67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1/100=0,0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боксита 1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65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1/100=0,0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</w:t>
            </w:r>
          </w:p>
        </w:tc>
      </w:tr>
      <w:tr>
        <w:trPr>
          <w:trHeight w:val="1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магнезита 1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3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/100=0,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доломита обожженного 1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8043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80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,5/100=0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доломита сырого 1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47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4/100=0,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свода 1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9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09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/100=0,00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окалины лома 1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9/100=0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1/100=0,1426</w:t>
            </w:r>
          </w:p>
        </w:tc>
      </w:tr>
      <w:tr>
        <w:trPr>
          <w:trHeight w:val="3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Fe2O3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=4,4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Fe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37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2. Окислами железа шихты вносится железа (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Fe</w:t>
      </w:r>
      <w:r>
        <w:rPr>
          <w:rFonts w:cs="Times New Roman" w:ascii="Times New Roman" w:hAnsi="Times New Roman"/>
          <w:i w:val="false"/>
          <w:color w:val="000000"/>
          <w:sz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Feвосст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=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 xml:space="preserve">Fe2O3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112 / 160+ M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 xml:space="preserve">FeO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56 / 72=4,499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112 / 160 + 0,373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56 / 72 = 3,44 кг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и этом выделится кислорода (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восст</w:t>
      </w:r>
      <w:r>
        <w:rPr>
          <w:rFonts w:cs="Times New Roman" w:ascii="Times New Roman" w:hAnsi="Times New Roman"/>
          <w:i w:val="false"/>
          <w:color w:val="000000"/>
          <w:sz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А) при восстановлении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: 4,499 – 3,149 = 1,35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Б) при восстановлении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O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: 0,373 – 0,29 = 0,083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восст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1,35 + 0,083 = 1,43 кг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Количество кислорода, потерянного вследствие диссоциации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руды ( в среднем до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i w:val="false"/>
          <w:color w:val="000000"/>
          <w:sz w:val="28"/>
        </w:rPr>
        <w:t>) в период завалки и прогрева ших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437515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Количество кислорода окислов железа шихты, участвующего в окислении примесей ванны (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акт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1</w:t>
      </w:r>
      <w:r>
        <w:rPr>
          <w:rFonts w:cs="Times New Roman" w:ascii="Times New Roman" w:hAnsi="Times New Roman"/>
          <w:i w:val="false"/>
          <w:color w:val="000000"/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акт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1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восст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– 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пот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1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1,43 – 0,117 = 1,315 кг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Количество кислорода, поступившего в первом периоде плавки из СО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известняка (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изв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1</w:t>
      </w:r>
      <w:r>
        <w:rPr>
          <w:rFonts w:cs="Times New Roman" w:ascii="Times New Roman" w:hAnsi="Times New Roman"/>
          <w:i w:val="false"/>
          <w:color w:val="000000"/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5013960" cy="408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формирование шлака (спущенного и оставшегося в печи по расплавлении) расходуется окислов желез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5374005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519303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Для образования такого количества окислов железа окислится железа металлошихты (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шл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Fe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А) на образование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: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drawing>
          <wp:inline distT="0" distB="0" distL="0" distR="0">
            <wp:extent cx="3187065" cy="386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Б) на образование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O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: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drawing>
          <wp:inline distT="0" distB="0" distL="0" distR="0">
            <wp:extent cx="2976245" cy="386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0099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и этом расходуется кислорода (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шл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1</w:t>
      </w:r>
      <w:r>
        <w:rPr>
          <w:rFonts w:cs="Times New Roman" w:ascii="Times New Roman" w:hAnsi="Times New Roman"/>
          <w:i w:val="false"/>
          <w:color w:val="000000"/>
          <w:sz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540258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оступает кислорода из дутья при продувке ванны (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вд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1</w:t>
      </w:r>
      <w:r>
        <w:rPr>
          <w:rFonts w:cs="Times New Roman" w:ascii="Times New Roman" w:hAnsi="Times New Roman"/>
          <w:i w:val="false"/>
          <w:color w:val="000000"/>
          <w:sz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526669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ход дутья (технического кислорода) в первом периоде плавки. 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,383 / 0,9 = 1,538 кг на 100 кг завалки или на 1 тонну = 15,377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5,377 * 100 = 16,0177 кг или 16,0177 * 22,4 = 11,212 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>/т</w:t>
      </w:r>
    </w:p>
    <w:p>
      <w:pPr>
        <w:pStyle w:val="21"/>
        <w:numPr>
          <w:ilvl w:val="0"/>
          <w:numId w:val="10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2</w:t>
      </w:r>
    </w:p>
    <w:p>
      <w:pPr>
        <w:pStyle w:val="21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тери железа в шлаке в виде корольков металла (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(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)</w:t>
      </w:r>
      <w:r>
        <w:rPr>
          <w:rFonts w:cs="Times New Roman" w:ascii="Times New Roman" w:hAnsi="Times New Roman"/>
          <w:color w:val="000000"/>
          <w:sz w:val="28"/>
        </w:rPr>
        <w:t>)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43687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ход жидкого металла в первом периоде плавки (М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распл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65345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о газообразных окислов в первом периоде.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: от окисления С в СО = 2,842 кг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 известняка 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116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color w:val="000000"/>
          <w:sz w:val="28"/>
        </w:rPr>
        <w:t>СО = 2,842 + 0,612 = 3,454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: от окисления С в СО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= 0,667 кг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 известняка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74465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обожженного доломита: = 0,008044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сырого доломита: = 0,0654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магнезита: = 0,00187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color w:val="000000"/>
          <w:sz w:val="28"/>
        </w:rPr>
        <w:t>СО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= 0,667 + 0,962 + 0,008 + 0,0654 + 0,00187 = 1,704909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О: Из известняка: = 0,056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руды: = 0,061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обожженного доломита: = 0,008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сырого доломита: = 0,002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магнезита: = 0,00117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боксита: = 0,0198 кг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color w:val="000000"/>
          <w:sz w:val="28"/>
        </w:rPr>
        <w:t>Н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О = 0,056 +0,061 + 0,008 + 0,002 + 0,00117 + 0,0198 = 0,148639 кг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3543"/>
        <w:gridCol w:w="1134"/>
      </w:tblGrid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упило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учено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ери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г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ошихта (лом + чугу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 по распл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508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да железная 1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139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Шлак спущенный (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шл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сп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627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вестняк 1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,6710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ак по распл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ксит 1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о корольков спущенного шл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40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омит обожженный 1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43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о корольков шлака по расп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76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омит сырой 1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1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543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незит 1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1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49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 свода 1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90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О 1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486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лород газовой фазы 1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2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рянный кисл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74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лород вдуваемый 1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839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13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1206</w:t>
            </w:r>
          </w:p>
        </w:tc>
      </w:tr>
    </w:tbl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евязка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162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здел №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Расчет шихты и материального баланса второго периода плавки (от расплавления до раскислени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2.1 Определение состава металла перед раскисление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1866"/>
        <w:gridCol w:w="1559"/>
        <w:gridCol w:w="1701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35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Определение количества руды в довод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4203065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Расходуется кислорода на окисление примесей ванны (углерода) во втором периоде плав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За период доводки плавки окисляется углер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П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/ % С /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распл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- / % С /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раск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0,98 – 0,18 = 0,8 к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Потребуется кислорода для окисления примесей (углерода) ванны в период довод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308985" cy="386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Поступает кислорода за период доводки плавки из газовой фазы печ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3274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ход руды в довод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519049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numPr>
          <w:ilvl w:val="1"/>
          <w:numId w:val="5"/>
        </w:numPr>
        <w:spacing w:lineRule="auto" w:line="360"/>
        <w:ind w:left="0"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пределение количества извести в довод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Количество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Si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и СаО, поступивших в шлак во втором периоде плавки из всех источников, кроме извести, таблица №1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№1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92"/>
        <w:gridCol w:w="2510"/>
        <w:gridCol w:w="2693"/>
      </w:tblGrid>
      <w:tr>
        <w:trPr>
          <w:cantSplit w:val="true"/>
        </w:trPr>
        <w:tc>
          <w:tcPr>
            <w:tcW w:w="3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Источники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носится, кг</w:t>
            </w:r>
          </w:p>
        </w:tc>
      </w:tr>
      <w:tr>
        <w:trPr>
          <w:cantSplit w:val="true"/>
        </w:trPr>
        <w:tc>
          <w:tcPr>
            <w:tcW w:w="3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Ca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Руда железная 2 период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994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9943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/100=0,099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9943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9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/100=0,0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89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оксит 2 пери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3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35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/100=0,014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35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.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/100=0,0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агнезит 2 пери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8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8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/100=0,008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8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.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/100=0,00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915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оломит обожженный 2 пери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33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331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2/100=0,018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331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53.3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/100=0,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308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оломит сырой 2 пери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6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63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8/100=0,0026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63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30.3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/100=0,0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9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атериал свода 2 пери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74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74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/100=0,0037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74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/100=0,00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4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Шлак 1 период – по расплавле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/100=0,7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37.05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/100=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.55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того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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= 0.9454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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Ca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= 1.82725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Основность шлака перед раскисл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раск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2,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аО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</w:rPr>
        <w:t>= В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раск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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Si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= </w:t>
      </w:r>
      <w:r>
        <w:rPr>
          <w:rFonts w:cs="Times New Roman" w:ascii="Times New Roman" w:hAnsi="Times New Roman"/>
          <w:i w:val="false"/>
          <w:color w:val="000000"/>
          <w:sz w:val="28"/>
        </w:rPr>
        <w:t>2,7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0,945413 = 2,552615 кг</w:t>
      </w:r>
    </w:p>
    <w:p>
      <w:pPr>
        <w:pStyle w:val="21"/>
        <w:numPr>
          <w:ilvl w:val="0"/>
          <w:numId w:val="1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обходимо внести СаО изве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аО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-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CaO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= 2,552615 – 1,827251 = 0,725364 кг</w:t>
      </w:r>
    </w:p>
    <w:p>
      <w:pPr>
        <w:pStyle w:val="21"/>
        <w:numPr>
          <w:ilvl w:val="0"/>
          <w:numId w:val="1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люсующая способность извести (при данной основности шлака перед раскислением)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093210" cy="427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1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тором периоде плавки присаживается извести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03550" cy="4400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numPr>
          <w:ilvl w:val="1"/>
          <w:numId w:val="5"/>
        </w:numPr>
        <w:spacing w:lineRule="auto" w:line="360"/>
        <w:ind w:left="0"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пределение количества шлака во втором периоде плавки (перед раскислением)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1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о втором периоде плавки вносится шлакообразующих окислов, кроме окислов железа (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дов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ок</w:t>
      </w:r>
      <w:r>
        <w:rPr>
          <w:rFonts w:cs="Times New Roman" w:ascii="Times New Roman" w:hAnsi="Times New Roman"/>
          <w:color w:val="000000"/>
          <w:sz w:val="28"/>
        </w:rPr>
        <w:t>) таблица №12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pacing w:lineRule="auto" w:line="360"/>
        <w:ind w:firstLine="720"/>
        <w:jc w:val="both"/>
        <w:rPr/>
      </w:pPr>
      <w:r>
        <w:rPr/>
        <w:t>Таблица №1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407"/>
        <w:gridCol w:w="4536"/>
      </w:tblGrid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осится шлакообразующих окислов, кг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да железная 2 пери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43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994332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5,3/100=0,15213279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весть 2 пери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85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88583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93,3/100=0,82648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ксит 2 пери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135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57/100=0,07789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незит 2 пери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286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95,7/100=0,27370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омит обожженный 2 пери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33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433125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95,5/100=0,41363437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омит сырой 2 пери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063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52,6/100=0,03313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 свода 2 пери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4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07425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79/100=0,058657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ак по расплавлен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(100-18,5)/100=3,42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дов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ок</w:t>
            </w:r>
            <w:r>
              <w:rPr>
                <w:rFonts w:cs="Times New Roman" w:ascii="Times New Roman" w:hAnsi="Times New Roman"/>
                <w:color w:val="000000"/>
              </w:rPr>
              <w:t xml:space="preserve"> =5,258641853</w:t>
            </w:r>
          </w:p>
        </w:tc>
      </w:tr>
    </w:tbl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держание окислов железа (</w:t>
      </w:r>
      <w:r>
        <w:rPr>
          <w:rFonts w:cs="Times New Roman" w:ascii="Times New Roman" w:hAnsi="Times New Roman"/>
          <w:color w:val="000000"/>
          <w:sz w:val="28"/>
          <w:lang w:val="en-US"/>
        </w:rPr>
        <w:t>FeO</w:t>
      </w:r>
      <w:r>
        <w:rPr>
          <w:rFonts w:cs="Times New Roman" w:ascii="Times New Roman" w:hAnsi="Times New Roman"/>
          <w:color w:val="000000"/>
          <w:sz w:val="28"/>
        </w:rPr>
        <w:t>+</w:t>
      </w:r>
      <w:r>
        <w:rPr>
          <w:rFonts w:cs="Times New Roman" w:ascii="Times New Roman" w:hAnsi="Times New Roman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>) в шлаке перед раскислением.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раск</w:t>
      </w:r>
      <w:r>
        <w:rPr>
          <w:rFonts w:cs="Times New Roman" w:ascii="Times New Roman" w:hAnsi="Times New Roman"/>
          <w:color w:val="000000"/>
          <w:sz w:val="28"/>
        </w:rPr>
        <w:t>=2.7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(%</w:t>
      </w:r>
      <w:r>
        <w:rPr>
          <w:rFonts w:cs="Times New Roman" w:ascii="Times New Roman" w:hAnsi="Times New Roman"/>
          <w:color w:val="000000"/>
          <w:sz w:val="28"/>
          <w:lang w:val="en-US"/>
        </w:rPr>
        <w:t>FeO</w:t>
      </w:r>
      <w:r>
        <w:rPr>
          <w:rFonts w:cs="Times New Roman" w:ascii="Times New Roman" w:hAnsi="Times New Roman"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раск</w:t>
      </w:r>
      <w:r>
        <w:rPr>
          <w:rFonts w:cs="Times New Roman" w:ascii="Times New Roman" w:hAnsi="Times New Roman"/>
          <w:color w:val="000000"/>
          <w:sz w:val="28"/>
        </w:rPr>
        <w:t>=10,8%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(%</w:t>
      </w:r>
      <w:r>
        <w:rPr>
          <w:rFonts w:cs="Times New Roman" w:ascii="Times New Roman" w:hAnsi="Times New Roman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раск</w:t>
      </w:r>
      <w:r>
        <w:rPr>
          <w:rFonts w:cs="Times New Roman" w:ascii="Times New Roman" w:hAnsi="Times New Roman"/>
          <w:color w:val="000000"/>
          <w:sz w:val="28"/>
        </w:rPr>
        <w:t>=(%</w:t>
      </w:r>
      <w:r>
        <w:rPr>
          <w:rFonts w:cs="Times New Roman" w:ascii="Times New Roman" w:hAnsi="Times New Roman"/>
          <w:color w:val="000000"/>
          <w:sz w:val="28"/>
          <w:lang w:val="en-US"/>
        </w:rPr>
        <w:t>FeO</w:t>
      </w:r>
      <w:r>
        <w:rPr>
          <w:rFonts w:cs="Times New Roman" w:ascii="Times New Roman" w:hAnsi="Times New Roman"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раск</w:t>
      </w:r>
      <w:r>
        <w:rPr>
          <w:rFonts w:cs="Times New Roman" w:ascii="Times New Roman" w:hAnsi="Times New Roman"/>
          <w:color w:val="000000"/>
          <w:sz w:val="28"/>
        </w:rPr>
        <w:t>/3,5=10,8/3,5=3,1%</w:t>
      </w:r>
    </w:p>
    <w:p>
      <w:pPr>
        <w:pStyle w:val="21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о шлака во втором периоде плавки (перед раскислением)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990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numPr>
          <w:ilvl w:val="1"/>
          <w:numId w:val="5"/>
        </w:numPr>
        <w:spacing w:lineRule="auto" w:line="360"/>
        <w:ind w:left="0"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атериальный баланс второго периода плавки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1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/>
        <w:t>Количество окислов железа, поступивших в ванну во втором периоде плавки из всех источников. Таблица №13.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746"/>
        <w:gridCol w:w="2500"/>
      </w:tblGrid>
      <w:tr>
        <w:trPr>
          <w:cantSplit w:val="true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, кг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осится окислов железа, кг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e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руды 2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4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9943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79/100=0,7855222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9943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4,5/100=0,044744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боксита 2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135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31/100=0,041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магнезита 2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8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286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3/100=0,0085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доломита обожженного 2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33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4331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2,5/100=0,010828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сырого доломита 2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063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,4/100=0,00088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материала свода 2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4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0742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1/100=0,008167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шлака по расплав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3,85/100=0,16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Times New Roman" w:ascii="Times New Roman" w:hAnsi="Times New Roman"/>
                <w:color w:val="000000"/>
              </w:rPr>
              <w:t>14,65/100=0,61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444500" cy="254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=1,01752989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683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=0,660044939</w:t>
            </w:r>
          </w:p>
        </w:tc>
      </w:tr>
    </w:tbl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восстановлении окислов железа, поступивших в ванну во втором периоде плавки, вносится железа (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восст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657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этом выделяется кислорода (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45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)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958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формирование шлака второго периода плавки расходуется окислов железа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797300" cy="8629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ля образования такого количества окислов железа окисляется железа металлошихты (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5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)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разова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147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разова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FeO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734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243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 этом расходуется кислорода. 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12572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упает кислорода из дутья при продувке ванны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37464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ход дутья (технического кислорода) во втором периоде плавки.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color w:val="000000"/>
          <w:sz w:val="28"/>
          <w:lang w:val="en-US"/>
        </w:rPr>
        <w:t>=0.9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52451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тери железа в шлаке второго периода в виде корольков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1726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ход жидкого металла во втором периоде плавки (перед раскислением). 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342255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о газообразных окислов во 2 периоде плавки: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: от окисления С в СО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861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: от окисления С в СО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88665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 известняка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14700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обожженного доломита: = 0,004331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сырого доломита: = 0,028035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магнезита: = 0,002288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color w:val="000000"/>
          <w:sz w:val="28"/>
        </w:rPr>
        <w:t>СО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= 0,324243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О: Из руды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88665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 известняка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75000" cy="405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боксита : = 0,0162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обожженного доломита: = 0,004331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сырого доломита: = 0,000945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магнезита: = 0,00143 кг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О = 0,039267 кг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блица материального баланса </w:t>
      </w:r>
      <w:r>
        <w:rPr/>
        <w:t>второго периода плавки.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3119"/>
        <w:gridCol w:w="1664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упило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ериал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 по расплав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518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 перед раскисление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28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ак по расплав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льки железа 2 пери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54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да 2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43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ак 2 пери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65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весть 2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85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2 пери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173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жженный доломит 2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33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2 пери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24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рой доломит 2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О 2 пери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926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незит 2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ксит 2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 свода 2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4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лород газовой фазы 2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333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слород вдуваемый 2 пери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698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льков железа в шла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7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66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663</w:t>
            </w:r>
          </w:p>
        </w:tc>
      </w:tr>
    </w:tbl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евязка: 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162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здел №3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счет материального баланса периода раскисления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1.Таблица №15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040"/>
        <w:gridCol w:w="1448"/>
        <w:gridCol w:w="1448"/>
        <w:gridCol w:w="931"/>
        <w:gridCol w:w="1276"/>
      </w:tblGrid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ип стал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ариант раскислен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ыдержка на раскисление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одержание С в металле перед раскислен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Угар элементов, %</w:t>
            </w:r>
          </w:p>
        </w:tc>
      </w:tr>
      <w:tr>
        <w:trPr>
          <w:trHeight w:val="78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луспоко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Раскисление в печ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FeSi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FeM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-20 ми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6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Примерный состав раскисли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992"/>
        <w:gridCol w:w="1199"/>
        <w:gridCol w:w="1199"/>
        <w:gridCol w:w="1199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Раскислители 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одержание элементов, %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F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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Ферромарга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74.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7.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оменный ферросил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82.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огатый ферросил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4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0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52.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счет раскисления полуспокойной марки стали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счет раскисления полуспокойной стали ферромарганцем и доменным ферросилицием в печи и богатым ферросилицием в ковше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Расчет раскисления металла в печи ферромарганцем и доменным ферросилици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А) средне заданное содержание элементов в готовой стал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1701800" cy="812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Б) Недостает элементов до средне заданного в готовой ста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/%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Mn</w:t>
      </w:r>
      <w:r>
        <w:rPr>
          <w:rFonts w:cs="Times New Roman" w:ascii="Times New Roman" w:hAnsi="Times New Roman"/>
          <w:i w:val="false"/>
          <w:color w:val="000000"/>
          <w:sz w:val="28"/>
        </w:rPr>
        <w:t>/ = 0,507 – 0,1 = 0,407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/%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Si</w:t>
      </w:r>
      <w:r>
        <w:rPr>
          <w:rFonts w:cs="Times New Roman" w:ascii="Times New Roman" w:hAnsi="Times New Roman"/>
          <w:i w:val="false"/>
          <w:color w:val="000000"/>
          <w:sz w:val="28"/>
        </w:rPr>
        <w:t>/ = 0,1%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) Расход раскислителей, присаживаемых в печ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995420" cy="13169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Г) Вносится элементов в металл раскислителя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№16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3402"/>
        <w:gridCol w:w="1276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Элемент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носится, кг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Ферромарганц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оменным ферросилиц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то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0,75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,5/100)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100-32)/100=0,0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0,7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2/100)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100-32)/100=0,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3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0,75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4,8/100)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100-30)/100=0,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0,7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,5/100)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100-30)/100=0,0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4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0,75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1/100)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100-65)/100=0,0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0,7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3,5/100)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(100-65)/100=0,0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3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75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3/100=0,0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7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/100=0,00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00299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F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75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7,3/100=0,1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7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2,7/100=0,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.7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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  <w:lang w:val="en-US"/>
              </w:rPr>
              <w:t>FeMn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=0,56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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</w:rPr>
              <w:t>д.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  <w:lang w:val="en-US"/>
              </w:rPr>
              <w:t>FeSi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=0.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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=1.21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Д) Окисляется элементов раскислителей, расходуется кислорода и образуется окисл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№17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3"/>
        <w:gridCol w:w="255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элемент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окис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Окисляется элементов, 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Расходуется кислорода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Образуется окислов, к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393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2/(100-32)=0,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18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6/12=0,02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4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n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08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0/(100-30)=0,17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751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6/55=0,0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2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369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5/(100-65)=0,0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68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2/28=0,0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4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-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</w:rPr>
              <w:t>Ш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=0,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Е) Восстанавливается железа марганцем и кремнием раскислителей из окислов железа шла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Ш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О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907790" cy="3860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0,154 - 0,0662 = 0,0878 кг О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из газовой фаз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Ж) Восстанавливается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O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из шла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2451100" cy="901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) Выход жидкого металла после предварительного раскисления в печи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2578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) количество шлака в печи после раскисления 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шл</w:t>
      </w:r>
      <w:r>
        <w:rPr>
          <w:rFonts w:cs="Times New Roman" w:ascii="Times New Roman" w:hAnsi="Times New Roman"/>
          <w:color w:val="000000"/>
          <w:sz w:val="28"/>
        </w:rPr>
        <w:t xml:space="preserve"> 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673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) Потери железа в шлаке после раскисления в печи (</w:t>
      </w:r>
      <w:r>
        <w:rPr>
          <w:rFonts w:cs="Times New Roman" w:ascii="Times New Roman" w:hAnsi="Times New Roman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</w:rPr>
        <w:t>)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ем равным потерям в шлаке перед раскислением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272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Л) Таблица материального баланса раскисления в печи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pacing w:lineRule="auto" w:line="360"/>
        <w:ind w:firstLine="720"/>
        <w:jc w:val="both"/>
        <w:rPr/>
      </w:pPr>
      <w:r>
        <w:rPr/>
        <w:t>Таблица №18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6"/>
        <w:gridCol w:w="3829"/>
        <w:gridCol w:w="1239"/>
      </w:tblGrid>
      <w:tr>
        <w:trPr>
          <w:cantSplit w:val="true"/>
        </w:trPr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ило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 перед раскисление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280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ль после раскисления в печ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ак перед раскисление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ак после раскисления в печ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рромаргане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3 пери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енный ферросили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059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о корольков в шлаке после раскисле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5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о король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5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5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146</w:t>
            </w:r>
          </w:p>
        </w:tc>
      </w:tr>
    </w:tbl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евязка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241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) Таблица материального баланса плавки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pacing w:lineRule="auto" w:line="360"/>
        <w:ind w:firstLine="720"/>
        <w:jc w:val="both"/>
        <w:rPr/>
      </w:pPr>
      <w:r>
        <w:rPr/>
        <w:t>Таблица №19</w:t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4"/>
        <w:gridCol w:w="3546"/>
        <w:gridCol w:w="1239"/>
      </w:tblGrid>
      <w:tr>
        <w:trPr>
          <w:cantSplit w:val="true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ило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гун жид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ль после раскисления в печ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м желез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ак спущенный в 1 период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да железная 1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ак после раскисления в печ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да железная 2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1 пери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вестняк 1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2 пери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вестняк 2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3 пери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омит обожженный 1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1 пери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омит обожженный 2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2 пери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омит сырой 1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4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О 1 пери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омит сырой 2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О 2 пери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незит 1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</w:rPr>
              <w:t xml:space="preserve"> спущенного шлака 1 пери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6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незит 2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8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</w:rPr>
              <w:t xml:space="preserve"> шлака после раскисления 3 период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5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 свода 1 и 2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5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ксит 1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лород потерянный в 1 период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ксит 2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лород газовой фазы 1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2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лород газовой фазы 2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3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лород газовой фазы 3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лород вдуваемый 1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лород вдуваемый 1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6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рромарганец 3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енный ферросилиций 3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561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541</w:t>
            </w:r>
          </w:p>
        </w:tc>
      </w:tr>
    </w:tbl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евязка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987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чет раскисления металла в ковше богатым ферросилицием.</w:t>
      </w:r>
    </w:p>
    <w:p>
      <w:pPr>
        <w:pStyle w:val="21"/>
        <w:numPr>
          <w:ilvl w:val="1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осится кремния в металл ферромарганцем и доменным ферросилицием при предварительном раскислении металла в печи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3456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1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достает кремния до среднезаданного содержания его в готовой стали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306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1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обходимо ввести в ковш богатого ферросилиция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4483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1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носится в сталь элементов богатым ферросилицием. 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pacing w:lineRule="auto" w:line="360"/>
        <w:ind w:firstLine="720"/>
        <w:jc w:val="both"/>
        <w:rPr/>
      </w:pPr>
      <w:r>
        <w:rPr/>
        <w:t>Таблица №20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133600" cy="393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743200" cy="4254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91" r="-1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234565" cy="3937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120900" cy="3937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: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560195" cy="21399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numPr>
          <w:ilvl w:val="1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ход жидкой стали в ковше после раскисления богатым ферросилицием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30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1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рка содержания углерода в готовой стали после раскисления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45211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здел №4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счет теплового баланса плавки, отнесенного к 100 кг металлической завалки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Приход тепл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Физическое тепло чугун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525589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21"/>
        <w:numPr>
          <w:ilvl w:val="2"/>
          <w:numId w:val="7"/>
        </w:numPr>
        <w:spacing w:lineRule="auto" w:line="360"/>
        <w:ind w:left="0"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пло шлакообразования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А) считаем, что все </w:t>
      </w:r>
      <w:r>
        <w:rPr>
          <w:rFonts w:cs="Times New Roman" w:ascii="Times New Roman" w:hAnsi="Times New Roman"/>
          <w:color w:val="000000"/>
          <w:sz w:val="28"/>
          <w:lang w:val="en-US"/>
        </w:rPr>
        <w:t>Si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 в шлаке связаны реакциям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Si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+ 2CaO = (CaO)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Si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+ 2300 </w:t>
      </w:r>
      <w:r>
        <w:rPr>
          <w:rFonts w:cs="Times New Roman" w:ascii="Times New Roman" w:hAnsi="Times New Roman"/>
          <w:i w:val="false"/>
          <w:color w:val="000000"/>
          <w:sz w:val="28"/>
        </w:rPr>
        <w:t>кДж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/</w:t>
      </w:r>
      <w:r>
        <w:rPr>
          <w:rFonts w:cs="Times New Roman" w:ascii="Times New Roman" w:hAnsi="Times New Roman"/>
          <w:i w:val="false"/>
          <w:color w:val="000000"/>
          <w:sz w:val="28"/>
        </w:rPr>
        <w:t>кг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Si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+ 4CaO = (CaO)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P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+4860 </w:t>
      </w:r>
      <w:r>
        <w:rPr>
          <w:rFonts w:cs="Times New Roman" w:ascii="Times New Roman" w:hAnsi="Times New Roman"/>
          <w:i w:val="false"/>
          <w:color w:val="000000"/>
          <w:sz w:val="28"/>
        </w:rPr>
        <w:t>кДж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/</w:t>
      </w:r>
      <w:r>
        <w:rPr>
          <w:rFonts w:cs="Times New Roman" w:ascii="Times New Roman" w:hAnsi="Times New Roman"/>
          <w:i w:val="false"/>
          <w:color w:val="000000"/>
          <w:sz w:val="28"/>
        </w:rPr>
        <w:t>кг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>О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Б) поступает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Si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5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в шлак из всех материалов (в 1, 2, 3 периодах плавк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№2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2126"/>
        <w:gridCol w:w="2126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Источник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Расход на плавк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Вносится, кг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Из металлической ши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,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1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руды 1 и 2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6,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6,168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0/100=0,6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6,168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7/100=0,04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Из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бокситов 1 и 2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3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1/100=0,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3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8/100=0,00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известняка 1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4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4,68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,1/100=0,0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извести 2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88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2,45/100=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магнезита 1 и 2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52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3/100=0,0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обожженного доломита 1 и 2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,24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4,2/100=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сырого доломита 1 и 2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21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1,8/100=0,00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свода 1 и 2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1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5/100=0,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загрязнения лома 1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56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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75/100=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з раскислителей 3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0,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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= 2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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 xml:space="preserve"> = 0,22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) выделится тепла при протекании реакций шлако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=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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Si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2300 +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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P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4860 = 2.74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2300 + 0.221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4860 = 7390.219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кДж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Тепло окисления элементов ших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№22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983"/>
        <w:gridCol w:w="991"/>
        <w:gridCol w:w="857"/>
        <w:gridCol w:w="865"/>
        <w:gridCol w:w="1126"/>
        <w:gridCol w:w="1126"/>
      </w:tblGrid>
      <w:tr>
        <w:trPr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Элемент окисе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ыгорает элементов, кг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епловой эффект реакции окисления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носится тепла</w:t>
            </w:r>
          </w:p>
        </w:tc>
      </w:tr>
      <w:tr>
        <w:trPr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 пери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 пери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Д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ка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Д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кал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23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7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1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98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6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2087,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273,23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С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С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8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4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48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2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651,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060,89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SiO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6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6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7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4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85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428,05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n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Mn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7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0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6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9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79,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Р</w:t>
            </w:r>
            <w:r>
              <w:rPr>
                <w:rFonts w:eastAsia="Symbol" w:cs="Symbol" w:ascii="Symbol" w:hAnsi="Symbol"/>
                <w:i w:val="false"/>
                <w:color w:val="000000"/>
                <w:sz w:val="20"/>
                <w:lang w:val="en-US"/>
              </w:rPr>
              <w:t>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7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7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8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7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520,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62,49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Итого: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58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330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Тепло реакций образования окислов железа шла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1) Для образования необходимого количества окислов железа шла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А) на образование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 xml:space="preserve">3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3528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Б) на образование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O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0861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ится тепла при окислении желез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А) по реакции: 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+ 1.5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+ 7330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3528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Б) по реакции: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+ 0.5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FeO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+477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200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) Всего выделяется тепла при образовании окислов железа шла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632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</w:t>
      </w:r>
      <w:r>
        <w:br w:type="page"/>
      </w:r>
    </w:p>
    <w:p>
      <w:pPr>
        <w:pStyle w:val="Normal"/>
        <w:numPr>
          <w:ilvl w:val="2"/>
          <w:numId w:val="7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Всего поступает тепл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Q = Q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+ Q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+ Q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+Q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= 74262 + 7390.22 + 55802 + 11902.78 = 149357.7 </w:t>
      </w:r>
      <w:r>
        <w:rPr>
          <w:rFonts w:cs="Times New Roman" w:ascii="Times New Roman" w:hAnsi="Times New Roman"/>
          <w:i w:val="false"/>
          <w:color w:val="000000"/>
          <w:sz w:val="28"/>
        </w:rPr>
        <w:t>кДж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21"/>
        <w:numPr>
          <w:ilvl w:val="1"/>
          <w:numId w:val="7"/>
        </w:numPr>
        <w:spacing w:lineRule="auto" w:line="360"/>
        <w:ind w:left="0"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сход тепл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физическое тепло стал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drawing>
          <wp:inline distT="0" distB="0" distL="0" distR="0">
            <wp:extent cx="469392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физическое тепло шла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4648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21"/>
        <w:numPr>
          <w:ilvl w:val="2"/>
          <w:numId w:val="7"/>
        </w:numPr>
        <w:spacing w:lineRule="auto" w:line="360"/>
        <w:ind w:left="0"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изическое тепло шлака в печи после раскис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46863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всего уносится тепла шлако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5052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21"/>
        <w:numPr>
          <w:ilvl w:val="2"/>
          <w:numId w:val="7"/>
        </w:numPr>
        <w:spacing w:lineRule="auto" w:line="360"/>
        <w:ind w:left="0"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пло, уносимое отходящими газам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тепло, уносимое СО и СО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в первом периоде плав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47244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тепло, уносимое СО и СО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во втором периоде плав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4749165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его уносится тепла отходящими газ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3528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7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Тепло диссоциации СаСО</w:t>
      </w:r>
      <w:r>
        <w:rPr>
          <w:rFonts w:cs="Times New Roman" w:ascii="Times New Roman" w:hAnsi="Times New Roman"/>
          <w:b/>
          <w:i w:val="false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 известня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CaC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= CaO + CO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– 4025 </w:t>
      </w:r>
      <w:r>
        <w:rPr>
          <w:rFonts w:cs="Times New Roman" w:ascii="Times New Roman" w:hAnsi="Times New Roman"/>
          <w:i w:val="false"/>
          <w:color w:val="000000"/>
          <w:sz w:val="28"/>
        </w:rPr>
        <w:t>кДж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/ </w:t>
      </w:r>
      <w:r>
        <w:rPr>
          <w:rFonts w:cs="Times New Roman" w:ascii="Times New Roman" w:hAnsi="Times New Roman"/>
          <w:i w:val="false"/>
          <w:color w:val="000000"/>
          <w:sz w:val="28"/>
        </w:rPr>
        <w:t>кг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</w:rPr>
        <w:t>СО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098800" cy="405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21"/>
        <w:numPr>
          <w:ilvl w:val="2"/>
          <w:numId w:val="7"/>
        </w:numPr>
        <w:spacing w:lineRule="auto" w:line="360"/>
        <w:ind w:left="0"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пло диссоциации окислов железа, поступивших с шихтой в 1 и 2 периодах плавки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) При диссоциации </w:t>
      </w:r>
      <w:r>
        <w:rPr>
          <w:rFonts w:cs="Times New Roman" w:ascii="Times New Roman" w:hAnsi="Times New Roman"/>
          <w:color w:val="000000"/>
          <w:sz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 xml:space="preserve"> по реакции: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711700" cy="762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1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 диссоциации </w:t>
      </w:r>
      <w:r>
        <w:rPr>
          <w:rFonts w:cs="Times New Roman" w:ascii="Times New Roman" w:hAnsi="Times New Roman"/>
          <w:color w:val="000000"/>
          <w:sz w:val="28"/>
          <w:lang w:val="en-US"/>
        </w:rPr>
        <w:t>FeO</w:t>
      </w:r>
      <w:r>
        <w:rPr>
          <w:rFonts w:cs="Times New Roman" w:ascii="Times New Roman" w:hAnsi="Times New Roman"/>
          <w:color w:val="000000"/>
          <w:sz w:val="28"/>
        </w:rPr>
        <w:t xml:space="preserve"> по реакции: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94200" cy="685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16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сего поглощается тепла при диссоциации окислов железа шихты.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745865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numPr>
          <w:ilvl w:val="2"/>
          <w:numId w:val="7"/>
        </w:numPr>
        <w:spacing w:lineRule="auto" w:line="360"/>
        <w:ind w:left="0"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пло диссоциации СО</w:t>
      </w:r>
      <w:r>
        <w:rPr>
          <w:rFonts w:cs="Times New Roman" w:ascii="Times New Roman" w:hAnsi="Times New Roman"/>
          <w:b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известняка, участвующей в окислении примесей металлошихты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епло диссоциации СО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известняка, по реакции: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98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247640" cy="405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numPr>
          <w:ilvl w:val="2"/>
          <w:numId w:val="7"/>
        </w:numPr>
        <w:spacing w:lineRule="auto" w:line="360"/>
        <w:ind w:left="0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аблица теплового баланса плавки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709"/>
        <w:gridCol w:w="2835"/>
        <w:gridCol w:w="1044"/>
        <w:gridCol w:w="1044"/>
      </w:tblGrid>
      <w:tr>
        <w:trPr>
          <w:cantSplit w:val="true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ход тепла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 теп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ьи при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ьи расхо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ое тепло чугун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ое тепло стали 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7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 шлакообразования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ое тепло шлака 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66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7</w:t>
            </w:r>
          </w:p>
        </w:tc>
      </w:tr>
      <w:tr>
        <w:trPr>
          <w:trHeight w:val="47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 окисления примесей шихты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 уносимое отходящими газами 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9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9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пло окисления железа шлака 4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02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пло диссоциации СаСО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2,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6</w:t>
            </w:r>
          </w:p>
        </w:tc>
      </w:tr>
      <w:tr>
        <w:trPr>
          <w:trHeight w:val="4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 диссоциации окислов железа шихты 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43,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5</w:t>
            </w:r>
          </w:p>
        </w:tc>
      </w:tr>
      <w:tr>
        <w:trPr>
          <w:trHeight w:val="15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пло диссоциации СО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9,9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</w:t>
            </w:r>
          </w:p>
        </w:tc>
      </w:tr>
      <w:tr>
        <w:trPr>
          <w:trHeight w:val="7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3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достаток тепла на процесс: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24200" cy="1104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Бигеев А.И. Расчеты мартеновских плавок, издательство «Металлургия», 196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7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96"/>
      <w:numFmt w:val="decimal"/>
      <w:lvlText w:val="%1"/>
      <w:lvlJc w:val="left"/>
      <w:pPr>
        <w:tabs>
          <w:tab w:val="num" w:pos="3690"/>
        </w:tabs>
        <w:ind w:left="3690" w:hanging="3225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i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Bdr>
      <w:jc w:val="center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color w:val="000000"/>
      <w:kern w:val="2"/>
      <w:sz w:val="32"/>
      <w:szCs w:val="32"/>
    </w:rPr>
  </w:style>
  <w:style w:type="character" w:styleId="Style14">
    <w:name w:val="Нижний колонтитул Знак"/>
    <w:qFormat/>
    <w:rPr>
      <w:rFonts w:ascii="Courier New" w:hAnsi="Courier New" w:cs="Courier New"/>
      <w:i/>
      <w:color w:val="000000"/>
      <w:sz w:val="22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Courier New" w:hAnsi="Courier New" w:cs="Courier New"/>
      <w:i/>
      <w:color w:val="000000"/>
      <w:sz w:val="22"/>
    </w:rPr>
  </w:style>
  <w:style w:type="character" w:styleId="2">
    <w:name w:val="Основной текст 2 Знак"/>
    <w:qFormat/>
    <w:rPr>
      <w:rFonts w:ascii="Courier New" w:hAnsi="Courier New" w:cs="Courier New"/>
      <w:i/>
      <w:color w:val="000000"/>
      <w:sz w:val="22"/>
    </w:rPr>
  </w:style>
  <w:style w:type="character" w:styleId="Style16">
    <w:name w:val="Верхний колонтитул Знак"/>
    <w:qFormat/>
    <w:rPr>
      <w:rFonts w:ascii="Courier New" w:hAnsi="Courier New" w:cs="Times New Roman"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i w:val="false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06:00Z</dcterms:created>
  <dc:creator>Kostenko I.N.</dc:creator>
  <dc:description/>
  <cp:keywords/>
  <dc:language>en-US</dc:language>
  <cp:lastModifiedBy>SYSTEM</cp:lastModifiedBy>
  <cp:lastPrinted>2002-04-17T20:08:00Z</cp:lastPrinted>
  <dcterms:modified xsi:type="dcterms:W3CDTF">2011-09-25T23:06:00Z</dcterms:modified>
  <cp:revision>2</cp:revision>
  <dc:subject/>
  <dc:title>Задание</dc:title>
</cp:coreProperties>
</file>