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93.jpeg" ContentType="image/jpeg"/>
  <Override PartName="/word/media/image115.jpeg" ContentType="image/jpeg"/>
  <Override PartName="/word/media/image13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5.jpeg" ContentType="image/jpeg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125.wmf" ContentType="image/x-wmf"/>
  <Override PartName="/word/media/image6.jpeg" ContentType="image/jpeg"/>
  <Override PartName="/word/media/image58.wmf" ContentType="image/x-wmf"/>
  <Override PartName="/word/media/image117.wmf" ContentType="image/x-wmf"/>
  <Override PartName="/word/media/image3.jpeg" ContentType="image/jpeg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80.wmf" ContentType="image/x-wmf"/>
  <Override PartName="/word/media/image12.wmf" ContentType="image/x-wmf"/>
  <Override PartName="/word/media/image31.wmf" ContentType="image/x-wmf"/>
  <Override PartName="/word/media/image9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4.wmf" ContentType="image/x-wmf"/>
  <Override PartName="/word/media/image157.wmf" ContentType="image/x-wmf"/>
  <Override PartName="/word/media/image158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png" ContentType="image/png"/>
  <Override PartName="/word/media/image135.wmf" ContentType="image/x-wmf"/>
  <Override PartName="/word/media/image179.wmf" ContentType="image/x-wmf"/>
  <Override PartName="/word/media/image183.wmf" ContentType="image/x-wmf"/>
  <Override PartName="/word/media/image198.wmf" ContentType="image/x-wmf"/>
  <Override PartName="/word/media/image36.wmf" ContentType="image/x-wmf"/>
  <Override PartName="/word/media/image200.wmf" ContentType="image/x-wmf"/>
  <Override PartName="/word/media/image44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74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2.wmf" ContentType="image/x-wmf"/>
  <Override PartName="/word/media/image199.wmf" ContentType="image/x-wmf"/>
  <Override PartName="/word/media/image215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07.wmf" ContentType="image/x-wmf"/>
  <Override PartName="/word/media/image147.png" ContentType="image/png"/>
  <Override PartName="/word/media/image210.wmf" ContentType="image/x-wmf"/>
  <Override PartName="/word/media/image54.wmf" ContentType="image/x-wmf"/>
  <Override PartName="/word/media/image155.wmf" ContentType="image/x-wmf"/>
  <Override PartName="/word/media/image208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86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png" ContentType="image/png"/>
  <Override PartName="/word/media/image94.png" ContentType="image/png"/>
  <Override PartName="/word/media/image161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0.wmf" ContentType="image/x-wmf"/>
  <Override PartName="/word/media/image53.jpeg" ContentType="image/jpeg"/>
  <Override PartName="/word/media/image143.wmf" ContentType="image/x-wmf"/>
  <Override PartName="/word/media/image43.wmf" ContentType="image/x-wmf"/>
  <Override PartName="/word/media/image42.wmf" ContentType="image/x-wmf"/>
  <Override PartName="/word/media/image33.wmf" ContentType="image/x-wmf"/>
  <Override PartName="/word/media/image118.jpeg" ContentType="image/jpeg"/>
  <Override PartName="/word/media/image164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2.png" ContentType="image/png"/>
  <Override PartName="/word/media/image214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5.png" ContentType="image/png"/>
  <Override PartName="/word/media/image21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09.wmf" ContentType="image/x-wmf"/>
  <Override PartName="/word/media/image177.wmf" ContentType="image/x-wmf"/>
  <Override PartName="/word/media/image4.png" ContentType="image/png"/>
  <Override PartName="/word/media/image2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Ф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гнитогорский государственный технический университет им. Г.И. Носова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еханизации и электрификации горного производства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к курсовому проекту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гнитогорск 2007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02"/>
      </w:tblGrid>
      <w:tr>
        <w:trPr>
          <w:trHeight w:val="23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ид полезного ископаемого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овая производственная мощность шахты (А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ш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млн.т./год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тность полезного ископаемого (</w:t>
            </w: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14300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), т/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доставки (L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ост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к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откатки (L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от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к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лубина шахты (Н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ш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водообильности пород (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в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кратности водопротока (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р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дородный показатель воды (рН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дней в году с минимальным водопротоком (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н.mi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дней в году с максимальным водопротоком (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н.max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одаваемого в шахту для проветривания (Q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возд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с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инимальная депрессия (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mi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мм. вод. ст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ксимальная депрессия (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мм. вод. ст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отребителей сжатого воздуха на каждой стрелке (см.схему)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конвейерной ленты (l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онв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ерфораторы (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шт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ентиляторы местного проветривания (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вмп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шт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огрузочные машины (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м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шт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количество углубочных комплексов (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у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, 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Cu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684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>Рефера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курсовом проекте было предложено рассчитать механизацию доставки и откатки рудной массы, стационарные установки для рудника цветной металлургии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684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Доставку горной массы в пределах блока осуществляется автосамосвалами МоАЗ-7405-9586 в количестве 2 автосамосвалов на каждом участке.</w:t>
      </w:r>
    </w:p>
    <w:p>
      <w:pPr>
        <w:pStyle w:val="Style20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Откатку горной массы – электровозами КТ14 в количестве 4 шт. и вагонеток ВГ4,5А.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Водоотлив осуществляется центробежными насосами ЦНС 300-120…600. В количестве 1 рабочий, 1 резервный, 1 на ремонте.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Проветривание горных выработок центробежными вентиляторами ВЦД-47,5У/495. В количестве 1 рабочего, для резерва воспользуемся только двигателем.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Снабжение сжатым воздухом производится центробежными компрессорами К-500-61-2 и 4М10-100/8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ъем полезного ископаемого многоканатным скиповым подъемом, подъемной машиной ЦШ-2,25х6. Отклоняющий шкив поставляется вместе с подъемной машиной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хнология ведения и комплексной механизации горных рабо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Общие сведе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Способ и схема вскрытия месторожде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Система разработк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удничный транспор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Описание технологического процесса транспортирования горной массы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Самоходный транспор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1 Тяговый расче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2 Эксплуатационный расче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3 График организации движе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Электровозный транспор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1 Тяговый расче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2 Эксплуатационный расчет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3 График организации движе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Ленточный конвейер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Эксплуатационный расчет водоотливной установк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Технологическая схема водоотлив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Определение водопритока в шахте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Производительность насос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Определение напора насос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 Выбор типа и количества насосов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6 Обоснование количества нагнетательных ставов и составление гидравлической схемы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7 Расчет характеристики внешней сет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8 Проверка действительного режима работы насосной водоотливной установк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9 Расчет мощности на валу насоса электропривод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0 Обоснование объема водосборник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Эксплуатационный расчет вентиляторов главного проветрива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Описание схемы проветривания и выбор типа вентилятор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Определение действительного режима работы вентилятора главного проветрива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3 Расчет электропривода вентилятора главного проветрива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Эксплуатационный расчет пневмоснабжения рудник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Схема пневмосети и потребителей сжатого воздух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Расчет производительности и выбор типа компрессора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Эксплуатационный расчет подъемной установк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1 Обоснование и выбор схемы подъема полезного ископаемого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2 Производительность и грузоподъемность подъемной установк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3 Выбор подъемных сосудов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4 Расчет и выбор подъемных канатов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5 Расчет и выбор подъемной установки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6 Расположение подъемной машины относительно оси шахты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рганизация технического обслуживания и ремонта оборудования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Генеральный план промышленной площадки рудн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widowControl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й стране подземным способом добывают около 30% металлических руд и горно-химического сырья, однако на подземных работах занято значительно большее количество трудящихся, чем на открытых работах.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наиболее важных звеньев в комплексной механизации подземной добычи руд является процесс перемещения руды от забоя до поверхности, включая операции выпуска, погрузки, доставки ее в пределах очистного блока и транспорта по магистральным выработкам до ствола шахты. На доставку и транспортирование руды приходится около 50% всех затрат по добыче.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горно-механического оборудования, от которого зависит эффективность и надежность работы горных предприятий, значительную и ответственную часть составляет стационарные машины и установки. Они представляют собой комплексы энергомеханического оборудования, предназначенные для подъема полезного ископаемого и пустых пород на поверхность, подъема спуска людей, материалов и оборудования. Осушение месторождения полезного ископаемого и откачки воды из горных выработок на поверхность, искусственного проветривания горных выработок, выработки сжатого воздуха, который используется в качестве энергоносителя некоторых горных машин и механизмов.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ционарные установки обеспечивают на горных предприятиях благоприятные условия и эффективность выполнения основных производственных процессов. От надежной и безаварийной работы стационарного оборудования зависят не только производительность труда, но часто и сама возможность ведения горных работ. Выход из строя приводит к нарушению ритма, а иногда и к остановке работы всего горного предприятия. Поэтому к устройству и эксплуатации стационарных установок предъявляются повышенные требования.</w:t>
      </w:r>
      <w:r>
        <w:br w:type="page"/>
      </w:r>
    </w:p>
    <w:p>
      <w:pPr>
        <w:pStyle w:val="Heading1"/>
        <w:widowControl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1. Технология ведения и комплексной механизации горных рабо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1.1 Общие свед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дничный транспорт рудных шахт представляет собой многозвенную систему, состоящую из различных транспортных машин и установок, выполняющих следующие функции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нспортирование полезного ископаемого от очистных забоев, полезного ископаемого и породы из подготовительных забоев до околоствольного двора или до поверхности шахты, а также транспортирование полезного ископаемого по поверхности до склада или до мест погрузки в вагоны железнодорожного транспорта и породы в отвал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нспортирование с поверхности шахты к очистным и подготовительным забоям и обратно вспомогательных грузов различного назначениям и оборудова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ревозка людей к местам их работы и обратно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атная подъемная установка представляет комплекс энергомеханического оборудования, предназначенного для обеспечения транспортной связи подземных горных выработок шахты или глубоких горизонтов карьера с земной поверхностью. При помощи канатных подъемных установок на горных предприятиях осуществляют подъем полезных ископаемых и попутных горных пород, а также спуск подъем и подъем людей, материалов и оборудов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доотливная установка служит для откачки подземных вод из дренажных горных выработок шахт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тиляторные установки на горных предприятиях служат для проветривания горных выработок и поддержания в них комфортных условий труда путем создания атмосферных условий, при которых состав воздуха соответствует требованиям отраслевым ПБ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Способ и схема вскрытия месторожде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вскрытия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крытие месторождения осуществляется тремя вертикальными стволами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ствол (рудовыдачной) оснащен скипо-клетевым подъемом</w:t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вспомогательные стволы - клетевым с противовесо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вскрытия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вскрытия принимается в зависимости от схемы проветривания. Принимаем фланговую схему проветривания, по вспомогательному стволу, пройденный возле главного ствола, воздух подается, а по второму вспомогательному стволу - выдается.</w:t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4845" cy="171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1.1. Схема вскрытия месторождения</w:t>
      </w:r>
    </w:p>
    <w:p>
      <w:pPr>
        <w:pStyle w:val="Normal"/>
        <w:keepNext w:val="true"/>
        <w:widowControl w:val="false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3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истема разрабо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данного месторождения с учетом его горно-геологических характеристик применим сплошную систему разработку с двухслойной выемкой и применением самоходного оборудования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31795" cy="408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удничный транспор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Описание технологического процесса транспортирования горной масс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хему транспортирования предопределяет принятая схема вскрытия и система разработ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вка при сплошной системе разработки с двухслойной выемкой с применением самоходного оборудования подразумевается погрузка горной массы погрузчиком в автосамосвалы. При длине доставке, L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 xml:space="preserve"> =350, этот комплекс является наиболее эффективным, т.к. средняя длина доставки автосамосвалов при их максимальном использовании является 300-600м. Автосамосвал разгружается в рудоспус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атка горной массы до околоствольного двора осуществляется электровозным транспортом. Вагонетки загружаются под рудоспуском с помощью вибролюков. В околоствольном дворе вагонетки разгружаются с помощью опрокида в бункер, а затем грузят в скипы. Скип поднимается по стволу, разгружается, по конвейеру горная масса поступает на обогатительную фабри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1395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 2.1. Технологическая схема доставки, транспортирования и подъема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82240" cy="1677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99" t="-4" r="9408" b="6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77185" cy="2626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  <w:tab w:val="left" w:pos="1695" w:leader="none"/>
        </w:tabs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Рис.2.2. Типовые сечения горных выработок, штрека, квершлага, ствол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Самоход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ерем отечественный автосамосвал с дизельным приводом, грузоподъемностью 22 т, МоАЗ-7405-9586.(1.стр83 табл.5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автосамосвала МоАЗ-7405-958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578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зоподъемность, 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ь привода, кВ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орость максимальная, км/ч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бариты, мм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л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шир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ысо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а, 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5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1 Тяговый рас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тяги автосамосвала, развиваемая на укло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5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G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G - масса соответственно машины и груза, т; ω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основное удельное сопротивление движению машины, Н/кН (ω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80-100 для дорог без покрытия, с зачисткой)(1.стр.93); ω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=(0,05÷0,08)ω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дополнительное сопротивление движению на криволинейных участках, Н/кН (ω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>=0,05·100=5 Н/кН); W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дополнительное сопротивление воздуха, Н/кН (W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0 - при скорости движения менее 20 км/ч); i - удельное сопротивление на уклоне, Н/кН (i=3Н/кН); а - ускорение трогания,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а=0,4-0,5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тяги в грузовом направлении движения автосамосвала вверх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3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тяги в порожняковом направлении движения автосамосвала вниз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машины, зависимая от условия движения машины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2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 - мощность двигателя машины, кВт; η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0,72÷0,75 - коэффициент полезного действия гидромеханической передачи, (η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0,75); η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коэффициент полезного действия колеса, (η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0,95).(1.стр92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машины в грузовом направлении движения вверх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машины в грузовом направлении движения вниз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ый угол преодолеваемый машиной при трогании на подьем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3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цепной вес машины при двух ведущих колесах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4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цепной вес машины в грузовом направлении движения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06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цепной вес машины в порожняковом направлении движения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ая сила тяги по условию сцепления ведущих колес машины с дорогой, которую способна развить машина 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5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ψ - коэффициент сцепления пневмошин с дорогой, (ψ=0,5-дороги забойные, в крепких породах, дорожное покрытие мокрое, слегка загрязненное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имальная сила тяги в грузовом направлении движения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286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имальная сила тяги в порожняковом направлении движения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к. F</w:t>
      </w:r>
      <w:r>
        <w:rPr>
          <w:color w:val="000000"/>
          <w:sz w:val="28"/>
          <w:szCs w:val="28"/>
          <w:vertAlign w:val="subscript"/>
          <w:lang w:val="en-US" w:eastAsia="en-US"/>
        </w:rPr>
        <w:t>max(гр)</w:t>
      </w:r>
      <w:r>
        <w:rPr>
          <w:color w:val="000000"/>
          <w:sz w:val="28"/>
          <w:szCs w:val="28"/>
          <w:lang w:val="en-US" w:eastAsia="en-US"/>
        </w:rPr>
        <w:t>&gt;F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, F</w:t>
      </w:r>
      <w:r>
        <w:rPr>
          <w:color w:val="000000"/>
          <w:sz w:val="28"/>
          <w:szCs w:val="28"/>
          <w:vertAlign w:val="subscript"/>
          <w:lang w:val="en-US" w:eastAsia="en-US"/>
        </w:rPr>
        <w:t>max(пор)</w:t>
      </w:r>
      <w:r>
        <w:rPr>
          <w:color w:val="000000"/>
          <w:sz w:val="28"/>
          <w:szCs w:val="28"/>
          <w:lang w:val="en-US" w:eastAsia="en-US"/>
        </w:rPr>
        <w:t>&gt;F</w:t>
      </w:r>
      <w:r>
        <w:rPr>
          <w:color w:val="000000"/>
          <w:sz w:val="28"/>
          <w:szCs w:val="28"/>
          <w:vertAlign w:val="subscript"/>
          <w:lang w:val="en-US" w:eastAsia="en-US"/>
        </w:rPr>
        <w:t>пор</w:t>
      </w:r>
      <w:r>
        <w:rPr>
          <w:color w:val="000000"/>
          <w:sz w:val="28"/>
          <w:szCs w:val="28"/>
          <w:lang w:val="en-US" w:eastAsia="en-US"/>
        </w:rPr>
        <w:t>,то машина может перемещаться на данном уклоне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мозной путь до полной остановки при груженом направлении движения по уклону вниз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2.6) 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ин</w:t>
      </w:r>
      <w:r>
        <w:rPr>
          <w:color w:val="000000"/>
          <w:sz w:val="28"/>
          <w:szCs w:val="28"/>
          <w:lang w:val="en-US" w:eastAsia="en-US"/>
        </w:rPr>
        <w:t xml:space="preserve"> - коэффициент инерции вращающихся масс для машин с гидромеханической передачей, (k</w:t>
      </w:r>
      <w:r>
        <w:rPr>
          <w:color w:val="000000"/>
          <w:sz w:val="28"/>
          <w:szCs w:val="28"/>
          <w:vertAlign w:val="subscript"/>
          <w:lang w:val="en-US" w:eastAsia="en-US"/>
        </w:rPr>
        <w:t>ин</w:t>
      </w:r>
      <w:r>
        <w:rPr>
          <w:color w:val="000000"/>
          <w:sz w:val="28"/>
          <w:szCs w:val="28"/>
          <w:lang w:val="en-US" w:eastAsia="en-US"/>
        </w:rPr>
        <w:t xml:space="preserve"> = 1,03 - в режиме движения с грузом); V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начальная скорость, м/с (V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мозной путь, пройденный за время реакции водителя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7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0,5÷0,6 с - время реакции водителя, с (t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0,6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тормозной путь с учетом времени реакции водителя и действия тормозов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8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2 Эксплуатационный расчет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погрузки одного автосамосвала в комплексе с ковшовым погрузчиком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68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9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V</w:t>
      </w:r>
      <w:r>
        <w:rPr>
          <w:color w:val="000000"/>
          <w:sz w:val="28"/>
          <w:szCs w:val="28"/>
          <w:vertAlign w:val="subscript"/>
          <w:lang w:val="en-US" w:eastAsia="en-US"/>
        </w:rPr>
        <w:t>куз</w:t>
      </w:r>
      <w:r>
        <w:rPr>
          <w:color w:val="000000"/>
          <w:sz w:val="28"/>
          <w:szCs w:val="28"/>
          <w:lang w:val="en-US" w:eastAsia="en-US"/>
        </w:rPr>
        <w:t xml:space="preserve"> - вместимость кузов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k</w:t>
      </w:r>
      <w:r>
        <w:rPr>
          <w:color w:val="000000"/>
          <w:sz w:val="28"/>
          <w:szCs w:val="28"/>
          <w:vertAlign w:val="subscript"/>
          <w:lang w:val="en-US" w:eastAsia="en-US"/>
        </w:rPr>
        <w:t>з.к.</w:t>
      </w:r>
      <w:r>
        <w:rPr>
          <w:color w:val="000000"/>
          <w:sz w:val="28"/>
          <w:szCs w:val="28"/>
          <w:lang w:val="en-US" w:eastAsia="en-US"/>
        </w:rPr>
        <w:t>- коэффициент загрузки кузова, (k</w:t>
      </w:r>
      <w:r>
        <w:rPr>
          <w:color w:val="000000"/>
          <w:sz w:val="28"/>
          <w:szCs w:val="28"/>
          <w:vertAlign w:val="subscript"/>
          <w:lang w:val="en-US" w:eastAsia="en-US"/>
        </w:rPr>
        <w:t>з.к.</w:t>
      </w:r>
      <w:r>
        <w:rPr>
          <w:color w:val="000000"/>
          <w:sz w:val="28"/>
          <w:szCs w:val="28"/>
          <w:lang w:val="en-US" w:eastAsia="en-US"/>
        </w:rPr>
        <w:t>=0,9);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- время цикла черпания грузонесущим органом, с (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=50 с); k</w:t>
      </w:r>
      <w:r>
        <w:rPr>
          <w:color w:val="000000"/>
          <w:sz w:val="28"/>
          <w:szCs w:val="28"/>
          <w:vertAlign w:val="subscript"/>
          <w:lang w:val="en-US" w:eastAsia="en-US"/>
        </w:rPr>
        <w:t>ман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время, затрачиваемое на маневры машины в забое, (k</w:t>
      </w:r>
      <w:r>
        <w:rPr>
          <w:color w:val="000000"/>
          <w:sz w:val="28"/>
          <w:szCs w:val="28"/>
          <w:vertAlign w:val="subscript"/>
          <w:lang w:val="en-US" w:eastAsia="en-US"/>
        </w:rPr>
        <w:t>ман</w:t>
      </w:r>
      <w:r>
        <w:rPr>
          <w:color w:val="000000"/>
          <w:sz w:val="28"/>
          <w:szCs w:val="28"/>
          <w:lang w:val="en-US" w:eastAsia="en-US"/>
        </w:rPr>
        <w:t>=1,2); ξ - коэффициент, учитывающий время, затрачиваемое на разборку негабарита, (ξ=1,15); V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вместимость ковша погрузчик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k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- коэффициент заполнения ковша, (k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=0,8).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движения машины в грузовом и порожняковом направлениях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57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0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 xml:space="preserve"> - длина доставки, км; k</w:t>
      </w:r>
      <w:r>
        <w:rPr>
          <w:color w:val="000000"/>
          <w:sz w:val="28"/>
          <w:szCs w:val="28"/>
          <w:vertAlign w:val="subscript"/>
          <w:lang w:val="en-US" w:eastAsia="en-US"/>
        </w:rPr>
        <w:t>с.х.</w:t>
      </w:r>
      <w:r>
        <w:rPr>
          <w:color w:val="000000"/>
          <w:sz w:val="28"/>
          <w:szCs w:val="28"/>
          <w:lang w:val="en-US" w:eastAsia="en-US"/>
        </w:rPr>
        <w:t>- коэффициент, учитывающий среднеходовую скорость движения, (k</w:t>
      </w:r>
      <w:r>
        <w:rPr>
          <w:color w:val="000000"/>
          <w:sz w:val="28"/>
          <w:szCs w:val="28"/>
          <w:vertAlign w:val="subscript"/>
          <w:lang w:val="en-US" w:eastAsia="en-US"/>
        </w:rPr>
        <w:t>с.х.</w:t>
      </w:r>
      <w:r>
        <w:rPr>
          <w:color w:val="000000"/>
          <w:sz w:val="28"/>
          <w:szCs w:val="28"/>
          <w:lang w:val="en-US" w:eastAsia="en-US"/>
        </w:rPr>
        <w:t>=0,75 при L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 xml:space="preserve">=0,35 км).[1,стр90] 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разгрузки зависит от конструктивного исполнения кузова транспортной машины, для автосамосвалов с опрокидным кузовом t</w:t>
      </w:r>
      <w:r>
        <w:rPr>
          <w:color w:val="000000"/>
          <w:sz w:val="28"/>
          <w:szCs w:val="28"/>
          <w:vertAlign w:val="subscript"/>
          <w:lang w:val="en-US" w:eastAsia="en-US"/>
        </w:rPr>
        <w:t>раз</w:t>
      </w:r>
      <w:r>
        <w:rPr>
          <w:color w:val="000000"/>
          <w:sz w:val="28"/>
          <w:szCs w:val="28"/>
          <w:lang w:val="en-US" w:eastAsia="en-US"/>
        </w:rPr>
        <w:t>=0,7мин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маневров в забое t</w:t>
      </w:r>
      <w:r>
        <w:rPr>
          <w:color w:val="000000"/>
          <w:sz w:val="28"/>
          <w:szCs w:val="28"/>
          <w:vertAlign w:val="subscript"/>
          <w:lang w:val="en-US" w:eastAsia="en-US"/>
        </w:rPr>
        <w:t>м.з.</w:t>
      </w:r>
      <w:r>
        <w:rPr>
          <w:color w:val="000000"/>
          <w:sz w:val="28"/>
          <w:szCs w:val="28"/>
          <w:lang w:val="en-US" w:eastAsia="en-US"/>
        </w:rPr>
        <w:t xml:space="preserve"> и у мест разгрузки t</w:t>
      </w:r>
      <w:r>
        <w:rPr>
          <w:color w:val="000000"/>
          <w:sz w:val="28"/>
          <w:szCs w:val="28"/>
          <w:vertAlign w:val="subscript"/>
          <w:lang w:val="en-US" w:eastAsia="en-US"/>
        </w:rPr>
        <w:t>м.р.</w:t>
      </w:r>
      <w:r>
        <w:rPr>
          <w:color w:val="000000"/>
          <w:sz w:val="28"/>
          <w:szCs w:val="28"/>
          <w:lang w:val="en-US" w:eastAsia="en-US"/>
        </w:rPr>
        <w:t xml:space="preserve"> зависит от конкретных условий эксплуатации транспортных машин и определяется хронометражными наблюдениями, т.е. по графику организации работ. t</w:t>
      </w:r>
      <w:r>
        <w:rPr>
          <w:color w:val="000000"/>
          <w:sz w:val="28"/>
          <w:szCs w:val="28"/>
          <w:vertAlign w:val="subscript"/>
          <w:lang w:val="en-US" w:eastAsia="en-US"/>
        </w:rPr>
        <w:t>м.з.</w:t>
      </w:r>
      <w:r>
        <w:rPr>
          <w:color w:val="000000"/>
          <w:sz w:val="28"/>
          <w:szCs w:val="28"/>
          <w:lang w:val="en-US" w:eastAsia="en-US"/>
        </w:rPr>
        <w:t>=1мин, t</w:t>
      </w:r>
      <w:r>
        <w:rPr>
          <w:color w:val="000000"/>
          <w:sz w:val="28"/>
          <w:szCs w:val="28"/>
          <w:vertAlign w:val="subscript"/>
          <w:lang w:val="en-US" w:eastAsia="en-US"/>
        </w:rPr>
        <w:t>м.р.</w:t>
      </w:r>
      <w:r>
        <w:rPr>
          <w:color w:val="000000"/>
          <w:sz w:val="28"/>
          <w:szCs w:val="28"/>
          <w:lang w:val="en-US" w:eastAsia="en-US"/>
        </w:rPr>
        <w:t>=1 мин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ожидания машины на разминовках t</w:t>
      </w:r>
      <w:r>
        <w:rPr>
          <w:color w:val="000000"/>
          <w:sz w:val="28"/>
          <w:szCs w:val="28"/>
          <w:vertAlign w:val="subscript"/>
          <w:lang w:val="en-US" w:eastAsia="en-US"/>
        </w:rPr>
        <w:t>разм</w:t>
      </w:r>
      <w:r>
        <w:rPr>
          <w:color w:val="000000"/>
          <w:sz w:val="28"/>
          <w:szCs w:val="28"/>
          <w:lang w:val="en-US" w:eastAsia="en-US"/>
        </w:rPr>
        <w:t>=2мин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одного рейса транспортной машины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4+6,2+0,7+1+1+2=14,9 мин (2.11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ая сменная производительность одной транспортной машины, автосамосвала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- коэффициент использования машины, (k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=0,8)[1,стр89]; k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коэффициент неравномерности грузопотока, (k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1,5 при отсутствии аккумулирующей емкости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2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нная производительность рудника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дн</w:t>
      </w:r>
      <w:r>
        <w:rPr>
          <w:color w:val="000000"/>
          <w:sz w:val="28"/>
          <w:szCs w:val="28"/>
          <w:lang w:val="en-US" w:eastAsia="en-US"/>
        </w:rPr>
        <w:t xml:space="preserve"> - количество рабочих дней в году, (n</w:t>
      </w:r>
      <w:r>
        <w:rPr>
          <w:color w:val="000000"/>
          <w:sz w:val="28"/>
          <w:szCs w:val="28"/>
          <w:vertAlign w:val="subscript"/>
          <w:lang w:val="en-US" w:eastAsia="en-US"/>
        </w:rPr>
        <w:t>дн</w:t>
      </w:r>
      <w:r>
        <w:rPr>
          <w:color w:val="000000"/>
          <w:sz w:val="28"/>
          <w:szCs w:val="28"/>
          <w:lang w:val="en-US" w:eastAsia="en-US"/>
        </w:rPr>
        <w:t>=251 дней, режим работы рудника); n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- число рабочих смен в сутки по выдаче полезного ископаемого, (n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=2 смены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нная производительность первого участка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13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уч</w:t>
      </w:r>
      <w:r>
        <w:rPr>
          <w:color w:val="000000"/>
          <w:sz w:val="28"/>
          <w:szCs w:val="28"/>
          <w:lang w:val="en-US" w:eastAsia="en-US"/>
        </w:rPr>
        <w:t xml:space="preserve"> - число участков на руднике, (n</w:t>
      </w:r>
      <w:r>
        <w:rPr>
          <w:color w:val="000000"/>
          <w:sz w:val="28"/>
          <w:szCs w:val="28"/>
          <w:vertAlign w:val="subscript"/>
          <w:lang w:val="en-US" w:eastAsia="en-US"/>
        </w:rPr>
        <w:t>уч</w:t>
      </w:r>
      <w:r>
        <w:rPr>
          <w:color w:val="000000"/>
          <w:sz w:val="28"/>
          <w:szCs w:val="28"/>
          <w:lang w:val="en-US" w:eastAsia="en-US"/>
        </w:rPr>
        <w:t>=3).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ое число рабочих транспортных автосамосвалов на эксплуатируемом участке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нимаем 2 автосамосвала (2.14)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ное число машин с учетом машин, находящихся в резерве и ремонте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осамосвалов (2.15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нный пробег рабочих автосамосвалов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16)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холостой</w:t>
        <w:tab/>
        <w:t xml:space="preserve"> пробег машины на заправку, к пунктам обслуживания и т.д., (k</w:t>
      </w:r>
      <w:r>
        <w:rPr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=1,2).[1,cтр92]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2.3 График организации движ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организации движения автосамосвалов на первом участке представлена на рис. 2.3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2495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2.3. График организации движения автосамосвалов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Электровозный транспорт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воз принимается по сцепному весу в зависимости от производственной мощности рудника, при мощности A</w:t>
      </w:r>
      <w:r>
        <w:rPr>
          <w:color w:val="000000"/>
          <w:sz w:val="28"/>
          <w:szCs w:val="28"/>
          <w:vertAlign w:val="subscript"/>
          <w:lang w:val="en-US" w:eastAsia="en-US"/>
        </w:rPr>
        <w:t>год</w:t>
      </w:r>
      <w:r>
        <w:rPr>
          <w:color w:val="000000"/>
          <w:sz w:val="28"/>
          <w:szCs w:val="28"/>
          <w:vertAlign w:val="super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1,3 млн.т./год, сцепной вес электровоза равен Р</w:t>
      </w:r>
      <w:r>
        <w:rPr>
          <w:color w:val="000000"/>
          <w:sz w:val="28"/>
          <w:szCs w:val="28"/>
          <w:vertAlign w:val="subscript"/>
          <w:lang w:val="en-US" w:eastAsia="en-US"/>
        </w:rPr>
        <w:t>сц</w:t>
      </w:r>
      <w:r>
        <w:rPr>
          <w:color w:val="000000"/>
          <w:sz w:val="28"/>
          <w:szCs w:val="28"/>
          <w:lang w:val="en-US" w:eastAsia="en-US"/>
        </w:rPr>
        <w:t xml:space="preserve">= 140 кН. 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электровоз КТ14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ая характеристика электровоза КТ14 [1,стр154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3961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а, т (сцепной вес, кН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бариты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ли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шири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ысо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есткая база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овая/длительный режи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а тяги, кН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а тока, А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орость, км/ч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вигатель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тип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мощность, кВ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 (140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/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4/1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5/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ТН4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х46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вагонетки производим учитывая длину откатки и производительность рудника, при L</w:t>
      </w:r>
      <w:r>
        <w:rPr>
          <w:color w:val="000000"/>
          <w:sz w:val="28"/>
          <w:szCs w:val="28"/>
          <w:vertAlign w:val="subscript"/>
          <w:lang w:val="en-US" w:eastAsia="en-US"/>
        </w:rPr>
        <w:t>отк</w:t>
      </w:r>
      <w:r>
        <w:rPr>
          <w:color w:val="000000"/>
          <w:sz w:val="28"/>
          <w:szCs w:val="28"/>
          <w:lang w:val="en-US" w:eastAsia="en-US"/>
        </w:rPr>
        <w:t>=3,55 км и A</w:t>
      </w:r>
      <w:r>
        <w:rPr>
          <w:color w:val="000000"/>
          <w:sz w:val="28"/>
          <w:szCs w:val="28"/>
          <w:vertAlign w:val="subscript"/>
          <w:lang w:val="en-US" w:eastAsia="en-US"/>
        </w:rPr>
        <w:t>год</w:t>
      </w:r>
      <w:r>
        <w:rPr>
          <w:color w:val="000000"/>
          <w:sz w:val="28"/>
          <w:szCs w:val="28"/>
          <w:vertAlign w:val="super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1,3 млн.т./год, принимаем ВГ4,5А. [1,стр151]</w:t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7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ая характеристика ВГ4,5А [1,стр140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611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местимость кузова, 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зоподъемность, т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ея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по буферам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кузова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от головки рельса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есткая база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аметр колеса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а, кг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; 9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74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1 Тяговый расчет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>Масса поезда при трогании на подъем на засоренных путях у погрузочных пункт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7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 - масса электровоза, т; ψ - коэффициент сцепления колес электровоза с рельсами, (ψ=0,17 - поверхность рельсов влажные, практически чистые. Условие движения без подсыпки песка)[1,177с,табл 10.2]; ω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- удельное сопротивление движению, Н/кН (ω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=5 Н/кН); ω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- удельное сопротивление на криволинейных участках, Н/кН (ω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>=6 Н/кН); i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- руководящий уклон пути, Н/кН (i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=3 Н/кН); а - ускорение при трогании,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а=0,03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[1,стр178]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18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вагонеток в состав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8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V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вместимость кузова вагонетки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γ - насыпная плотность транспортируемой горной массы, т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G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масса вагонетки, т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состав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сса груза в одном вагон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19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сса порожнего поезд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0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сса груженого поезда без локомотив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ина поезд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,l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длина соответственно электровоза и вагонетки, м.</w:t>
        <w:tab/>
        <w:tab/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массы поезда по условию торможе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дельная тормозная сила 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974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ПБ на преобладающем уклоне при перевозки грузов тормозной путь l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40 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устимая скорость груженого поезда (км/ч) на расчетном преобладающем уклон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пути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8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4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массы поезда по условию нагрева тяговых двигателей электровоз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Сила тяги, отнесенная к одному тяговому двигателю в грузовом F’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и порожняковом F’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направлениях </w:t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577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(2.2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6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>- число тяговых двигателей; ω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удельное сопротивление движению порожних вагонеток, Н/кН (ω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8 Н/кН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электромеханической характеристике электродвигателя ДТН45, полученным значениям силы тяги соответствуют токи I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=40 А, I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70А.[1,стр168.рис10.7]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03020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pt" to="102.6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1680" cy="239458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2.4. Электромеханическая характеристика ДТН45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движения груженого состава определим исходя из скорости движения допустимой по торможению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495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7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- длина пути в грузовом направлении, км; k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е снижение скорости в периоды разгона и торможения, (k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=0,75); V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- скорость движения в грузовом направлении, км/ч (V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=V</w:t>
      </w:r>
      <w:r>
        <w:rPr>
          <w:color w:val="000000"/>
          <w:sz w:val="28"/>
          <w:szCs w:val="28"/>
          <w:vertAlign w:val="subscript"/>
          <w:lang w:val="en-US" w:eastAsia="en-US"/>
        </w:rPr>
        <w:t>доп.г.</w:t>
      </w:r>
      <w:r>
        <w:rPr>
          <w:color w:val="000000"/>
          <w:sz w:val="28"/>
          <w:szCs w:val="28"/>
          <w:lang w:val="en-US" w:eastAsia="en-US"/>
        </w:rPr>
        <w:t>=14км/ч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иле тока I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70 А, скорость движения поезда в порожняковом направлении по электротехнической характеристике V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28 км/ч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движения порожнякового состав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495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8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длина пути в порожняковом направлении, км; 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е снижение скорости в периоды разгона и торможения, (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8)[1,стр179]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19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пауз θ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включает продолжительность разгрузки в опрокидыватели t</w:t>
      </w:r>
      <w:r>
        <w:rPr>
          <w:color w:val="000000"/>
          <w:sz w:val="28"/>
          <w:szCs w:val="28"/>
          <w:vertAlign w:val="subscript"/>
          <w:lang w:val="en-US" w:eastAsia="en-US"/>
        </w:rPr>
        <w:t>разгр</w:t>
      </w:r>
      <w:r>
        <w:rPr>
          <w:color w:val="000000"/>
          <w:sz w:val="28"/>
          <w:szCs w:val="28"/>
          <w:lang w:val="en-US" w:eastAsia="en-US"/>
        </w:rPr>
        <w:t>=0,67 мин, загрузке под люком t</w:t>
      </w:r>
      <w:r>
        <w:rPr>
          <w:color w:val="000000"/>
          <w:sz w:val="28"/>
          <w:szCs w:val="28"/>
          <w:vertAlign w:val="subscript"/>
          <w:lang w:val="en-US" w:eastAsia="en-US"/>
        </w:rPr>
        <w:t>загр</w:t>
      </w:r>
      <w:r>
        <w:rPr>
          <w:color w:val="000000"/>
          <w:sz w:val="28"/>
          <w:szCs w:val="28"/>
          <w:lang w:val="en-US" w:eastAsia="en-US"/>
        </w:rPr>
        <w:t xml:space="preserve"> =2 мин и резерв времени на различные задержки (10 мин)[1,стр185]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33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9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одного рейс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1765" cy="2413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30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ый ток тягового двигател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5842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3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α - коэффициент, учитывающий дополнительный нагрев двигателей при выполнении маневров (α=1,3 - для контактных электровозов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0" cy="482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3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ый ток электровоза определяем по его технической характеристике I</w:t>
      </w:r>
      <w:r>
        <w:rPr>
          <w:color w:val="000000"/>
          <w:sz w:val="28"/>
          <w:szCs w:val="28"/>
          <w:vertAlign w:val="subscript"/>
          <w:lang w:val="en-US" w:eastAsia="en-US"/>
        </w:rPr>
        <w:t>дл</w:t>
      </w:r>
      <w:r>
        <w:rPr>
          <w:color w:val="000000"/>
          <w:sz w:val="28"/>
          <w:szCs w:val="28"/>
          <w:lang w:val="en-US" w:eastAsia="en-US"/>
        </w:rPr>
        <w:t xml:space="preserve">=122А, т.к. </w:t>
        <w:tab/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 xml:space="preserve"> &lt; I</w:t>
      </w:r>
      <w:r>
        <w:rPr>
          <w:color w:val="000000"/>
          <w:sz w:val="28"/>
          <w:szCs w:val="28"/>
          <w:vertAlign w:val="subscript"/>
          <w:lang w:val="en-US" w:eastAsia="en-US"/>
        </w:rPr>
        <w:t>дл</w:t>
      </w:r>
      <w:r>
        <w:rPr>
          <w:color w:val="000000"/>
          <w:sz w:val="28"/>
          <w:szCs w:val="28"/>
          <w:lang w:val="en-US" w:eastAsia="en-US"/>
        </w:rPr>
        <w:t>, следовательно, оставляем в составе 7 вагонеток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ми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3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в результате расчетов принимаем наименьшее значение массы груженого поезда исходя из условии четырех проверок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2 Эксплуатационный расче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рейсов одного электровоза в смен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508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34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время подготовки электровоза к эксплуатации (k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0,8 - для контактных электровозов)[1,стр181]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рейсов в смену необходимое для вывоза горной массы при суммарной сменной производительност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5080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.3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коэффициент неравномерности работы поступления груза (k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1,25 - при наличии аккумулирующей емкости)[1,стр181]; n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- число рейсов на одно крыло соответственно с людьми и вспомогательными материалами, (n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=2, n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2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19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рейс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электровозов необходимых для работы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электровозов (2.36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ное число электровозов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=N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+N</w:t>
      </w:r>
      <w:r>
        <w:rPr>
          <w:color w:val="000000"/>
          <w:sz w:val="28"/>
          <w:szCs w:val="28"/>
          <w:vertAlign w:val="subscript"/>
          <w:lang w:val="en-US" w:eastAsia="en-US"/>
        </w:rPr>
        <w:t>рез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рез</w:t>
      </w:r>
      <w:r>
        <w:rPr>
          <w:color w:val="000000"/>
          <w:sz w:val="28"/>
          <w:szCs w:val="28"/>
          <w:lang w:val="en-US" w:eastAsia="en-US"/>
        </w:rPr>
        <w:t xml:space="preserve"> - число резервных электровозов, (N</w:t>
      </w:r>
      <w:r>
        <w:rPr>
          <w:color w:val="000000"/>
          <w:sz w:val="28"/>
          <w:szCs w:val="28"/>
          <w:vertAlign w:val="subscript"/>
          <w:lang w:val="en-US" w:eastAsia="en-US"/>
        </w:rPr>
        <w:t>рез</w:t>
      </w:r>
      <w:r>
        <w:rPr>
          <w:color w:val="000000"/>
          <w:sz w:val="28"/>
          <w:szCs w:val="28"/>
          <w:lang w:val="en-US" w:eastAsia="en-US"/>
        </w:rPr>
        <w:t>=2 при N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5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=7+2=9 электровозов (2.37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нная производительность одного электровоз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469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1313,5 (т·км) (2.38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е число вагонет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в.п.</w:t>
      </w:r>
      <w:r>
        <w:rPr>
          <w:color w:val="000000"/>
          <w:sz w:val="28"/>
          <w:szCs w:val="28"/>
          <w:lang w:val="en-US" w:eastAsia="en-US"/>
        </w:rPr>
        <w:t>=1,25·z·N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+z</w:t>
      </w:r>
      <w:r>
        <w:rPr>
          <w:color w:val="000000"/>
          <w:sz w:val="28"/>
          <w:szCs w:val="28"/>
          <w:vertAlign w:val="subscript"/>
          <w:lang w:val="en-US" w:eastAsia="en-US"/>
        </w:rPr>
        <w:t>в.м.</w:t>
      </w:r>
      <w:r>
        <w:rPr>
          <w:color w:val="000000"/>
          <w:sz w:val="28"/>
          <w:szCs w:val="28"/>
          <w:lang w:val="en-US" w:eastAsia="en-US"/>
        </w:rPr>
        <w:t>, (2.39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z</w:t>
      </w:r>
      <w:r>
        <w:rPr>
          <w:color w:val="000000"/>
          <w:sz w:val="28"/>
          <w:szCs w:val="28"/>
          <w:vertAlign w:val="subscript"/>
          <w:lang w:val="en-US" w:eastAsia="en-US"/>
        </w:rPr>
        <w:t>в.м</w:t>
      </w:r>
      <w:r>
        <w:rPr>
          <w:color w:val="000000"/>
          <w:sz w:val="28"/>
          <w:szCs w:val="28"/>
          <w:lang w:val="en-US" w:eastAsia="en-US"/>
        </w:rPr>
        <w:t xml:space="preserve"> - число вагонеток, транспортирующих вспомогательные материалы, (z</w:t>
      </w:r>
      <w:r>
        <w:rPr>
          <w:color w:val="000000"/>
          <w:sz w:val="28"/>
          <w:szCs w:val="28"/>
          <w:vertAlign w:val="subscript"/>
          <w:lang w:val="en-US" w:eastAsia="en-US"/>
        </w:rPr>
        <w:t>в.м</w:t>
      </w:r>
      <w:r>
        <w:rPr>
          <w:color w:val="000000"/>
          <w:sz w:val="28"/>
          <w:szCs w:val="28"/>
          <w:lang w:val="en-US" w:eastAsia="en-US"/>
        </w:rPr>
        <w:t>=4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в.п.</w:t>
      </w:r>
      <w:r>
        <w:rPr>
          <w:color w:val="000000"/>
          <w:sz w:val="28"/>
          <w:szCs w:val="28"/>
          <w:lang w:val="en-US" w:eastAsia="en-US"/>
        </w:rPr>
        <w:t>=1,25·7·7+4 = 66 вагонет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энергии на электровозный транспорт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энергии за один рейс, отнесенный к колесам электровоз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0" cy="2540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Дж (2.40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12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электровозом энергии за 1 рейс, отнесенный к шинам подстанц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495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1)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η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- КПД электровоза (η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0,6); 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- КПД тяговой сети (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=0,95); 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КПД подстанции (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93)[1,стр181]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419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ый расход энергии на шинах подстанции за смену, отнесенный к 1 т·км транспортируемого груз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7700" cy="457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расход энергии за смену 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0100" cy="254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одновременности 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4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т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5500" cy="4445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ая мощность подстанц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2794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6)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U - напряжение сети, В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3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 допустимую длину участка по одну сторону от тяговой подстанции определяют по условиям падения напряже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5080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7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ΔU - допустимое падение напряжения в контактной сети, которое при наибольшей нагрузке не должно превышать 15-20%, В (ΔU = 0,2·220=44В);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66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среднее сопротивление контактного провода и рельсовых путей</w:t>
        <w:tab/>
        <w:t>, Ом/м (R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= 0,105+0,028=0,133 Ом/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419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к. L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&lt; L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, следовательно, необходимо проложить усиливающий кабель от тяговой подстанции на 1/2 длины(1,8 км) откаточного участка. Усиливающий кабель присоединяется к контактной сети через каждые 200-300 м.[1,стр182]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3 График организации движе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м организацию движения электровозов на первом участке рудника. Где число рабочих электровозов примем, N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2. Применим организацию движения с закреплением электровоза за определенным составом, электровоз протягивает состав в процессе погрузки и разгрузки. При такой организации движения упрощается диспетчерское управление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рафик организации движения электровозов приведена на рис. 2.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2395" cy="262953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2.6. График организации движения электровозной откат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Ленточный конвейер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овая производительность конвейер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508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8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- продолжительность смены, ч; k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- коэффициент использования конвейера, (k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=0,9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19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ая ширина ленты конвейера[1,стр 272 ]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571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9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коэффициент производительности, (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550 при δ = 2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φ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=2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);[1,таб.15.4]k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коэффициент снижения площади поперечного сечения горной массы на ленте в зависимости от угла наклона конвейера, (k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 - при 0 угле наклона конвейера)[1,стр271];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условия эксплуатации, 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1 - для стационарных установок); V - скорость движения ленты, м/с (V=2,5м/с)[1,стр271]; γ - насыпная плотность, т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5080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яем ширину ленты по кусковатости руд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0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где а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- наибольший размер куска, мм (а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300 мм).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4205" cy="1809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ленту шириной 800 мм, которая удовлетворяет требования по кусковатости транспортируемой руды. В=800 мм.[1,стр249,табл15.2]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Масса груза на 1 м конвейер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1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нвейере на верхней ветви установлены трехроликовые опоры, при расстоянии между опорами l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м, масса вращающихся частей верней роликоопор G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22 кг. На нижней ветви установлены однороликовые опоры, l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2 м, 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7,7 кг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вращающихся частей роликоопор соответственно в верхней и нижней ветви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444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444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2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нейная масса резинотросовой ленты 2РТЛО-500 шириной 800 мм, прочность 500H/мм. и массой 20,5 кг/м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= В · m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=800·20,5=16,4 кг/м (2.53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натяжения и запаса прочности ленты выполним тяговый расчет ленточного конвейера методом обхода контура по точкам с учетом конфигурации трассы и схемы обводки лентой барабан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32485</wp:posOffset>
                </wp:positionH>
                <wp:positionV relativeFrom="paragraph">
                  <wp:posOffset>345440</wp:posOffset>
                </wp:positionV>
                <wp:extent cx="342900" cy="403860"/>
                <wp:effectExtent l="0" t="0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03920"/>
                          <a:chOff x="0" y="0"/>
                          <a:chExt cx="343080" cy="4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753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27.2pt;width:27pt;height:31.8pt" coordorigin="1311,544" coordsize="540,6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1;top:5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1,820" to="1670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71700</wp:posOffset>
                </wp:positionH>
                <wp:positionV relativeFrom="paragraph">
                  <wp:posOffset>345440</wp:posOffset>
                </wp:positionV>
                <wp:extent cx="342900" cy="403860"/>
                <wp:effectExtent l="0" t="0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03920"/>
                          <a:chOff x="0" y="0"/>
                          <a:chExt cx="343080" cy="4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753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7.2pt;width:27pt;height:31.8pt" coordorigin="3420,544" coordsize="540,636">
                <v:shape id="shape_0" stroked="f" o:allowincell="f" style="position:absolute;left:3420;top:5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0,820" to="3779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637790" cy="127762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90725</wp:posOffset>
                </wp:positionH>
                <wp:positionV relativeFrom="paragraph">
                  <wp:posOffset>1145540</wp:posOffset>
                </wp:positionV>
                <wp:extent cx="342900" cy="22860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2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490</wp:posOffset>
                </wp:positionH>
                <wp:positionV relativeFrom="paragraph">
                  <wp:posOffset>-929005</wp:posOffset>
                </wp:positionV>
                <wp:extent cx="342900" cy="403860"/>
                <wp:effectExtent l="0" t="0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03920"/>
                          <a:chOff x="0" y="0"/>
                          <a:chExt cx="343080" cy="4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753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-73.15pt;width:27pt;height:31.75pt" coordorigin="374,-1463" coordsize="540,635">
                <v:shape id="shape_0" stroked="f" o:allowincell="f" style="position:absolute;left:374;top:-14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,-1187" to="733,-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6235</wp:posOffset>
                </wp:positionH>
                <wp:positionV relativeFrom="paragraph">
                  <wp:posOffset>-1271905</wp:posOffset>
                </wp:positionV>
                <wp:extent cx="342900" cy="403860"/>
                <wp:effectExtent l="0" t="0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03920"/>
                          <a:chOff x="0" y="0"/>
                          <a:chExt cx="343080" cy="4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753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-100.15pt;width:27pt;height:31.75pt" coordorigin="561,-2003" coordsize="540,635">
                <v:shape id="shape_0" stroked="f" o:allowincell="f" style="position:absolute;left:561;top:-2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,-1727" to="920,-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90725</wp:posOffset>
                </wp:positionH>
                <wp:positionV relativeFrom="paragraph">
                  <wp:posOffset>-349250</wp:posOffset>
                </wp:positionV>
                <wp:extent cx="72390" cy="11430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27.5pt" to="162.4pt,-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Рис.2.7. Схема ленточного конвейера и его прив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перемещению груженой ленты на верхней ветв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1800" cy="2667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4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конв</w:t>
      </w:r>
      <w:r>
        <w:rPr>
          <w:color w:val="000000"/>
          <w:sz w:val="28"/>
          <w:szCs w:val="28"/>
          <w:lang w:val="en-US" w:eastAsia="en-US"/>
        </w:rPr>
        <w:t xml:space="preserve"> - длина конвейерной ленты, м; g - ускорение свободного падения,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 β - угол наклона конвейерной ленты, (β=0); ω - коэффициент сопротивления движению ленты по роликовому ставу, (ω=0,04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1700" cy="2413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перемещению порожней ленты на нижней ветв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0" cy="2667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5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0" cy="2413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авим систему уравн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11303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9398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6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ое натяжение ленты у привода на сбегающей ветви по условию её пробукс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4699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6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коэффициент запаса тяговой способности привода, (k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1,5); k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перегрузку ленты при пуске и торможении конвейера, (k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1); e</w:t>
      </w:r>
      <w:r>
        <w:rPr>
          <w:color w:val="000000"/>
          <w:sz w:val="28"/>
          <w:szCs w:val="28"/>
          <w:vertAlign w:val="superscript"/>
          <w:lang w:val="en-US" w:eastAsia="en-US"/>
        </w:rPr>
        <w:t>μα</w:t>
      </w:r>
      <w:r>
        <w:rPr>
          <w:color w:val="000000"/>
          <w:sz w:val="28"/>
          <w:szCs w:val="28"/>
          <w:lang w:val="en-US" w:eastAsia="en-US"/>
        </w:rPr>
        <w:t xml:space="preserve"> - тяговый фактор привода конвейера (e</w:t>
      </w:r>
      <w:r>
        <w:rPr>
          <w:color w:val="000000"/>
          <w:sz w:val="28"/>
          <w:szCs w:val="28"/>
          <w:vertAlign w:val="superscript"/>
          <w:lang w:val="en-US" w:eastAsia="en-US"/>
        </w:rPr>
        <w:t>μα</w:t>
      </w:r>
      <w:r>
        <w:rPr>
          <w:color w:val="000000"/>
          <w:sz w:val="28"/>
          <w:szCs w:val="28"/>
          <w:lang w:val="en-US" w:eastAsia="en-US"/>
        </w:rPr>
        <w:t xml:space="preserve"> =3,52 - при α=18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угол обхвата, футерованный резиной при сухих условиях работы конвейера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для горизонтальных конвейеров натяжение у привода S’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сб</w:t>
      </w:r>
      <w:r>
        <w:rPr>
          <w:color w:val="000000"/>
          <w:sz w:val="28"/>
          <w:szCs w:val="28"/>
          <w:lang w:val="en-US" w:eastAsia="en-US"/>
        </w:rPr>
        <w:t>, а S’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наб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следовательно,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4953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ая уравнения получим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1881 Н; S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4415 Н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прочности лент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6700" cy="5207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57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привода конвейер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826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.58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зап</w:t>
      </w:r>
      <w:r>
        <w:rPr>
          <w:color w:val="000000"/>
          <w:sz w:val="28"/>
          <w:szCs w:val="28"/>
          <w:lang w:val="en-US" w:eastAsia="en-US"/>
        </w:rPr>
        <w:t xml:space="preserve"> - коэффициент запаса, (k</w:t>
      </w:r>
      <w:r>
        <w:rPr>
          <w:color w:val="000000"/>
          <w:sz w:val="28"/>
          <w:szCs w:val="28"/>
          <w:vertAlign w:val="subscript"/>
          <w:lang w:val="en-US" w:eastAsia="en-US"/>
        </w:rPr>
        <w:t>зап</w:t>
      </w:r>
      <w:r>
        <w:rPr>
          <w:color w:val="000000"/>
          <w:sz w:val="28"/>
          <w:szCs w:val="28"/>
          <w:lang w:val="en-US" w:eastAsia="en-US"/>
        </w:rPr>
        <w:t>=1,2); η - коэффициент использования электропривода во времени, (η=0,85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4826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Эксплуатационный расчет водоотливной устан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Технологическая схема водоотлив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ытом эксплуатации и технико-экономическим сравнением установлено, что одноступенчатая схема является наиболее экономичной. Откачка воды из водосборника на поверхность обеспечивается одним насосным агрегато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02685" cy="2537460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. 3.1. Схема одноступенчатого водоотлива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Определение водопритока в шахт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льный суточный водоприт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5207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коэффициент водообильности; 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количество календарных дней в году.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ый суточный прит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- коэффициент кратности водоприток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41910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Производительность насос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качке нормального водоприток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4699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3.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Т - нормативное время откачки суточного притока воды в соответствии с правилами безопасности, ч (Т=20 ч - для рудных шахт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4191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качке максимального притока воды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191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4)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Определение напора насоса</w:t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напор насоса</w:t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2667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3.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Н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- геодезическая высота насосной установки, м; Н</w:t>
      </w:r>
      <w:r>
        <w:rPr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 xml:space="preserve"> - высота всасывания насоса, м (Н</w:t>
      </w:r>
      <w:r>
        <w:rPr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 xml:space="preserve"> = 8м); Н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высота нагнетания, м (Н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Н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480- м); Н</w:t>
      </w:r>
      <w:r>
        <w:rPr>
          <w:color w:val="000000"/>
          <w:sz w:val="28"/>
          <w:szCs w:val="28"/>
          <w:vertAlign w:val="subscript"/>
          <w:lang w:val="en-US" w:eastAsia="en-US"/>
        </w:rPr>
        <w:t>сл</w:t>
      </w:r>
      <w:r>
        <w:rPr>
          <w:color w:val="000000"/>
          <w:sz w:val="28"/>
          <w:szCs w:val="28"/>
          <w:lang w:val="en-US" w:eastAsia="en-US"/>
        </w:rPr>
        <w:t xml:space="preserve"> - высота слива на поверхности, м (Н</w:t>
      </w:r>
      <w:r>
        <w:rPr>
          <w:color w:val="000000"/>
          <w:sz w:val="28"/>
          <w:szCs w:val="28"/>
          <w:vertAlign w:val="subscript"/>
          <w:lang w:val="en-US" w:eastAsia="en-US"/>
        </w:rPr>
        <w:t>сл</w:t>
      </w:r>
      <w:r>
        <w:rPr>
          <w:color w:val="000000"/>
          <w:sz w:val="28"/>
          <w:szCs w:val="28"/>
          <w:lang w:val="en-US" w:eastAsia="en-US"/>
        </w:rPr>
        <w:t>=2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3+480+2=485 м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 Выбор типа и количества насос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ем центробежный насос по графику зон промышленного использования насосов (Рис.3.2). Насос принимаем по расчетным значениям подачи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и напора Н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. Необходимо учитывать, что главные водоотливные установки оборудуются обычно однотипными насосными агрегатами. Это связано с заменами запасных частей насоса. При этом стремятся выбрать насосы таким образом, чтобы расчетные значения обеспечивались одним насосным агрегато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347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 и Н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485 м, выбираем насос ЦНС- 300-600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9875" cy="3295015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3.2. Зоны промышленного использования насосов типа ЦНС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ные параметры для дальнейшего расчета выбираются по индивидуальной характеристике насоса при максимальном КПД. Индивидуальная характеристика представлена на рис.3.5. При η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71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%, Q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38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; Н</w:t>
      </w:r>
      <w:r>
        <w:rPr>
          <w:color w:val="000000"/>
          <w:sz w:val="28"/>
          <w:szCs w:val="28"/>
          <w:vertAlign w:val="subscript"/>
          <w:lang w:val="en-US" w:eastAsia="en-US"/>
        </w:rPr>
        <w:t>р.к.</w:t>
      </w:r>
      <w:r>
        <w:rPr>
          <w:color w:val="000000"/>
          <w:sz w:val="28"/>
          <w:szCs w:val="28"/>
          <w:lang w:val="en-US" w:eastAsia="en-US"/>
        </w:rPr>
        <w:t>=110 м; Н</w:t>
      </w:r>
      <w:r>
        <w:rPr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>=18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колес для обеспечения подачи напора на глубине шахты определяем по выражению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4699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олес (3.6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насосов для откачки суточного водопритока по нормальному водопритоку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572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7)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Q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производительность насос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6 Обоснование количества нагнетательных ставов и составление гидравлической схемы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водоотливная установка должна быть оборудована не менее чем двумя нагнетательными трубопроводами, один из которых является резервны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кольцевую схему соединения с параллельным включением коммутационных задвижек. В этом случае нагнетательные трубопроводы 8 и 9 соединяются между собой перемычками 5. На каждой перемычке устанавливаются две коммутационные задвижки 10, между которыми через тройники подключаются насосы 4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41445" cy="265176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3.3. Гидравлическая кольцевая схем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7 Расчет характеристики внешней сет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м путем определим характеристику внешней сети водоотливной установки для наиболее удаленного участка сети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й диаметр нагнетательного трубопровода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826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8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V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скорость движения воды в нагнетательном трубопроводе, м/с (V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2 м/с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699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й диаметр всасывающего трубопровод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545465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9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V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скорость движения воды во всасывающем трубопроводе, м/с (V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1,5 м/с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4699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ы местных гидравлических сопротивлений в нагнетательном и всасывающем трубопровод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572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4572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10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ая трубопровод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8860" cy="5715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1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 xml:space="preserve"> - длина всасывающего трубопровода, м (по рис 3.3);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>=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+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3+3=6 м (3.1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длина нагнетательного трубопровода, м (по рис 3.3);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l</w:t>
      </w:r>
      <w:r>
        <w:rPr>
          <w:color w:val="000000"/>
          <w:sz w:val="28"/>
          <w:szCs w:val="28"/>
          <w:vertAlign w:val="subscript"/>
          <w:lang w:val="en-US" w:eastAsia="en-US"/>
        </w:rPr>
        <w:t>пов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+l</w:t>
      </w:r>
      <w:r>
        <w:rPr>
          <w:color w:val="000000"/>
          <w:sz w:val="28"/>
          <w:szCs w:val="28"/>
          <w:vertAlign w:val="subscript"/>
          <w:lang w:val="en-US" w:eastAsia="en-US"/>
        </w:rPr>
        <w:t>ходка</w:t>
      </w:r>
      <w:r>
        <w:rPr>
          <w:color w:val="000000"/>
          <w:sz w:val="28"/>
          <w:szCs w:val="28"/>
          <w:lang w:val="en-US" w:eastAsia="en-US"/>
        </w:rPr>
        <w:t>+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l</w:t>
      </w:r>
      <w:r>
        <w:rPr>
          <w:color w:val="000000"/>
          <w:sz w:val="28"/>
          <w:szCs w:val="28"/>
          <w:vertAlign w:val="subscript"/>
          <w:lang w:val="en-US" w:eastAsia="en-US"/>
        </w:rPr>
        <w:t>камеры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камеры</w:t>
      </w:r>
      <w:r>
        <w:rPr>
          <w:color w:val="000000"/>
          <w:sz w:val="28"/>
          <w:szCs w:val="28"/>
          <w:lang w:val="en-US" w:eastAsia="en-US"/>
        </w:rPr>
        <w:t>=30+480+20+3+30+2=565 м (3.1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эквивалентная длина арматуры всасывающего и нагнетательного трубопровод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14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79900" cy="2667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1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ξ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о.к.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у.к.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з.к.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гидравлические коэффициенты потерь соответственно в приемной сетке, приемном клапане, обратном клапане, угловом колене, закругленном колене, задвижке, тройнике (ξ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=2,51, ξ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>=0,5, ξ</w:t>
      </w:r>
      <w:r>
        <w:rPr>
          <w:color w:val="000000"/>
          <w:sz w:val="28"/>
          <w:szCs w:val="28"/>
          <w:vertAlign w:val="subscript"/>
          <w:lang w:val="en-US" w:eastAsia="en-US"/>
        </w:rPr>
        <w:t>о.к.</w:t>
      </w:r>
      <w:r>
        <w:rPr>
          <w:color w:val="000000"/>
          <w:sz w:val="28"/>
          <w:szCs w:val="28"/>
          <w:lang w:val="en-US" w:eastAsia="en-US"/>
        </w:rPr>
        <w:t>=1,7, ξ</w:t>
      </w:r>
      <w:r>
        <w:rPr>
          <w:color w:val="000000"/>
          <w:sz w:val="28"/>
          <w:szCs w:val="28"/>
          <w:vertAlign w:val="subscript"/>
          <w:lang w:val="en-US" w:eastAsia="en-US"/>
        </w:rPr>
        <w:t>у.к.</w:t>
      </w:r>
      <w:r>
        <w:rPr>
          <w:color w:val="000000"/>
          <w:sz w:val="28"/>
          <w:szCs w:val="28"/>
          <w:lang w:val="en-US" w:eastAsia="en-US"/>
        </w:rPr>
        <w:t>=0,32 - при угле поворота 13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з.к.</w:t>
      </w:r>
      <w:r>
        <w:rPr>
          <w:color w:val="000000"/>
          <w:sz w:val="28"/>
          <w:szCs w:val="28"/>
          <w:lang w:val="en-US" w:eastAsia="en-US"/>
        </w:rPr>
        <w:t>,=1,265 - при повороте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ξ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=0,07, ξ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1,5);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о.к.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у.к.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з.к.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з.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т.</w:t>
      </w:r>
      <w:r>
        <w:rPr>
          <w:color w:val="000000"/>
          <w:sz w:val="28"/>
          <w:szCs w:val="28"/>
          <w:lang w:val="en-US" w:eastAsia="en-US"/>
        </w:rPr>
        <w:t xml:space="preserve"> - число обратных клапанов, угловых колен, закругленных колен, задвижек, тройников (n</w:t>
      </w:r>
      <w:r>
        <w:rPr>
          <w:color w:val="000000"/>
          <w:sz w:val="28"/>
          <w:szCs w:val="28"/>
          <w:vertAlign w:val="subscript"/>
          <w:lang w:val="en-US" w:eastAsia="en-US"/>
        </w:rPr>
        <w:t>о.к.</w:t>
      </w:r>
      <w:r>
        <w:rPr>
          <w:color w:val="000000"/>
          <w:sz w:val="28"/>
          <w:szCs w:val="28"/>
          <w:lang w:val="en-US" w:eastAsia="en-US"/>
        </w:rPr>
        <w:t>=1, n</w:t>
      </w:r>
      <w:r>
        <w:rPr>
          <w:color w:val="000000"/>
          <w:sz w:val="28"/>
          <w:szCs w:val="28"/>
          <w:vertAlign w:val="subscript"/>
          <w:lang w:val="en-US" w:eastAsia="en-US"/>
        </w:rPr>
        <w:t>у.к.</w:t>
      </w:r>
      <w:r>
        <w:rPr>
          <w:color w:val="000000"/>
          <w:sz w:val="28"/>
          <w:szCs w:val="28"/>
          <w:lang w:val="en-US" w:eastAsia="en-US"/>
        </w:rPr>
        <w:t>=2, n</w:t>
      </w:r>
      <w:r>
        <w:rPr>
          <w:color w:val="000000"/>
          <w:sz w:val="28"/>
          <w:szCs w:val="28"/>
          <w:vertAlign w:val="subscript"/>
          <w:lang w:val="en-US" w:eastAsia="en-US"/>
        </w:rPr>
        <w:t>з.к.</w:t>
      </w:r>
      <w:r>
        <w:rPr>
          <w:color w:val="000000"/>
          <w:sz w:val="28"/>
          <w:szCs w:val="28"/>
          <w:lang w:val="en-US" w:eastAsia="en-US"/>
        </w:rPr>
        <w:t>=3, n</w:t>
      </w:r>
      <w:r>
        <w:rPr>
          <w:color w:val="000000"/>
          <w:sz w:val="28"/>
          <w:szCs w:val="28"/>
          <w:vertAlign w:val="subscript"/>
          <w:lang w:val="en-US" w:eastAsia="en-US"/>
        </w:rPr>
        <w:t>з.</w:t>
      </w:r>
      <w:r>
        <w:rPr>
          <w:color w:val="000000"/>
          <w:sz w:val="28"/>
          <w:szCs w:val="28"/>
          <w:lang w:val="en-US" w:eastAsia="en-US"/>
        </w:rPr>
        <w:t>=2, n</w:t>
      </w:r>
      <w:r>
        <w:rPr>
          <w:color w:val="000000"/>
          <w:sz w:val="28"/>
          <w:szCs w:val="28"/>
          <w:vertAlign w:val="subscript"/>
          <w:lang w:val="en-US" w:eastAsia="en-US"/>
        </w:rPr>
        <w:t>т.</w:t>
      </w:r>
      <w:r>
        <w:rPr>
          <w:color w:val="000000"/>
          <w:sz w:val="28"/>
          <w:szCs w:val="28"/>
          <w:lang w:val="en-US" w:eastAsia="en-US"/>
        </w:rPr>
        <w:t>=2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2413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91965" cy="2413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9300" cy="9652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напорной характеристики внешней сети водоотливной установки производится по формул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2794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ведется в табличной форм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24"/>
        <w:gridCol w:w="1244"/>
        <w:gridCol w:w="970"/>
        <w:gridCol w:w="1244"/>
        <w:gridCol w:w="833"/>
        <w:gridCol w:w="1244"/>
        <w:gridCol w:w="970"/>
        <w:gridCol w:w="106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,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тр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Q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1,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3,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6,1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и характеристик напорной внешней сети и насоса представлены на рис.3.5. Работа насоса с шестью и семью рабочими колёсами не обеспечивает выдачу на поверхность нормального суточного водопритока, следовательно, принимаем насос с восемью рабочими колесами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сечение кривых характеристики внешней сети и технической характеристики напора насоса на 4 рабочих колес (т.С), является действительным режимом работы насос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нд</w:t>
      </w:r>
      <w:r>
        <w:rPr>
          <w:color w:val="000000"/>
          <w:sz w:val="28"/>
          <w:szCs w:val="28"/>
          <w:lang w:val="en-US" w:eastAsia="en-US"/>
        </w:rPr>
        <w:t xml:space="preserve"> = 560 м; η</w:t>
      </w:r>
      <w:r>
        <w:rPr>
          <w:color w:val="000000"/>
          <w:sz w:val="28"/>
          <w:szCs w:val="28"/>
          <w:vertAlign w:val="subscript"/>
          <w:lang w:val="en-US" w:eastAsia="en-US"/>
        </w:rPr>
        <w:t>нд</w:t>
      </w:r>
      <w:r>
        <w:rPr>
          <w:color w:val="000000"/>
          <w:sz w:val="28"/>
          <w:szCs w:val="28"/>
          <w:lang w:val="en-US" w:eastAsia="en-US"/>
        </w:rPr>
        <w:t xml:space="preserve"> = 71 %; Q</w:t>
      </w:r>
      <w:r>
        <w:rPr>
          <w:color w:val="000000"/>
          <w:sz w:val="28"/>
          <w:szCs w:val="28"/>
          <w:vertAlign w:val="subscript"/>
          <w:lang w:val="en-US" w:eastAsia="en-US"/>
        </w:rPr>
        <w:t>нд</w:t>
      </w:r>
      <w:r>
        <w:rPr>
          <w:color w:val="000000"/>
          <w:sz w:val="28"/>
          <w:szCs w:val="28"/>
          <w:lang w:val="en-US" w:eastAsia="en-US"/>
        </w:rPr>
        <w:t>= 39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.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1315</wp:posOffset>
                </wp:positionH>
                <wp:positionV relativeFrom="paragraph">
                  <wp:posOffset>2394585</wp:posOffset>
                </wp:positionV>
                <wp:extent cx="4234815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88.55pt" to="361.85pt,188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7625" cy="400050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3.4. Определение действительного режима работы насосной устан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8 Проверка действительного режима работы насосной водоотливной уста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режима работы на обеспечение необходимой подач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нд</w:t>
      </w:r>
      <w:r>
        <w:rPr>
          <w:color w:val="000000"/>
          <w:sz w:val="28"/>
          <w:szCs w:val="28"/>
          <w:lang w:val="en-US" w:eastAsia="en-US"/>
        </w:rPr>
        <w:t xml:space="preserve"> &gt; Q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; 390м3/ч &gt; 347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режима работы на экономичность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нд</w:t>
      </w:r>
      <w:r>
        <w:rPr>
          <w:color w:val="000000"/>
          <w:sz w:val="28"/>
          <w:szCs w:val="28"/>
          <w:lang w:val="en-US" w:eastAsia="en-US"/>
        </w:rPr>
        <w:t xml:space="preserve"> &gt; 0,9·η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; 71 % &gt; 65%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режима работы на обеспечения напор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нд</w:t>
      </w:r>
      <w:r>
        <w:rPr>
          <w:color w:val="000000"/>
          <w:sz w:val="28"/>
          <w:szCs w:val="28"/>
          <w:lang w:val="en-US" w:eastAsia="en-US"/>
        </w:rPr>
        <w:t xml:space="preserve"> &gt;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(Н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); 560 м &gt; 485 м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оотливная установка проверяется на время для откачки нормального водопритока. Которое должно быть не менее 20 ч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45720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9 Расчет мощности на валу насоса электропривод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на валу насоса электродвигател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8800" cy="44450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ная мощность N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электродвигателя рассчитывается 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р.эл.дв.</w:t>
      </w:r>
      <w:r>
        <w:rPr>
          <w:color w:val="000000"/>
          <w:sz w:val="28"/>
          <w:szCs w:val="28"/>
          <w:lang w:val="en-US" w:eastAsia="en-US"/>
        </w:rPr>
        <w:t>=(1,1÷1,15)·N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,15·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03,5 кВт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доотливных установках горных предприятий используется электропривод, работающий в длительном режиме с относительно постоянной нагрузкой. Применительно к такому режиму работы наиболее экономичны асинхронные электродвигатели с короткозамкнутым ротором, которые получили наибольшее распространение на водоотливных установках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ощности электродвигателя N</w:t>
      </w:r>
      <w:r>
        <w:rPr>
          <w:color w:val="000000"/>
          <w:sz w:val="28"/>
          <w:szCs w:val="28"/>
          <w:vertAlign w:val="subscript"/>
          <w:lang w:val="en-US" w:eastAsia="en-US"/>
        </w:rPr>
        <w:t>р.эл.дв</w:t>
      </w:r>
      <w:r>
        <w:rPr>
          <w:color w:val="000000"/>
          <w:sz w:val="28"/>
          <w:szCs w:val="28"/>
          <w:lang w:val="en-US" w:eastAsia="en-US"/>
        </w:rPr>
        <w:t xml:space="preserve"> = 103,5 кВт и синхронной частоте вращения 1500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принимаем ближайший больший по мощности электродвигатель, 4А280-4, N</w:t>
      </w:r>
      <w:r>
        <w:rPr>
          <w:color w:val="000000"/>
          <w:sz w:val="28"/>
          <w:szCs w:val="28"/>
          <w:vertAlign w:val="subscript"/>
          <w:lang w:val="en-US" w:eastAsia="en-US"/>
        </w:rPr>
        <w:t>эл.дв.</w:t>
      </w:r>
      <w:r>
        <w:rPr>
          <w:color w:val="000000"/>
          <w:sz w:val="28"/>
          <w:szCs w:val="28"/>
          <w:lang w:val="en-US" w:eastAsia="en-US"/>
        </w:rPr>
        <w:t>=110 кВт, КПД = 92,5 %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0 Обоснование объема водосборник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водосборника определяется по формуле согласно требованиям ЕПБ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од</w:t>
      </w:r>
      <w:r>
        <w:rPr>
          <w:color w:val="000000"/>
          <w:sz w:val="28"/>
          <w:szCs w:val="28"/>
          <w:lang w:val="en-US" w:eastAsia="en-US"/>
        </w:rPr>
        <w:t xml:space="preserve"> &gt; 4·Q</w:t>
      </w:r>
      <w:r>
        <w:rPr>
          <w:color w:val="000000"/>
          <w:sz w:val="28"/>
          <w:szCs w:val="28"/>
          <w:vertAlign w:val="subscript"/>
          <w:lang w:val="en-US" w:eastAsia="en-US"/>
        </w:rPr>
        <w:t>норм</w:t>
      </w:r>
      <w:r>
        <w:rPr>
          <w:color w:val="000000"/>
          <w:sz w:val="28"/>
          <w:szCs w:val="28"/>
          <w:lang w:val="en-US" w:eastAsia="en-US"/>
        </w:rPr>
        <w:t>, следовательно объем водосборника равен Q</w:t>
      </w:r>
      <w:r>
        <w:rPr>
          <w:color w:val="000000"/>
          <w:sz w:val="28"/>
          <w:szCs w:val="28"/>
          <w:vertAlign w:val="subscript"/>
          <w:lang w:val="en-US" w:eastAsia="en-US"/>
        </w:rPr>
        <w:t>вод</w:t>
      </w:r>
      <w:r>
        <w:rPr>
          <w:color w:val="000000"/>
          <w:sz w:val="28"/>
          <w:szCs w:val="28"/>
          <w:lang w:val="en-US" w:eastAsia="en-US"/>
        </w:rPr>
        <w:t>=4·300 = 1200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водосборника (ширину, длину, высоту) подбираем таким образом, что бы его объем был равен 12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 а = 8м. Высота h = 6 м. Длина l = 25 м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4. Эксплуатационный расчет вентиляторов главного проветри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Описание схемы проветривания и выбор типа вентилятор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проветривания рудника фланговая, по вспомогательному стволу, пройденный параллельно главному, свежий воздух подается, по второму вспомогательному - выдается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проветривания нагнетательный, так как применяется в шахтах опасных по взрыву газа и пыли. На таких рудниках главные вентиляторные установки могут состоять из одного агрегата с резервным электроприводо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вентилятора главного проветривания производится по графику промышленного использования центробежных вентиляторов. Выбор центробежных вентиляторов обоснован тем, что они являются более производительными по сравнению с осевыми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сходу воздуха Q</w:t>
      </w:r>
      <w:r>
        <w:rPr>
          <w:color w:val="000000"/>
          <w:sz w:val="28"/>
          <w:szCs w:val="28"/>
          <w:vertAlign w:val="subscript"/>
          <w:lang w:val="en-US" w:eastAsia="en-US"/>
        </w:rPr>
        <w:t>возд</w:t>
      </w:r>
      <w:r>
        <w:rPr>
          <w:color w:val="000000"/>
          <w:sz w:val="28"/>
          <w:szCs w:val="28"/>
          <w:lang w:val="en-US" w:eastAsia="en-US"/>
        </w:rPr>
        <w:t>=43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, максимальным и минимальным депрессиям, h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235мм.вод.ст.=235/0,102=2304 Па, h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=465мм.вод.ст.=455/0,102=4461 Па, по рис. 4.1., </w:t>
      </w:r>
    </w:p>
    <w:p>
      <w:pPr>
        <w:pStyle w:val="Style17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примем вентилятор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ВЦД-47,5У/495.</w:t>
      </w:r>
    </w:p>
    <w:p>
      <w:pPr>
        <w:pStyle w:val="Style17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7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574415" cy="1879600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Рис.4.1.График промышленного использования центробежных вентиляторов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Определение действительного режима работы вентилятора главного проветрива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внешней сети для минимальной и максимальной депрессии определяются по общему уравнению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5400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Н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- сопротивление внешней сети вентиляторной установки, Па; Q - расход воздух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; R</w:t>
      </w:r>
      <w:r>
        <w:rPr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 xml:space="preserve"> - коэффициент сопротивления внешней сети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сопротивления сети при минимальной депресс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44450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сопротивления сети при максимальной депресс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444500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характеристики внешней сети в начале и конце эксплуатации ведем в табличной форме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254000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254000"/>
            <wp:effectExtent l="0" t="0" r="0" b="0"/>
            <wp:docPr id="1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4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64"/>
        <w:gridCol w:w="1115"/>
        <w:gridCol w:w="1216"/>
        <w:gridCol w:w="1216"/>
        <w:gridCol w:w="1216"/>
        <w:gridCol w:w="1316"/>
        <w:gridCol w:w="13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,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93700" cy="241300"/>
                  <wp:effectExtent l="0" t="0" r="0" b="0"/>
                  <wp:docPr id="15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8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9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5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1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7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241300"/>
                  <wp:effectExtent l="0" t="0" r="0" b="0"/>
                  <wp:docPr id="15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8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8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7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750,4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По полученным табличным значениям на индивидуальной характеристике вентилятора строим кривые h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, h</w:t>
      </w:r>
      <w:r>
        <w:rPr>
          <w:rFonts w:cs="Times New Roman" w:ascii="Times New Roman" w:hAnsi="Times New Roman"/>
          <w:i w:val="false"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 (Рис.4.2.).</w:t>
      </w:r>
    </w:p>
    <w:p>
      <w:pPr>
        <w:pStyle w:val="Style17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73350" cy="2801620"/>
            <wp:effectExtent l="0" t="0" r="0" b="0"/>
            <wp:docPr id="1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Рис.4.2.Характеристика вентилятора ВЦД-47,5У и характеристика сети</w:t>
      </w:r>
    </w:p>
    <w:p>
      <w:pPr>
        <w:pStyle w:val="Style17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улирование режимов работы вентилятора производится изменением угла установки лопастей направляющих аппаратов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Угол установки лопастей направляющих аппаратов определяется по пересечению перпендикуляра, исходящий из расхода воздуха необходимый для проветривания шахты, и кривых характеристик углов установки лопаток направляющего аппарата на вентиляторе. Определяются статические давления при соответствующих углов.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Время, через которое необходимо заменить установку угла лопат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/>
          <w:i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14600" cy="431800"/>
            <wp:effectExtent l="0" t="0" r="0" b="0"/>
            <wp:docPr id="1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года </w:t>
      </w:r>
      <w:r>
        <w:rPr>
          <w:color w:val="000000"/>
          <w:sz w:val="28"/>
          <w:szCs w:val="28"/>
          <w:lang w:val="en-US" w:eastAsia="en-US"/>
        </w:rPr>
        <w:t>(4.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431800"/>
            <wp:effectExtent l="0" t="0" r="0" b="0"/>
            <wp:docPr id="1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лет </w:t>
      </w:r>
      <w:r>
        <w:rPr>
          <w:color w:val="000000"/>
          <w:sz w:val="28"/>
          <w:szCs w:val="28"/>
          <w:lang w:val="en-US" w:eastAsia="en-US"/>
        </w:rPr>
        <w:t>(4.6)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27300" cy="431800"/>
            <wp:effectExtent l="0" t="0" r="0" b="0"/>
            <wp:docPr id="1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lang w:val="en-US" w:eastAsia="en-US"/>
        </w:rPr>
        <w:t>лет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en-US" w:eastAsia="en-US"/>
        </w:rPr>
        <w:t>(4.7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228600"/>
            <wp:effectExtent l="0" t="0" r="0" b="0"/>
            <wp:docPr id="15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лет</w:t>
      </w:r>
      <w:r>
        <w:rPr>
          <w:color w:val="000000"/>
          <w:sz w:val="28"/>
          <w:szCs w:val="28"/>
          <w:lang w:val="en-US" w:eastAsia="en-US"/>
        </w:rPr>
        <w:tab/>
        <w:tab/>
        <w:t xml:space="preserve"> (4.8)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Резерв производительности вентилятор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начале эксплуатац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0100" cy="444500"/>
            <wp:effectExtent l="0" t="0" r="0" b="0"/>
            <wp:docPr id="16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9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конце эксплуатац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3900" cy="444500"/>
            <wp:effectExtent l="0" t="0" r="0" b="0"/>
            <wp:docPr id="1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.10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6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необходимый расход воздуха, принимаемый по зада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3 Расчет электропривода вентилятора главного проветрива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электропривод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начале эксплуатац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0" cy="444500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1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конце эксплуатаци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065" cy="4445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1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ую мощность привода определяем по большей из полученных расчетов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электропривод сдсз-2-17-76-12. N=4000кВт, частота вращения. 500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КПД 95,5%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5. Эксплуатационный расчет пневмоснабжения рудн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5.1 Схема пневмосети и потребителей сжатого воздух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70965</wp:posOffset>
                </wp:positionH>
                <wp:positionV relativeFrom="paragraph">
                  <wp:posOffset>296545</wp:posOffset>
                </wp:positionV>
                <wp:extent cx="479425" cy="237490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23.3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25495</wp:posOffset>
                </wp:positionH>
                <wp:positionV relativeFrom="paragraph">
                  <wp:posOffset>296545</wp:posOffset>
                </wp:positionV>
                <wp:extent cx="479425" cy="237490"/>
                <wp:effectExtent l="0" t="0" r="0" b="0"/>
                <wp:wrapNone/>
                <wp:docPr id="1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23.3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87240</wp:posOffset>
                </wp:positionH>
                <wp:positionV relativeFrom="paragraph">
                  <wp:posOffset>99060</wp:posOffset>
                </wp:positionV>
                <wp:extent cx="923925" cy="590550"/>
                <wp:effectExtent l="0" t="0" r="0" b="0"/>
                <wp:wrapNone/>
                <wp:docPr id="1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46.5pt;mso-wrap-distance-left:9.05pt;mso-wrap-distance-right:9.05pt;mso-wrap-distance-top:0pt;mso-wrap-distance-bottom:0pt;margin-top:7.8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60095</wp:posOffset>
                </wp:positionH>
                <wp:positionV relativeFrom="paragraph">
                  <wp:posOffset>30480</wp:posOffset>
                </wp:positionV>
                <wp:extent cx="3836670" cy="1143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65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.4pt" to="361.9pt,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69845</wp:posOffset>
                </wp:positionH>
                <wp:positionV relativeFrom="paragraph">
                  <wp:posOffset>30480</wp:posOffset>
                </wp:positionV>
                <wp:extent cx="0" cy="40005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.4pt" to="202.35pt,3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ЦЦ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73985</wp:posOffset>
                </wp:positionH>
                <wp:positionV relativeFrom="paragraph">
                  <wp:posOffset>92710</wp:posOffset>
                </wp:positionV>
                <wp:extent cx="479425" cy="23749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7.3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2925</wp:posOffset>
                </wp:positionH>
                <wp:positionV relativeFrom="paragraph">
                  <wp:posOffset>278765</wp:posOffset>
                </wp:positionV>
                <wp:extent cx="108585" cy="11430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21.9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30630</wp:posOffset>
                </wp:positionH>
                <wp:positionV relativeFrom="paragraph">
                  <wp:posOffset>278765</wp:posOffset>
                </wp:positionV>
                <wp:extent cx="108585" cy="1143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21.9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55695</wp:posOffset>
                </wp:positionH>
                <wp:positionV relativeFrom="paragraph">
                  <wp:posOffset>278765</wp:posOffset>
                </wp:positionV>
                <wp:extent cx="108585" cy="114300"/>
                <wp:effectExtent l="5715" t="508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5pt;margin-top:21.9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22520</wp:posOffset>
                </wp:positionH>
                <wp:positionV relativeFrom="paragraph">
                  <wp:posOffset>278765</wp:posOffset>
                </wp:positionV>
                <wp:extent cx="108585" cy="11430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6pt;margin-top:21.9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82140</wp:posOffset>
                </wp:positionH>
                <wp:positionV relativeFrom="paragraph">
                  <wp:posOffset>278765</wp:posOffset>
                </wp:positionV>
                <wp:extent cx="108585" cy="114300"/>
                <wp:effectExtent l="5715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21.9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41070</wp:posOffset>
                </wp:positionH>
                <wp:positionV relativeFrom="paragraph">
                  <wp:posOffset>86360</wp:posOffset>
                </wp:positionV>
                <wp:extent cx="325755" cy="1257300"/>
                <wp:effectExtent l="5080" t="0" r="1778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6.8pt" to="99.7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92580</wp:posOffset>
                </wp:positionH>
                <wp:positionV relativeFrom="paragraph">
                  <wp:posOffset>86360</wp:posOffset>
                </wp:positionV>
                <wp:extent cx="325755" cy="1257300"/>
                <wp:effectExtent l="5080" t="0" r="1778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6.8pt" to="151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96765</wp:posOffset>
                </wp:positionH>
                <wp:positionV relativeFrom="paragraph">
                  <wp:posOffset>86360</wp:posOffset>
                </wp:positionV>
                <wp:extent cx="325755" cy="1257300"/>
                <wp:effectExtent l="5080" t="0" r="1778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6.8pt" to="387.55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02330</wp:posOffset>
                </wp:positionH>
                <wp:positionV relativeFrom="paragraph">
                  <wp:posOffset>86360</wp:posOffset>
                </wp:positionV>
                <wp:extent cx="325755" cy="1257300"/>
                <wp:effectExtent l="5080" t="0" r="177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6.8pt" to="293.5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62855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49395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91155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22475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98575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83260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96215</wp:posOffset>
                </wp:positionV>
                <wp:extent cx="479425" cy="237490"/>
                <wp:effectExtent l="0" t="0" r="0" b="0"/>
                <wp:wrapNone/>
                <wp:docPr id="1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1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8745</wp:posOffset>
                </wp:positionH>
                <wp:positionV relativeFrom="paragraph">
                  <wp:posOffset>273050</wp:posOffset>
                </wp:positionV>
                <wp:extent cx="546227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1.5pt" to="439.4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14478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11.35pt,2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581015</wp:posOffset>
                </wp:positionH>
                <wp:positionV relativeFrom="paragraph">
                  <wp:posOffset>273050</wp:posOffset>
                </wp:positionV>
                <wp:extent cx="14478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1.5pt" to="450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8745</wp:posOffset>
                </wp:positionH>
                <wp:positionV relativeFrom="paragraph">
                  <wp:posOffset>273050</wp:posOffset>
                </wp:positionV>
                <wp:extent cx="108585" cy="114300"/>
                <wp:effectExtent l="5715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21.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08370</wp:posOffset>
                </wp:positionH>
                <wp:positionV relativeFrom="paragraph">
                  <wp:posOffset>44450</wp:posOffset>
                </wp:positionV>
                <wp:extent cx="108585" cy="1143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3.1pt;margin-top:3.5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69845</wp:posOffset>
                </wp:positionH>
                <wp:positionV relativeFrom="paragraph">
                  <wp:posOffset>-262255</wp:posOffset>
                </wp:positionV>
                <wp:extent cx="0" cy="137160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-20.65pt" to="202.35pt,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058670</wp:posOffset>
                </wp:positionH>
                <wp:positionV relativeFrom="paragraph">
                  <wp:posOffset>190500</wp:posOffset>
                </wp:positionV>
                <wp:extent cx="479425" cy="237490"/>
                <wp:effectExtent l="0" t="0" r="0" b="0"/>
                <wp:wrapNone/>
                <wp:docPr id="1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7pt;mso-wrap-distance-left:9.05pt;mso-wrap-distance-right:9.05pt;mso-wrap-distance-top:0pt;mso-wrap-distance-bottom:0pt;margin-top:1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9560</wp:posOffset>
                </wp:positionH>
                <wp:positionV relativeFrom="paragraph">
                  <wp:posOffset>-1140460</wp:posOffset>
                </wp:positionV>
                <wp:extent cx="325755" cy="1257300"/>
                <wp:effectExtent l="5080" t="0" r="1778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89.8pt" to="48.4pt,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8925</wp:posOffset>
                </wp:positionH>
                <wp:positionV relativeFrom="paragraph">
                  <wp:posOffset>2540</wp:posOffset>
                </wp:positionV>
                <wp:extent cx="36195" cy="114300"/>
                <wp:effectExtent l="13335" t="1905" r="2349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0.2pt" to="25.5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04875</wp:posOffset>
                </wp:positionH>
                <wp:positionV relativeFrom="paragraph">
                  <wp:posOffset>2540</wp:posOffset>
                </wp:positionV>
                <wp:extent cx="72390" cy="228600"/>
                <wp:effectExtent l="13335" t="1905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2pt" to="76.9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55750</wp:posOffset>
                </wp:positionH>
                <wp:positionV relativeFrom="paragraph">
                  <wp:posOffset>116840</wp:posOffset>
                </wp:positionV>
                <wp:extent cx="36195" cy="114300"/>
                <wp:effectExtent l="13335" t="1905" r="2349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9.2pt" to="125.3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65500</wp:posOffset>
                </wp:positionH>
                <wp:positionV relativeFrom="paragraph">
                  <wp:posOffset>116840</wp:posOffset>
                </wp:positionV>
                <wp:extent cx="36195" cy="114300"/>
                <wp:effectExtent l="13335" t="1905" r="2349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.2pt" to="267.8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59935</wp:posOffset>
                </wp:positionH>
                <wp:positionV relativeFrom="paragraph">
                  <wp:posOffset>116840</wp:posOffset>
                </wp:positionV>
                <wp:extent cx="36195" cy="114300"/>
                <wp:effectExtent l="13335" t="1905" r="2349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9.2pt" to="361.85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32485</wp:posOffset>
                </wp:positionH>
                <wp:positionV relativeFrom="paragraph">
                  <wp:posOffset>231140</wp:posOffset>
                </wp:positionV>
                <wp:extent cx="108585" cy="114300"/>
                <wp:effectExtent l="5715" t="5080" r="50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.2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83995</wp:posOffset>
                </wp:positionH>
                <wp:positionV relativeFrom="paragraph">
                  <wp:posOffset>231140</wp:posOffset>
                </wp:positionV>
                <wp:extent cx="108585" cy="114300"/>
                <wp:effectExtent l="5715" t="5080" r="508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18.2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93745</wp:posOffset>
                </wp:positionH>
                <wp:positionV relativeFrom="paragraph">
                  <wp:posOffset>231140</wp:posOffset>
                </wp:positionV>
                <wp:extent cx="108585" cy="114300"/>
                <wp:effectExtent l="5715" t="5080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5pt;margin-top:18.2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7170</wp:posOffset>
                </wp:positionH>
                <wp:positionV relativeFrom="paragraph">
                  <wp:posOffset>231140</wp:posOffset>
                </wp:positionV>
                <wp:extent cx="108585" cy="114300"/>
                <wp:effectExtent l="5715" t="5080" r="508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18.2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88180</wp:posOffset>
                </wp:positionH>
                <wp:positionV relativeFrom="paragraph">
                  <wp:posOffset>231140</wp:posOffset>
                </wp:positionV>
                <wp:extent cx="108585" cy="114300"/>
                <wp:effectExtent l="5715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8.2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33650</wp:posOffset>
                </wp:positionH>
                <wp:positionV relativeFrom="paragraph">
                  <wp:posOffset>189230</wp:posOffset>
                </wp:positionV>
                <wp:extent cx="108585" cy="114300"/>
                <wp:effectExtent l="5715" t="5080" r="508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14.9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10180</wp:posOffset>
                </wp:positionH>
                <wp:positionV relativeFrom="paragraph">
                  <wp:posOffset>70485</wp:posOffset>
                </wp:positionV>
                <wp:extent cx="479425" cy="351790"/>
                <wp:effectExtent l="0" t="0" r="0" b="0"/>
                <wp:wrapNone/>
                <wp:docPr id="2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27.7pt;mso-wrap-distance-left:9.05pt;mso-wrap-distance-right:9.05pt;mso-wrap-distance-top:0pt;mso-wrap-distance-bottom:0pt;margin-top:5.5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Рис.5.1. Расчетная схема централизованного снабжения подземных горных работ сжатым воздухо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-6545580</wp:posOffset>
                </wp:positionV>
                <wp:extent cx="815340" cy="590550"/>
                <wp:effectExtent l="0" t="0" r="0" b="0"/>
                <wp:wrapNone/>
                <wp:docPr id="2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Ц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46.5pt;mso-wrap-distance-left:9.05pt;mso-wrap-distance-right:9.05pt;mso-wrap-distance-top:0pt;mso-wrap-distance-bottom:0pt;margin-top:-515.4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Ц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Таблица 5.1.</w:t>
      </w:r>
    </w:p>
    <w:p>
      <w:pPr>
        <w:pStyle w:val="Style18"/>
        <w:keepNext w:val="true"/>
        <w:spacing w:lineRule="auto" w:line="360"/>
        <w:ind w:firstLine="709"/>
        <w:rPr/>
      </w:pPr>
      <w:r>
        <w:rPr/>
        <w:t>Технические характеристики потребителей сжатого воздуха на каждой стрелке (см. схем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369"/>
        <w:gridCol w:w="1258"/>
        <w:gridCol w:w="1080"/>
        <w:gridCol w:w="1079"/>
        <w:gridCol w:w="1197"/>
        <w:gridCol w:w="1198"/>
      </w:tblGrid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ребители сжатого воздух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з-наче-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м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ба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и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одн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фора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нтиляторы ВМ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грузочные маши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глубочный комплек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ерфора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ентиляторы ВМ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грейферный погрузч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5</w:t>
            </w:r>
          </w:p>
        </w:tc>
      </w:tr>
    </w:tbl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5.2 </w:t>
      </w:r>
      <w:r>
        <w:rPr/>
        <w:t>Расчет производительности выбор типа и количества компресс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945"/>
        <w:gridCol w:w="1461"/>
        <w:gridCol w:w="1605"/>
        <w:gridCol w:w="1683"/>
      </w:tblGrid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с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отребите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участ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потреб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утевой расход воздуха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-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-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-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-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-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-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-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-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-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БП+3ВМ+3П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-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9-8+Q11-8+Q10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1,36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-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8-7+Q13-7+Q12-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5,61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-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14-6+Q15-6+Q7-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9,85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-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20-5+Q19-5+Q18-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4,09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-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5-4+Q17-4+Q16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8,33</w:t>
            </w:r>
          </w:p>
        </w:tc>
      </w:tr>
      <w:tr>
        <w:trPr>
          <w:trHeight w:val="2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-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6-2+Q3-2+Q4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9,3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7300" cy="279400"/>
            <wp:effectExtent l="0" t="0" r="0" b="0"/>
            <wp:docPr id="20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>, м</w:t>
      </w:r>
      <w:r>
        <w:rPr>
          <w:rFonts w:cs="Times New Roman" w:ascii="Times New Roman" w:hAnsi="Times New Roman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>/мин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5.1</w:t>
      </w:r>
      <w:r>
        <w:br w:type="page"/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21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потери сжатого воздуха из-за утечек воздуха во внешней пневмо сети, м</w:t>
      </w:r>
      <w:r>
        <w:rPr>
          <w:rFonts w:cs="Times New Roman" w:ascii="Times New Roman" w:hAnsi="Times New Roman"/>
          <w:i w:val="false"/>
          <w:color w:val="00000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/мин;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36700" cy="279400"/>
            <wp:effectExtent l="0" t="0" r="0" b="0"/>
            <wp:docPr id="21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>, м</w:t>
      </w:r>
      <w:r>
        <w:rPr>
          <w:rFonts w:cs="Times New Roman" w:ascii="Times New Roman" w:hAnsi="Times New Roman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 xml:space="preserve">/мин </w:t>
      </w:r>
      <w:r>
        <w:rPr>
          <w:rFonts w:cs="Times New Roman" w:ascii="Times New Roman" w:hAnsi="Times New Roman"/>
          <w:i w:val="false"/>
          <w:lang w:val="en-US" w:eastAsia="en-US"/>
        </w:rPr>
        <w:t>5.2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где а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– величина удельных потерь сжатого воздуха отнесенная к единице длины воздухопровода,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/мин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а=0,005 м</w:t>
      </w:r>
      <w:r>
        <w:rPr>
          <w:rFonts w:cs="Times New Roman" w:ascii="Times New Roman" w:hAnsi="Times New Roman"/>
          <w:i w:val="false"/>
          <w:color w:val="00000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/мин</w:t>
      </w:r>
      <w:r>
        <w:rPr>
          <w:rFonts w:cs="Times New Roman" w:ascii="Times New Roman" w:hAnsi="Times New Roman"/>
          <w:color w:val="000000"/>
          <w:lang w:val="en-US" w:eastAsia="en-US"/>
        </w:rPr>
        <w:t>;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21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-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эквивалентная длина внешней сети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21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м;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1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 - величина удельных утечек сж. воздуха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в узлах подключения ответвлений пневмо сети,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1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=0,4; m – количество узлов подключения пневмопотребителей, по схеме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97000" cy="228600"/>
            <wp:effectExtent l="0" t="0" r="0" b="0"/>
            <wp:docPr id="21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lang w:val="en-US" w:eastAsia="en-US"/>
        </w:rPr>
        <w:t>м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57400" cy="241300"/>
            <wp:effectExtent l="0" t="0" r="0" b="0"/>
            <wp:docPr id="21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lang w:val="en-US" w:eastAsia="en-US"/>
        </w:rPr>
        <w:t>м</w:t>
      </w:r>
      <w:r>
        <w:rPr>
          <w:rFonts w:cs="Times New Roman" w:ascii="Times New Roman" w:hAnsi="Times New Roman"/>
          <w:i w:val="false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lang w:val="en-US" w:eastAsia="en-US"/>
        </w:rPr>
        <w:t>/мин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43100" cy="228600"/>
            <wp:effectExtent l="0" t="0" r="0" b="0"/>
            <wp:docPr id="21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/мин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Для выбора компрессора принимают расчетную производительность компрессора.</w:t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Выбор типа компрессора для стационарных компрессорных станций обычно производится на основе технико-экономического сравнения вариантов. Специальными исследованиями установлено, что при производительности станции 1000 и более м</w:t>
      </w:r>
      <w:r>
        <w:rPr>
          <w:rFonts w:cs="Times New Roman" w:ascii="Times New Roman" w:hAnsi="Times New Roman"/>
          <w:i w:val="false"/>
          <w:color w:val="00000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/мин целесообразны центробежные компрессоры К-500-61-2.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Принимаем 2 компрессора К-250-61-2. и 2 поршневых компрессора 4М10-100/8, для работы в период минимального потребления сжатого воздуха, т.е. ступенчатого регулирования.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Техническая характеристика компрессоров приведена в таблице 5.2</w:t>
      </w:r>
      <w:r>
        <w:br w:type="page"/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Таблица 5.2</w:t>
      </w:r>
    </w:p>
    <w:p>
      <w:pPr>
        <w:pStyle w:val="Style18"/>
        <w:keepNext w:val="true"/>
        <w:spacing w:lineRule="auto" w:line="360"/>
        <w:ind w:firstLine="709"/>
        <w:rPr/>
      </w:pPr>
      <w:r>
        <w:rPr/>
        <w:t>Техническая характеристика компрессоров 4М10-100/8 и К-500-61-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Параметр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4М10-100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К-500-61-2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Производительность, 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525</w:t>
            </w:r>
          </w:p>
        </w:tc>
      </w:tr>
      <w:tr>
        <w:trPr>
          <w:trHeight w:val="9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Абсолютное давление, бар: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- на всасывание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- на нагнет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Частота вращения вала, мин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vertAlign w:val="superscript"/>
                <w:lang w:val="en-US" w:eastAsia="en-US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7636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Мощность компрессора, к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2030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Расход масла, г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Электродвигатель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- марка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- мощность, кВт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- напряжение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СДК2-17-26-12К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630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СТМ-3500-2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3500</w:t>
            </w:r>
          </w:p>
          <w:p>
            <w:pPr>
              <w:pStyle w:val="Style18"/>
              <w:keepNext w:val="tru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4"/>
                <w:lang w:val="en-US" w:eastAsia="en-US"/>
              </w:rPr>
              <w:t>6000</w:t>
            </w:r>
          </w:p>
        </w:tc>
      </w:tr>
    </w:tbl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пределение избыточного давления сжатого воздуха на выходе из компрессорной станции и расчет пневмосети рудника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Давление определяется из условия нормальной работы наиболее удаленного потребителя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27100" cy="520700"/>
            <wp:effectExtent l="0" t="0" r="0" b="0"/>
            <wp:docPr id="21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МПа  5.3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9400" cy="266700"/>
            <wp:effectExtent l="0" t="0" r="0" b="0"/>
            <wp:docPr id="22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относительные потери давления сжатого воздуха при движении к самому удаленному источнику;</w:t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22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- давление сжатого воздуха у самого удаленного потребителя,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22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=0,5МПа.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93800" cy="304800"/>
            <wp:effectExtent l="0" t="0" r="0" b="0"/>
            <wp:docPr id="22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5.4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2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- относительные удельные потери;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2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lang w:val="en-US" w:eastAsia="en-US"/>
        </w:rPr>
        <w:t>длина труб до наиболее удаленного участка</w:t>
      </w:r>
      <w:r>
        <w:br w:type="page"/>
      </w:r>
    </w:p>
    <w:p>
      <w:pPr>
        <w:pStyle w:val="Style18"/>
        <w:keepNext w:val="true"/>
        <w:spacing w:lineRule="auto" w:line="360"/>
        <w:ind w:firstLine="709"/>
        <w:rPr/>
      </w:pPr>
      <w:r>
        <w:rPr/>
        <w:t>Расчет ведем в табличной форм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19"/>
        <w:gridCol w:w="501"/>
        <w:gridCol w:w="598"/>
        <w:gridCol w:w="1133"/>
        <w:gridCol w:w="1230"/>
        <w:gridCol w:w="1133"/>
        <w:gridCol w:w="938"/>
        <w:gridCol w:w="939"/>
        <w:gridCol w:w="1225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18"/>
                <w:lang w:val="en-US" w:eastAsia="en-US"/>
              </w:rPr>
              <w:t>у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 w:eastAsia="en-US"/>
              </w:rPr>
              <w:t>Q, м</w:t>
            </w:r>
            <w:r>
              <w:rPr>
                <w:color w:val="000000"/>
                <w:sz w:val="20"/>
                <w:szCs w:val="1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18"/>
                <w:lang w:val="en-US" w:eastAsia="en-US"/>
              </w:rPr>
              <w:t>/ми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18"/>
                <w:vertAlign w:val="subscript"/>
                <w:lang w:val="en-US" w:eastAsia="en-US"/>
              </w:rPr>
              <w:t>т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381000" cy="266700"/>
                  <wp:effectExtent l="0" t="0" r="0" b="0"/>
                  <wp:docPr id="22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405765" cy="266700"/>
                  <wp:effectExtent l="0" t="0" r="0" b="0"/>
                  <wp:docPr id="22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22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22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18"/>
                <w:vertAlign w:val="subscript"/>
                <w:lang w:val="en-US" w:eastAsia="en-US"/>
              </w:rPr>
              <w:t>т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18"/>
                <w:vertAlign w:val="subscript"/>
                <w:lang w:val="en-US" w:eastAsia="en-US"/>
              </w:rPr>
              <w:t>тр</w:t>
            </w:r>
            <w:r>
              <w:rPr>
                <w:color w:val="000000"/>
                <w:sz w:val="20"/>
                <w:szCs w:val="18"/>
                <w:lang w:val="en-US" w:eastAsia="en-US"/>
              </w:rPr>
              <w:t xml:space="preserve"> по ГОСТ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-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1-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-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2-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-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-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4-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1,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28,31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-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9-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8-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7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,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9328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9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1,15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-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71,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18656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187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61,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-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85,6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233208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2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37,9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99,8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233208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2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99,9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14,0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279850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280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53,47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28,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326492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32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01,33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-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69,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0009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0410447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00078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5411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54,01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6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Эксплуатационный расчет подъемной устан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1 Обоснование и выбор схемы подъема полезного ископаемого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дъема полезного ископаемого по главному стволу наиболее эффективным является двухсосудный подъем, т.к. цикл подъема полезного ископаемого в 2 раза короче, чем при однососудном подъеме, т.е. увеличивается производительность подъем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ъем полезного ископаемого отдают предпочтение в скипах, т.к. они является более производительным, чем подъем в клетях. Подъем полезного ископаемого в клетях подразумевает выдачу руды в вагонетках, т.к. максимальный объем вагонетки, который помещается в клетях, для подъема равен 3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Следовательно, такой подъем не может обеспечить необходимую производительность. Бадьевой подъем не применяется, т.к. он является проходческим оборудованием, а не эксплуатационны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Принимаем многоканатную подъемную установку, т.к. они применяются на большегрузных подъемных установках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2185" cy="3077210"/>
            <wp:effectExtent l="0" t="0" r="0" b="0"/>
            <wp:docPr id="23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- шкив тре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- огибающий канат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- головной канат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- скип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- хвостовой канат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6.1. Схема многоканатной подъемной устан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6.2 Производительность и грузоподъемность подъемной уста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высота подъема грузов для скиповых установ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=Н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м, (6.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h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- глубина опускания подъемного сосуда ниже основного откаточного горизонта шахты для его погрузки, м (h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=25 м); h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высота переподъема сосуда над поверхностью шахты для его разгрузки, м (h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25 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=480+25+25=530 м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ая часовая производительность скиповой подъемной уста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520700"/>
            <wp:effectExtent l="0" t="0" r="0" b="0"/>
            <wp:docPr id="23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.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- коэффициент резерва, учитывающий неравномерность поступления грузов к канатному подъемнику, (k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1,15); z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- число рабочих дней в году, (z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=251 - режим работы рудника); t</w:t>
      </w:r>
      <w:r>
        <w:rPr>
          <w:color w:val="000000"/>
          <w:sz w:val="28"/>
          <w:szCs w:val="28"/>
          <w:vertAlign w:val="subscript"/>
          <w:lang w:val="en-US" w:eastAsia="en-US"/>
        </w:rPr>
        <w:t>ч</w:t>
      </w:r>
      <w:r>
        <w:rPr>
          <w:color w:val="000000"/>
          <w:sz w:val="28"/>
          <w:szCs w:val="28"/>
          <w:lang w:val="en-US" w:eastAsia="en-US"/>
        </w:rPr>
        <w:t xml:space="preserve"> - нормативное число часов работы подъемной установки, ч (при двух рабочих сменах по 6 ч, t</w:t>
      </w:r>
      <w:r>
        <w:rPr>
          <w:color w:val="000000"/>
          <w:sz w:val="28"/>
          <w:szCs w:val="28"/>
          <w:vertAlign w:val="subscript"/>
          <w:lang w:val="en-US" w:eastAsia="en-US"/>
        </w:rPr>
        <w:t>ч</w:t>
      </w:r>
      <w:r>
        <w:rPr>
          <w:color w:val="000000"/>
          <w:sz w:val="28"/>
          <w:szCs w:val="28"/>
          <w:lang w:val="en-US" w:eastAsia="en-US"/>
        </w:rPr>
        <w:t>=12ч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5300" cy="393700"/>
            <wp:effectExtent l="0" t="0" r="0" b="0"/>
            <wp:docPr id="23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выгоднейшая грузоподъемность грузовой подъемной уста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495300"/>
            <wp:effectExtent l="0" t="0" r="0" b="0"/>
            <wp:docPr id="23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.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а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тип подъемной установки в отношении количества подъемных сосудов. (а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=1 - при двухсосудном подъеме); b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коэффициент оптимальной продолжительности подъема (b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4,5 - для многоканатного подъема); θ - длительность пауз между очередными подъемами, с (θ=20 с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9200" cy="431800"/>
            <wp:effectExtent l="0" t="0" r="0" b="0"/>
            <wp:docPr id="23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3 Выбор подъемных сосуд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счетной наивыгоднейшей грузоподъемности установки, принимаем скип по технической грузоподъемности [2, табл.1.1.].</w:t>
        <w:tab/>
        <w:t>Выбираем скип 2СН15-1, грузоподъемностью Q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=20т, масса скипа Q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=10,8т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4 Расчет и выбор подъемных канат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концевого груза скиповой подъемной уста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Q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+Q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=20+10,8=30,8 т (6.4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 расположения подшкивной площадки проходческих копр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h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, м,  (6.5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h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высота технологического переподъема сосуда над поверхностью для его разгрузки, м (h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25м); h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  <w:r>
        <w:rPr>
          <w:color w:val="000000"/>
          <w:sz w:val="28"/>
          <w:szCs w:val="28"/>
          <w:lang w:val="en-US" w:eastAsia="en-US"/>
        </w:rPr>
        <w:t xml:space="preserve"> - запас высоты на случай аварийного переподъема сосуда, м (h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  <w:r>
        <w:rPr>
          <w:color w:val="000000"/>
          <w:sz w:val="28"/>
          <w:szCs w:val="28"/>
          <w:lang w:val="en-US" w:eastAsia="en-US"/>
        </w:rPr>
        <w:t>=5м); h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- дополнительный запас высоты до подшкивной площадки, м (h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=2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25+5+5=35 м (6.6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длина отвес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=Н</w:t>
      </w:r>
      <w:r>
        <w:rPr>
          <w:color w:val="000000"/>
          <w:sz w:val="28"/>
          <w:szCs w:val="28"/>
          <w:vertAlign w:val="subscript"/>
          <w:lang w:val="en-US" w:eastAsia="en-US"/>
        </w:rPr>
        <w:t>щ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480+25+35 =540м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соте подъема Н &lt;600 м канат рассчитывают на статическое растяжение под действием концевого груза и силы собственного веса канат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ая линейная масса канат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0" cy="647700"/>
            <wp:effectExtent l="0" t="0" r="0" b="0"/>
            <wp:docPr id="23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.7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m’ - запас прочности по концевой статической нагрузке, (m’=8,5 - для грузовых подъемных установок); 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условная плотность каната,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9500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; 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временное сопротивление разрыву проволок каната, Па (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470·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Па); n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количество канатов, (n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4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1100" cy="660400"/>
            <wp:effectExtent l="0" t="0" r="0" b="0"/>
            <wp:docPr id="23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м закрытые проволочные канаты, обладающие преимуществами по сравнению с канатами других типов. Диаметр каната, 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25 мм, 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470·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Па, линейная масса р=3,65 кг/м, F</w:t>
      </w:r>
      <w:r>
        <w:rPr>
          <w:color w:val="000000"/>
          <w:sz w:val="28"/>
          <w:szCs w:val="28"/>
          <w:vertAlign w:val="subscript"/>
          <w:lang w:val="en-US" w:eastAsia="en-US"/>
        </w:rPr>
        <w:t>сп</w:t>
      </w:r>
      <w:r>
        <w:rPr>
          <w:color w:val="000000"/>
          <w:sz w:val="28"/>
          <w:szCs w:val="28"/>
          <w:lang w:val="en-US" w:eastAsia="en-US"/>
        </w:rPr>
        <w:t>=628 кН, F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532 кН.[2,стр50 табл.1.7]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очный расчет фактического запаса прочности канат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495300"/>
            <wp:effectExtent l="0" t="0" r="0" b="0"/>
            <wp:docPr id="23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6.8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F</w:t>
      </w:r>
      <w:r>
        <w:rPr>
          <w:color w:val="000000"/>
          <w:sz w:val="28"/>
          <w:szCs w:val="28"/>
          <w:vertAlign w:val="subscript"/>
          <w:lang w:val="en-US" w:eastAsia="en-US"/>
        </w:rPr>
        <w:t>сп</w:t>
      </w:r>
      <w:r>
        <w:rPr>
          <w:color w:val="000000"/>
          <w:sz w:val="28"/>
          <w:szCs w:val="28"/>
          <w:lang w:val="en-US" w:eastAsia="en-US"/>
        </w:rPr>
        <w:t xml:space="preserve"> - суммарное разрывное усилие проволок каната, Н; р - линейная масса каната, кг/м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419100"/>
            <wp:effectExtent l="0" t="0" r="0" b="0"/>
            <wp:docPr id="23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ат считается пригодным для последующей эксплуатации при Н &lt; 600м m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>&gt;m, 7,81&gt;7,5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степени статической неуравновешенности подъемной системы без хвостового канат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0400" cy="444500"/>
            <wp:effectExtent l="0" t="0" r="0" b="0"/>
            <wp:docPr id="23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.9)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>&lt;0,5, применение хвостового каната, как и других способов статического уравновешения подъемных систем, считается экономически не целесообразным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5 Расчет и выбор подъемной установки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ый диаметр барабана 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color w:val="000000"/>
          <w:sz w:val="28"/>
          <w:szCs w:val="28"/>
          <w:lang w:val="en-US" w:eastAsia="en-US"/>
        </w:rPr>
        <w:t>=k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·d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, мм, (6.10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- коэффициент соотношения между диаметрами навивочного органа и каната, (k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=79 - для многоканатных подъемных машин с отклоняющими шкивами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color w:val="000000"/>
          <w:sz w:val="28"/>
          <w:szCs w:val="28"/>
          <w:lang w:val="en-US" w:eastAsia="en-US"/>
        </w:rPr>
        <w:t>=79·25= 1975 мм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статическое натяжение головных канат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g·(Q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+n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·p·H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)=9,81·(30800+4·3,65·540)=379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lang w:val="en-US" w:eastAsia="en-US"/>
        </w:rPr>
        <w:t xml:space="preserve"> (6.11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разность статических натяжений ветвей канатов для двухсосудных подъемных установок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g·(Q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-Δ·H),кН, (6.12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Δ - разность суммарных линейных масс комплектов хвостовых и головных канатов (Δ=-р - для установок без хвостовых канатов, Δ=-3,65кг/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9,81·(20-(-3,65)·540)=19,5 кН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варительно выберем подъемную установку со шкивом трения ЦШ- 2,25х6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м его проверочный расчет по: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чности футеровки канатоведущего шкива;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тсутствию скольжения каната относительно поверхности шкив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ческое натяжение поднимающихся и опускающихся ветвей канатов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379 кН; S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- F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379-19,5=359,5 кН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нее удельное давление на футеровку шкива трения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95300"/>
            <wp:effectExtent l="0" t="0" r="0" b="0"/>
            <wp:docPr id="24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.13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D</w:t>
      </w:r>
      <w:r>
        <w:rPr>
          <w:color w:val="000000"/>
          <w:sz w:val="28"/>
          <w:szCs w:val="28"/>
          <w:vertAlign w:val="subscript"/>
          <w:lang w:val="en-US" w:eastAsia="en-US"/>
        </w:rPr>
        <w:t>ШТ</w:t>
      </w:r>
      <w:r>
        <w:rPr>
          <w:color w:val="000000"/>
          <w:sz w:val="28"/>
          <w:szCs w:val="28"/>
          <w:lang w:val="en-US" w:eastAsia="en-US"/>
        </w:rPr>
        <w:t xml:space="preserve"> - диаметр шкива трения, м (D</w:t>
      </w:r>
      <w:r>
        <w:rPr>
          <w:color w:val="000000"/>
          <w:sz w:val="28"/>
          <w:szCs w:val="28"/>
          <w:vertAlign w:val="subscript"/>
          <w:lang w:val="en-US" w:eastAsia="en-US"/>
        </w:rPr>
        <w:t>ШТ</w:t>
      </w:r>
      <w:r>
        <w:rPr>
          <w:color w:val="000000"/>
          <w:sz w:val="28"/>
          <w:szCs w:val="28"/>
          <w:lang w:val="en-US" w:eastAsia="en-US"/>
        </w:rPr>
        <w:t>=4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19100"/>
            <wp:effectExtent l="0" t="0" r="0" b="0"/>
            <wp:docPr id="24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е условие выполнено. τ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>=2500 кПа&gt; τ,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τ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 xml:space="preserve"> - допустимое удельное давление на футеровку шкива трения, кП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не скольжения канатов относительно поверхности канатоведущего шкива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5300" cy="508000"/>
            <wp:effectExtent l="0" t="0" r="0" b="0"/>
            <wp:docPr id="24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6.14)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f - коэффициент трения между канатом и поверхностью канатоведущего шкива, (f=0,2); α - угол охвата шкива канатом, рад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444500"/>
            <wp:effectExtent l="0" t="0" r="0" b="0"/>
            <wp:docPr id="24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выполняется, окончательно принимаем шкив трения ЦШ-2,25х6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/>
        <w:t>Табл.6.1. Техническая характеристика подъемных машин с многоканатным шкивом тр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495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тимое статическое натяжение каната S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Н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тимая разность статических натяжений каната F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Н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даточные отношения редуктор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а шкива трения m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м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т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мент инерции отклоняющих шкивов J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ш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т·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5;10,5;11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6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color w:val="000000"/>
          <w:sz w:val="28"/>
          <w:szCs w:val="28"/>
          <w:lang w:val="en-US" w:eastAsia="en-US"/>
        </w:rPr>
        <w:t>&lt; D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;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&lt;S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&lt;F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лоняющие шкивы многоканатных подъемных машин поставляется комплектом с выбранной машиной и имеют тот же диаметр, что и канатоведущие шкивы тр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6 Расположение подъемной машины относительно оси шахты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ъемные машины с многоканатными шкивами трения располагаются над устьем шахтных стволов в верхней части башенных копров. При таком расположении подъемных машин основным расчетным параметром является высота башенного копра, измеряемая от устья шахтного ствола до оси вращения канатоведущего шкива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многоканатной подъемной системы, имеющей отклоняющий шкив высота копра расчетная равна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h</w:t>
      </w:r>
      <w:r>
        <w:rPr>
          <w:color w:val="000000"/>
          <w:sz w:val="28"/>
          <w:szCs w:val="28"/>
          <w:vertAlign w:val="subscript"/>
          <w:lang w:val="en-US" w:eastAsia="en-US"/>
        </w:rPr>
        <w:t>рб</w:t>
      </w:r>
      <w:r>
        <w:rPr>
          <w:color w:val="000000"/>
          <w:sz w:val="28"/>
          <w:szCs w:val="28"/>
          <w:lang w:val="en-US" w:eastAsia="en-US"/>
        </w:rPr>
        <w:t>+ h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+ h</w:t>
      </w:r>
      <w:r>
        <w:rPr>
          <w:color w:val="000000"/>
          <w:sz w:val="28"/>
          <w:szCs w:val="28"/>
          <w:vertAlign w:val="subscript"/>
          <w:lang w:val="en-US" w:eastAsia="en-US"/>
        </w:rPr>
        <w:t>сп</w:t>
      </w:r>
      <w:r>
        <w:rPr>
          <w:color w:val="000000"/>
          <w:sz w:val="28"/>
          <w:szCs w:val="28"/>
          <w:lang w:val="en-US" w:eastAsia="en-US"/>
        </w:rPr>
        <w:t>+ h</w:t>
      </w:r>
      <w:r>
        <w:rPr>
          <w:color w:val="000000"/>
          <w:sz w:val="28"/>
          <w:szCs w:val="28"/>
          <w:vertAlign w:val="subscript"/>
          <w:lang w:val="en-US" w:eastAsia="en-US"/>
        </w:rPr>
        <w:t>тб</w:t>
      </w:r>
      <w:r>
        <w:rPr>
          <w:color w:val="000000"/>
          <w:sz w:val="28"/>
          <w:szCs w:val="28"/>
          <w:lang w:val="en-US" w:eastAsia="en-US"/>
        </w:rPr>
        <w:t>+ h</w:t>
      </w:r>
      <w:r>
        <w:rPr>
          <w:color w:val="000000"/>
          <w:sz w:val="28"/>
          <w:szCs w:val="28"/>
          <w:vertAlign w:val="subscript"/>
          <w:lang w:val="en-US" w:eastAsia="en-US"/>
        </w:rPr>
        <w:t>пк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ош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ош</w:t>
      </w:r>
      <w:r>
        <w:rPr>
          <w:color w:val="000000"/>
          <w:sz w:val="28"/>
          <w:szCs w:val="28"/>
          <w:lang w:val="en-US" w:eastAsia="en-US"/>
        </w:rPr>
        <w:t>+ h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  <w:r>
        <w:rPr>
          <w:color w:val="000000"/>
          <w:sz w:val="28"/>
          <w:szCs w:val="28"/>
          <w:lang w:val="en-US" w:eastAsia="en-US"/>
        </w:rPr>
        <w:t>, м,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h</w:t>
      </w:r>
      <w:r>
        <w:rPr>
          <w:color w:val="000000"/>
          <w:sz w:val="28"/>
          <w:szCs w:val="28"/>
          <w:vertAlign w:val="subscript"/>
          <w:lang w:val="en-US" w:eastAsia="en-US"/>
        </w:rPr>
        <w:t>рб</w:t>
      </w:r>
      <w:r>
        <w:rPr>
          <w:color w:val="000000"/>
          <w:sz w:val="28"/>
          <w:szCs w:val="28"/>
          <w:lang w:val="en-US" w:eastAsia="en-US"/>
        </w:rPr>
        <w:t xml:space="preserve"> - высота верхней кромки разгрузочного буккера от уровня устья шахтного ствола, м (h</w:t>
      </w:r>
      <w:r>
        <w:rPr>
          <w:color w:val="000000"/>
          <w:sz w:val="28"/>
          <w:szCs w:val="28"/>
          <w:vertAlign w:val="subscript"/>
          <w:lang w:val="en-US" w:eastAsia="en-US"/>
        </w:rPr>
        <w:t>рб</w:t>
      </w:r>
      <w:r>
        <w:rPr>
          <w:color w:val="000000"/>
          <w:sz w:val="28"/>
          <w:szCs w:val="28"/>
          <w:lang w:val="en-US" w:eastAsia="en-US"/>
        </w:rPr>
        <w:t>=25 м); h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- высота сосуда в положении разгрузки от низа до верхнего зажима каната, м (h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=11,3м); h</w:t>
      </w:r>
      <w:r>
        <w:rPr>
          <w:color w:val="000000"/>
          <w:sz w:val="28"/>
          <w:szCs w:val="28"/>
          <w:vertAlign w:val="subscript"/>
          <w:lang w:val="en-US" w:eastAsia="en-US"/>
        </w:rPr>
        <w:t>сп</w:t>
      </w:r>
      <w:r>
        <w:rPr>
          <w:color w:val="000000"/>
          <w:sz w:val="28"/>
          <w:szCs w:val="28"/>
          <w:lang w:val="en-US" w:eastAsia="en-US"/>
        </w:rPr>
        <w:t xml:space="preserve"> -высота свободного переподъема сосуда до входа в верхнее предохранительное устройство, м (h</w:t>
      </w:r>
      <w:r>
        <w:rPr>
          <w:color w:val="000000"/>
          <w:sz w:val="28"/>
          <w:szCs w:val="28"/>
          <w:vertAlign w:val="subscript"/>
          <w:lang w:val="en-US" w:eastAsia="en-US"/>
        </w:rPr>
        <w:t>сп</w:t>
      </w:r>
      <w:r>
        <w:rPr>
          <w:color w:val="000000"/>
          <w:sz w:val="28"/>
          <w:szCs w:val="28"/>
          <w:lang w:val="en-US" w:eastAsia="en-US"/>
        </w:rPr>
        <w:t>=3 м - согласно ЕПБ); h</w:t>
      </w:r>
      <w:r>
        <w:rPr>
          <w:color w:val="000000"/>
          <w:sz w:val="28"/>
          <w:szCs w:val="28"/>
          <w:vertAlign w:val="subscript"/>
          <w:lang w:val="en-US" w:eastAsia="en-US"/>
        </w:rPr>
        <w:t>тб</w:t>
      </w:r>
      <w:r>
        <w:rPr>
          <w:color w:val="000000"/>
          <w:sz w:val="28"/>
          <w:szCs w:val="28"/>
          <w:lang w:val="en-US" w:eastAsia="en-US"/>
        </w:rPr>
        <w:t xml:space="preserve"> - длина тормозных брусьев для предохранения головки копра при аварийном переподъеме сосуда, м (h</w:t>
      </w:r>
      <w:r>
        <w:rPr>
          <w:color w:val="000000"/>
          <w:sz w:val="28"/>
          <w:szCs w:val="28"/>
          <w:vertAlign w:val="subscript"/>
          <w:lang w:val="en-US" w:eastAsia="en-US"/>
        </w:rPr>
        <w:t>тб</w:t>
      </w:r>
      <w:r>
        <w:rPr>
          <w:color w:val="000000"/>
          <w:sz w:val="28"/>
          <w:szCs w:val="28"/>
          <w:lang w:val="en-US" w:eastAsia="en-US"/>
        </w:rPr>
        <w:t>=4 м); h</w:t>
      </w:r>
      <w:r>
        <w:rPr>
          <w:color w:val="000000"/>
          <w:sz w:val="28"/>
          <w:szCs w:val="28"/>
          <w:vertAlign w:val="subscript"/>
          <w:lang w:val="en-US" w:eastAsia="en-US"/>
        </w:rPr>
        <w:t>пк</w:t>
      </w:r>
      <w:r>
        <w:rPr>
          <w:color w:val="000000"/>
          <w:sz w:val="28"/>
          <w:szCs w:val="28"/>
          <w:lang w:val="en-US" w:eastAsia="en-US"/>
        </w:rPr>
        <w:t xml:space="preserve"> - высота противометанного канала, м (h</w:t>
      </w:r>
      <w:r>
        <w:rPr>
          <w:color w:val="000000"/>
          <w:sz w:val="28"/>
          <w:szCs w:val="28"/>
          <w:vertAlign w:val="subscript"/>
          <w:lang w:val="en-US" w:eastAsia="en-US"/>
        </w:rPr>
        <w:t>пк</w:t>
      </w:r>
      <w:r>
        <w:rPr>
          <w:color w:val="000000"/>
          <w:sz w:val="28"/>
          <w:szCs w:val="28"/>
          <w:lang w:val="en-US" w:eastAsia="en-US"/>
        </w:rPr>
        <w:t>=0,8м); R</w:t>
      </w:r>
      <w:r>
        <w:rPr>
          <w:color w:val="000000"/>
          <w:sz w:val="28"/>
          <w:szCs w:val="28"/>
          <w:vertAlign w:val="subscript"/>
          <w:lang w:val="en-US" w:eastAsia="en-US"/>
        </w:rPr>
        <w:t>ош</w:t>
      </w:r>
      <w:r>
        <w:rPr>
          <w:color w:val="000000"/>
          <w:sz w:val="28"/>
          <w:szCs w:val="28"/>
          <w:lang w:val="en-US" w:eastAsia="en-US"/>
        </w:rPr>
        <w:t xml:space="preserve"> - радиус отклоняющего шкива, м (R</w:t>
      </w:r>
      <w:r>
        <w:rPr>
          <w:color w:val="000000"/>
          <w:sz w:val="28"/>
          <w:szCs w:val="28"/>
          <w:vertAlign w:val="subscript"/>
          <w:lang w:val="en-US" w:eastAsia="en-US"/>
        </w:rPr>
        <w:t>ош</w:t>
      </w:r>
      <w:r>
        <w:rPr>
          <w:color w:val="000000"/>
          <w:sz w:val="28"/>
          <w:szCs w:val="28"/>
          <w:lang w:val="en-US" w:eastAsia="en-US"/>
        </w:rPr>
        <w:t>=2 м); h</w:t>
      </w:r>
      <w:r>
        <w:rPr>
          <w:color w:val="000000"/>
          <w:sz w:val="28"/>
          <w:szCs w:val="28"/>
          <w:vertAlign w:val="subscript"/>
          <w:lang w:val="en-US" w:eastAsia="en-US"/>
        </w:rPr>
        <w:t>ош</w:t>
      </w:r>
      <w:r>
        <w:rPr>
          <w:color w:val="000000"/>
          <w:sz w:val="28"/>
          <w:szCs w:val="28"/>
          <w:lang w:val="en-US" w:eastAsia="en-US"/>
        </w:rPr>
        <w:t xml:space="preserve"> - расстояние по вертикали между осями отклоняющего и канатоведущего шкивов, м; h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  <w:r>
        <w:rPr>
          <w:color w:val="000000"/>
          <w:sz w:val="28"/>
          <w:szCs w:val="28"/>
          <w:lang w:val="en-US" w:eastAsia="en-US"/>
        </w:rPr>
        <w:t xml:space="preserve"> - дополнительная высота на случай аварийного переподъема, когда тормозной башмак сосуда достигает верхнего окончания тормозных брусьев, м (h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  <w:r>
        <w:rPr>
          <w:color w:val="000000"/>
          <w:sz w:val="28"/>
          <w:szCs w:val="28"/>
          <w:lang w:val="en-US" w:eastAsia="en-US"/>
        </w:rPr>
        <w:t>=3,3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431800"/>
            <wp:effectExtent l="0" t="0" r="0" b="0"/>
            <wp:docPr id="24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В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расстояние между отвесами канатов в шахтном стволе, м (В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2,25 м).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30,5+11,3+3+4+0,8+2+10,1+3,3=70 м</w:t>
      </w:r>
    </w:p>
    <w:p>
      <w:pPr>
        <w:pStyle w:val="Normal"/>
        <w:keepNext w:val="true"/>
        <w:widowControl w:val="false"/>
        <w:tabs>
          <w:tab w:val="clear" w:pos="709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40330" cy="1953895"/>
            <wp:effectExtent l="0" t="0" r="0" b="0"/>
            <wp:docPr id="24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Рис. 6.2. Схема расположения одноканатной подъемной машины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рганизация технического обслуживания и ремонта оборуд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84" w:leader="none"/>
        </w:tabs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Ремонт электромеханического оборудования проектируем выполнять по смешанной форме организации ремонта, при которой часть ремонтных сил и средств, (которыми выполняются капитальные ремонты), сконцентрированы в ведении главного механика комбината (РМЗ). Остальная часть ремонтных сил и средств, (которыми выполняются все текущие ремонты и технические обслуживания) – в ведении главного механика рудника (РММ)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widowControl w:val="false"/>
        <w:ind w:firstLine="709"/>
        <w:rPr/>
      </w:pPr>
      <w:r>
        <w:rPr>
          <w:color w:val="000000"/>
          <w:lang w:val="en-US" w:eastAsia="en-US"/>
        </w:rPr>
        <w:t>Таблица 7</w:t>
      </w:r>
      <w:r>
        <w:rPr/>
        <w:t>.1. Смешанная форма организации ремо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130"/>
        <w:gridCol w:w="1130"/>
        <w:gridCol w:w="1130"/>
        <w:gridCol w:w="1130"/>
        <w:gridCol w:w="1128"/>
      </w:tblGrid>
      <w:tr>
        <w:trPr>
          <w:trHeight w:val="33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формы организации ремонтов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ы ППР</w:t>
            </w:r>
          </w:p>
        </w:tc>
      </w:tr>
      <w:tr>
        <w:trPr>
          <w:trHeight w:val="272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</w:t>
            </w:r>
          </w:p>
        </w:tc>
      </w:tr>
      <w:tr>
        <w:trPr>
          <w:trHeight w:val="36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мешанная форма ремон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С</w:t>
            </w:r>
          </w:p>
        </w:tc>
      </w:tr>
    </w:tbl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–ППР выполняются силами специализированных организаций (РМЗ)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С - ППР выполняются силами РММ подземного рудника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 электромеханического оборудования подземного рудника проектируем выполнять по системе планово - предупредительных ремонтов по агрегатно-узловому методу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ой планово - предупредительных ремонтов (ППР), называется совокупность взаимосвязанных инженерно-технических и организационных мероприятий, запланированных во времени и направленных на поддержание оборудования в постоянной работоспособности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системы ППР заключается в проведении ежесменных осмотров машин, в результате которых выполняются работы по чистке, мойке, креплению, регулировке и смазке деталей и узлов, а также установления фактического состояния деталей и узлов и замене быстроизнашивающихся деталей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е работ профилактического характера к плановым, текущим и капитальным ремонтам составляется ведомость дефектов, где указывается, какие детали, и узлы должны быть заменены при ремонте. По данным составляются нормативы сроков службы (ресурсов), деталей, узлов и машин в целом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 электромеханического оборудования рудника проектируем выполнять по агрегатно-узловому методу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агрегатно-узлового метода ремонта в том, что машина разбирается на узлы, а собирается из ранее отремонтированных и готовых узлов, находящихся в оборотном фонде, то есть выполняются только сборочно-разборочные работы. Поэтому длительность простоя машины на ремонте - минимальная, а выполнение ремонта и изготовление новых узлов в межремонтный период обеспечивает получение высокого качества ремонтных работ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оинства агрегатно-узлового метода ремонта: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окращение времени технического обслуживания техники и ремонтов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сокое качество ремонтных узлов и деталей машин, а также монтажа и ремонта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принятой системы ремонтов и «Временного Положения о ППР» для заданного количества электромеханического оборудования рудника принимаем следующие виды: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Технического обслуживания: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ЕО – ежесменное обслуживание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ЕПП – ежесуточная проверка правильности эксплуатации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ТО – техническое обслуживание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лановых ремонтов: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 (Т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Т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– текущие ремонты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–капитальный ремонт;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монтные нормативы приняты по данным «Положения о ППР», и сведены в табл. 7.2. 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Таблица 7.2. </w:t>
      </w:r>
    </w:p>
    <w:p>
      <w:pPr>
        <w:pStyle w:val="Style18"/>
        <w:keepNext w:val="true"/>
        <w:spacing w:lineRule="auto" w:line="360"/>
        <w:ind w:firstLine="709"/>
        <w:rPr/>
      </w:pPr>
      <w:r>
        <w:rPr/>
        <w:t>Ремонтные нормати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3"/>
        <w:gridCol w:w="1433"/>
        <w:gridCol w:w="1310"/>
        <w:gridCol w:w="1310"/>
        <w:gridCol w:w="1312"/>
      </w:tblGrid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Наименование одноименного оборуд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Тип, марка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Межремонтные периоды, маш·час</w:t>
            </w: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Продолжительность ремонта, ч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Трудоемкость ремонта, чел·ч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ТО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Транспортная машин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АЗ-7405-95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84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8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4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Подъемная машин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Ш 2,25х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37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37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Компрессорная установк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К-500-61-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75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3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4М10-100/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7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7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3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Вентилятор главного проветри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ВЦД-47,5/4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3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3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Насос центробежный секционны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ЦНС 300-120…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175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43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е количество ремонтов определяем расчетно-аналитическим методом без учета времени, отработанного машиной с начала эксплуатации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2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2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508000"/>
            <wp:effectExtent l="0" t="0" r="0" b="0"/>
            <wp:docPr id="24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7.1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7795" cy="622300"/>
            <wp:effectExtent l="0" t="0" r="0" b="0"/>
            <wp:docPr id="24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7.2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5095" cy="596900"/>
            <wp:effectExtent l="0" t="0" r="0" b="0"/>
            <wp:docPr id="24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7.3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95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6115" cy="596900"/>
            <wp:effectExtent l="0" t="0" r="0" b="0"/>
            <wp:docPr id="24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7.4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708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1100" cy="622300"/>
            <wp:effectExtent l="0" t="0" r="0" b="0"/>
            <wp:docPr id="25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7.5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39700"/>
            <wp:effectExtent l="0" t="0" r="0" b="0"/>
            <wp:docPr id="25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личество однотипных машин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25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годовое плановое время работы машин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54000"/>
            <wp:effectExtent l="0" t="0" r="0" b="0"/>
            <wp:docPr id="25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алендарное время в году, ч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25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" cy="255905"/>
            <wp:effectExtent l="0" t="0" r="0" b="0"/>
            <wp:docPr id="25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55905"/>
            <wp:effectExtent l="0" t="0" r="0" b="0"/>
            <wp:docPr id="25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79400"/>
            <wp:effectExtent l="0" t="0" r="0" b="0"/>
            <wp:docPr id="25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межремонтные периоды соответственно капитальных, текущих (вторых, первых) ремонтов и технического обслуживания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огрузочной и транспортной машины,компрессорной установки: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265" cy="241300"/>
            <wp:effectExtent l="0" t="0" r="0" b="0"/>
            <wp:docPr id="25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124 ч\год (7.6)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сосов и вентиляторов главного проветривания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25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\год (7.7)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расчета приведены в табл. 7.3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й объем ремонтных работ определяем по методу трудоемкости по выражению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444500"/>
            <wp:effectExtent l="0" t="0" r="0" b="0"/>
            <wp:docPr id="26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7.8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26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годовое количеств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26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тых ремонтов и технических обслуживаний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26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трудоемк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26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тых ремонтов и технических обслуживаний.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Годовое количество ремонтных и технических обслуживаний и объем ремонтных работ выполняемых своими силами и силами организации ремонтного оборудования рассчитываем по выражению</w:t>
      </w:r>
    </w:p>
    <w:p>
      <w:pPr>
        <w:pStyle w:val="Style18"/>
        <w:keepNext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508000"/>
            <wp:effectExtent l="0" t="0" r="0" b="0"/>
            <wp:docPr id="26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7.9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26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годовой объем ремонтных работ, маш.·ч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26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годовой фонд времени работы ремонтного оборудования,·ч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6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 использования ремонтного оборудования во времен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6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65 – 0,75 для РММ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27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419100"/>
            <wp:effectExtent l="0" t="0" r="0" b="0"/>
            <wp:docPr id="27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й фонд рабочего времени ремонтного оборудования рассчитывается по выражению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652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652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241300"/>
            <wp:effectExtent l="0" t="0" r="0" b="0"/>
            <wp:docPr id="27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ч, (7.10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652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27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личество календарных, праздничных и выходных дней в году;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27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одолжительность рабочей смены, ч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7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личество смен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27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простои ремонтного оборудования на ремонтах, (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 0,95 – 0,97).</w:t>
      </w:r>
      <w:r>
        <w:br w:type="page"/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27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очный штат ремонтных работ рассчитываем по выражению: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993" w:leader="none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993" w:leader="none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711200"/>
            <wp:effectExtent l="0" t="0" r="0" b="0"/>
            <wp:docPr id="27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человек (7.11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993" w:leader="none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27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годовой объем ремонтных работ, чел·ч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66700"/>
            <wp:effectExtent l="0" t="0" r="0" b="0"/>
            <wp:docPr id="28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годовой фонд рабочего времени одного рабочего, ч;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8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перевыполнение норм выработки рабочими, занятыми на ремонтах,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8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05)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28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419100"/>
            <wp:effectExtent l="0" t="0" r="0" b="0"/>
            <wp:docPr id="28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довой фонд рабочего времени для одного рабочего: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637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637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266700"/>
            <wp:effectExtent l="0" t="0" r="0" b="0"/>
            <wp:docPr id="28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ч, (7.12)</w:t>
      </w:r>
    </w:p>
    <w:p>
      <w:pPr>
        <w:pStyle w:val="Normal"/>
        <w:keepNext w:val="true"/>
        <w:widowControl w:val="false"/>
        <w:suppressLineNumbers/>
        <w:tabs>
          <w:tab w:val="clear" w:pos="709"/>
          <w:tab w:val="left" w:pos="637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" cy="177165"/>
            <wp:effectExtent l="0" t="0" r="0" b="0"/>
            <wp:docPr id="28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время, на которое сокращается продолжительность рабочей смены в предпраздничные и предвыходные дни,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8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241300"/>
            <wp:effectExtent l="0" t="0" r="0" b="0"/>
            <wp:docPr id="28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Генеральный план промышленной площадки рудника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ерхность современной шахты это комплекс различных зданий, сооружений выполняющих определенные технические функции. Территория, на которой расположен этот комплекс, называется промышленной площадкой рудника. Она как правила располагается в близи стволов главного, вспомогательного, вентиляционного. Из поверхностного комплекса зданий и сооружений выделяют так называемые технологические, вспомогательные цехи и объекты бытового и хозяйственного обслуживания. В технологический комплекс главного ствола входит сооружения и оборудования для приема руды и ее технологической обработке. В этот комплекс также входит здания, копры скипо-клетьевого подъема с приемными бункерами, машинными зданиями и тд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ер главного ствола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ер вспомогательного ствола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К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йерная галерея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гатительная фабрика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йерная галерея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нкер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йерная галерея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клад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ная мастерская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тиляторная и калориферная установки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ельная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рессорная станция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LineNumbers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ка, для обеззараживания шахтных вод </w:t>
      </w:r>
      <w:r>
        <w:br w:type="page"/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7670" cy="2576830"/>
            <wp:effectExtent l="0" t="0" r="0" b="0"/>
            <wp:docPr id="28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uppressLineNumbers/>
        <w:tabs>
          <w:tab w:val="clear" w:pos="709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ухов Ю.С. рудничный транспорт. М., Недра,1991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LineNumbers/>
        <w:tabs>
          <w:tab w:val="clear" w:pos="709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ишко А.П., Шелоганов В.И. Стационарные машины и установки. М., МГГУ,-2004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LineNumbers/>
        <w:tabs>
          <w:tab w:val="clear" w:pos="709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пов В.М. Рудничные водоотливные установки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LineNumbers/>
        <w:tabs>
          <w:tab w:val="clear" w:pos="709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артавый Н.Г. Стационарные машины. М., Недра,-1981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LineNumbers/>
        <w:tabs>
          <w:tab w:val="clear" w:pos="709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еленский О.В. Справочник по проектированию ленточных конвейеров. М., Недра,-198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pacing w:lineRule="auto" w:line="360"/>
      <w:ind w:firstLine="17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Знак Знак Знак Знак Знак Знак Знак Знак Знак Знак"/>
    <w:qFormat/>
    <w:rPr>
      <w:rFonts w:ascii="Arial" w:hAnsi="Arial" w:cs="Arial"/>
      <w:i/>
      <w:sz w:val="28"/>
      <w:szCs w:val="28"/>
      <w:lang w:val="ru-RU" w:bidi="ar-SA"/>
    </w:rPr>
  </w:style>
  <w:style w:type="character" w:styleId="Style15">
    <w:name w:val="Формыла Знак Знак"/>
    <w:qFormat/>
    <w:rPr>
      <w:rFonts w:ascii="Arial" w:hAnsi="Arial" w:cs="Times New Roman"/>
      <w:i/>
      <w:iCs/>
      <w:color w:val="000000"/>
      <w:sz w:val="24"/>
      <w:szCs w:val="24"/>
      <w:lang w:val="ru-RU" w:bidi="ar-SA"/>
    </w:rPr>
  </w:style>
  <w:style w:type="character" w:styleId="Style16">
    <w:name w:val="Основной Знак Знак Знак Знак Знак Знак"/>
    <w:qFormat/>
    <w:rPr>
      <w:rFonts w:ascii="Arial" w:hAnsi="Arial" w:cs="Arial"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сновной Знак Знак Знак Знак Знак Знак Знак Знак Знак"/>
    <w:basedOn w:val="Normal"/>
    <w:qFormat/>
    <w:pPr>
      <w:widowControl w:val="false"/>
      <w:tabs>
        <w:tab w:val="clear" w:pos="709"/>
        <w:tab w:val="left" w:pos="741" w:leader="none"/>
      </w:tabs>
      <w:ind w:firstLine="851"/>
      <w:jc w:val="both"/>
    </w:pPr>
    <w:rPr>
      <w:rFonts w:ascii="Arial" w:hAnsi="Arial" w:cs="Arial"/>
      <w:i/>
      <w:sz w:val="28"/>
      <w:szCs w:val="28"/>
    </w:rPr>
  </w:style>
  <w:style w:type="paragraph" w:styleId="Style18">
    <w:name w:val="Основной Знак Знак Знак Знак Знак Знак Знак Знак"/>
    <w:basedOn w:val="Normal"/>
    <w:qFormat/>
    <w:pPr>
      <w:widowControl w:val="false"/>
      <w:tabs>
        <w:tab w:val="clear" w:pos="709"/>
        <w:tab w:val="left" w:pos="741" w:leader="none"/>
      </w:tabs>
      <w:ind w:firstLine="851"/>
      <w:jc w:val="both"/>
    </w:pPr>
    <w:rPr>
      <w:rFonts w:ascii="Arial" w:hAnsi="Arial" w:cs="Arial"/>
      <w:i/>
      <w:sz w:val="28"/>
      <w:szCs w:val="28"/>
    </w:rPr>
  </w:style>
  <w:style w:type="paragraph" w:styleId="Style19">
    <w:name w:val="Формыла Знак"/>
    <w:basedOn w:val="Normal"/>
    <w:next w:val="Style18"/>
    <w:qFormat/>
    <w:pPr>
      <w:spacing w:before="240" w:after="240"/>
      <w:ind w:firstLine="851"/>
      <w:jc w:val="center"/>
    </w:pPr>
    <w:rPr>
      <w:rFonts w:ascii="Arial" w:hAnsi="Arial" w:cs="Arial"/>
      <w:i/>
      <w:iCs/>
      <w:color w:val="000000"/>
      <w:sz w:val="28"/>
    </w:rPr>
  </w:style>
  <w:style w:type="paragraph" w:styleId="Style20">
    <w:name w:val="Основной Знак Знак Знак Знак Знак"/>
    <w:basedOn w:val="Normal"/>
    <w:qFormat/>
    <w:pPr>
      <w:widowControl w:val="false"/>
      <w:tabs>
        <w:tab w:val="clear" w:pos="709"/>
        <w:tab w:val="left" w:pos="741" w:leader="none"/>
      </w:tabs>
      <w:ind w:firstLine="851"/>
      <w:jc w:val="both"/>
    </w:pPr>
    <w:rPr>
      <w:rFonts w:ascii="Arial" w:hAnsi="Arial" w:cs="Arial"/>
      <w:i/>
      <w:sz w:val="28"/>
      <w:szCs w:val="28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jpeg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png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png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jpeg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jpeg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png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png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png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jpeg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0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jpeg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1:00Z</dcterms:created>
  <dc:creator>Ruslan</dc:creator>
  <dc:description/>
  <cp:keywords/>
  <dc:language>en-US</dc:language>
  <cp:lastModifiedBy>SYSTEM</cp:lastModifiedBy>
  <cp:lastPrinted>2007-01-09T10:54:00Z</cp:lastPrinted>
  <dcterms:modified xsi:type="dcterms:W3CDTF">2011-09-25T23:01:00Z</dcterms:modified>
  <cp:revision>2</cp:revision>
  <dc:subject/>
  <dc:title>Министерство образования и науки РФ</dc:title>
</cp:coreProperties>
</file>