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еханизма подъема лебед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чет и выбор канат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рюка по грузоподъемности и режиму работы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траверсы подвеск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блоков подвеск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барабан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и барабан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выбор электродвигателя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редуктор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выбор тормоз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выбор муф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оподъемн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– сред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ность полиспаста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334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та подъем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подъем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и выбор кана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усилие каната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4297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грузоподъемность, </w:t>
      </w:r>
      <w:r>
        <w:rPr>
          <w:rFonts w:cs="Times New Roman" w:ascii="Times New Roman" w:hAnsi="Times New Roman"/>
          <w:i/>
          <w:sz w:val="28"/>
          <w:szCs w:val="28"/>
        </w:rPr>
        <w:t xml:space="preserve">кг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ускорение свободного падения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число ветвей, на которых весит груз (для полиспаст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для полиспаста кратн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ПД для полиспаста с кратн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для полиспаста с кратн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52115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т выбирается по расчетному разрывному усилию, которое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9906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апаса прочности каната, принимается равным 5; 5,5 и 6 соответственно для легкого, среднего, тяжелого режи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выбираем канат диаметром 1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8125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бор крюка по грузоподъемности и режиму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рюка 15, диаметр крюка 5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ая грузоподъемность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17157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2 – динамический коэффициент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грузоподъемность крана, </w:t>
      </w:r>
      <w:r>
        <w:rPr>
          <w:rFonts w:cs="Times New Roman" w:ascii="Times New Roman" w:hAnsi="Times New Roman"/>
          <w:i/>
          <w:sz w:val="28"/>
          <w:szCs w:val="28"/>
        </w:rPr>
        <w:t xml:space="preserve">кг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ускорение свободного па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17119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юков применяются однорядные шариковые упорные подшипники по ГОСТ 6874-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выбираем подшипн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34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256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траверсы подвес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изгибающий момент в сеч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19200" cy="428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грузоподъемность, </w:t>
      </w:r>
      <w:r>
        <w:rPr>
          <w:rFonts w:cs="Times New Roman" w:ascii="Times New Roman" w:hAnsi="Times New Roman"/>
          <w:i/>
          <w:sz w:val="28"/>
          <w:szCs w:val="28"/>
        </w:rPr>
        <w:t xml:space="preserve">кг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906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ускорение свободного падения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ая длина траве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прочности на изгиб в сеч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меет в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09675" cy="466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оответственно действующее и допускаемое напряжения,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сопротивления в сеч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в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90750" cy="466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ширина траверсы, предварительно может быть принята равной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7635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наружный диаметр упорного подшипника)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диаметр отверстия в траверсе, предварительно можно принять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573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высота траверсы,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условия прочности необходимая высота траверсы будет ра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66875" cy="657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28390" cy="657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цапфы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77126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блоков подвес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762000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диаметр каната, </w:t>
      </w:r>
      <w:r>
        <w:rPr>
          <w:rFonts w:cs="Times New Roman" w:ascii="Times New Roman" w:hAnsi="Times New Roman"/>
          <w:i/>
          <w:sz w:val="28"/>
          <w:szCs w:val="28"/>
        </w:rPr>
        <w:t xml:space="preserve">мм.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допустимый перегиб каната на барабане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621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о принима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ждый блок устанавливается на двух шариковых радиальных подшипниках. Максимальная нагрузка на один подшипник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590675" cy="466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число блоков, установленных на траверсе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0975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,2 – динамический коэффициент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вращения, при вращении наружного кольц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80936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динамическая грузоподъемность подшипника будет ра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3345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ребуемая долговечность подшипника, </w:t>
      </w:r>
      <w:r>
        <w:rPr>
          <w:rFonts w:cs="Times New Roman" w:ascii="Times New Roman" w:hAnsi="Times New Roman"/>
          <w:i/>
          <w:sz w:val="28"/>
          <w:szCs w:val="28"/>
        </w:rPr>
        <w:t>мин/об</w:t>
      </w:r>
      <w:r>
        <w:rPr>
          <w:rFonts w:cs="Times New Roman" w:ascii="Times New Roman" w:hAnsi="Times New Roman"/>
          <w:sz w:val="28"/>
          <w:szCs w:val="28"/>
        </w:rPr>
        <w:t>. В свою очеред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19200" cy="428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частота вращения блок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долговечность подшипника в часах, равная 1000 и 3500 ч., соответственно для легкого, среднего, тяжелого режимов работы. Частота вращения блоков определяется по формул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85737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корость подъема груза, </w:t>
      </w:r>
      <w:r>
        <w:rPr>
          <w:rFonts w:cs="Times New Roman" w:ascii="Times New Roman" w:hAnsi="Times New Roman"/>
          <w:i/>
          <w:sz w:val="28"/>
          <w:szCs w:val="28"/>
        </w:rPr>
        <w:t>м/с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002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ратность полиспаста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диаметр блока,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33625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09265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105025" cy="276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выбираем размеры подшипника средней с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шипник № 31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56000 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бараб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барабана принимается также как диаметр блоков 50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центрами канавок принимается равны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9499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барабана при использовании сдвоенного полиспаста определяется по следующей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809240" cy="276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43025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участок для закрепления конца каната, </w:t>
      </w:r>
      <w:r>
        <w:rPr>
          <w:rFonts w:cs="Times New Roman" w:ascii="Times New Roman" w:hAnsi="Times New Roman"/>
          <w:i/>
          <w:sz w:val="28"/>
          <w:szCs w:val="28"/>
        </w:rPr>
        <w:t xml:space="preserve">мм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43025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участок для неприкосновенных витков трения, которые уменьшают нагрузку на элементы крепления каната,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668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нцевая часть барабана, </w:t>
      </w:r>
      <w:r>
        <w:rPr>
          <w:rFonts w:cs="Times New Roman" w:ascii="Times New Roman" w:hAnsi="Times New Roman"/>
          <w:i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145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участок для навивки рабочей ветви каната, </w:t>
      </w:r>
      <w:r>
        <w:rPr>
          <w:rFonts w:cs="Times New Roman" w:ascii="Times New Roman" w:hAnsi="Times New Roman"/>
          <w:i/>
          <w:sz w:val="28"/>
          <w:szCs w:val="28"/>
        </w:rPr>
        <w:t xml:space="preserve">мм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ий гладкий участок барабана, разделяющий левую и правую на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383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877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6210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рабочего участка барабана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811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5684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981075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876165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оси бараб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на ось барабана создается усилиями двух ветвей каната, которые наматываются на барабан. Таким образом, суммарная нагрузка на барабан состав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97155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7647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и от барабана на ось передаются через ступицы. Для предварительного расчета можно принять эти нагрузки сосредоточенными по серединам ступиц равны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левой ступицы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правой ступицы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71575" cy="266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26695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27647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си заключается в определении диаметров ступиц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диаметра цапфы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2900" cy="2762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Максимальный изгибающий момент будет рав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69545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еакция правой опоры, Н, из усилия равнове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238375" cy="4476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стояния от опор до точек приложения сил, предварительно можно приня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длина оси, ориентировочн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85875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495550" cy="2381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152390" cy="4476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323590" cy="2381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для данного сечения имеет в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28725" cy="4286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381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момент сопротивления сечения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допускаемое при знакопеременной нагрузке для стали 4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необходимый для условия прочности диаметр определи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00150" cy="6572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33650" cy="6572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диаметр цапфы можно принять равны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2565" cy="2571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пники выбираются по расчетной динамической грузоподъемности, которая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038225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долговечность подшипника, мин/об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эквивалентная нагрузка на подшипник, 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4859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грузка на подшипник (соответствует реакции опоры), Н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0975" cy="2571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2 – динамический коэффициент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приведения, учитывающий работу крана с разными грузами, принимается равным 0,6; 0,65; 0,75 соответственно для легкого, среднего и тяжелого режимов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56865" cy="238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2565" cy="285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радиальных сферических двуядерных шариковых подшипников средней сер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713990" cy="2381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и выбор электродвига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ая мощность при подъеме максимального груза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1447800" cy="4286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оминальная грузоподъемность, </w:t>
      </w:r>
      <w:r>
        <w:rPr>
          <w:rFonts w:cs="Times New Roman" w:ascii="Times New Roman" w:hAnsi="Times New Roman"/>
          <w:i/>
          <w:sz w:val="28"/>
          <w:szCs w:val="28"/>
        </w:rPr>
        <w:t xml:space="preserve">кг.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4300" cy="238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ускорение свободного падения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корость подъем груза, м/с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ПД механизма подъема, при предварительном расчете можно приня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56940" cy="4762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м электродвиг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MTF</w:t>
      </w:r>
      <w:r>
        <w:rPr>
          <w:rFonts w:cs="Times New Roman" w:ascii="Times New Roman" w:hAnsi="Times New Roman"/>
          <w:sz w:val="28"/>
          <w:szCs w:val="28"/>
        </w:rPr>
        <w:t xml:space="preserve"> – 412 – 6, мощность на валу при ПВ = 25 %, мощность 36 кВт, с частотой вращения 96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редукт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редуктор по эквивалентной мощности и передаточному числу, которое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2925" cy="4381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четное передаточное число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7650" cy="2571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частота вращения двигателя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частота вращения барабан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барабана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049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корость подъема груза, м/с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0025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ратность полиспаста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диаметр барабана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05075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62100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выбираем редуктор с передаточным числом 41 среднего режима работы, тип редуктора Ц2-400, передаваемой мощности 28,1 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и выбор тормо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тормоз по расчетному тормозному момен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33550" cy="4667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апаса торможения, равный 1,5; 1,75 и 2 соответственно для легкого, среднего и тяжелого режимов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381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ередаточное число редуктора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0,8 – общий КПД механизма подъ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2839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ательно выбираем колодочные тормоза с электромагнитом переменного тока: ТКТ -300 1200 с тормозным момент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диаметр шкива 300 мм, массой 68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и выбор муф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муфту по расчетному крутящему момен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305050" cy="4667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степень ответственности механизма, для механизма подъем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1,3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учитывающий режим работы, принимается равным 1,1; 1,2; 1,3; соответственно для легкого, среднего и тяжелого режи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04615" cy="4762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муфту с крутящим моментом 5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 диаметром шкива 200 мм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6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2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2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25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33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25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25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47.png"/><Relationship Id="rId119" Type="http://schemas.openxmlformats.org/officeDocument/2006/relationships/image" Target="media/image108.png"/><Relationship Id="rId120" Type="http://schemas.openxmlformats.org/officeDocument/2006/relationships/image" Target="media/image109.png"/><Relationship Id="rId121" Type="http://schemas.openxmlformats.org/officeDocument/2006/relationships/image" Target="media/image110.png"/><Relationship Id="rId122" Type="http://schemas.openxmlformats.org/officeDocument/2006/relationships/image" Target="media/image111.png"/><Relationship Id="rId123" Type="http://schemas.openxmlformats.org/officeDocument/2006/relationships/image" Target="media/image112.png"/><Relationship Id="rId124" Type="http://schemas.openxmlformats.org/officeDocument/2006/relationships/image" Target="media/image6.png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57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54.png"/><Relationship Id="rId132" Type="http://schemas.openxmlformats.org/officeDocument/2006/relationships/image" Target="media/image118.png"/><Relationship Id="rId133" Type="http://schemas.openxmlformats.org/officeDocument/2006/relationships/image" Target="media/image119.png"/><Relationship Id="rId134" Type="http://schemas.openxmlformats.org/officeDocument/2006/relationships/image" Target="media/image120.png"/><Relationship Id="rId135" Type="http://schemas.openxmlformats.org/officeDocument/2006/relationships/image" Target="media/image54.png"/><Relationship Id="rId136" Type="http://schemas.openxmlformats.org/officeDocument/2006/relationships/image" Target="media/image121.png"/><Relationship Id="rId137" Type="http://schemas.openxmlformats.org/officeDocument/2006/relationships/image" Target="media/image54.png"/><Relationship Id="rId138" Type="http://schemas.openxmlformats.org/officeDocument/2006/relationships/image" Target="media/image122.png"/><Relationship Id="rId139" Type="http://schemas.openxmlformats.org/officeDocument/2006/relationships/image" Target="media/image57.png"/><Relationship Id="rId140" Type="http://schemas.openxmlformats.org/officeDocument/2006/relationships/image" Target="media/image58.png"/><Relationship Id="rId141" Type="http://schemas.openxmlformats.org/officeDocument/2006/relationships/image" Target="media/image33.png"/><Relationship Id="rId142" Type="http://schemas.openxmlformats.org/officeDocument/2006/relationships/image" Target="media/image123.png"/><Relationship Id="rId143" Type="http://schemas.openxmlformats.org/officeDocument/2006/relationships/image" Target="media/image124.png"/><Relationship Id="rId144" Type="http://schemas.openxmlformats.org/officeDocument/2006/relationships/image" Target="media/image125.png"/><Relationship Id="rId145" Type="http://schemas.openxmlformats.org/officeDocument/2006/relationships/image" Target="media/image126.png"/><Relationship Id="rId146" Type="http://schemas.openxmlformats.org/officeDocument/2006/relationships/image" Target="media/image119.png"/><Relationship Id="rId147" Type="http://schemas.openxmlformats.org/officeDocument/2006/relationships/image" Target="media/image115.png"/><Relationship Id="rId148" Type="http://schemas.openxmlformats.org/officeDocument/2006/relationships/image" Target="media/image127.png"/><Relationship Id="rId149" Type="http://schemas.openxmlformats.org/officeDocument/2006/relationships/image" Target="media/image128.png"/><Relationship Id="rId150" Type="http://schemas.openxmlformats.org/officeDocument/2006/relationships/image" Target="media/image129.png"/><Relationship Id="rId151" Type="http://schemas.openxmlformats.org/officeDocument/2006/relationships/image" Target="media/image130.png"/><Relationship Id="rId152" Type="http://schemas.openxmlformats.org/officeDocument/2006/relationships/image" Target="media/image130.png"/><Relationship Id="rId153" Type="http://schemas.openxmlformats.org/officeDocument/2006/relationships/image" Target="media/image131.png"/><Relationship Id="rId154" Type="http://schemas.openxmlformats.org/officeDocument/2006/relationships/image" Target="media/image132.png"/><Relationship Id="rId155" Type="http://schemas.openxmlformats.org/officeDocument/2006/relationships/image" Target="media/image133.png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1:00Z</dcterms:created>
  <dc:creator>Влад</dc:creator>
  <dc:description/>
  <cp:keywords/>
  <dc:language>en-US</dc:language>
  <cp:lastModifiedBy>SYSTEM</cp:lastModifiedBy>
  <cp:lastPrinted>2010-05-19T23:03:00Z</cp:lastPrinted>
  <dcterms:modified xsi:type="dcterms:W3CDTF">2011-09-25T23:01:00Z</dcterms:modified>
  <cp:revision>2</cp:revision>
  <dc:subject/>
  <dc:title/>
</cp:coreProperties>
</file>