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99.png" ContentType="image/png"/>
  <Override PartName="/word/media/image55.wmf" ContentType="image/x-wmf"/>
  <Override PartName="/word/media/image54.wmf" ContentType="image/x-wmf"/>
  <Override PartName="/word/media/image97.png" ContentType="image/png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59.jpeg" ContentType="image/jpe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58.wmf" ContentType="image/x-wmf"/>
  <Override PartName="/word/media/image22.wmf" ContentType="image/x-wmf"/>
  <Override PartName="/word/media/image62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1.wmf" ContentType="image/x-wmf"/>
  <Override PartName="/word/media/image60.jpeg" ContentType="image/jpeg"/>
  <Override PartName="/word/media/image69.wmf" ContentType="image/x-wmf"/>
  <Override PartName="/word/media/image32.wmf" ContentType="image/x-wmf"/>
  <Override PartName="/word/media/image71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96.wmf" ContentType="image/x-wmf"/>
  <Override PartName="/word/media/image72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6.wmf" ContentType="image/x-wmf"/>
  <Override PartName="/word/media/image73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37.jpeg" ContentType="image/jpeg"/>
  <Override PartName="/word/media/image88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ГТУ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bookmarkStart w:id="0" w:name="_Содержание"/>
      <w:bookmarkEnd w:id="0"/>
      <w:r>
        <w:rPr>
          <w:b/>
          <w:bCs/>
          <w:i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асчет закрутки последней ступен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офилирование рабочей лопатки по результатам расчета закрут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асчет геометрических характеристик профиля турбинной лопат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асчет напряжений по перу лопатки от ЦБ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Расчет изгибных напряжений от потока газ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Проектирование и расчет елочного хвостов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Расчет диска методом двух расче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Расчет критического числа оборотов ротора турбин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1" w:name="_1._Расчет_закрутки_последней_ступен"/>
      <w:bookmarkEnd w:id="1"/>
      <w:r>
        <w:rPr>
          <w:b/>
          <w:sz w:val="28"/>
          <w:szCs w:val="28"/>
        </w:rPr>
        <w:t>1. Расчет закрутки последней ступе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закрутки производится по программе </w:t>
      </w:r>
      <w:r>
        <w:rPr>
          <w:sz w:val="28"/>
          <w:szCs w:val="28"/>
          <w:lang w:val="en-US"/>
        </w:rPr>
        <w:t>RCU</w:t>
      </w:r>
      <w:r>
        <w:rPr>
          <w:sz w:val="28"/>
          <w:szCs w:val="28"/>
        </w:rPr>
        <w:t>. Исходные данные для расчета взяты из курсовой работы по ГТ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та сопловой лопатки последней ступе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та рабочей лопатки последней ступе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диусы среднего сечения сопловых и рабочих лопат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гол выхода потока из сопловой лопатки в абсолютном движ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гол выхода потока из рабочей лопатки в абсолютном движ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епень реактивности на среднем радиу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ление газа на входе в ступ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пература газа на входе в ступ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bookmarkStart w:id="2" w:name="_2._Профилирование_рабочей_лопатки_п"/>
      <w:bookmarkEnd w:id="2"/>
      <w:r>
        <w:rPr>
          <w:rFonts w:cs="Times New Roman" w:ascii="Times New Roman" w:hAnsi="Times New Roman"/>
          <w:i w:val="false"/>
        </w:rPr>
        <w:t>2. Профилирование рабочей лопатки по результатам расчета закрут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ные данные для профилирования лопатки берутся из результата расчета программы </w:t>
      </w:r>
      <w:r>
        <w:rPr>
          <w:sz w:val="28"/>
          <w:szCs w:val="28"/>
          <w:lang w:val="en-US"/>
        </w:rPr>
        <w:t>RCU</w:t>
      </w:r>
      <w:r>
        <w:rPr>
          <w:sz w:val="28"/>
          <w:szCs w:val="28"/>
        </w:rPr>
        <w:t xml:space="preserve"> на корневом, среднем и периферийном сечении лопа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ходные данные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1134"/>
        <w:gridCol w:w="992"/>
        <w:gridCol w:w="1225"/>
        <w:gridCol w:w="1309"/>
      </w:tblGrid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ферия 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выхода потока газа из сопловой лопатки в относительном дви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7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22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выхода потока газа из рабочей лопатки в относительном дви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13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ая величина диаметра профиля (зад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241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2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5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установки проф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651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реше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651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1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1</w:t>
            </w:r>
          </w:p>
        </w:tc>
      </w:tr>
      <w:tr>
        <w:trPr>
          <w:trHeight w:val="229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мет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1651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1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данных для профилирования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3327"/>
        <w:gridCol w:w="1134"/>
        <w:gridCol w:w="1134"/>
        <w:gridCol w:w="1293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ферия 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альный шаг решетки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94205" cy="4286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63" r="-1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20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29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2972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97668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да решетки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9600" cy="4318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9" t="-83" r="-5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1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646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88827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еличина диаметра профиля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01700" cy="2413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0" t="-149" r="-4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5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29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832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решетки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22300" cy="228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35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45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2725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ло решетки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62965" cy="228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87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8185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1800" cy="228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3" t="-157" r="-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8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57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11911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23900" cy="228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8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938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664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диус входной кромки профил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рень</w:t>
        <w:tab/>
        <w:tab/>
        <w:tab/>
        <w:tab/>
        <w:tab/>
      </w:r>
      <w:r>
        <w:rPr>
          <w:i/>
          <w:sz w:val="28"/>
          <w:szCs w:val="28"/>
        </w:rPr>
        <w:t>Чертеж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ередина</w:t>
        <w:tab/>
        <w:tab/>
        <w:tab/>
        <w:tab/>
        <w:tab/>
        <w:t>Кор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иферия</w:t>
        <w:tab/>
        <w:tab/>
        <w:tab/>
        <w:tab/>
        <w:t>Серед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Радиус выходной кромки профиля</w:t>
        <w:tab/>
        <w:tab/>
        <w:tab/>
      </w:r>
      <w:r>
        <w:rPr>
          <w:i/>
          <w:sz w:val="28"/>
          <w:szCs w:val="28"/>
          <w:lang w:val="en-US"/>
        </w:rPr>
        <w:tab/>
      </w:r>
      <w:r>
        <w:rPr>
          <w:sz w:val="28"/>
          <w:szCs w:val="28"/>
        </w:rPr>
        <w:t>Перифер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рень</w:t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Сечения вмес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еред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ерифери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Число лопаток </w:t>
      </w:r>
      <w:r>
        <w:rPr>
          <w:sz w:val="28"/>
          <w:szCs w:val="28"/>
        </w:rPr>
        <w:drawing>
          <wp:inline distT="0" distB="0" distL="0" distR="0">
            <wp:extent cx="20828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3" w:name="_3._Расчет_геометрических_характерис"/>
      <w:bookmarkEnd w:id="3"/>
      <w:r>
        <w:rPr>
          <w:b/>
          <w:sz w:val="28"/>
          <w:szCs w:val="28"/>
        </w:rPr>
        <w:t>3. Расчет геометрических характеристик профиля турбинной лопат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геометрических характеристик профиля турбинной лопатки производится по программе </w:t>
      </w:r>
      <w:r>
        <w:rPr>
          <w:sz w:val="28"/>
          <w:szCs w:val="28"/>
          <w:lang w:val="en-US"/>
        </w:rPr>
        <w:t>BL</w:t>
      </w:r>
      <w:r>
        <w:rPr>
          <w:sz w:val="28"/>
          <w:szCs w:val="28"/>
        </w:rPr>
        <w:t>. Исходные данные берутся с чертежей сечений профиля. Профиль разбивается на несколько участков и с них снимается геометрия профи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bookmarkStart w:id="4" w:name="_4._Расчет_напряжений_по_перу_лопатк"/>
      <w:bookmarkEnd w:id="4"/>
      <w:r>
        <w:rPr>
          <w:rFonts w:cs="Times New Roman" w:ascii="Times New Roman" w:hAnsi="Times New Roman"/>
          <w:i w:val="false"/>
        </w:rPr>
        <w:t>4. Расчет напряжений по перу лопатки от ЦБС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напряжений по перу лопатки от действия центробежных сил производится по программе </w:t>
      </w:r>
      <w:r>
        <w:rPr>
          <w:sz w:val="28"/>
          <w:szCs w:val="28"/>
          <w:lang w:val="en-US"/>
        </w:rPr>
        <w:t>CBS</w:t>
      </w:r>
      <w:r>
        <w:rPr>
          <w:sz w:val="28"/>
          <w:szCs w:val="28"/>
        </w:rPr>
        <w:t>. Исходные данные для расчета берутся из курсовой работы, а также из расчета геометрических характерист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емпература материала рабочей лопа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щадь корневого сечения лопа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щадь среднего сечения лопа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щадь периферийного сечения лопа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ий диаметр проточной части турби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та рабочей лопатки последней ступ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лотность материала лопа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зрушающее напряжени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5" w:name="_5._Расчет_изгибных_напряжений_от_по"/>
      <w:bookmarkEnd w:id="5"/>
      <w:r>
        <w:rPr>
          <w:b/>
          <w:sz w:val="28"/>
          <w:szCs w:val="28"/>
        </w:rPr>
        <w:t>5. Расчет изгибных напряжений от потока газ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23482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262"/>
        <w:gridCol w:w="970"/>
        <w:gridCol w:w="910"/>
        <w:gridCol w:w="867"/>
        <w:gridCol w:w="933"/>
        <w:gridCol w:w="867"/>
      </w:tblGrid>
      <w:tr>
        <w:trPr>
          <w:trHeight w:val="317" w:hRule="atLeast"/>
        </w:trPr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</w:t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и</w:t>
            </w:r>
          </w:p>
        </w:tc>
      </w:tr>
      <w:tr>
        <w:trPr>
          <w:trHeight w:val="132" w:hRule="atLeast"/>
        </w:trPr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134" w:hRule="atLeast"/>
          <w:cantSplit w:val="true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ара через каждое сечение пояс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98880" cy="31496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4" t="-91" r="-2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4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17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33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337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363</w:t>
            </w:r>
          </w:p>
        </w:tc>
      </w:tr>
      <w:tr>
        <w:trPr>
          <w:trHeight w:val="1134" w:hRule="atLeast"/>
          <w:cantSplit w:val="true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ая составляющая усил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0" cy="2286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2386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04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062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867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8053</w:t>
            </w:r>
          </w:p>
        </w:tc>
      </w:tr>
      <w:tr>
        <w:trPr>
          <w:trHeight w:val="1134" w:hRule="atLeast"/>
          <w:cantSplit w:val="true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вая составляющая усил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01115" cy="39306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" t="-79" r="-1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3844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844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468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777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14126</w:t>
            </w:r>
          </w:p>
        </w:tc>
      </w:tr>
      <w:tr>
        <w:trPr>
          <w:trHeight w:val="563" w:hRule="atLeast"/>
          <w:cantSplit w:val="true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вой момен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08710" cy="35750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83" r="-2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643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365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68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4916</w:t>
            </w:r>
          </w:p>
        </w:tc>
      </w:tr>
      <w:tr>
        <w:trPr>
          <w:trHeight w:val="1134" w:hRule="atLeast"/>
          <w:cantSplit w:val="true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 момен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98245" cy="36703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6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606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39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8716</w:t>
            </w:r>
          </w:p>
        </w:tc>
      </w:tr>
      <w:tr>
        <w:trPr>
          <w:trHeight w:val="1134" w:hRule="atLeast"/>
          <w:cantSplit w:val="true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относительно главных ос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71600" cy="2216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092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642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277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0944</w:t>
            </w:r>
          </w:p>
        </w:tc>
      </w:tr>
      <w:tr>
        <w:trPr>
          <w:trHeight w:val="1134" w:hRule="atLeast"/>
          <w:cantSplit w:val="true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относительно главных ос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03020" cy="2095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954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44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8763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6884</w:t>
            </w:r>
          </w:p>
        </w:tc>
      </w:tr>
      <w:tr>
        <w:trPr>
          <w:trHeight w:val="1134" w:hRule="atLeast"/>
          <w:cantSplit w:val="true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я на входной кромк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6310" cy="37592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0" t="-77" r="-3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310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E+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62E+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62E+0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849E+0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04E+07</w:t>
            </w:r>
          </w:p>
        </w:tc>
      </w:tr>
      <w:tr>
        <w:trPr>
          <w:trHeight w:val="1134" w:hRule="atLeast"/>
          <w:cantSplit w:val="true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я на выходной кромк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8215" cy="35623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9" t="-77" r="-2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21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E+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47E+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29E+0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29E+0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352E+0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ход пара через каждое сечение пояск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лотность га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ий радиус средней линии поя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сота пояс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127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7" t="-283" r="-157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о лопат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евая составляющая скорости на выходе из рабочей лопатки в абс. движении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ружная составляющая усили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кружные составляющие скорости на выходе и выходе их рабочей лопатки в абсолютном движении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евая составляющая усили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севые составляющие скорости на выходе и выходе их рабочей лопатки в абсолютном движени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ление газа перед и за рабочей лопатк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г на выходном радиусе из каждого поя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ые напряжения 35 – 40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6" w:name="_6._Проектирование_и_расчет_елочного"/>
      <w:bookmarkEnd w:id="6"/>
      <w:r>
        <w:rPr>
          <w:rFonts w:cs="Times New Roman" w:ascii="Times New Roman" w:hAnsi="Times New Roman"/>
          <w:i w:val="false"/>
        </w:rPr>
        <w:t>6. Проектирование и расчет елочного хвостови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геометрия для расчета елочного хвостовика берется с его чертежа. Приближенный расчет хвостовика предполагает равномерное распределение нагрузки между зубь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92400" cy="251206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943100" cy="3086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Чертеж лопатки </w:t>
        <w:tab/>
        <w:tab/>
        <w:tab/>
      </w:r>
      <w:r>
        <w:rPr>
          <w:i/>
          <w:sz w:val="28"/>
          <w:szCs w:val="28"/>
          <w:lang w:val="en-US"/>
        </w:rPr>
        <w:tab/>
      </w:r>
      <w:r>
        <w:rPr>
          <w:i/>
          <w:sz w:val="28"/>
          <w:szCs w:val="28"/>
        </w:rPr>
        <w:t>Хвостовик лопатки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988"/>
        <w:gridCol w:w="1266"/>
        <w:gridCol w:w="1266"/>
        <w:gridCol w:w="1266"/>
        <w:gridCol w:w="1266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</w:t>
            </w:r>
          </w:p>
        </w:tc>
        <w:tc>
          <w:tcPr>
            <w:tcW w:w="5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участка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15900" cy="2032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289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519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91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6801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центра тяжести, 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2286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83" t="-157" r="-2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4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71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материал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651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хвостовик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2286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сегмента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032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9600" cy="2286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44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732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247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795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сегмен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0400" cy="2286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5" t="-157" r="-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89039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01237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29566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38840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ая скорость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7700" cy="17716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6" t="-203" r="-5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96,044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96,044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96,044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96,04401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обежная сила сегмента хвостовик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14400" cy="2413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9" t="-149" r="-3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4,9799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6,7696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7,04234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287392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е, разрывающее хвостови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52830" cy="28448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289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519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91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6801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узкого сечения сегмен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2286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разрыв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11200" cy="4572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1" t="-79" r="-5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165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73399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76891,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 (из чертеж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397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 (из чертеж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2032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, действующая нормально к поверхности зуб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9500" cy="4191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39,78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39,78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39,781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контакта зубье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смятия на рабочей поверхности зуб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286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45858,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45858,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45858,23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срез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2665" cy="3937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68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68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68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683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чо (из чертеж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2032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3114,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3114,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3114,3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ибающий момент в основании зуб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11200" cy="2286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7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сопротивления основания зуб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98500" cy="4191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136097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136097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136097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напряжение изгиба в зуб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5465" cy="3937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66" t="-91" r="-6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21006,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21006,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21006,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br w:type="page"/>
      </w:r>
      <w:r>
        <w:rPr>
          <w:i/>
          <w:sz w:val="28"/>
          <w:szCs w:val="28"/>
        </w:rPr>
        <w:t>Центробежная сила лопатки с хвостовико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4318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центробежная сила пера лопатки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ла, действующая на один зуб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139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исло зубьев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пряжение разрыва в сечении В – В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0" cy="4318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Гребень диска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953"/>
        <w:gridCol w:w="1266"/>
        <w:gridCol w:w="1266"/>
        <w:gridCol w:w="1266"/>
        <w:gridCol w:w="1066"/>
      </w:tblGrid>
      <w:tr>
        <w:trPr>
          <w:trHeight w:val="294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</w:t>
            </w:r>
          </w:p>
        </w:tc>
        <w:tc>
          <w:tcPr>
            <w:tcW w:w="4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</w:t>
            </w:r>
          </w:p>
        </w:tc>
      </w:tr>
      <w:tr>
        <w:trPr>
          <w:trHeight w:val="12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обежная сила участка гребн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2873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7,04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6,76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4,979</w:t>
            </w:r>
          </w:p>
        </w:tc>
      </w:tr>
      <w:tr>
        <w:trPr>
          <w:trHeight w:val="54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разрыв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6465" cy="32766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38,987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76,729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324,198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я разрыв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26745" cy="37592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7" t="-77" r="-4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91550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950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6700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обежная сила гребня диск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318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пряжение разрыва в сечении В – В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1200" cy="4318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ас прочности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457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457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457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457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bookmarkStart w:id="7" w:name="_7._Расчет_диска_методом_двух_расчет"/>
      <w:bookmarkEnd w:id="7"/>
      <w:r>
        <w:rPr>
          <w:rFonts w:cs="Times New Roman" w:ascii="Times New Roman" w:hAnsi="Times New Roman"/>
          <w:i w:val="false"/>
        </w:rPr>
        <w:t>7. Расчет диска методом двух расчет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чет на прочность диска произвольного сечения производится с помощью программы </w:t>
      </w:r>
      <w:r>
        <w:rPr>
          <w:sz w:val="28"/>
          <w:szCs w:val="28"/>
          <w:lang w:val="en-US"/>
        </w:rPr>
        <w:t>Disk</w:t>
      </w:r>
      <w:r>
        <w:rPr>
          <w:sz w:val="28"/>
          <w:szCs w:val="28"/>
        </w:rPr>
        <w:t>. Исходные данные для расчета берутся из чертежа диска. В них входит геометрические парамет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3125" cy="234505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125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радиальное напряжение равно 198,7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запас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444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паса не удовлетворяет условиям прочности, диск требует дораб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8" w:name="_8._Расчет_критического_числа_оборот"/>
      <w:bookmarkEnd w:id="8"/>
      <w:r>
        <w:rPr>
          <w:rFonts w:cs="Times New Roman" w:ascii="Times New Roman" w:hAnsi="Times New Roman"/>
          <w:i w:val="false"/>
        </w:rPr>
        <w:t>8. Расчет критического числа оборотов ротора турбин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критического числа оборотов ротора турбины производится по программе </w:t>
      </w:r>
      <w:r>
        <w:rPr>
          <w:sz w:val="28"/>
          <w:szCs w:val="28"/>
          <w:lang w:val="en-US"/>
        </w:rPr>
        <w:t>NKR</w:t>
      </w:r>
      <w:r>
        <w:rPr>
          <w:sz w:val="28"/>
          <w:szCs w:val="28"/>
        </w:rPr>
        <w:t>. Исходные данные для расчета берутся из чертежа. В них входят геометрические параметры ро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9445" cy="33369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9445" cy="333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итическое число оборотов равно 51,78 об/с, что соответствует жестокому вал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запас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457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jpeg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png"/><Relationship Id="rId99" Type="http://schemas.openxmlformats.org/officeDocument/2006/relationships/image" Target="media/image98.wmf"/><Relationship Id="rId100" Type="http://schemas.openxmlformats.org/officeDocument/2006/relationships/image" Target="media/image99.png"/><Relationship Id="rId101" Type="http://schemas.openxmlformats.org/officeDocument/2006/relationships/image" Target="media/image100.wmf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00:00Z</dcterms:created>
  <dc:creator>Пазон</dc:creator>
  <dc:description/>
  <cp:keywords/>
  <dc:language>en-US</dc:language>
  <cp:lastModifiedBy>SYSTEM</cp:lastModifiedBy>
  <dcterms:modified xsi:type="dcterms:W3CDTF">2011-09-25T23:00:00Z</dcterms:modified>
  <cp:revision>2</cp:revision>
  <dc:subject/>
  <dc:title>КУРСОВОЙ ПРОЕКТ</dc:title>
</cp:coreProperties>
</file>