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36.png" ContentType="image/png"/>
  <Override PartName="/word/media/image33.wmf" ContentType="image/x-wmf"/>
  <Override PartName="/word/media/image57.wmf" ContentType="image/x-wmf"/>
  <Override PartName="/word/media/image32.jpeg" ContentType="image/jpeg"/>
  <Override PartName="/word/media/image38.wmf" ContentType="image/x-wmf"/>
  <Override PartName="/word/media/image1.jpeg" ContentType="image/jpeg"/>
  <Override PartName="/word/media/image14.wmf" ContentType="image/x-wmf"/>
  <Override PartName="/word/media/image29.png" ContentType="image/png"/>
  <Override PartName="/word/media/image69.wmf" ContentType="image/x-wmf"/>
  <Override PartName="/word/media/image55.wmf" ContentType="image/x-wmf"/>
  <Override PartName="/word/media/image20.png" ContentType="image/png"/>
  <Override PartName="/word/media/image60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3.wmf" ContentType="image/x-wmf"/>
  <Override PartName="/word/media/image75.png" ContentType="image/png"/>
  <Override PartName="/word/media/image18.wmf" ContentType="image/x-wmf"/>
  <Override PartName="/word/media/image6.wmf" ContentType="image/x-wmf"/>
  <Override PartName="/word/media/image74.wmf" ContentType="image/x-wmf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2.png" ContentType="image/png"/>
  <Override PartName="/word/media/image71.wmf" ContentType="image/x-wmf"/>
  <Override PartName="/word/media/image70.wmf" ContentType="image/x-wmf"/>
  <Override PartName="/word/media/image68.wmf" ContentType="image/x-wmf"/>
  <Override PartName="/word/media/image28.png" ContentType="image/png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56.jpeg" ContentType="image/jpeg"/>
  <Override PartName="/word/media/image10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Н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женерной граф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РАСЧЕТ НА ПРОЧНОСТЬ ПРИ НАПРЯЖЕНИЯХ, ЦИКЛИЧЕСКИ ИЗМЕНЯЮЩИХСЯ ВО ВРЕМЕН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ОПРЕДЕ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детали машин за время своей службы многократно подвер</w:t>
        <w:softHyphen/>
        <w:t>гаются действию периодически изменяющихся во времени нагрузок (напряжени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ось вагона, работающая на изгиб и вращающаяся вместе с колесами, испытывает циклически изменяющиеся напряжения, хотя внешние силы сохраняют свою величину и направление. Волокна оси оказываются то в растянутой зоне, то в сжат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характерно, что при действии повторно-переменных нагрузок разрушение происходит в результате постепенного развития трещины, называемой обычно трещиной усталости. Термин усталость обязан своим происхождением ошибочному предположению первых исследователей этого явления о том, что под действием переменных напряжений изменяется структура метал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установлено, что структура металла при действии периодических нагрузок не меняется. Природа усталостного разрушения обусловлена особенностями молекулярного и кристаллического строения вещества. По-видимому, она кроется в неоднородности строения материалов. Отдельные кристаллиты металла обладают различной прочностью в разных направлениях. Поэтому при определенных напряжениях в отдельных кристаллитах возникают пластические де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вторных разгрузках и нагрузках появляется наклеп и по</w:t>
        <w:softHyphen/>
        <w:t>вышается хрупкость материала. В конце концов при большом числе повторений нагрузки способность материала к упрочнению исчерпывается и возникает микротрещина на одной из плоскостей скольжения кристаллитов. Возникшая трещина сама становится сильным концентратором напряжений и с учетом увеличивающегося ослабления сечения становится местом окончательного раз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ечении, где происходит разрушение, можно ясно различить две зоны: зону с гладкой, притертой поверхностью (зона постепенного развития трещины) и зону с шероховатой поверхностью (зона окончательного разрушения вследствие ослабления сеч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12.1 показана фотография сечения разрушившегося рельса. Вокруг внутренней трещины, которая осталась в рельсе после его прокатки, видна гладкая притертая поверхность, образовавшаяся в результате постепенного развития трещины, далее идет шероховатая поверхность сечения, где произошло окончательное разрушение рель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77">
            <wp:simplePos x="0" y="0"/>
            <wp:positionH relativeFrom="page">
              <wp:posOffset>4665345</wp:posOffset>
            </wp:positionH>
            <wp:positionV relativeFrom="paragraph">
              <wp:posOffset>83185</wp:posOffset>
            </wp:positionV>
            <wp:extent cx="1752600" cy="157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следствие большого ослабления его сечения.</w:t>
      </w:r>
    </w:p>
    <w:p>
      <w:pPr>
        <w:pStyle w:val="Normal"/>
        <w:shd w:fill="FFFFFF" w:val="clear"/>
        <w:tabs>
          <w:tab w:val="clear" w:pos="708"/>
          <w:tab w:val="left" w:pos="26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 влияют на возникновение и развитие трещин усталости дефекты внутреннего строения материала (внутренние трещины, шлаковые включения и т. п.) и дефекты обработки поверхности детали (царапины, следы от резца или шлифовального камня и т. п.). Накопление необратимых механических изменений в материале при приложении циклических нагрузок называют усталостью,  а разрушение в результате постепенного развития трещины — усталостным разруш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ывают, что поломки частей машин в подавляющем большинстве случаев происходят из-за трещин устал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случае нагрузки и напряжения могут изменяться во времени по очень сложным законам. Переменные напряжения могут иметь установившийся и неустановившийся режи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9175" cy="171958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установившемся режиме закон изменения напряжений во времени может быть люб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ившемся режиме изменение напряжений во времени носит повторяющийся (периодический) характер. Через определенный промежуток (период) времени происходит точное повторение напря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всех значений напряжений за время одного периода называют циклом. Можно также сказать, что циклом называется однократная  смена  напря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12.2, </w:t>
      </w:r>
      <w:r>
        <w:rPr>
          <w:iCs/>
          <w:sz w:val="28"/>
          <w:szCs w:val="28"/>
        </w:rPr>
        <w:t xml:space="preserve">а и б </w:t>
      </w:r>
      <w:r>
        <w:rPr>
          <w:sz w:val="28"/>
          <w:szCs w:val="28"/>
        </w:rPr>
        <w:t>приведены кривые изменения во времени нормальных и касательных напряжений в коленчатом валу дизеля за один оборот. Напряжения, как видим, изменяются по очень сложному закону, но имеют периодический (циклический)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78">
            <wp:simplePos x="0" y="0"/>
            <wp:positionH relativeFrom="page">
              <wp:posOffset>4589145</wp:posOffset>
            </wp:positionH>
            <wp:positionV relativeFrom="paragraph">
              <wp:posOffset>114935</wp:posOffset>
            </wp:positionV>
            <wp:extent cx="1854200" cy="35687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лияние формы кривой изменения напряжений на усталостную прочность деталей изучено недостаточно, но имеющиеся данные позволяют все же считать, что это влияние невелико, а решающую роль играют значения максимального и минимального напряжения цикла и их отношение. Поэтому в дальнейшем будем предполагать, что изменение напряжений во времени происходит по закону, близкому к синусоиде (рис. 12.3, </w:t>
      </w:r>
      <w:r>
        <w:rPr>
          <w:iCs/>
          <w:sz w:val="28"/>
          <w:szCs w:val="28"/>
        </w:rPr>
        <w:t>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переменных напряжений характери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ксимальным по алгебраической величине напряжением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м напряжением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м напряжением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                        </w:t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напряжение цикла — постоянная во времени (статическая) со</w:t>
        <w:softHyphen/>
        <w:t>ставляющая цикла (положительная или отрицательная);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амплитуда цикла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3500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ab/>
      </w:r>
      <w:r>
        <w:rPr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а напряжений цикла — наибольшее (положительное) значение переменной составляющей цикла напряж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эффициентом асимметрии цикл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клы, имеющие одинаковые значения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,  </w:t>
      </w:r>
      <w:r>
        <w:rPr>
          <w:sz w:val="28"/>
          <w:szCs w:val="28"/>
        </w:rPr>
        <w:t>называют подоб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 (1), (2), а также из рис. 12.3 видно, ч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если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имеем симметричный  цикл  напряжений (рис. 12.3, б). При эт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кл напряжений, показанный на рис. 12.3, </w:t>
      </w:r>
      <w:r>
        <w:rPr>
          <w:iCs/>
          <w:sz w:val="28"/>
          <w:szCs w:val="28"/>
        </w:rPr>
        <w:t xml:space="preserve">в, </w:t>
      </w:r>
      <w:r>
        <w:rPr>
          <w:sz w:val="28"/>
          <w:szCs w:val="28"/>
        </w:rPr>
        <w:t>называется отнулевым, или пульсирующим. Для этого случ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3937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ое статическое напряжение (рис. 12.3, </w:t>
      </w:r>
      <w:r>
        <w:rPr>
          <w:iCs/>
          <w:sz w:val="28"/>
          <w:szCs w:val="28"/>
        </w:rPr>
        <w:t xml:space="preserve">г) </w:t>
      </w:r>
      <w:r>
        <w:rPr>
          <w:sz w:val="28"/>
          <w:szCs w:val="28"/>
        </w:rPr>
        <w:t>можно рассматривать как частный случай переменного цикла с характеристи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асимметричный цикл переменных напряжений можно пред</w:t>
        <w:softHyphen/>
        <w:t>ставить как сумму симметричного цикла с максимальным напряже</w:t>
        <w:softHyphen/>
        <w:t xml:space="preserve">нием, равным амплитуде заданного цикла, и постоянного напряжения, равного среднему напряжению заданного цикла (см. рис. 12.3, </w:t>
      </w:r>
      <w:r>
        <w:rPr>
          <w:iCs/>
          <w:sz w:val="28"/>
          <w:szCs w:val="28"/>
        </w:rPr>
        <w:t>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переменных касательных напряжений остаются в силе все приведенные здесь термины и соотношения, с заменой </w:t>
      </w:r>
      <w:r>
        <w:rPr>
          <w:iCs/>
          <w:sz w:val="28"/>
          <w:szCs w:val="28"/>
        </w:rPr>
        <w:t xml:space="preserve">δ </w:t>
      </w:r>
      <w:r>
        <w:rPr>
          <w:sz w:val="28"/>
          <w:szCs w:val="28"/>
        </w:rPr>
        <w:t>на τ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АЯ УСТАЛОСТИ ПРИ СИММЕТРИЧНОМ ЦИКЛЕ. ПРЕДЕЛ ВЫНОСЛИВ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79">
            <wp:simplePos x="0" y="0"/>
            <wp:positionH relativeFrom="page">
              <wp:posOffset>1092835</wp:posOffset>
            </wp:positionH>
            <wp:positionV relativeFrom="paragraph">
              <wp:posOffset>1078230</wp:posOffset>
            </wp:positionV>
            <wp:extent cx="1930400" cy="147320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расчетов на прочность при действии повторно-переменных напряжений необходимо знать механические характеристики материала. Они определяются путем испытания образцов на специальных машин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простым и распространенным является испытание образцов при симметричном цикле напряжений. Принципиальная схема машины для испытания образцов на изгиб показана на рис. 12.4. Образец 1 закрепляется в патроне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шпинделя машины, вращающегося с некоторой угловой скоростью. На конце образца посажен подшипник </w:t>
      </w:r>
      <w:r>
        <w:rPr>
          <w:iCs/>
          <w:sz w:val="28"/>
          <w:szCs w:val="28"/>
        </w:rPr>
        <w:t xml:space="preserve">3, </w:t>
      </w:r>
      <w:r>
        <w:rPr>
          <w:sz w:val="28"/>
          <w:szCs w:val="28"/>
        </w:rPr>
        <w:t xml:space="preserve">через который передается сила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постоянного направления. Легко видеть, что при этом образец будет подвергаться действию изгиба с симметричным циклом. Действительно, в сечении /—/ образца в наиболее опасной точке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действует растягивающее напряжение </w:t>
      </w:r>
      <w:r>
        <w:rPr>
          <w:iCs/>
          <w:sz w:val="28"/>
          <w:szCs w:val="28"/>
        </w:rPr>
        <w:t xml:space="preserve">о, </w:t>
      </w:r>
      <w:r>
        <w:rPr>
          <w:sz w:val="28"/>
          <w:szCs w:val="28"/>
        </w:rPr>
        <w:t xml:space="preserve">так как консоль изгибается выпуклостью вверх. Однако после того как образец повернется на половину оборота, точка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окажется внизу, в сжатой зоне, и напряжение в ней станет равным — δ. После следующей половины оборота образца точка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окажется снова наверху и т . д. При переходе через нейтральную ось напряжение в точке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будет равно ну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пытание ведут в следующей последовательности. Берут 10 оди</w:t>
        <w:softHyphen/>
        <w:t xml:space="preserve">наковых образцов обычно диаметром 6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0 </w:t>
      </w:r>
      <w:r>
        <w:rPr>
          <w:iCs/>
          <w:sz w:val="28"/>
          <w:szCs w:val="28"/>
        </w:rPr>
        <w:t xml:space="preserve">мм </w:t>
      </w:r>
      <w:r>
        <w:rPr>
          <w:sz w:val="28"/>
          <w:szCs w:val="28"/>
        </w:rPr>
        <w:t>с полированной по</w:t>
        <w:softHyphen/>
        <w:t xml:space="preserve">верхностью. Первый образец нагружают до значительного напряжения δ1для того, чтобы он разрушился при сравнительно небольшом числ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>оборотов (циклов). При этом имеется в виду наибольшее напряжение цикла для наиболее напряженной точки сечения. При изгибе, как известно, наибольшее напряжение возникает в крайних точках сечения и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испытании наносят на диаграмму, которая строится в координатах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12.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испытания первого образца на диаграмме появляется точка </w:t>
      </w:r>
      <w:r>
        <w:rPr>
          <w:iCs/>
          <w:sz w:val="28"/>
          <w:szCs w:val="28"/>
        </w:rPr>
        <w:t xml:space="preserve">А, </w:t>
      </w:r>
      <w:r>
        <w:rPr>
          <w:sz w:val="28"/>
          <w:szCs w:val="28"/>
        </w:rPr>
        <w:t xml:space="preserve">координаты которой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>и δ1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(или просто δ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испытывают второй образец, создавая в нем несколько меньшее напряжение δ2. Естественно, что он разрушится при большем числе цикл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.На диаграмму наносят точку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 координатами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>и δ2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в все образцы и соединив точки </w:t>
      </w:r>
      <w:r>
        <w:rPr>
          <w:iCs/>
          <w:sz w:val="28"/>
          <w:szCs w:val="28"/>
        </w:rPr>
        <w:t xml:space="preserve">А, В, С </w:t>
      </w:r>
      <w:r>
        <w:rPr>
          <w:sz w:val="28"/>
          <w:szCs w:val="28"/>
        </w:rPr>
        <w:t xml:space="preserve">и т. д. плавной линией, получим некоторую кривую </w:t>
      </w:r>
      <w:r>
        <w:rPr>
          <w:iCs/>
          <w:sz w:val="28"/>
          <w:szCs w:val="28"/>
        </w:rPr>
        <w:t xml:space="preserve">АВСД, </w:t>
      </w:r>
      <w:r>
        <w:rPr>
          <w:sz w:val="28"/>
          <w:szCs w:val="28"/>
        </w:rPr>
        <w:t>которая называется кривой усталости (или кривой Вёлер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80">
            <wp:simplePos x="0" y="0"/>
            <wp:positionH relativeFrom="page">
              <wp:posOffset>4055745</wp:posOffset>
            </wp:positionH>
            <wp:positionV relativeFrom="paragraph">
              <wp:posOffset>111125</wp:posOffset>
            </wp:positionV>
            <wp:extent cx="2362200" cy="1752600"/>
            <wp:effectExtent l="0" t="0" r="0" b="0"/>
            <wp:wrapTopAndBottom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Эта кривая характерна тем, что, начиная с некоторого напряжения, она идет практически горизонтально (участок </w:t>
      </w:r>
      <w:r>
        <w:rPr>
          <w:iCs/>
          <w:sz w:val="28"/>
          <w:szCs w:val="28"/>
          <w:lang w:val="en-US"/>
        </w:rPr>
        <w:t>CD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Это означает, что при определенном напряжении δ-1 образец может, не разрушаясь, выдержать бесконечно большое число цик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ибольшее значение максимального по величине напряжения цикла, которому материал может сопротивляться без разрушения неограниченно долго, </w:t>
      </w:r>
      <w:r>
        <w:rPr>
          <w:sz w:val="28"/>
          <w:szCs w:val="28"/>
        </w:rPr>
        <w:t>называется пределом выносливости (пределом устало</w:t>
        <w:softHyphen/>
        <w:t>сти)  и  обозначатеся  δ-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, как показывает опыт, образец из углеродистой стали, выдержавший 107 циклов (это число называется базой испыта</w:t>
        <w:softHyphen/>
        <w:t>ний), может выдержать их неограниченно м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осле прохождения 107 циклов для стальных образцов опыты прекращают.</w:t>
      </w:r>
    </w:p>
    <w:p>
      <w:pPr>
        <w:pStyle w:val="Normal"/>
        <w:shd w:fill="FFFFFF" w:val="clear"/>
        <w:tabs>
          <w:tab w:val="clear" w:pos="708"/>
          <w:tab w:val="left" w:pos="41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δ-1, соответствующее </w:t>
      </w:r>
      <w:r>
        <w:rPr>
          <w:iCs/>
          <w:sz w:val="28"/>
          <w:szCs w:val="28"/>
        </w:rPr>
        <w:t xml:space="preserve">N = </w:t>
      </w:r>
      <w:r>
        <w:rPr>
          <w:sz w:val="28"/>
          <w:szCs w:val="28"/>
        </w:rPr>
        <w:t>107, принимается за предел выносл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цветных металлов и для закаленных сталей не удается установить такое число циклов, выдержав которое, образец не разрушился бы в дальнейшем. Для этих случаев введено понятие предела ограниченной выносливости, как наибольшего по величине максимального напряжения цикла, при котором образец способен выдержать определенное число циклов (обычно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>= 10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ым образом, но на других машинах проводят испытания и находят пределы выносливости при действии осевых сил δ-1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ри кручении (τ-1) и при сложных деформа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для многих материалов пределы выносливости найдены и приводятся в справочниках. Из этих данных видно, что для большинства металлов предел выносливости при симметричном цикле меньше предела текуче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детали машин за время своей службы испытывают только ограниченное число перемен напряжений. В этих случаях расчет веду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290695</wp:posOffset>
                </wp:positionH>
                <wp:positionV relativeFrom="paragraph">
                  <wp:posOffset>-203200</wp:posOffset>
                </wp:positionV>
                <wp:extent cx="0" cy="414020"/>
                <wp:effectExtent l="6985" t="0" r="69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-16pt" to="337.85pt,16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по более высокому пределу ограниченной выносливости, при которой материал выдерживает заданное число циклов. Его величина опре</w:t>
        <w:softHyphen/>
        <w:t>деляется по кривой усталости для заданного числа цикл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Ы ПРЕДЕЛЬНЫХ НАПРЯЖ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предела выносливости при действии напряжений с асимметричными циклами строятся диаграммы различных типов. Наиболее распространенными из них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аграмма предельных напряжений, в координатах </w:t>
      </w:r>
      <w:r>
        <w:rPr>
          <w:iCs/>
          <w:sz w:val="28"/>
          <w:szCs w:val="28"/>
        </w:rPr>
        <w:t>δ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</w:rPr>
        <w:t>δ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диаграмма Смит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аграмма предельных амплитуд, в координатах </w:t>
      </w:r>
      <w:r>
        <w:rPr>
          <w:iCs/>
          <w:sz w:val="28"/>
          <w:szCs w:val="28"/>
        </w:rPr>
        <w:t xml:space="preserve">δа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δт </w:t>
      </w:r>
      <w:r>
        <w:rPr>
          <w:sz w:val="28"/>
          <w:szCs w:val="28"/>
        </w:rPr>
        <w:t>(диаграмма Хэ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эти диаграммы предельных напряжений. В диаграмме Смита предельное напряжение цикла, соответствующее пределу выносливости, откладывается по вертикали, среднее на</w:t>
        <w:softHyphen/>
        <w:t>пряжение — по горизонтальной оси (рис. 12.6)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480695</wp:posOffset>
                </wp:positionV>
                <wp:extent cx="2665730" cy="2310765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14880" cy="2310765"/>
                                  <wp:effectExtent l="0" t="0" r="0" b="0"/>
                                  <wp:docPr id="2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4880" cy="231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pt;height:181.95pt;mso-wrap-distance-left:2pt;mso-wrap-distance-right:2pt;mso-wrap-distance-top:0pt;mso-wrap-distance-bottom:0pt;margin-top:37.85pt;mso-position-vertical-relative:text;margin-left: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14880" cy="2310765"/>
                            <wp:effectExtent l="0" t="0" r="0" b="0"/>
                            <wp:docPr id="2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4880" cy="231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ачале на ось </w:t>
      </w:r>
      <w:r>
        <w:rPr>
          <w:iCs/>
          <w:sz w:val="28"/>
          <w:szCs w:val="28"/>
        </w:rPr>
        <w:t xml:space="preserve">δтах </w:t>
      </w:r>
      <w:r>
        <w:rPr>
          <w:sz w:val="28"/>
          <w:szCs w:val="28"/>
        </w:rPr>
        <w:t xml:space="preserve">наносится точка </w:t>
      </w:r>
      <w:r>
        <w:rPr>
          <w:iCs/>
          <w:sz w:val="28"/>
          <w:szCs w:val="28"/>
        </w:rPr>
        <w:t xml:space="preserve">С, </w:t>
      </w:r>
      <w:r>
        <w:rPr>
          <w:sz w:val="28"/>
          <w:szCs w:val="28"/>
        </w:rPr>
        <w:t xml:space="preserve">ордината которой представляет собой предел выносливости при симметричном цикле </w:t>
      </w:r>
      <w:r>
        <w:rPr>
          <w:iCs/>
          <w:sz w:val="28"/>
          <w:szCs w:val="28"/>
        </w:rPr>
        <w:t xml:space="preserve">δ-1 </w:t>
      </w:r>
      <w:r>
        <w:rPr>
          <w:sz w:val="28"/>
          <w:szCs w:val="28"/>
        </w:rPr>
        <w:t>(при симметричном цикле среднее напряжение равно нулю). Затем эксперимен</w:t>
        <w:softHyphen/>
        <w:t xml:space="preserve">тально определяют предел выносливости для какой-нибудь асимметричной нагрузки, например для отнулевой, у которой максимальное напряжение всегда в два раза больше среднего. На диаграмму нанесем точку </w:t>
      </w:r>
      <w:r>
        <w:rPr>
          <w:iCs/>
          <w:sz w:val="28"/>
          <w:szCs w:val="28"/>
        </w:rPr>
        <w:t xml:space="preserve">Р, </w:t>
      </w:r>
      <w:r>
        <w:rPr>
          <w:sz w:val="28"/>
          <w:szCs w:val="28"/>
        </w:rPr>
        <w:t xml:space="preserve">ордината которой представляет собой предел выносливости для отнулевого цикла </w:t>
      </w:r>
      <w:r>
        <w:rPr>
          <w:iCs/>
          <w:sz w:val="28"/>
          <w:szCs w:val="28"/>
        </w:rPr>
        <w:t xml:space="preserve">δ0. </w:t>
      </w:r>
      <w:r>
        <w:rPr>
          <w:sz w:val="28"/>
          <w:szCs w:val="28"/>
        </w:rPr>
        <w:t xml:space="preserve">Для многих материалов значения </w:t>
      </w:r>
      <w:r>
        <w:rPr>
          <w:iCs/>
          <w:sz w:val="28"/>
          <w:szCs w:val="28"/>
        </w:rPr>
        <w:t xml:space="preserve">δ-1 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δ</w:t>
      </w:r>
      <w:r>
        <w:rPr>
          <w:sz w:val="28"/>
          <w:szCs w:val="28"/>
        </w:rPr>
        <w:t>0 определены и приводятся в справочни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опытным путем определяют предел выносливости для асимметричных циклов с другими парамет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наносят на диаграмму в виде точек </w:t>
      </w:r>
      <w:r>
        <w:rPr>
          <w:iCs/>
          <w:sz w:val="28"/>
          <w:szCs w:val="28"/>
        </w:rPr>
        <w:t xml:space="preserve">А, В </w:t>
      </w:r>
      <w:r>
        <w:rPr>
          <w:sz w:val="28"/>
          <w:szCs w:val="28"/>
        </w:rPr>
        <w:t xml:space="preserve">и т. д., ординаты которых есть пределы выносливости для соответствующих циклов напряжений. Точк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лежащая одновременно и на биссектрисе </w:t>
      </w:r>
      <w:r>
        <w:rPr>
          <w:iCs/>
          <w:sz w:val="28"/>
          <w:szCs w:val="28"/>
          <w:lang w:val="en-US"/>
        </w:rPr>
        <w:t>OD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характеризует предельное напряжение (предел прочности) для постоянной нагрузки, у которой </w:t>
      </w:r>
      <w:r>
        <w:rPr>
          <w:iCs/>
          <w:sz w:val="28"/>
          <w:szCs w:val="28"/>
        </w:rPr>
        <w:t>δ</w:t>
      </w:r>
      <w:r>
        <w:rPr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ах = </w:t>
      </w:r>
      <w:r>
        <w:rPr>
          <w:iCs/>
          <w:sz w:val="28"/>
          <w:szCs w:val="28"/>
        </w:rPr>
        <w:t>δ</w:t>
      </w:r>
      <w:r>
        <w:rPr>
          <w:sz w:val="28"/>
          <w:szCs w:val="28"/>
        </w:rPr>
        <w:t>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ля пластичных материалов опасным напряжением является также предел текучести о*.,, то на диаграмме наносится горизонтальная линия </w:t>
      </w:r>
      <w:r>
        <w:rPr>
          <w:iCs/>
          <w:sz w:val="28"/>
          <w:szCs w:val="28"/>
          <w:lang w:val="en-US"/>
        </w:rPr>
        <w:t>KL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рдината которой равна </w:t>
      </w:r>
      <w:r>
        <w:rPr>
          <w:iCs/>
          <w:sz w:val="28"/>
          <w:szCs w:val="28"/>
        </w:rPr>
        <w:t>δ</w:t>
      </w:r>
      <w:r>
        <w:rPr>
          <w:sz w:val="28"/>
          <w:szCs w:val="28"/>
        </w:rPr>
        <w:t xml:space="preserve">т. (Для пластичных материалов, диаграмма растяжения которых не имеет площадки текучести, роль </w:t>
      </w:r>
      <w:r>
        <w:rPr>
          <w:iCs/>
          <w:sz w:val="28"/>
          <w:szCs w:val="28"/>
        </w:rPr>
        <w:t>δ</w:t>
      </w:r>
      <w:r>
        <w:rPr>
          <w:sz w:val="28"/>
          <w:szCs w:val="28"/>
        </w:rPr>
        <w:t xml:space="preserve">т играет условный предел текучести </w:t>
      </w:r>
      <w:r>
        <w:rPr>
          <w:iCs/>
          <w:sz w:val="28"/>
          <w:szCs w:val="28"/>
        </w:rPr>
        <w:t>δ</w:t>
      </w:r>
      <w:r>
        <w:rPr>
          <w:sz w:val="28"/>
          <w:szCs w:val="28"/>
        </w:rPr>
        <w:t xml:space="preserve">0,2.) Следовательно, диаграмма предельных напряжений окончательно будет иметь вПД </w:t>
      </w:r>
      <w:r>
        <w:rPr>
          <w:iCs/>
          <w:sz w:val="28"/>
          <w:szCs w:val="28"/>
          <w:lang w:val="en-US"/>
        </w:rPr>
        <w:t>CAPKL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эту диаграмму упрощают, заменяя ее двумя прямыми </w:t>
      </w:r>
      <w:r>
        <w:rPr>
          <w:iCs/>
          <w:sz w:val="28"/>
          <w:szCs w:val="28"/>
        </w:rPr>
        <w:t xml:space="preserve">СМ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ML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чем прямую </w:t>
      </w:r>
      <w:r>
        <w:rPr>
          <w:iCs/>
          <w:sz w:val="28"/>
          <w:szCs w:val="28"/>
        </w:rPr>
        <w:t xml:space="preserve">СМ </w:t>
      </w:r>
      <w:r>
        <w:rPr>
          <w:sz w:val="28"/>
          <w:szCs w:val="28"/>
        </w:rPr>
        <w:t xml:space="preserve">проводят через точку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(соответствующую симметричному циклу) и точку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>(соответствующую отнулевому цикл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способ схематизации диаграммы предельных напряжений предложен С. В. Серенсеном и Р. С. Кинасошви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в пределах прямой </w:t>
      </w:r>
      <w:r>
        <w:rPr>
          <w:iCs/>
          <w:sz w:val="28"/>
          <w:szCs w:val="28"/>
        </w:rPr>
        <w:t xml:space="preserve">СМ </w:t>
      </w:r>
      <w:r>
        <w:rPr>
          <w:sz w:val="28"/>
          <w:szCs w:val="28"/>
        </w:rPr>
        <w:t>предельное напряжение цикла (предел' выносливости) будет выражаться уравнение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5842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7) г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       (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 чувствительность материала к асим</w:t>
        <w:softHyphen/>
        <w:t xml:space="preserve">метрии цикл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ах на выносливость часто пользуются также диа</w:t>
        <w:softHyphen/>
        <w:t xml:space="preserve">граммой предельных амплитуд, которая строится в координатах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иаграмма Хэя). Для этого по вертикальной оси откладывают амплитудное напряжение, по горизонтальной оси — среднее (рис. 12.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диаграммы соответствует пределу выносливости при сим</w:t>
        <w:softHyphen/>
        <w:t xml:space="preserve">метричном цикле, так как при таком цикле </w:t>
      </w:r>
      <w:r>
        <w:rPr>
          <w:iCs/>
          <w:sz w:val="28"/>
          <w:szCs w:val="28"/>
        </w:rPr>
        <w:t xml:space="preserve">δт = </w:t>
      </w:r>
      <w:r>
        <w:rPr>
          <w:sz w:val="28"/>
          <w:szCs w:val="28"/>
        </w:rPr>
        <w:t>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соответствует пределу прочности при постоянном напря</w:t>
        <w:softHyphen/>
        <w:t xml:space="preserve">жении, так как при этом </w:t>
      </w:r>
      <w:r>
        <w:rPr>
          <w:iCs/>
          <w:sz w:val="28"/>
          <w:szCs w:val="28"/>
        </w:rPr>
        <w:t>δ</w:t>
      </w:r>
      <w:r>
        <w:rPr>
          <w:sz w:val="28"/>
          <w:szCs w:val="28"/>
        </w:rPr>
        <w:t>а =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а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соответствует пределу выносливости при пульсирующем цикле, так как при таком цикле </w:t>
      </w:r>
      <w:r>
        <w:rPr>
          <w:iCs/>
          <w:sz w:val="28"/>
          <w:szCs w:val="28"/>
        </w:rPr>
        <w:t>δ</w:t>
      </w:r>
      <w:r>
        <w:rPr>
          <w:sz w:val="28"/>
          <w:szCs w:val="28"/>
        </w:rPr>
        <w:t xml:space="preserve">а = </w:t>
      </w:r>
      <w:r>
        <w:rPr>
          <w:iCs/>
          <w:sz w:val="28"/>
          <w:szCs w:val="28"/>
        </w:rPr>
        <w:t>δ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е точки диаграммы соответствуют пределам выносливости для циклов с различным соотношением </w:t>
      </w:r>
      <w:r>
        <w:rPr>
          <w:iCs/>
          <w:sz w:val="28"/>
          <w:szCs w:val="28"/>
        </w:rPr>
        <w:t>δ</w:t>
      </w:r>
      <w:r>
        <w:rPr>
          <w:sz w:val="28"/>
          <w:szCs w:val="28"/>
        </w:rPr>
        <w:t xml:space="preserve">а и </w:t>
      </w:r>
      <w:r>
        <w:rPr>
          <w:iCs/>
          <w:sz w:val="28"/>
          <w:szCs w:val="28"/>
        </w:rPr>
        <w:t>δ</w:t>
      </w:r>
      <w:r>
        <w:rPr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координат любой точки предельной кривой </w:t>
      </w:r>
      <w:r>
        <w:rPr>
          <w:iCs/>
          <w:sz w:val="28"/>
          <w:szCs w:val="28"/>
        </w:rPr>
        <w:t xml:space="preserve">АСВ </w:t>
      </w:r>
      <w:r>
        <w:rPr>
          <w:sz w:val="28"/>
          <w:szCs w:val="28"/>
        </w:rPr>
        <w:t>дает величину предела выносливости при данном среднем напряжении цикла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12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12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ластичных материалов предельное напряжение не должно превосходить предела текучести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12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3280" cy="21209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70" r="-43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81">
            <wp:simplePos x="0" y="0"/>
            <wp:positionH relativeFrom="column">
              <wp:posOffset>-90805</wp:posOffset>
            </wp:positionH>
            <wp:positionV relativeFrom="paragraph">
              <wp:posOffset>186055</wp:posOffset>
            </wp:positionV>
            <wp:extent cx="2501900" cy="1917700"/>
            <wp:effectExtent l="0" t="0" r="0" b="0"/>
            <wp:wrapTopAndBottom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этому на диаграмму предельных напряжений наносим пря</w:t>
        <w:softHyphen/>
        <w:t xml:space="preserve">мую </w:t>
      </w:r>
      <w:r>
        <w:rPr>
          <w:iCs/>
          <w:sz w:val="28"/>
          <w:szCs w:val="28"/>
          <w:lang w:val="en-US"/>
        </w:rPr>
        <w:t>DE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остроенную по уравн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5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ая диаграмма предельных напряжений имеет вид </w:t>
      </w:r>
      <w:r>
        <w:rPr>
          <w:iCs/>
          <w:sz w:val="28"/>
          <w:szCs w:val="28"/>
          <w:lang w:val="en-US"/>
        </w:rPr>
        <w:t>AKD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обычно пользуются  приближенной диаграммой δа—δ</w:t>
      </w:r>
      <w:r>
        <w:rPr>
          <w:iCs/>
          <w:sz w:val="28"/>
          <w:szCs w:val="28"/>
        </w:rPr>
        <w:t xml:space="preserve">т, </w:t>
      </w:r>
      <w:r>
        <w:rPr>
          <w:sz w:val="28"/>
          <w:szCs w:val="28"/>
        </w:rPr>
        <w:t>построен</w:t>
        <w:softHyphen/>
        <w:t xml:space="preserve">ной по трем точкам </w:t>
      </w:r>
      <w:r>
        <w:rPr>
          <w:iCs/>
          <w:sz w:val="28"/>
          <w:szCs w:val="28"/>
        </w:rPr>
        <w:t xml:space="preserve">А, С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стоящей из двух прямолинейных участков </w:t>
      </w:r>
      <w:r>
        <w:rPr>
          <w:iCs/>
          <w:sz w:val="28"/>
          <w:szCs w:val="28"/>
          <w:lang w:val="en-US"/>
        </w:rPr>
        <w:t>A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L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пособ Серенсена — Кинасо-швили). Точка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ется в результате пересечения двух прямых: прямой </w:t>
      </w:r>
      <w:r>
        <w:rPr>
          <w:iCs/>
          <w:sz w:val="28"/>
          <w:szCs w:val="28"/>
          <w:lang w:val="en-US"/>
        </w:rPr>
        <w:t>DE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ямой </w:t>
      </w:r>
      <w:r>
        <w:rPr>
          <w:iCs/>
          <w:sz w:val="28"/>
          <w:szCs w:val="28"/>
        </w:rPr>
        <w:t xml:space="preserve">АС. </w:t>
      </w:r>
      <w:r>
        <w:rPr>
          <w:sz w:val="28"/>
          <w:szCs w:val="28"/>
        </w:rPr>
        <w:t>Расчеты по диаграмме Смита и Хэя при одинаковых способах ап</w:t>
        <w:softHyphen/>
        <w:t>проксимации приводят к одним и тем же результа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ФАКТОРЫ, ВЛИЯЮЩИЕ НА ВЕЛИЧИНУ ПРЕДЕЛА ВЫНОСЛИВ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ы показывают, что на величину предела выносливости су</w:t>
        <w:softHyphen/>
        <w:t xml:space="preserve">щественно влияют следующие факторы: </w:t>
      </w:r>
      <w:r>
        <w:rPr>
          <w:iCs/>
          <w:sz w:val="28"/>
          <w:szCs w:val="28"/>
        </w:rPr>
        <w:t>концентрация напряжений, размеры детали, состояние поверхности, характер технологической обработк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х более подроб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Влияние концентрации напряже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кие изменения формы детали, отверстия, выточки, надрезы и т. п. значительно снижают предел выносливости по сравнению с пре</w:t>
        <w:softHyphen/>
        <w:t>делом выносливости для гладких цилиндрических образц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нижение учитывается эффективным коэффициен</w:t>
        <w:softHyphen/>
        <w:t>том концентрации напряжений, который определяется экс</w:t>
        <w:softHyphen/>
        <w:t>перименталь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берут две серии одинаковых образцов (по 10 образцов в каждой), но первые без концентрации напряжений, а вторые — с кон</w:t>
        <w:softHyphen/>
        <w:t>центрацией и определяют пределы выносливости при симметричном цикле для образцов без концентрации напряжений δ</w:t>
      </w:r>
      <w:r>
        <w:rPr>
          <w:iCs/>
          <w:sz w:val="28"/>
          <w:szCs w:val="28"/>
        </w:rPr>
        <w:t xml:space="preserve">г </w:t>
      </w:r>
      <w:r>
        <w:rPr>
          <w:sz w:val="28"/>
          <w:szCs w:val="28"/>
        </w:rPr>
        <w:t>и для образцов с концентрацией напряжений δ-1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82">
            <wp:simplePos x="0" y="0"/>
            <wp:positionH relativeFrom="page">
              <wp:posOffset>4055745</wp:posOffset>
            </wp:positionH>
            <wp:positionV relativeFrom="paragraph">
              <wp:posOffset>45085</wp:posOffset>
            </wp:positionV>
            <wp:extent cx="2362200" cy="3213100"/>
            <wp:effectExtent l="0" t="0" r="0" b="0"/>
            <wp:wrapTopAndBottom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пределит величину эффективного (действительного) коэффициента концентрации напряжений. Опыты показывают, что этот коэффициент отличается от теоретического </w:t>
      </w:r>
      <w:r>
        <w:rPr>
          <w:iCs/>
          <w:sz w:val="28"/>
          <w:szCs w:val="28"/>
        </w:rPr>
        <w:t xml:space="preserve">αδ0, </w:t>
      </w:r>
      <w:r>
        <w:rPr>
          <w:sz w:val="28"/>
          <w:szCs w:val="28"/>
        </w:rPr>
        <w:t xml:space="preserve">так как первый зависит не только от формы детали, но и от материала. Значения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0 </w:t>
      </w:r>
      <w:r>
        <w:rPr>
          <w:sz w:val="28"/>
          <w:szCs w:val="28"/>
        </w:rPr>
        <w:t xml:space="preserve">приводятся в справочниках. Для примера на рис. 12.8 приведены значения эффективных коэффициентов концентрации при изгибе для ступенчатых валов  с  отношением 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ереходом по круговой галтели радиуса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и данные получены при испытании образцов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30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0 </w:t>
      </w:r>
      <w:r>
        <w:rPr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для сталей с пределом прочност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= 50 </w:t>
      </w:r>
      <w:r>
        <w:rPr>
          <w:iCs/>
          <w:sz w:val="28"/>
          <w:szCs w:val="28"/>
        </w:rPr>
        <w:t xml:space="preserve">кГ/мм2 </w:t>
      </w:r>
      <w:r>
        <w:rPr>
          <w:sz w:val="28"/>
          <w:szCs w:val="28"/>
        </w:rPr>
        <w:t xml:space="preserve">и 120 </w:t>
      </w:r>
      <w:r>
        <w:rPr>
          <w:iCs/>
          <w:sz w:val="28"/>
          <w:szCs w:val="28"/>
        </w:rPr>
        <w:t xml:space="preserve">кГ/мм2. </w:t>
      </w:r>
      <w:r>
        <w:rPr>
          <w:sz w:val="28"/>
          <w:szCs w:val="28"/>
        </w:rPr>
        <w:t>Там же для сравнения приведен график теоретического коэффициента</w:t>
        <w:tab/>
        <w:t xml:space="preserve">концентрации </w:t>
      </w:r>
      <w:r>
        <w:rPr>
          <w:iCs/>
          <w:sz w:val="28"/>
          <w:szCs w:val="28"/>
        </w:rPr>
        <w:t xml:space="preserve">аδ </w:t>
      </w:r>
      <w:r>
        <w:rPr>
          <w:sz w:val="28"/>
          <w:szCs w:val="28"/>
        </w:rPr>
        <w:t>(пунктиром).</w:t>
      </w:r>
    </w:p>
    <w:p>
      <w:pPr>
        <w:pStyle w:val="Normal"/>
        <w:shd w:fill="FFFFFF" w:val="clear"/>
        <w:tabs>
          <w:tab w:val="clear" w:pos="708"/>
          <w:tab w:val="left" w:pos="1019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12.9 даны значения коэффициентов концентрации при кручении ат и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т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рис. 12.10—для растяжения сжатия.</w:t>
      </w:r>
    </w:p>
    <w:p>
      <w:pPr>
        <w:pStyle w:val="Normal"/>
        <w:shd w:fill="FFFFFF" w:val="clear"/>
        <w:tabs>
          <w:tab w:val="clear" w:pos="708"/>
          <w:tab w:val="left" w:pos="101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960" cy="19519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19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эффективных коэффициентов концентрации при других отношениях </w:t>
      </w:r>
      <w:r>
        <w:rPr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пользоваться формулой</w:t>
      </w:r>
    </w:p>
    <w:p>
      <w:pPr>
        <w:pStyle w:val="Normal"/>
        <w:shd w:fill="FFFFFF" w:val="clear"/>
        <w:tabs>
          <w:tab w:val="clear" w:pos="708"/>
          <w:tab w:val="left" w:pos="1019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ko</w:t>
      </w:r>
      <w:r>
        <w:rPr>
          <w:iCs/>
          <w:sz w:val="28"/>
          <w:szCs w:val="28"/>
        </w:rPr>
        <w:t xml:space="preserve">)0 </w:t>
      </w:r>
      <w:r>
        <w:rPr>
          <w:sz w:val="28"/>
          <w:szCs w:val="28"/>
        </w:rPr>
        <w:t>— эффективный коэффициент концентрации, соответствую</w:t>
        <w:softHyphen/>
        <w:t xml:space="preserve">щий отношению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67" w:leader="dot"/>
          <w:tab w:val="left" w:pos="3571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27000" cy="2032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правочный коэффициент, определяемый по рис.  12.11, при этом кривая 1 дает значение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изгибе, кривая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при кручении. </w:t>
      </w:r>
    </w:p>
    <w:p>
      <w:pPr>
        <w:pStyle w:val="Normal"/>
        <w:shd w:fill="FFFFFF" w:val="clear"/>
        <w:tabs>
          <w:tab w:val="clear" w:pos="708"/>
          <w:tab w:val="left" w:pos="1267" w:leader="dot"/>
          <w:tab w:val="left" w:pos="35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Б. Влияние абсолютных размеров дета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ы показывают, </w:t>
      </w:r>
      <w:r>
        <w:rPr>
          <w:iCs/>
          <w:sz w:val="28"/>
          <w:szCs w:val="28"/>
        </w:rPr>
        <w:t xml:space="preserve">что чем больше абсолютные размеры детали, тем меньше предел выносливости. </w:t>
      </w:r>
      <w:r>
        <w:rPr>
          <w:sz w:val="28"/>
          <w:szCs w:val="28"/>
        </w:rPr>
        <w:t xml:space="preserve">Отношение предела выносливости детали размером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еделу выносливости лабораторного образца подобной конфигурации, имеющего малые размеры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0 </w:t>
      </w:r>
      <w:r>
        <w:rPr>
          <w:sz w:val="28"/>
          <w:szCs w:val="28"/>
        </w:rPr>
        <w:t xml:space="preserve">= 6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2 </w:t>
      </w:r>
      <w:r>
        <w:rPr>
          <w:iCs/>
          <w:sz w:val="28"/>
          <w:szCs w:val="28"/>
        </w:rPr>
        <w:t xml:space="preserve">мм), </w:t>
      </w:r>
      <w:r>
        <w:rPr>
          <w:sz w:val="28"/>
          <w:szCs w:val="28"/>
        </w:rPr>
        <w:t>называют коэффициентом влияния абсолютных размеров сечения  (или масштабным фактором):</w:t>
      </w:r>
    </w:p>
    <w:p>
      <w:pPr>
        <w:pStyle w:val="Normal"/>
        <w:shd w:fill="FFFFFF" w:val="clear"/>
        <w:tabs>
          <w:tab w:val="clear" w:pos="708"/>
          <w:tab w:val="left" w:pos="24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нормальных напряжений;</w:t>
      </w:r>
    </w:p>
    <w:p>
      <w:pPr>
        <w:pStyle w:val="Normal"/>
        <w:shd w:fill="FFFFFF" w:val="clear"/>
        <w:tabs>
          <w:tab w:val="clear" w:pos="708"/>
          <w:tab w:val="left" w:pos="24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для касательных напряжений.</w:t>
      </w:r>
    </w:p>
    <w:p>
      <w:pPr>
        <w:pStyle w:val="Normal"/>
        <w:shd w:fill="FFFFFF" w:val="clear"/>
        <w:tabs>
          <w:tab w:val="clear" w:pos="708"/>
          <w:tab w:val="left" w:pos="24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83">
            <wp:simplePos x="0" y="0"/>
            <wp:positionH relativeFrom="column">
              <wp:posOffset>-120650</wp:posOffset>
            </wp:positionH>
            <wp:positionV relativeFrom="paragraph">
              <wp:posOffset>226695</wp:posOffset>
            </wp:positionV>
            <wp:extent cx="2019300" cy="1778000"/>
            <wp:effectExtent l="0" t="0" r="0" b="0"/>
            <wp:wrapTopAndBottom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эффициенты влияния абсолютных размеров сечения могут определяться и на образцах с концентрацией напряжений. В этом случа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как деталь размером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 и образец размер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0 </w:t>
      </w:r>
      <w:r>
        <w:rPr>
          <w:sz w:val="28"/>
          <w:szCs w:val="28"/>
        </w:rPr>
        <w:t>должны иметь геометрически подобную конфигур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12.12 приведен график значен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ривая 1 соответствует мягким углеродистым сталям с пределом прочност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0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0 </w:t>
      </w:r>
      <w:r>
        <w:rPr>
          <w:iCs/>
          <w:sz w:val="28"/>
          <w:szCs w:val="28"/>
        </w:rPr>
        <w:t xml:space="preserve">кГ/мм2, </w:t>
      </w:r>
      <w:r>
        <w:rPr>
          <w:sz w:val="28"/>
          <w:szCs w:val="28"/>
        </w:rPr>
        <w:t xml:space="preserve">кривая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высокопрочным легированным сталям с пределом прочност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120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40 </w:t>
      </w:r>
      <w:r>
        <w:rPr>
          <w:iCs/>
          <w:sz w:val="28"/>
          <w:szCs w:val="28"/>
        </w:rPr>
        <w:t>кГ/мм2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межуточных значениях предела прочности следует произ</w:t>
        <w:softHyphen/>
        <w:t>водить интерполяцию между крив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-за отсутствия достаточного количества экспериментальных данных о коэффициентах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 кручении) можно приближенно принимать, чт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экспериментальных данных для определени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ще недостато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Влияние качества поверхности и упрочнения поверхностного сло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ы показывают, </w:t>
      </w:r>
      <w:r>
        <w:rPr>
          <w:iCs/>
          <w:sz w:val="28"/>
          <w:szCs w:val="28"/>
        </w:rPr>
        <w:t xml:space="preserve">что плохая обработка поверхности детали снижает предел выносливости. </w:t>
      </w:r>
      <w:r>
        <w:rPr>
          <w:sz w:val="28"/>
          <w:szCs w:val="28"/>
        </w:rPr>
        <w:t>Влияние качества поверхности связано с изменением микрогеометрии и состоянием металла в поверхностном слое, что в свою очередь зависит от способа механической об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84">
            <wp:simplePos x="0" y="0"/>
            <wp:positionH relativeFrom="page">
              <wp:posOffset>4436745</wp:posOffset>
            </wp:positionH>
            <wp:positionV relativeFrom="paragraph">
              <wp:posOffset>71755</wp:posOffset>
            </wp:positionV>
            <wp:extent cx="1892300" cy="1473200"/>
            <wp:effectExtent l="0" t="0" r="0" b="0"/>
            <wp:wrapTopAndBottom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оценки влияния качества поверхности на предел выносливости вводится коэффициент {5, равный отношению предела выносливости детали с данной обработкой поверх</w:t>
        <w:softHyphen/>
        <w:t xml:space="preserve">ности (а-]п) к пределу выносливости тщательно полированного образца </w:t>
      </w:r>
      <w:r>
        <w:rPr>
          <w:iCs/>
          <w:sz w:val="28"/>
          <w:szCs w:val="28"/>
        </w:rPr>
        <w:t>(о Л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095" cy="32194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12" r="-5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12.13 приведен график значений β в зависимости от предела прочности σв стали и вида обработки поверхности. При этом кривые соответствуют следующим видам обработки поверхности: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— полирование,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шлифование,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тонкая обточка, </w:t>
      </w:r>
      <w:r>
        <w:rPr>
          <w:iCs/>
          <w:sz w:val="28"/>
          <w:szCs w:val="28"/>
        </w:rPr>
        <w:t xml:space="preserve">4 — </w:t>
      </w:r>
      <w:r>
        <w:rPr>
          <w:sz w:val="28"/>
          <w:szCs w:val="28"/>
        </w:rPr>
        <w:t xml:space="preserve">грубая обточка,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>— наличие окал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ные способы поверхностного упрочнения (наклеп, цементация, азотирование, поверхностная закалка токами высокой частоты и т. п.) сильно повышают значения коэффициента качества поверхности β, и он может достигать значений, больших единицы: 1,5 — 2 и даже более вместо 9,6—0,8 для деталей без упрочнения. Таким образом, путем поверхностного упрочнения деталей можно в 2—3 раза повысить усталостную прочность деталей маш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бные данные о величине β в зависимости от способа упроч</w:t>
        <w:softHyphen/>
        <w:t>нения поверхностного слоя приводятся в справочниках, например в «Справочнике машиностроителя», т. 3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ОЭФФИЦИЕНТА ЗАПАСА ПРОЧНОСТИ ПРИ СИММЕТРИЧНОМ ЦИК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совместного влияния перечисленных выше факторов предел выносливости реальной детали будет меньше предела выносливости лабораторного образца. Он вычис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1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максимальное напряжение симметричного цикла, при котором должна работать данная деталь, можно найти запас прочности по устал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ется коэффициент запаса прочности и при кручен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ложном напряженном состоянии коэффициент запаса прочности вычисляется обычно по формуле (9.4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699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n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lang w:val="en-US"/>
        </w:rPr>
        <w:t>τ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ются по формулам (12) и (13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ОЭФФИЦИЕНТА ЗАПАСА ПРОЧНОСТИ ПРИ НЕСИММЕТРИЧНОМ ЦИКЛЕ НАПРЯЖЕ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ов при несимметричном цикле напряжений принимают упрощенную диаграмму </w:t>
      </w:r>
      <w:r>
        <w:rPr>
          <w:iCs/>
          <w:sz w:val="28"/>
          <w:szCs w:val="28"/>
          <w:lang w:val="en-US"/>
        </w:rPr>
        <w:t>CM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ельных напряжений образца (рис. 12.6 и 12.1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концентрацию напряжений, влияние абсолютных размеров, состояние поверхности, строят диаграмму предельных напряжений детали. При этом в соответствии с данными опытов влияние перечисленных  факт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85">
            <wp:simplePos x="0" y="0"/>
            <wp:positionH relativeFrom="column">
              <wp:posOffset>-10795</wp:posOffset>
            </wp:positionH>
            <wp:positionV relativeFrom="paragraph">
              <wp:posOffset>48895</wp:posOffset>
            </wp:positionV>
            <wp:extent cx="2159000" cy="2019300"/>
            <wp:effectExtent l="0" t="0" r="0" b="0"/>
            <wp:wrapTopAndBottom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носят только к переменной составляющей цикла, т. е. к амплитуде σа. Предельная амплиту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пряжений для образца, согласно формуле (7), рав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88465" cy="2286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1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ая амплитуда на</w:t>
        <w:softHyphen/>
        <w:t>пряжений для детали, согласно сказанному выше, рав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93900" cy="4318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линии предельных напряжений </w:t>
      </w:r>
      <w:r>
        <w:rPr>
          <w:iCs/>
          <w:sz w:val="28"/>
          <w:szCs w:val="28"/>
          <w:lang w:val="en-US"/>
        </w:rPr>
        <w:t>E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м. рис. 12.14) </w:t>
      </w:r>
      <w:r>
        <w:rPr>
          <w:iCs/>
          <w:sz w:val="28"/>
          <w:szCs w:val="28"/>
        </w:rPr>
        <w:t xml:space="preserve">\ </w:t>
      </w:r>
      <w:r>
        <w:rPr>
          <w:sz w:val="28"/>
          <w:szCs w:val="28"/>
        </w:rPr>
        <w:t>для детали получит вид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55900" cy="4318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16)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штрихами обозначены текущие координ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теперь коэффициент запаса прочности детали при действии переменных напряжений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точка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иаграммы — см. рис.  12.1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при увеличении нагрузки на деталь отношение </w:t>
      </w:r>
      <w:r>
        <w:rPr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ое нагружение называется простым. В этом случае предельной точкой, соответствующей разрушению, будет являться точка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запаса прочности будет равен отношению отрезков </w:t>
      </w:r>
      <w:r>
        <w:rPr>
          <w:iCs/>
          <w:sz w:val="28"/>
          <w:szCs w:val="28"/>
          <w:lang w:val="en-US"/>
        </w:rPr>
        <w:t>SS</w:t>
      </w:r>
      <w:r>
        <w:rPr>
          <w:iCs/>
          <w:sz w:val="28"/>
          <w:szCs w:val="28"/>
        </w:rPr>
        <w:t xml:space="preserve">' </w:t>
      </w: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  <w:lang w:val="en-US"/>
        </w:rPr>
        <w:t>RR</w:t>
      </w:r>
      <w:r>
        <w:rPr>
          <w:iCs/>
          <w:sz w:val="28"/>
          <w:szCs w:val="28"/>
        </w:rPr>
        <w:t>'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181100" cy="4318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ab/>
        <w:tab/>
        <w:tab/>
      </w:r>
      <w:r>
        <w:rPr>
          <w:sz w:val="28"/>
          <w:szCs w:val="28"/>
        </w:rPr>
        <w:t>(1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iCs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ординату точки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найдем в результате совместного решения уравнений линии </w:t>
      </w:r>
      <w:r>
        <w:rPr>
          <w:iCs/>
          <w:sz w:val="28"/>
          <w:szCs w:val="28"/>
          <w:lang w:val="en-US"/>
        </w:rPr>
        <w:t>E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линии </w:t>
      </w:r>
      <w:r>
        <w:rPr>
          <w:iCs/>
          <w:sz w:val="28"/>
          <w:szCs w:val="28"/>
          <w:lang w:val="en-US"/>
        </w:rPr>
        <w:t>OS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Уравнение линии </w:t>
      </w:r>
      <w:r>
        <w:rPr>
          <w:iCs/>
          <w:sz w:val="28"/>
          <w:szCs w:val="28"/>
          <w:lang w:val="en-US"/>
        </w:rPr>
        <w:t>O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меет вид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54100" cy="4318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>(1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ихами обозначены текущие координ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яв правые части формул (16) и (18), получи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19300" cy="4318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к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36700" cy="6223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значени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ормулу (16) или (18), найдем ординату точки </w:t>
      </w:r>
      <w:r>
        <w:rPr>
          <w:sz w:val="28"/>
          <w:szCs w:val="28"/>
          <w:lang w:val="en-US"/>
        </w:rPr>
        <w:t>S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73200" cy="609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1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основании формулы (17) получается следующая окончательная зависимость для определения коэффициента запаса проч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31265" cy="6096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2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и кручен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30300" cy="609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 (2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ложном напряженном состоянии, возникающем, например, при кручении с изгибом, коэффициент запаса прочности вычисляется по формуле (9.4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9800" cy="4699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значения </w:t>
      </w:r>
      <w:r>
        <w:rPr>
          <w:iCs/>
          <w:sz w:val="28"/>
          <w:szCs w:val="28"/>
        </w:rPr>
        <w:t xml:space="preserve">пσ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пт </w:t>
      </w:r>
      <w:r>
        <w:rPr>
          <w:sz w:val="28"/>
          <w:szCs w:val="28"/>
        </w:rPr>
        <w:t>в этом случае вычисляются по формулам (20) и (2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коэффициента запаса прочности по сопротивлению усталости необходимо вычислять коэффициент запаса по сопротивлению пластическим деформациям, так как точка 5 может оказаться выше линии </w:t>
      </w:r>
      <w:r>
        <w:rPr>
          <w:iCs/>
          <w:sz w:val="28"/>
          <w:szCs w:val="28"/>
          <w:lang w:val="en-US"/>
        </w:rPr>
        <w:t>ML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Коэффициент запаса прочности по сопротивлению пластическим деформациям вычисляется по формула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95400" cy="4318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2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81100" cy="4318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2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м (действительным) является меньший из коэффициентов запаса, вычисляемых по формуле (20) или (22), либо при кручении соответственно по формуле (21) или (23). В случае расчета на изгиб с кручением в формулу для определения общего коэффициента запаса прочности </w:t>
      </w:r>
      <w:r>
        <w:rPr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следует подставлять меньшие из значений </w:t>
      </w:r>
      <w:r>
        <w:rPr>
          <w:iCs/>
          <w:sz w:val="28"/>
          <w:szCs w:val="28"/>
        </w:rPr>
        <w:t xml:space="preserve">пσ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пт, </w:t>
      </w:r>
      <w:r>
        <w:rPr>
          <w:sz w:val="28"/>
          <w:szCs w:val="28"/>
        </w:rPr>
        <w:t>вычисляемые, как указано выш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АКТИЧЕСКИЕ МЕРЫ ПОВЫШЕНИЯ УСТАЛОСТНОЙ ПРО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нструировании деталей, работающих в условиях возникновения переменных напряжений, рекомендуется принимать следующие меры для повышения усталостной проч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возможно более однородные материалы, с мелко</w:t>
        <w:softHyphen/>
        <w:t>зернистой структурой, свободные от внутренних очагов концентрации (трещин, газовых пузырьков, неметаллических включений и т.д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авать деталям такие очертания, при которых была бы уменьшена концентрация напряжений. Не следует допускать переходов 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86">
            <wp:simplePos x="0" y="0"/>
            <wp:positionH relativeFrom="column">
              <wp:posOffset>-33655</wp:posOffset>
            </wp:positionH>
            <wp:positionV relativeFrom="paragraph">
              <wp:posOffset>41910</wp:posOffset>
            </wp:positionV>
            <wp:extent cx="1752600" cy="1193800"/>
            <wp:effectExtent l="0" t="0" r="0" b="0"/>
            <wp:wrapTopAndBottom/>
            <wp:docPr id="8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дного размера сечения к другому без переходных кривых. В некоторых случаях рекомендуется применять специальные разгружающие надрезы—деконцентраторы напряжений. Так, например, если у места резкого перехода сделать плавную выкружку в более толстой части детали (рис. 12.15), то величина местных  напряжений  резко снизи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щательно обрабатывать поверхность детали, вплоть до полировки, устраняя малейшие царапины, так как они могут явиться началом будущей усталостной трещи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пециальные методы повышения выносливости (поверхностное упрочнение, тренировка деталей кратковременными повышенными нагрузками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произведя поверхностное упрочнение путем наклепа, можно повысить срок службы деталей машин в 2—3 раза при незначительных дополнительных расходах. Это равносильно тому, что вы</w:t>
        <w:softHyphen/>
        <w:t>пуск машин может быть удвоен и утро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примера видно, какой огромный экономический эффект можно получить при правильном конструировании и технологической обработке деталей маши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"/>
        <w:gridCol w:w="6354"/>
        <w:gridCol w:w="2315"/>
      </w:tblGrid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досьев В.И. Сопротивление материалов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 Н.М. Сопротивление материалов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расковский Е.Я., Дружинин Ю.А., Филатова Е.М. Расчет и конструирование механизмов приборов и вычислительных систем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ботнов Ю.Н. Механика деформируемого твердого тела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ин П.А. Сопротивление материалов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jpe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3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png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1.wmf"/><Relationship Id="rId53" Type="http://schemas.openxmlformats.org/officeDocument/2006/relationships/image" Target="media/image48.wmf"/><Relationship Id="rId54" Type="http://schemas.openxmlformats.org/officeDocument/2006/relationships/image" Target="media/image41.wmf"/><Relationship Id="rId55" Type="http://schemas.openxmlformats.org/officeDocument/2006/relationships/image" Target="media/image47.wmf"/><Relationship Id="rId56" Type="http://schemas.openxmlformats.org/officeDocument/2006/relationships/image" Target="media/image49.wmf"/><Relationship Id="rId57" Type="http://schemas.openxmlformats.org/officeDocument/2006/relationships/image" Target="media/image47.wmf"/><Relationship Id="rId58" Type="http://schemas.openxmlformats.org/officeDocument/2006/relationships/image" Target="media/image47.wmf"/><Relationship Id="rId59" Type="http://schemas.openxmlformats.org/officeDocument/2006/relationships/image" Target="media/image49.wmf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jpeg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pn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00:00Z</dcterms:created>
  <dc:creator>User</dc:creator>
  <dc:description/>
  <cp:keywords/>
  <dc:language>en-US</dc:language>
  <cp:lastModifiedBy>SYSTEM</cp:lastModifiedBy>
  <dcterms:modified xsi:type="dcterms:W3CDTF">2011-09-25T23:00:00Z</dcterms:modified>
  <cp:revision>2</cp:revision>
  <dc:subject/>
  <dc:title>БЕЛОРУССКИЙ ГОСУДАРСТВЕННЫЙ УНИВЕРСИТЕТ ИНФОРМАТИКИ И РАДИОЭЛНЕКТРОНИКИ</dc:title>
</cp:coreProperties>
</file>