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я машиностроения, станки и инструмент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стройки токарно – затыловочного станка модели 96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Металлообрабатывающие оборудование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ы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тройка токарно – затыловочного станка модели К96 для затылования червячной фрезы с винтовыми канавк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пь главного дви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Ротор э/д М; шпин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об/мин ротора э/д М →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об/мин шпинде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резанья при зубодолблении, м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ринимаю ближайшее значение оборотов шпинделя [1 с.58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 </w:t>
      </w:r>
      <w:r>
        <w:rPr>
          <w:sz w:val="28"/>
          <w:szCs w:val="28"/>
          <w:lang w:val="uk-UA"/>
        </w:rPr>
        <w:t>об /мин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98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 об</w:t>
      </w:r>
      <w:r>
        <w:rPr>
          <w:sz w:val="28"/>
          <w:szCs w:val="28"/>
        </w:rPr>
        <w:t>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пь деления и об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 Шпин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 кулач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об/мин шпинде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к об. кула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кан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– число за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ередаточное отношение перебор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/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79500" cy="634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634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УК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. кула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пь движения по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Шпин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; ходовой вин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об/мин шпинде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м</w:t>
      </w:r>
      <w:r>
        <w:rPr>
          <w:sz w:val="28"/>
          <w:szCs w:val="28"/>
        </w:rPr>
        <w:t xml:space="preserve"> прод. перемещения супп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модуль нормаль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β – угол наклона винтовой канавки (5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43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66800" cy="634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634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УК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продольного  перемещения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пь дифференц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Ходовой винт; кулач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 </w:t>
      </w:r>
      <w:r>
        <w:rPr>
          <w:sz w:val="28"/>
          <w:szCs w:val="28"/>
        </w:rPr>
        <w:drawing>
          <wp:inline distT="0" distB="0" distL="0" distR="0">
            <wp:extent cx="3168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. х.в. →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. кул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 – шаг винтовой ли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шаг винтовой линии Т = 471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7950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634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УКБ: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0170" cy="25514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Кинематическая схема цепи главного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01080" cy="37274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Кинематическая схема цепь деления и обка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10760" cy="358902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Кинематическая схема цепи подач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895" cy="275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 – Кинематическая схема радиальной подач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1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таллорежущие станки (альбом общих видов, кинематических схем и узлов) / А.М. Кучер, М.М. Покровський. – 3-е изд., перераб. и доп. – М.: Машиностроение, 1972. – 30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е указания к лабораторной работе «Изучение принципа действия, конструкции  и кинематики затыловочного станка модели 1Е811» по курсу «Металлорежущие станки и роботы» / Сост. Н.Н. Коротун. – Харьков: Харьк. политехн. ин-т, 1990. – 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аллорежущие станки: Учебник для машиностроительных вузов / Под ред. В.Э. Пуша. – М.: Машиностроение, 1985. – 25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9:00Z</dcterms:created>
  <dc:creator>157</dc:creator>
  <dc:description/>
  <cp:keywords/>
  <dc:language>en-US</dc:language>
  <cp:lastModifiedBy>SYSTEM</cp:lastModifiedBy>
  <cp:lastPrinted>2007-12-21T10:47:00Z</cp:lastPrinted>
  <dcterms:modified xsi:type="dcterms:W3CDTF">2011-09-25T22:59:00Z</dcterms:modified>
  <cp:revision>2</cp:revision>
  <dc:subject/>
  <dc:title>Министерство образования и наук Украины</dc:title>
</cp:coreProperties>
</file>