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омирский государственный технологический университет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М и КТС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МС-112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Fonts w:cs="Times New Roman" w:ascii="Times New Roman" w:hAnsi="Times New Roman"/>
          <w:i/>
          <w:sz w:val="28"/>
          <w:szCs w:val="28"/>
        </w:rPr>
        <w:t>Техническое нормировани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счет норм времени на сверлильной, фрезерной и токарной операция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ил: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оми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чет нормы времени на сверлильной операц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нормы времени на фрезерной операц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нормы времени на токарной операц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ёт нормы времени на сверлильной операции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Исходные данные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ь — шайба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2915" cy="326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партии запуска деталей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57 ш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я — сверлильна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емый материал — чугун СЧ20, 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196 МПа = 19,6 кг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НВ 170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</w:rPr>
        <w:t>241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к — радиально-сверлильный мод. 2Н55. Частоты вращения шпинделя и величины подач станка см. в табл. 1-3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3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тота вращения шпинделя станка мод. 2Н55, мин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1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4"/>
        <w:gridCol w:w="935"/>
        <w:gridCol w:w="934"/>
        <w:gridCol w:w="934"/>
        <w:gridCol w:w="937"/>
        <w:gridCol w:w="936"/>
        <w:gridCol w:w="936"/>
        <w:gridCol w:w="93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56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3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тота обратного вращения шпинделя станка мод. 2Н55, мин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1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4"/>
        <w:gridCol w:w="935"/>
        <w:gridCol w:w="934"/>
        <w:gridCol w:w="934"/>
        <w:gridCol w:w="937"/>
        <w:gridCol w:w="936"/>
        <w:gridCol w:w="936"/>
        <w:gridCol w:w="93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65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Подачи станка мод. 2Н55, мм/об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34"/>
        <w:gridCol w:w="933"/>
        <w:gridCol w:w="929"/>
        <w:gridCol w:w="930"/>
        <w:gridCol w:w="931"/>
        <w:gridCol w:w="928"/>
        <w:gridCol w:w="931"/>
        <w:gridCol w:w="931"/>
        <w:gridCol w:w="697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72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ущий инструмент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ерл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спиральное Ø8,</w:t>
      </w:r>
      <w:r>
        <w:rPr>
          <w:rFonts w:cs="Times New Roman" w:ascii="Times New Roman" w:hAnsi="Times New Roman"/>
          <w:sz w:val="28"/>
          <w:szCs w:val="28"/>
          <w:lang w:val="uk-UA"/>
        </w:rPr>
        <w:t>4 ГОСТ 1604-7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етчик Ø10 ГОСТ 3266-81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енковка коническая 45º, Ø16 ГОСТ 14953-80 прямая и обратн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 всех инструментов – быстрорежущая сталь Р6М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ительный инструмент: калибры проб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е: самоцентрирующие машинные тиски с ручным зажимом, сверление по разметке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огательный инструмент: быстросменный сверлильный патрон с комплектом переходных втулок и плавающим патроном для разверт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массы загото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ссу чугунной заготовки после предварительной токарной (фрезерной) обработки определяем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bCs/>
          <w:sz w:val="28"/>
          <w:szCs w:val="28"/>
        </w:rPr>
        <w:t xml:space="preserve"> = (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πd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/4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i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πd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/4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объем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</w:rPr>
        <w:t>160 мм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диаметр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0 мм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высота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</w:rPr>
        <w:t>7000 кг/м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плотность чугу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сса заготовки состав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 xml:space="preserve"> = (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0,16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 xml:space="preserve">/4∙ 0,01) 7000 ≈ </w:t>
      </w:r>
      <w:r>
        <w:rPr>
          <w:rFonts w:cs="Times New Roman" w:ascii="Times New Roman" w:hAnsi="Times New Roman"/>
          <w:b/>
          <w:bCs/>
          <w:sz w:val="28"/>
          <w:szCs w:val="28"/>
        </w:rPr>
        <w:t>1,407 (кг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имаем для дальнейших расчетов вес заготовки равным </w:t>
      </w:r>
      <w:r>
        <w:rPr>
          <w:rFonts w:cs="Times New Roman" w:ascii="Times New Roman" w:hAnsi="Times New Roman"/>
          <w:b/>
          <w:bCs/>
          <w:sz w:val="28"/>
          <w:szCs w:val="28"/>
        </w:rPr>
        <w:t>1,4 кг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режимов резания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, предварительно: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ача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карте 46, стр. 110, [2] подачу для сверлени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сверла Ø</w:t>
      </w:r>
      <w:r>
        <w:rPr>
          <w:rFonts w:cs="Times New Roman" w:ascii="Times New Roman" w:hAnsi="Times New Roman"/>
          <w:sz w:val="28"/>
          <w:szCs w:val="28"/>
          <w:lang w:val="uk-UA"/>
        </w:rPr>
        <w:t>8,4</w:t>
      </w:r>
      <w:r>
        <w:rPr>
          <w:rFonts w:cs="Times New Roman" w:ascii="Times New Roman" w:hAnsi="Times New Roman"/>
          <w:sz w:val="28"/>
          <w:szCs w:val="28"/>
        </w:rPr>
        <w:t xml:space="preserve"> мм , группа подач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(сверление отверстий в жёстких деталях)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0,28–0,34 мм/об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м по станку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=0,315 мм/об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у для метчика Ø10 мм примем равной шагу резьбы по карте 84, стр. 149, [2]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=1,25 мм/о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арте 58, стр. 122, [2] выберем подачу для зенкования фаски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: группа подач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0,6…0,7 мм/об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м по станку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=0,63 мм/об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корость резания</w:t>
      </w:r>
      <w:r>
        <w:rPr>
          <w:rFonts w:cs="Times New Roman" w:ascii="Times New Roman" w:hAnsi="Times New Roman"/>
          <w:sz w:val="28"/>
          <w:szCs w:val="28"/>
        </w:rPr>
        <w:t>, предварительно определяем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рте 47, стр. 111, [2], для сверления поверх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работки чугуна группа твердости 170-255 НВ и подач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до 0,4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диаметре сверла до 20: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=27 м/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арте 84, стр. 149, [2] для нарезания резьбы метчиком диаметром 10 мм в сером чугуне скорость резания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= 6,9 м/мин, учитывая поправочные коэффициенты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группу твёрдости чугун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класс точности резьбы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материал режущей част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корость резания примет значение: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= 6,9*0,7 = </w:t>
      </w:r>
      <w:r>
        <w:rPr>
          <w:rFonts w:cs="Times New Roman" w:ascii="Times New Roman" w:hAnsi="Times New Roman"/>
          <w:b/>
          <w:sz w:val="28"/>
          <w:szCs w:val="28"/>
        </w:rPr>
        <w:t>4,83 (м/мин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арте 60, стр. 123, [2], для зенкования поверхносте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обработки чугуна группа твердости 170-255 НВ, подач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до 0,75, зенковка цельная Р6М5, глубина резания 1мм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=24,5 м/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частоты вращения</w:t>
      </w:r>
      <w:r>
        <w:rPr>
          <w:rFonts w:cs="Times New Roman" w:ascii="Times New Roman" w:hAnsi="Times New Roman"/>
          <w:sz w:val="28"/>
          <w:szCs w:val="28"/>
        </w:rPr>
        <w:t xml:space="preserve"> шпинделя для каждой поверхности: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рх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верление Ø8,4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100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= 1000*27/(3,14*8,4) ≈ 1023,7 (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по станку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=1000 мин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рх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, нарезание резьбы Ø10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= 100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 = 1000*4,83/(3,14*10) ≈ 154,7 (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по станку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=160 мин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рх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, зенкование фаски 1*45º зенковкой конической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= 100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) = 1000*24,5/(3,14*(8,4+1*2) ≈ 750,2 (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по станку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=800 мин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а режимов резания сводим в таблицу 4.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4.</w:t>
      </w:r>
      <w:r>
        <w:rPr/>
        <w:t>Режимы резания при обработке детали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463"/>
        <w:gridCol w:w="3020"/>
        <w:gridCol w:w="1330"/>
      </w:tblGrid>
      <w:tr>
        <w:trPr>
          <w:trHeight w:val="6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Содержание переход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Частота вращения шпинделя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ач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/об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ление Ø 8,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5</w:t>
            </w:r>
          </w:p>
        </w:tc>
      </w:tr>
      <w:tr>
        <w:trPr>
          <w:trHeight w:val="6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езание резьбы М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</w:tr>
      <w:tr>
        <w:trPr>
          <w:trHeight w:val="47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нкование фаски 1*45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</w:tc>
      </w:tr>
    </w:tbl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операции</w:t>
      </w:r>
    </w:p>
    <w:p>
      <w:pPr>
        <w:pStyle w:val="21"/>
        <w:tabs>
          <w:tab w:val="clear" w:pos="709"/>
          <w:tab w:val="left" w:pos="426" w:leader="none"/>
        </w:tabs>
        <w:spacing w:lineRule="auto" w:line="360"/>
        <w:ind w:firstLine="709"/>
        <w:rPr/>
      </w:pPr>
      <w:r>
        <w:rPr>
          <w:sz w:val="28"/>
          <w:szCs w:val="28"/>
        </w:rPr>
        <w:t>Структура операции устанавливается с учетом необходимости переключения режимов резания, смены режущего инструмента и контрольных замеров для каждой поверхности. Для этого используем данные расчетов режимов резания (см. табл. 4) и требования к точности обработки каждой поверхности (см. чертеж детали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закрепить и снять детал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ка поверхности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режимы резания для черновой обработки поверх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1 – </w:t>
      </w:r>
      <w:r>
        <w:rPr>
          <w:rFonts w:cs="Times New Roman" w:ascii="Times New Roman" w:hAnsi="Times New Roman"/>
          <w:sz w:val="28"/>
          <w:szCs w:val="28"/>
        </w:rPr>
        <w:t>сверления Ø8,4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 быстросменном патроне шпинделя сверло Ø8,4 для обработки данной поверх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рлить Ø8,4 (поверхность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 на проход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ка поверхности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режимы резания для обработки поверх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6 – </w:t>
      </w:r>
      <w:r>
        <w:rPr>
          <w:rFonts w:cs="Times New Roman" w:ascii="Times New Roman" w:hAnsi="Times New Roman"/>
          <w:sz w:val="28"/>
          <w:szCs w:val="28"/>
        </w:rPr>
        <w:t>зенкования фасок 1*45º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 быстросменном патроне шпинделя коническую зенковку для обработки фаски 1*45º со стороны верхней плоск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ать поверхность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одну фаску 1*45º до Ø10,4 со стороны верхней плоск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 быстросменном патроне шпинделя обратную коническую зенковку для обработки фаски 1*45º со стороны нижней плоск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ать поверхность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одну фаску 1*45º до Ø10,4  со стороны нижней плоскост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ка поверхности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режимы резания для нарезания резьбы на поверх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5 - </w:t>
      </w:r>
      <w:r>
        <w:rPr>
          <w:rFonts w:cs="Times New Roman" w:ascii="Times New Roman" w:hAnsi="Times New Roman"/>
          <w:sz w:val="28"/>
          <w:szCs w:val="28"/>
        </w:rPr>
        <w:t>М10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 быстросменном патроне шпинделя метчик Ø10 для обработки данной поверх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езать резьбу в отверстии на поверхности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епить, закрепить шпиндельную головку станка и переместить ее на 80 м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ка поверхности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режимы резания для черновой обработки поверх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1 – </w:t>
      </w:r>
      <w:r>
        <w:rPr>
          <w:rFonts w:cs="Times New Roman" w:ascii="Times New Roman" w:hAnsi="Times New Roman"/>
          <w:sz w:val="28"/>
          <w:szCs w:val="28"/>
        </w:rPr>
        <w:t>сверления Ø8,4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 быстросменном патроне шпинделя сверло Ø8,4 для обработки данной поверх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рлить Ø8,4 (поверхность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 на проход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ка поверхности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режимы резания для обработки поверх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6 – </w:t>
      </w:r>
      <w:r>
        <w:rPr>
          <w:rFonts w:cs="Times New Roman" w:ascii="Times New Roman" w:hAnsi="Times New Roman"/>
          <w:sz w:val="28"/>
          <w:szCs w:val="28"/>
        </w:rPr>
        <w:t>зенкования фасок 1*45º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 быстросменном патроне шпинделя коническую зенковку для обработки фаски 1*45º со стороны верхней плоск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ать поверхность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одну фаску 1*45º до Ø10,4 со стороны верхней плоск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 быстросменном патроне шпинделя обратную коническую зенковку для обработки фаски 1*45º со стороны нижней плоск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ать поверхность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одну фаску 1*45º до Ø10,4  со стороны нижней плоскост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ка поверхности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режимы резания для нарезания резьбы на поверх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5 - </w:t>
      </w:r>
      <w:r>
        <w:rPr>
          <w:rFonts w:cs="Times New Roman" w:ascii="Times New Roman" w:hAnsi="Times New Roman"/>
          <w:sz w:val="28"/>
          <w:szCs w:val="28"/>
        </w:rPr>
        <w:t>М10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 быстросменном патроне шпинделя метчик Ø10 для обработки данной поверх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езать резьбу в отверстии на поверхности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сти контрольные замеры поверхностей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аждой 10-й детал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основного (технологического) времен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(технологическое) время определяется по формул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+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— длина обрабатываемой поверхности (определяется по чертежу), мм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длина врезания и перебега инструмента (определяется согласно приложению 1, стр. 206, [1]), мм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— длина прохода при взятии пробных стружек, при работе мерным инструменто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0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число проходов при обработке данной поверхности; (</w:t>
      </w:r>
      <w:r>
        <w:rPr>
          <w:rFonts w:cs="Times New Roman" w:ascii="Times New Roman" w:hAnsi="Times New Roman"/>
          <w:sz w:val="28"/>
          <w:szCs w:val="28"/>
          <w:lang w:val="uk-UA"/>
        </w:rPr>
        <w:t>і=2, т.к. в детали 2 отверстия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частота вращения шпинделя,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подача, мм/об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ри нарезании резьбы  </w:t>
      </w:r>
      <w:r>
        <w:rPr>
          <w:rFonts w:cs="Times New Roman" w:ascii="Times New Roman" w:hAnsi="Times New Roman"/>
          <w:b/>
          <w:i/>
          <w:sz w:val="28"/>
          <w:szCs w:val="28"/>
        </w:rPr>
        <w:t>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длина рабочей части метчика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ределяем величины длин для каждой поверхности в соответствии с принятой структурой операции, заданными размерами по чертежу, заданными режущими инструментами и необходимостью делать проходы для взятия пробных стружек (Приложение 1, стр. 206, [1])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ы сводим в табл. 5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ины обработки, врезания и перебега, на взятие пробной стружки, мм</w:t>
      </w:r>
      <w:r>
        <w:rPr/>
        <w:t>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6"/>
        <w:gridCol w:w="3606"/>
        <w:gridCol w:w="1578"/>
        <w:gridCol w:w="1572"/>
        <w:gridCol w:w="154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ереход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Содержание перех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поверхно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, м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зания 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еребег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, м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Общая дли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) , мм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верление пов. </w:t>
            </w: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до Ø8,4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енкование пов.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6 – </w:t>
            </w:r>
            <w:r>
              <w:rPr>
                <w:rFonts w:cs="Times New Roman" w:ascii="Times New Roman" w:hAnsi="Times New Roman"/>
                <w:sz w:val="20"/>
              </w:rPr>
              <w:t>фаски 1*45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0,4-8)/2 = 1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 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енкование пов.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6 – </w:t>
            </w:r>
            <w:r>
              <w:rPr>
                <w:rFonts w:cs="Times New Roman" w:ascii="Times New Roman" w:hAnsi="Times New Roman"/>
                <w:sz w:val="20"/>
              </w:rPr>
              <w:t>фаски 1*45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0,4-8)/2 = 1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 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резание резьбы на пов.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5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</w:tbl>
    <w:p>
      <w:pPr>
        <w:pStyle w:val="21"/>
        <w:tabs>
          <w:tab w:val="clear" w:pos="709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сновное время для каждого перехода, учитывая данные табл. 4 и 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1, 5. Сверление пов. </w:t>
      </w: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до Ø8,5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∑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1, 5 </w:t>
      </w:r>
      <w:r>
        <w:rPr>
          <w:rFonts w:cs="Times New Roman" w:ascii="Times New Roman" w:hAnsi="Times New Roman"/>
          <w:sz w:val="28"/>
          <w:szCs w:val="28"/>
        </w:rPr>
        <w:t xml:space="preserve">= 2*(15) / (1000*0,315) ≈ </w:t>
      </w:r>
      <w:r>
        <w:rPr>
          <w:rFonts w:cs="Times New Roman" w:ascii="Times New Roman" w:hAnsi="Times New Roman"/>
          <w:b/>
          <w:sz w:val="28"/>
          <w:szCs w:val="28"/>
        </w:rPr>
        <w:t>0,1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 2, 3, 6, 7. Зенкование пов. </w:t>
      </w:r>
      <w:r>
        <w:rPr>
          <w:rFonts w:cs="Times New Roman" w:ascii="Times New Roman" w:hAnsi="Times New Roman"/>
          <w:b/>
          <w:sz w:val="28"/>
          <w:szCs w:val="28"/>
        </w:rPr>
        <w:t xml:space="preserve">6 – </w:t>
      </w:r>
      <w:r>
        <w:rPr>
          <w:rFonts w:cs="Times New Roman" w:ascii="Times New Roman" w:hAnsi="Times New Roman"/>
          <w:sz w:val="28"/>
          <w:szCs w:val="28"/>
        </w:rPr>
        <w:t>фаски 1*45º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∑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,3,6,7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4*(3,2) / (800*0,63) ≈ </w:t>
      </w:r>
      <w:r>
        <w:rPr>
          <w:rFonts w:cs="Times New Roman" w:ascii="Times New Roman" w:hAnsi="Times New Roman"/>
          <w:b/>
          <w:sz w:val="28"/>
          <w:szCs w:val="28"/>
        </w:rPr>
        <w:t>0,025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4, 8. Нарезание резьбы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∑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4, 8 </w:t>
      </w:r>
      <w:r>
        <w:rPr>
          <w:rFonts w:cs="Times New Roman" w:ascii="Times New Roman" w:hAnsi="Times New Roman"/>
          <w:sz w:val="28"/>
          <w:szCs w:val="28"/>
        </w:rPr>
        <w:t xml:space="preserve">= 2*(28) / (160*1,25) ≈ </w:t>
      </w:r>
      <w:r>
        <w:rPr>
          <w:rFonts w:cs="Times New Roman" w:ascii="Times New Roman" w:hAnsi="Times New Roman"/>
          <w:b/>
          <w:sz w:val="28"/>
          <w:szCs w:val="28"/>
        </w:rPr>
        <w:t>0,28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9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ее основное (технологическое) время, необходимое для обработки всех поверхностей детали, соста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O4 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6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O7 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8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0,1+0,025+0,28 ≈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,4 </w:t>
      </w:r>
      <w:r>
        <w:rPr>
          <w:rFonts w:cs="Times New Roman" w:ascii="Times New Roman" w:hAnsi="Times New Roman"/>
          <w:b/>
          <w:sz w:val="28"/>
          <w:szCs w:val="28"/>
        </w:rPr>
        <w:t>ми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вспомогательного времени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помогательное время на установку и снятие де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помогательное время на установку и снятие детали весом 1,4 кг в самоцентрирующих призматических машинных тисках с ручным зажимом определяем по карте 9, стр. 43, [1] (позиция №23) </w:t>
      </w:r>
      <w:r>
        <w:rPr>
          <w:rFonts w:cs="Times New Roman" w:ascii="Times New Roman" w:hAnsi="Times New Roman"/>
          <w:b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15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помогательное время, связанное с переходом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огательное время, связанное с переходом, при обработке несколькими инструментами в операции устанавливается по карте №29 для радиально-сверлильных станков, стр. 102-105,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аксимальный диаметр сверления станка 2Н55 составляет 50 мм, следовательно он относится к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І группе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спомогательное время, не вошедшее в комплексное время, связанное с переходом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поверхность </w:t>
      </w:r>
      <w:r>
        <w:rPr>
          <w:rFonts w:cs="Times New Roman" w:ascii="Times New Roman" w:hAnsi="Times New Roman"/>
          <w:b/>
          <w:sz w:val="28"/>
          <w:szCs w:val="28"/>
        </w:rPr>
        <w:t>1 –</w:t>
      </w:r>
      <w:r>
        <w:rPr>
          <w:rFonts w:cs="Times New Roman" w:ascii="Times New Roman" w:hAnsi="Times New Roman"/>
          <w:sz w:val="28"/>
          <w:szCs w:val="28"/>
        </w:rPr>
        <w:t xml:space="preserve"> сверление Ø8,4 на проход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 станков, вспомогательное время, связанное с переходом при сверлении по разметке с механической подачей, наибольшим диаметром просверливаемого отверстия до 50 мм и длиной горизонтального перемещения инструмента 0 мм: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Пер1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</w:rPr>
        <w:t>0,11 мин</w:t>
      </w:r>
      <w:r>
        <w:rPr>
          <w:rFonts w:cs="Times New Roman" w:ascii="Times New Roman" w:hAnsi="Times New Roman"/>
          <w:sz w:val="28"/>
          <w:szCs w:val="28"/>
        </w:rPr>
        <w:t xml:space="preserve"> (позиция№1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изменение числа оборотов шпинделя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9 мин</w:t>
      </w:r>
      <w:r>
        <w:rPr>
          <w:rFonts w:cs="Times New Roman" w:ascii="Times New Roman" w:hAnsi="Times New Roman"/>
          <w:sz w:val="28"/>
          <w:szCs w:val="28"/>
        </w:rPr>
        <w:t xml:space="preserve"> (позиция №13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изменение величины или направления подачи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9 мин</w:t>
      </w:r>
      <w:r>
        <w:rPr>
          <w:rFonts w:cs="Times New Roman" w:ascii="Times New Roman" w:hAnsi="Times New Roman"/>
          <w:sz w:val="28"/>
          <w:szCs w:val="28"/>
        </w:rPr>
        <w:t xml:space="preserve"> (поз. №13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ремя на смену инструмента диаметром до 15 мм в быстросменном патроне без выключения вращения шпинделя:</w:t>
        <w:br/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РИ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5 мин</w:t>
      </w:r>
      <w:r>
        <w:rPr>
          <w:rFonts w:cs="Times New Roman" w:ascii="Times New Roman" w:hAnsi="Times New Roman"/>
          <w:sz w:val="28"/>
          <w:szCs w:val="28"/>
        </w:rPr>
        <w:t xml:space="preserve"> (поз. №15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ое вспомогательное время, связанное с переходом 1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1</w:t>
      </w:r>
      <w:r>
        <w:rPr>
          <w:rFonts w:cs="Times New Roman" w:ascii="Times New Roman" w:hAnsi="Times New Roman"/>
          <w:sz w:val="28"/>
          <w:szCs w:val="28"/>
        </w:rPr>
        <w:t xml:space="preserve"> = 0,11+0,09+0,09+0,05 = </w:t>
      </w:r>
      <w:r>
        <w:rPr>
          <w:rFonts w:cs="Times New Roman" w:ascii="Times New Roman" w:hAnsi="Times New Roman"/>
          <w:b/>
          <w:sz w:val="28"/>
          <w:szCs w:val="28"/>
        </w:rPr>
        <w:t>0,3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поверхность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обработка фаски 1*45º до Ø10,4 на верхней плоскост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ы станков, вспомогательное время, связанное с переходом при зенковании с ручной подачей, наибольшим диаметром до 50 мм и длиной горизонтального перемещения инструмента 0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м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 xml:space="preserve"> (позиция №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изменение числа оборотов шпинделя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 xml:space="preserve"> (позиция №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изменение величины или направления подачи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 xml:space="preserve"> (поз. №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на смену инструмента диаметром до </w:t>
      </w:r>
      <w:r>
        <w:rPr>
          <w:rFonts w:cs="Times New Roman" w:ascii="Times New Roman" w:hAnsi="Times New Roman"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м в быстросменном патроне с выключением вращения шпинделя</w:t>
        <w:br/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РИ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9 мин</w:t>
      </w:r>
      <w:r>
        <w:rPr>
          <w:rFonts w:cs="Times New Roman" w:ascii="Times New Roman" w:hAnsi="Times New Roman"/>
          <w:sz w:val="28"/>
          <w:szCs w:val="28"/>
        </w:rPr>
        <w:t xml:space="preserve"> (поз. №17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ое вспомогательное время, связанное с переходом 2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2</w:t>
      </w:r>
      <w:r>
        <w:rPr>
          <w:rFonts w:cs="Times New Roman" w:ascii="Times New Roman" w:hAnsi="Times New Roman"/>
          <w:sz w:val="28"/>
          <w:szCs w:val="28"/>
        </w:rPr>
        <w:t xml:space="preserve"> =0,05+0,08+0,08+0,09 = </w:t>
      </w:r>
      <w:r>
        <w:rPr>
          <w:rFonts w:cs="Times New Roman" w:ascii="Times New Roman" w:hAnsi="Times New Roman"/>
          <w:b/>
          <w:sz w:val="28"/>
          <w:szCs w:val="28"/>
        </w:rPr>
        <w:t>0,33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поверхность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обработка фаски 1*45º до Ø10,4 на нижней плоскост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группы станков, вспомогательное время, связанное с переходом при зенковании с ручной подачей, наибольшим диаметром до 50 мм и длиной горизонтального перемещения инструмента 0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м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 xml:space="preserve"> (позиция №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изменение величины или направления подачи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0,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 xml:space="preserve"> (поз. №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на смену инструмента диаметром до </w:t>
      </w:r>
      <w:r>
        <w:rPr>
          <w:rFonts w:cs="Times New Roman" w:ascii="Times New Roman" w:hAnsi="Times New Roman"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м в быстросменном патроне с выключением вращения шпинделя</w:t>
        <w:br/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РИ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9 мин</w:t>
      </w:r>
      <w:r>
        <w:rPr>
          <w:rFonts w:cs="Times New Roman" w:ascii="Times New Roman" w:hAnsi="Times New Roman"/>
          <w:sz w:val="28"/>
          <w:szCs w:val="28"/>
        </w:rPr>
        <w:t xml:space="preserve"> (поз. №17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ое вспомогательное время, связанное с переходом 3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3</w:t>
      </w:r>
      <w:r>
        <w:rPr>
          <w:rFonts w:cs="Times New Roman" w:ascii="Times New Roman" w:hAnsi="Times New Roman"/>
          <w:sz w:val="28"/>
          <w:szCs w:val="28"/>
        </w:rPr>
        <w:t xml:space="preserve"> =0,3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+0,0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+0,09 = </w:t>
      </w:r>
      <w:r>
        <w:rPr>
          <w:rFonts w:cs="Times New Roman" w:ascii="Times New Roman" w:hAnsi="Times New Roman"/>
          <w:b/>
          <w:sz w:val="28"/>
          <w:szCs w:val="28"/>
        </w:rPr>
        <w:t>0,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поверхность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– нарезание резьбы М10 без реверса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группы станков, вспомогательное время, связанное с переходом при нарезании резьбы без реверса, наибольшим диаметром до </w:t>
      </w:r>
      <w:r>
        <w:rPr>
          <w:rFonts w:cs="Times New Roman" w:ascii="Times New Roman" w:hAnsi="Times New Roman"/>
          <w:sz w:val="28"/>
          <w:szCs w:val="28"/>
          <w:lang w:val="uk-UA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мм и длиной горизонтального перемещения инструмента для обработки следующего отверстия 0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м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 </w:t>
      </w:r>
      <w:r>
        <w:rPr>
          <w:rFonts w:cs="Times New Roman" w:ascii="Times New Roman" w:hAnsi="Times New Roman"/>
          <w:sz w:val="28"/>
          <w:szCs w:val="28"/>
        </w:rPr>
        <w:t>(позиция №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смену инструмента диаметром до </w:t>
      </w:r>
      <w:r>
        <w:rPr>
          <w:rFonts w:cs="Times New Roman" w:ascii="Times New Roman" w:hAnsi="Times New Roman"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м в быстросменном патроне с выключением вращения шпиндел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РИ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9 мин</w:t>
      </w:r>
      <w:r>
        <w:rPr>
          <w:rFonts w:cs="Times New Roman" w:ascii="Times New Roman" w:hAnsi="Times New Roman"/>
          <w:sz w:val="28"/>
          <w:szCs w:val="28"/>
        </w:rPr>
        <w:t xml:space="preserve"> (поз. №17)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изменение числа оборотов шпинделя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 xml:space="preserve"> (позиция №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изменение величины или направления подачи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0,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 xml:space="preserve"> (поз. №12)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ое вспомогательное время, связанное с переходом 4:</w:t>
      </w:r>
      <w:r>
        <w:br w:type="page"/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4</w:t>
      </w:r>
      <w:r>
        <w:rPr>
          <w:rFonts w:cs="Times New Roman" w:ascii="Times New Roman" w:hAnsi="Times New Roman"/>
          <w:sz w:val="28"/>
          <w:szCs w:val="28"/>
        </w:rPr>
        <w:t xml:space="preserve"> = 0,0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+0,09+</w:t>
      </w:r>
      <w:r>
        <w:rPr>
          <w:rFonts w:cs="Times New Roman" w:ascii="Times New Roman" w:hAnsi="Times New Roman"/>
          <w:sz w:val="28"/>
          <w:szCs w:val="28"/>
          <w:lang w:val="uk-UA"/>
        </w:rPr>
        <w:t>0,09+</w:t>
      </w:r>
      <w:r>
        <w:rPr>
          <w:rFonts w:cs="Times New Roman" w:ascii="Times New Roman" w:hAnsi="Times New Roman"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3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поверхность </w:t>
      </w:r>
      <w:r>
        <w:rPr>
          <w:rFonts w:cs="Times New Roman" w:ascii="Times New Roman" w:hAnsi="Times New Roman"/>
          <w:b/>
          <w:sz w:val="28"/>
          <w:szCs w:val="28"/>
        </w:rPr>
        <w:t>1 –</w:t>
      </w:r>
      <w:r>
        <w:rPr>
          <w:rFonts w:cs="Times New Roman" w:ascii="Times New Roman" w:hAnsi="Times New Roman"/>
          <w:sz w:val="28"/>
          <w:szCs w:val="28"/>
        </w:rPr>
        <w:t xml:space="preserve"> сверление Ø8,4 на проход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I группы станков, вспомогательное время, связанное с переходом при сверлении по разметке с механической подачей, наибольшим диаметром просверливаемого отверстия до </w:t>
      </w:r>
      <w:r>
        <w:rPr>
          <w:rFonts w:cs="Times New Roman" w:ascii="Times New Roman" w:hAnsi="Times New Roman"/>
          <w:sz w:val="28"/>
          <w:szCs w:val="28"/>
          <w:lang w:val="uk-UA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мм и длиной горизонтального перемещения инструмента для обработки следующего отверстия до 200 мм: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Пер5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</w:rPr>
        <w:t>0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 xml:space="preserve"> (позиция№1).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изменение числа оборотов шпинделя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9 мин</w:t>
      </w:r>
      <w:r>
        <w:rPr>
          <w:rFonts w:cs="Times New Roman" w:ascii="Times New Roman" w:hAnsi="Times New Roman"/>
          <w:sz w:val="28"/>
          <w:szCs w:val="28"/>
        </w:rPr>
        <w:t xml:space="preserve"> (позиция №13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изменение величины или направления подачи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9 мин</w:t>
      </w:r>
      <w:r>
        <w:rPr>
          <w:rFonts w:cs="Times New Roman" w:ascii="Times New Roman" w:hAnsi="Times New Roman"/>
          <w:sz w:val="28"/>
          <w:szCs w:val="28"/>
        </w:rPr>
        <w:t xml:space="preserve"> (поз. №13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смену инструмента диаметром до 15 мм в быстросменном патроне без выключения вращения шпинделя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РИ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5 мин</w:t>
      </w:r>
      <w:r>
        <w:rPr>
          <w:rFonts w:cs="Times New Roman" w:ascii="Times New Roman" w:hAnsi="Times New Roman"/>
          <w:sz w:val="28"/>
          <w:szCs w:val="28"/>
        </w:rPr>
        <w:t xml:space="preserve"> (поз. №15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ое вспомогательное время, связанное с переходом 1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= 0,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+0,09+0,09+0,05 = </w:t>
      </w:r>
      <w:r>
        <w:rPr>
          <w:rFonts w:cs="Times New Roman" w:ascii="Times New Roman" w:hAnsi="Times New Roman"/>
          <w:b/>
          <w:sz w:val="28"/>
          <w:szCs w:val="28"/>
        </w:rPr>
        <w:t>0,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, поверхность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обработка фаски 1*45º до Ø10,4 на верхней плоскост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ы станков, вспомогательное время, связанное с переходом при зенковании с ручной подачей, наибольшим диаметром до 50 мм и длиной горизонтального перемещения инструмента 0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м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 xml:space="preserve"> (позиция №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изменение числа оборотов шпинделя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 xml:space="preserve"> (позиция №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изменение величины или направления подачи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 xml:space="preserve"> (поз. №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смену инструмента диаметром до </w:t>
      </w:r>
      <w:r>
        <w:rPr>
          <w:rFonts w:cs="Times New Roman" w:ascii="Times New Roman" w:hAnsi="Times New Roman"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м в быстросменном патроне с выключением вращения шпиндел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РИ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9 мин</w:t>
      </w:r>
      <w:r>
        <w:rPr>
          <w:rFonts w:cs="Times New Roman" w:ascii="Times New Roman" w:hAnsi="Times New Roman"/>
          <w:sz w:val="28"/>
          <w:szCs w:val="28"/>
        </w:rPr>
        <w:t xml:space="preserve"> (поз. №17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ое вспомогательное время, связанное с переходом 2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,05+0,08+0,08+0,09 = </w:t>
      </w:r>
      <w:r>
        <w:rPr>
          <w:rFonts w:cs="Times New Roman" w:ascii="Times New Roman" w:hAnsi="Times New Roman"/>
          <w:b/>
          <w:sz w:val="28"/>
          <w:szCs w:val="28"/>
        </w:rPr>
        <w:t>0,33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, поверхность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обработка фаски 1*45º до Ø10,4 на нижней плоскост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группы станков, вспомогательное время, связанное с переходом при зенковании с ручной подачей, наибольшим диаметром до 50 мм и длиной горизонтального перемещения инструмента 0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м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 xml:space="preserve"> (позиция №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изменение величины или направления подачи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0,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 xml:space="preserve"> (поз. №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смену инструмента диаметром до </w:t>
      </w:r>
      <w:r>
        <w:rPr>
          <w:rFonts w:cs="Times New Roman" w:ascii="Times New Roman" w:hAnsi="Times New Roman"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м в быстросменном патроне с выключением вращения шпиндел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РИ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9 мин</w:t>
      </w:r>
      <w:r>
        <w:rPr>
          <w:rFonts w:cs="Times New Roman" w:ascii="Times New Roman" w:hAnsi="Times New Roman"/>
          <w:sz w:val="28"/>
          <w:szCs w:val="28"/>
        </w:rPr>
        <w:t xml:space="preserve"> (поз. №17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ое вспомогательное время, связанное с переходом 3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=0,3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+0,0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+0,09 = </w:t>
      </w:r>
      <w:r>
        <w:rPr>
          <w:rFonts w:cs="Times New Roman" w:ascii="Times New Roman" w:hAnsi="Times New Roman"/>
          <w:b/>
          <w:sz w:val="28"/>
          <w:szCs w:val="28"/>
        </w:rPr>
        <w:t>0,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, поверхность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– нарезание резьбы М10 без реверса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группы станков, вспомогательное время, связанное с переходом при нарезании резьбы без реверса, наибольшим диаметром до </w:t>
      </w:r>
      <w:r>
        <w:rPr>
          <w:rFonts w:cs="Times New Roman" w:ascii="Times New Roman" w:hAnsi="Times New Roman"/>
          <w:sz w:val="28"/>
          <w:szCs w:val="28"/>
          <w:lang w:val="uk-UA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мм и длиной горизонтального перемещения инструмента для обработки следующего отверстия 0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м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 </w:t>
      </w:r>
      <w:r>
        <w:rPr>
          <w:rFonts w:cs="Times New Roman" w:ascii="Times New Roman" w:hAnsi="Times New Roman"/>
          <w:sz w:val="28"/>
          <w:szCs w:val="28"/>
        </w:rPr>
        <w:t>(позиция №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смену инструмента диаметром свыше до </w:t>
      </w:r>
      <w:r>
        <w:rPr>
          <w:rFonts w:cs="Times New Roman" w:ascii="Times New Roman" w:hAnsi="Times New Roman"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м в быстросменном патроне с выключением вращения шпинделя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РИ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9 мин</w:t>
      </w:r>
      <w:r>
        <w:rPr>
          <w:rFonts w:cs="Times New Roman" w:ascii="Times New Roman" w:hAnsi="Times New Roman"/>
          <w:sz w:val="28"/>
          <w:szCs w:val="28"/>
        </w:rPr>
        <w:t xml:space="preserve"> (поз. №17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изменение числа оборотов шпинделя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 xml:space="preserve"> (позиция №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изменение величины или направления подачи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0,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 xml:space="preserve"> (поз. №12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ое вспомогательное время, связанное с переходом 4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= 0,0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+0,09+</w:t>
      </w:r>
      <w:r>
        <w:rPr>
          <w:rFonts w:cs="Times New Roman" w:ascii="Times New Roman" w:hAnsi="Times New Roman"/>
          <w:sz w:val="28"/>
          <w:szCs w:val="28"/>
          <w:lang w:val="uk-UA"/>
        </w:rPr>
        <w:t>0,09+</w:t>
      </w:r>
      <w:r>
        <w:rPr>
          <w:rFonts w:cs="Times New Roman" w:ascii="Times New Roman" w:hAnsi="Times New Roman"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3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ее вспомогательное время, связанное с переходами для всех переходов всех обрабатываемых поверхностей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1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2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3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4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5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6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7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8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= 0,3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+0,3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+0,5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+0,</w:t>
      </w:r>
      <w:r>
        <w:rPr>
          <w:rFonts w:cs="Times New Roman" w:ascii="Times New Roman" w:hAnsi="Times New Roman"/>
          <w:sz w:val="28"/>
          <w:szCs w:val="28"/>
          <w:lang w:val="uk-UA"/>
        </w:rPr>
        <w:t>33</w:t>
      </w:r>
      <w:r>
        <w:rPr>
          <w:rFonts w:cs="Times New Roman" w:ascii="Times New Roman" w:hAnsi="Times New Roman"/>
          <w:sz w:val="28"/>
          <w:szCs w:val="28"/>
        </w:rPr>
        <w:t>+0,3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+0,3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+0,5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+0,</w:t>
      </w:r>
      <w:r>
        <w:rPr>
          <w:rFonts w:cs="Times New Roman" w:ascii="Times New Roman" w:hAnsi="Times New Roman"/>
          <w:sz w:val="28"/>
          <w:szCs w:val="28"/>
          <w:lang w:val="uk-UA"/>
        </w:rPr>
        <w:t>3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помогательное время на контрольные измерения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спомогательное время на контрольные измерения обработанной поверхности устанавливается по карте 86, стр. 185-199, [1], в зависимости от измерительного инструмента, точности и величины контролируемого размера, а также длины измеряемой поверхности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тролируемые поверхности: №5 – 2 резьбовых отверстия М10-7Н длиной 10 мм. Контроль выборочный, контролируется одна деталь из десяти. Измерительный инструмент – калибры-пробки резьбовые со вставками двусторонние ГОСТ 17758-72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й размер М10-7Н. Для измерения калибром-пробкой резьбовым двусторонним отверстия точностью 2-3 класса для измеряемого размера до 10 мм и длиной измеряемой поверхности до 10 мм, шаге резьбы до 1,5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Изм 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22 мин</w:t>
      </w:r>
      <w:r>
        <w:rPr>
          <w:rFonts w:cs="Times New Roman" w:ascii="Times New Roman" w:hAnsi="Times New Roman"/>
          <w:sz w:val="28"/>
          <w:szCs w:val="28"/>
        </w:rPr>
        <w:t xml:space="preserve"> (поз.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3, стр. 195) - на одно отверстие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спомогательное время на контрольные измерения для всех обрабатываемых поверхностей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ИзмРасч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=2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2*0,22 = </w:t>
      </w:r>
      <w:r>
        <w:rPr>
          <w:rFonts w:cs="Times New Roman" w:ascii="Times New Roman" w:hAnsi="Times New Roman"/>
          <w:b/>
          <w:sz w:val="28"/>
          <w:szCs w:val="28"/>
        </w:rPr>
        <w:t xml:space="preserve">0,44 мин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ее вспомогательное время на контрольные измерения для всех обрабатываемых поверхностей в расчете на одну деталь (с учетом частоты контроля)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Изм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ИзмРасч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44 / 10 ≈  </w:t>
      </w:r>
      <w:r>
        <w:rPr>
          <w:rFonts w:cs="Times New Roman" w:ascii="Times New Roman" w:hAnsi="Times New Roman"/>
          <w:b/>
          <w:sz w:val="28"/>
          <w:szCs w:val="28"/>
        </w:rPr>
        <w:t>0,04 мин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спомогательное время (расчетное) на операцию соста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cap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0,15+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+0,04 =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4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точняем, ориентировочно, время, в количестве рабочих смен, необходимое для обработки всей парт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Смен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= N *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/ (8,2*60)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b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57 — размер партии, шт;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— расчетное оперативное время на изготовление одной детали, ми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b/>
          <w:i/>
          <w:sz w:val="28"/>
          <w:szCs w:val="28"/>
        </w:rPr>
        <w:t>= 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=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0,4+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3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4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,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— продолжительность рабочей смены в часах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Сменн</w:t>
      </w:r>
      <w:r>
        <w:rPr>
          <w:rFonts w:cs="Times New Roman" w:ascii="Times New Roman" w:hAnsi="Times New Roman"/>
          <w:b/>
          <w:i/>
          <w:sz w:val="28"/>
          <w:szCs w:val="28"/>
        </w:rPr>
        <w:t>=N * 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/ (8,2*60)</w:t>
      </w:r>
      <w:r>
        <w:rPr>
          <w:rFonts w:cs="Times New Roman" w:ascii="Times New Roman" w:hAnsi="Times New Roman"/>
          <w:sz w:val="28"/>
          <w:szCs w:val="28"/>
        </w:rPr>
        <w:t xml:space="preserve"> =257*3,</w:t>
      </w:r>
      <w:r>
        <w:rPr>
          <w:rFonts w:cs="Times New Roman" w:ascii="Times New Roman" w:hAnsi="Times New Roman"/>
          <w:sz w:val="28"/>
          <w:szCs w:val="28"/>
          <w:lang w:val="uk-UA"/>
        </w:rPr>
        <w:t>74</w:t>
      </w:r>
      <w:r>
        <w:rPr>
          <w:rFonts w:cs="Times New Roman" w:ascii="Times New Roman" w:hAnsi="Times New Roman"/>
          <w:sz w:val="28"/>
          <w:szCs w:val="28"/>
        </w:rPr>
        <w:t xml:space="preserve">/(8,2*60) ≈ </w:t>
      </w:r>
      <w:r>
        <w:rPr>
          <w:rFonts w:cs="Times New Roman" w:ascii="Times New Roman" w:hAnsi="Times New Roman"/>
          <w:b/>
          <w:sz w:val="28"/>
          <w:szCs w:val="28"/>
        </w:rPr>
        <w:t>1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5</w:t>
      </w:r>
      <w:r>
        <w:rPr>
          <w:rFonts w:cs="Times New Roman" w:ascii="Times New Roman" w:hAnsi="Times New Roman"/>
          <w:b/>
          <w:sz w:val="28"/>
          <w:szCs w:val="28"/>
        </w:rPr>
        <w:t xml:space="preserve"> см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поправочный коэффициент на вспомогательное время по карте 1, стр.31, [1] для обработки деталей повторяющихся конструкций на станках среднего размера и суммарной продолжительности обработки партии деталей по трудоемкости за 1-2 смен </w:t>
      </w:r>
      <w:r>
        <w:rPr>
          <w:rFonts w:cs="Times New Roman" w:ascii="Times New Roman" w:hAnsi="Times New Roman"/>
          <w:b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 xml:space="preserve"> 1, </w:t>
      </w:r>
      <w:r>
        <w:rPr>
          <w:rFonts w:cs="Times New Roman" w:ascii="Times New Roman" w:hAnsi="Times New Roman"/>
          <w:sz w:val="28"/>
          <w:szCs w:val="28"/>
        </w:rPr>
        <w:t>следовательно предварительно рассчитанное оперативное время не изменится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учетом поправочного коэффициента, уточненное вспомогательное время на операцию составит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0</w:t>
      </w:r>
      <w:r>
        <w:rPr>
          <w:rFonts w:cs="Times New Roman" w:ascii="Times New Roman" w:hAnsi="Times New Roman"/>
          <w:b/>
          <w:i/>
          <w:sz w:val="28"/>
          <w:szCs w:val="28"/>
        </w:rPr>
        <w:t>= К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0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1,0*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4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, с учетом уточненного вспомогательного времени, оперативное время составит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b/>
          <w:i/>
          <w:sz w:val="28"/>
          <w:szCs w:val="28"/>
        </w:rPr>
        <w:t>= 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0,4+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3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4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я на обслуживание рабочего места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на обслуживание рабочего места определяется для радиально-сверлильных станков (карта 30, стр. 106) в зависимости от наибольшего диаметра просверливаемого отверстия и состоит из времени на техническое обслуживание и времени организационного обслуживания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на обслуживание рабочего места для наибольшего диаметра просверливаемого отверстия 50 мм составит 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бс</w:t>
      </w:r>
      <w:r>
        <w:rPr>
          <w:rFonts w:cs="Times New Roman" w:ascii="Times New Roman" w:hAnsi="Times New Roman"/>
          <w:sz w:val="28"/>
          <w:szCs w:val="28"/>
        </w:rPr>
        <w:t xml:space="preserve"> = 4% оперативного времени (карта 30, стр. 106, [1])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бс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4*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74</w:t>
      </w:r>
      <w:r>
        <w:rPr>
          <w:rFonts w:cs="Times New Roman" w:ascii="Times New Roman" w:hAnsi="Times New Roman"/>
          <w:sz w:val="28"/>
          <w:szCs w:val="28"/>
        </w:rPr>
        <w:t xml:space="preserve"> ≈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я </w:t>
      </w:r>
      <w:r>
        <w:rPr>
          <w:rFonts w:cs="Times New Roman" w:ascii="Times New Roman" w:hAnsi="Times New Roman"/>
          <w:b/>
          <w:sz w:val="28"/>
          <w:szCs w:val="28"/>
        </w:rPr>
        <w:t>перерывов на отдых и личные надобности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перерывов на отдых и личные надобности определяется по карте 88, стр. 203, [1] в зависимости от вида подачи, веса детали и продолжительности оперативного времени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еханической подачи, веса детали до 5 кг и длительности оперативного времени операции свыше 1 мин время перерывов на отдых и личные надобности составит 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т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4% оперативного времен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тд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4*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74</w:t>
      </w:r>
      <w:r>
        <w:rPr>
          <w:rFonts w:cs="Times New Roman" w:ascii="Times New Roman" w:hAnsi="Times New Roman"/>
          <w:sz w:val="28"/>
          <w:szCs w:val="28"/>
        </w:rPr>
        <w:t xml:space="preserve"> ≈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о-заключительное время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готовительно-заключительное время состоит из времени на наладку станка, инструментов и приспособлений (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.з.А</w:t>
      </w:r>
      <w:r>
        <w:rPr>
          <w:rFonts w:cs="Times New Roman" w:ascii="Times New Roman" w:hAnsi="Times New Roman"/>
          <w:sz w:val="28"/>
          <w:szCs w:val="28"/>
        </w:rPr>
        <w:t>), времени на дополнительные приемы (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.з.Б</w:t>
      </w:r>
      <w:r>
        <w:rPr>
          <w:rFonts w:cs="Times New Roman" w:ascii="Times New Roman" w:hAnsi="Times New Roman"/>
          <w:sz w:val="28"/>
          <w:szCs w:val="28"/>
        </w:rPr>
        <w:t>), и времени на получения и сдачу инструментов и приспособлений в начале и в конце работы (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.з.В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готовительно-заключительное определяется по карте 30, стр. 106, [1] для радиально-сверлильных станков и определяется в зависимости от способа установки де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ли, количества режущих инструментов в наладке и наибольшего диаметра просверливаемого отверстия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работки в универсальном приспособлении (самоцентрирующем патроне) и количестве режущих инструментов в наладке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6 (1. сверло Ø8,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зенковка коническая прямая;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зенковка коническая обратная;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метчик</w:t>
      </w:r>
      <w:r>
        <w:rPr>
          <w:rFonts w:cs="Times New Roman" w:ascii="Times New Roman" w:hAnsi="Times New Roman"/>
          <w:sz w:val="28"/>
          <w:szCs w:val="28"/>
        </w:rPr>
        <w:t xml:space="preserve"> Ø1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), наибольшем диаметре просверл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ваемого отверстия до 50 мм 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.з.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.з.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</w:rPr>
        <w:t>13 мин</w:t>
      </w:r>
      <w:r>
        <w:rPr>
          <w:rFonts w:cs="Times New Roman" w:ascii="Times New Roman" w:hAnsi="Times New Roman"/>
          <w:sz w:val="28"/>
          <w:szCs w:val="28"/>
        </w:rPr>
        <w:t xml:space="preserve"> (поз. №2)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ремя на дополнительные приемы не расходуется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.з.Б</w:t>
      </w:r>
      <w:r>
        <w:rPr>
          <w:rFonts w:cs="Times New Roman" w:ascii="Times New Roman" w:hAnsi="Times New Roman"/>
          <w:sz w:val="28"/>
          <w:szCs w:val="28"/>
        </w:rPr>
        <w:t xml:space="preserve"> = 0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получения и сдачу инструментов и приспособлений в начале и в конце работы принимается в интервале 5-7 мин (позиция №15, стр. 107). Принимаем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.з.В</w:t>
      </w:r>
      <w:r>
        <w:rPr>
          <w:rFonts w:cs="Times New Roman" w:ascii="Times New Roman" w:hAnsi="Times New Roman"/>
          <w:sz w:val="28"/>
          <w:szCs w:val="28"/>
        </w:rPr>
        <w:t xml:space="preserve"> = 6 ми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.з.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.з.А</w:t>
      </w:r>
      <w:r>
        <w:rPr>
          <w:rFonts w:cs="Times New Roman" w:ascii="Times New Roman" w:hAnsi="Times New Roman"/>
          <w:b/>
          <w:i/>
          <w:sz w:val="28"/>
          <w:szCs w:val="28"/>
        </w:rPr>
        <w:t>+ 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.з.Б</w:t>
      </w:r>
      <w:r>
        <w:rPr>
          <w:rFonts w:cs="Times New Roman" w:ascii="Times New Roman" w:hAnsi="Times New Roman"/>
          <w:b/>
          <w:i/>
          <w:sz w:val="28"/>
          <w:szCs w:val="28"/>
        </w:rPr>
        <w:t>+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.з.В</w:t>
      </w:r>
      <w:r>
        <w:rPr>
          <w:rFonts w:cs="Times New Roman" w:ascii="Times New Roman" w:hAnsi="Times New Roman"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iCs/>
          <w:sz w:val="28"/>
          <w:szCs w:val="28"/>
        </w:rPr>
        <w:t xml:space="preserve">13+0+6 =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19 </w:t>
      </w:r>
      <w:r>
        <w:rPr>
          <w:rFonts w:cs="Times New Roman" w:ascii="Times New Roman" w:hAnsi="Times New Roman"/>
          <w:b/>
          <w:sz w:val="28"/>
          <w:szCs w:val="28"/>
        </w:rPr>
        <w:t>мин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тучное время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Штучное время рассчитывается без учета размера партии и подготовительно-заключительного времени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ш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</w:rPr>
        <w:t>(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бс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тд</w:t>
      </w:r>
      <w:r>
        <w:rPr>
          <w:rFonts w:cs="Times New Roman" w:ascii="Times New Roman" w:hAnsi="Times New Roman"/>
          <w:sz w:val="28"/>
          <w:szCs w:val="28"/>
        </w:rPr>
        <w:t xml:space="preserve">)/100) = (0,4+3,34)*(1+(0,04+0,04)) ≈ </w:t>
      </w:r>
      <w:r>
        <w:rPr>
          <w:rFonts w:cs="Times New Roman" w:ascii="Times New Roman" w:hAnsi="Times New Roman"/>
          <w:b/>
          <w:sz w:val="28"/>
          <w:szCs w:val="28"/>
        </w:rPr>
        <w:t>4,04 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тучно-калькуляционное время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Штучное-калькуляционное время является нормой времени на обработку одной детали из партии заданного размера и рассчитывается с учетом всех составляющих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шк.к</w:t>
      </w:r>
      <w:r>
        <w:rPr>
          <w:rFonts w:cs="Times New Roman" w:ascii="Times New Roman" w:hAnsi="Times New Roman"/>
          <w:b/>
          <w:i/>
          <w:sz w:val="28"/>
          <w:szCs w:val="28"/>
        </w:rPr>
        <w:t>=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ш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.з.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/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= </w:t>
      </w:r>
      <w:r>
        <w:rPr>
          <w:rFonts w:cs="Times New Roman" w:ascii="Times New Roman" w:hAnsi="Times New Roman"/>
          <w:bCs/>
          <w:iCs/>
          <w:sz w:val="28"/>
          <w:szCs w:val="28"/>
        </w:rPr>
        <w:t>4,04+ 19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/ 257 </w:t>
      </w:r>
      <w:r>
        <w:rPr>
          <w:rFonts w:cs="Times New Roman" w:ascii="Times New Roman" w:hAnsi="Times New Roman"/>
          <w:sz w:val="28"/>
          <w:szCs w:val="28"/>
        </w:rPr>
        <w:t xml:space="preserve">≈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4,11 м</w:t>
      </w:r>
      <w:r>
        <w:rPr>
          <w:rFonts w:cs="Times New Roman" w:ascii="Times New Roman" w:hAnsi="Times New Roman"/>
          <w:b/>
          <w:sz w:val="28"/>
          <w:szCs w:val="28"/>
        </w:rPr>
        <w:t>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чёт нормы времени на фрезерной операции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ь — шайб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3220" cy="210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Эскиз дета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партии запуска детале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 131 ш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я — фрезерная;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емый материал СЧ20, 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196 МПа = 19,6 кг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НВ 170…241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заготовки — заготовка предварительно обработана</w:t>
      </w:r>
      <w:r>
        <w:rPr>
          <w:rFonts w:cs="Times New Roman" w:ascii="Times New Roman" w:hAnsi="Times New Roman"/>
          <w:sz w:val="28"/>
          <w:szCs w:val="28"/>
          <w:lang w:val="uk-UA"/>
        </w:rPr>
        <w:t>, припуск составляет 1,5 мм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к — вертикально-фрезерный, мод 6Р12. Частота вращения шпинделя и величины подач станка см. в табл.1-3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пособление: самоцентрирующие машинные тиски с ручным зажим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3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шпинделя станка мод. 6Р12,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tbl>
      <w:tblPr>
        <w:tblW w:w="45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34"/>
        <w:gridCol w:w="935"/>
        <w:gridCol w:w="935"/>
        <w:gridCol w:w="935"/>
        <w:gridCol w:w="934"/>
        <w:gridCol w:w="935"/>
        <w:gridCol w:w="944"/>
        <w:gridCol w:w="1027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Продольные и поперечные подачи станка мод. 6Р12, мм/мин.</w:t>
      </w:r>
    </w:p>
    <w:tbl>
      <w:tblPr>
        <w:tblW w:w="44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8"/>
        <w:gridCol w:w="929"/>
        <w:gridCol w:w="927"/>
        <w:gridCol w:w="929"/>
        <w:gridCol w:w="929"/>
        <w:gridCol w:w="927"/>
        <w:gridCol w:w="929"/>
        <w:gridCol w:w="90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Вертикальные подачи станка мод. 6Р12, мм/мин.</w:t>
      </w:r>
    </w:p>
    <w:tbl>
      <w:tblPr>
        <w:tblW w:w="44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8"/>
        <w:gridCol w:w="929"/>
        <w:gridCol w:w="927"/>
        <w:gridCol w:w="929"/>
        <w:gridCol w:w="929"/>
        <w:gridCol w:w="927"/>
        <w:gridCol w:w="929"/>
        <w:gridCol w:w="905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ущий инструмент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реза торцовая: ГОСТ 9473-80; материал режущей части ВК6, число зубье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2, диаметр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25 мм, ширина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4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реза концевая ГОСТ 17026-71, дли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96 мм, длина режущей час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26мм, число зубье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4, материал режущей части - быстрорежущая сталь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ительный инструмент — штангенциркуль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е — самоцентрирующие машинные тис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режимов резания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обработки торцовой фрезой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, предварительно, по карте 108, стр. 209, [2] для симметричной установки фрезы при ширине фрезерова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100 &gt; 0,6*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(0,6*125=75), мощности станка 5-10 кВт, при обработке чугуна твердым сплавом ВК6 подачу на зуб </w:t>
      </w:r>
      <w:r>
        <w:rPr>
          <w:rFonts w:cs="Times New Roman" w:ascii="Times New Roman" w:hAnsi="Times New Roman"/>
          <w:i/>
          <w:cap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,20-0,24 мм/зуб. 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ы резания, предварительно, определяем по карте 114, стр. 220, [2]. Для обработки серого чугуна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,5 мм, фрезой из твердого сплава ВК6, в зависимости от диаметра и числа зубьев (диаметр 125 мм с числом зубьев 12)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18 мм/зуб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uk-UA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 м/мин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0 об/мин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uk-UA"/>
        </w:rPr>
        <w:t>83</w:t>
      </w:r>
      <w:r>
        <w:rPr>
          <w:rFonts w:cs="Times New Roman" w:ascii="Times New Roman" w:hAnsi="Times New Roman"/>
          <w:sz w:val="28"/>
          <w:szCs w:val="28"/>
        </w:rPr>
        <w:t>0 мм/мин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ля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26 мм/зуб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uk-UA"/>
        </w:rPr>
        <w:t>58</w:t>
      </w:r>
      <w:r>
        <w:rPr>
          <w:rFonts w:cs="Times New Roman" w:ascii="Times New Roman" w:hAnsi="Times New Roman"/>
          <w:sz w:val="28"/>
          <w:szCs w:val="28"/>
        </w:rPr>
        <w:t xml:space="preserve"> м/мин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uk-UA"/>
        </w:rPr>
        <w:t>335</w:t>
      </w:r>
      <w:r>
        <w:rPr>
          <w:rFonts w:cs="Times New Roman" w:ascii="Times New Roman" w:hAnsi="Times New Roman"/>
          <w:sz w:val="28"/>
          <w:szCs w:val="28"/>
        </w:rPr>
        <w:t xml:space="preserve"> об/мин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30 мм/мин;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частоту вращения шпинделя и минутную подачу по станку: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uk-UA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об/мин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00 мм/мин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ем скорость резания: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/мин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обработки концевой фрезой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паза = 12 мм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резерования паза принимаем, предварительно, по карте 161, стр. 293, [2] в зависимости от диаметра и числа зубьев фрезы, обрабатываемого материала (серый чугун), при глубине паза до 15 мм, подачу на зуб: </w:t>
      </w:r>
      <w:r>
        <w:rPr>
          <w:rFonts w:cs="Times New Roman" w:ascii="Times New Roman" w:hAnsi="Times New Roman"/>
          <w:i/>
          <w:cap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05 - 0,03 мм/зуб. 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ы резания, предварительно, определяем по карте 166, стр. 298, [2]. Для обработки серого чугуна при глубине паз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&lt; 15 мм, фрезой из быстрорежущей стали, в зависимости от диаметра и числа зубьев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04 мм/зуб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35 м/мин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700 об/мин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= 96 мм/мин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 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05 мм/зуб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33 м/мин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660 об/мин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= 122 мм/мин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частоту вращения шпинделя и минутную подачу по станку: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630 об/мин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= 100 мм/мин.</w:t>
      </w:r>
      <w:r>
        <w:br w:type="page"/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ем скорость резания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/мин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операции</w:t>
      </w:r>
    </w:p>
    <w:p>
      <w:pPr>
        <w:pStyle w:val="Normal"/>
        <w:numPr>
          <w:ilvl w:val="0"/>
          <w:numId w:val="2"/>
        </w:numPr>
        <w:spacing w:lineRule="auto" w:line="36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закрепить и снять деталь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 1. Обработка поверх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ежимы резания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ать поверх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сти контрольный замер размера 12</w:t>
      </w:r>
      <w:r>
        <w:rPr>
          <w:rFonts w:cs="Times New Roman" w:ascii="Times New Roman" w:hAnsi="Times New Roman"/>
          <w:sz w:val="28"/>
          <w:szCs w:val="28"/>
          <w:lang w:val="en-US"/>
        </w:rPr>
        <w:t>js</w:t>
      </w:r>
      <w:r>
        <w:rPr>
          <w:rFonts w:cs="Times New Roman" w:ascii="Times New Roman" w:hAnsi="Times New Roman"/>
          <w:sz w:val="28"/>
          <w:szCs w:val="28"/>
        </w:rPr>
        <w:t>1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ить инструмен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Обработка паза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Установить режимы рез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бработать паз 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контрольный замер размера 12</w:t>
      </w:r>
      <w:r>
        <w:rPr>
          <w:rFonts w:cs="Times New Roman" w:ascii="Times New Roman" w:hAnsi="Times New Roman"/>
          <w:sz w:val="28"/>
          <w:szCs w:val="28"/>
          <w:lang w:val="en-US"/>
        </w:rPr>
        <w:t>js</w:t>
      </w:r>
      <w:r>
        <w:rPr>
          <w:rFonts w:cs="Times New Roman" w:ascii="Times New Roman" w:hAnsi="Times New Roman"/>
          <w:sz w:val="28"/>
          <w:szCs w:val="28"/>
        </w:rPr>
        <w:t>12 и 12</w:t>
      </w:r>
      <w:r>
        <w:rPr>
          <w:rFonts w:cs="Times New Roman" w:ascii="Times New Roman" w:hAnsi="Times New Roman"/>
          <w:sz w:val="28"/>
          <w:szCs w:val="28"/>
          <w:lang w:val="en-US"/>
        </w:rPr>
        <w:t>js</w:t>
      </w:r>
      <w:r>
        <w:rPr>
          <w:rFonts w:cs="Times New Roman" w:ascii="Times New Roman" w:hAnsi="Times New Roman"/>
          <w:sz w:val="28"/>
          <w:szCs w:val="28"/>
        </w:rPr>
        <w:t>14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основного (технологического) времен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(технологическое) время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+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+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—  длина обрабатываемой поверхности (определяется по чертежу), мм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 длина врезания и перебега, мм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дополнительная длина на взятие пробной стружки, мм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— минутная подач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ход 1. Поверхность 1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ертежу принимаем для поверхности 1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= 50 мм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иложению 1, лист 4, стр. 208, [1], для ширины торцевого фрезерования с симметричным расположением детали 100 мм  и диаметра фрезы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125 мм:  </w:t>
      </w: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29 мм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для поверхности 1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= 29 мм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на взятие пробной стружки по приложению 3, стр. 220, [1]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= 8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ремя для поверхности 1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50 + 29 + 8) / </w:t>
      </w:r>
      <w:r>
        <w:rPr>
          <w:rFonts w:cs="Times New Roman" w:ascii="Times New Roman" w:hAnsi="Times New Roman"/>
          <w:sz w:val="28"/>
          <w:szCs w:val="28"/>
          <w:lang w:val="uk-UA"/>
        </w:rPr>
        <w:t>1000</w:t>
      </w:r>
      <w:r>
        <w:rPr>
          <w:rFonts w:cs="Times New Roman" w:ascii="Times New Roman" w:hAnsi="Times New Roman"/>
          <w:sz w:val="28"/>
          <w:szCs w:val="28"/>
        </w:rPr>
        <w:t xml:space="preserve"> ≈ </w:t>
      </w:r>
      <w:r>
        <w:rPr>
          <w:rFonts w:cs="Times New Roman" w:ascii="Times New Roman" w:hAnsi="Times New Roman"/>
          <w:b/>
          <w:sz w:val="28"/>
          <w:szCs w:val="28"/>
        </w:rPr>
        <w:t>0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9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</w:rPr>
        <w:t>. Поверхность 3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ертежу принимаем для поверхности 1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= 50 мм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иложению 1, лист 4, стр. 208, [1], для ширины фрезерования 12 мм и диаметра  концевой фрез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12 мм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3 мм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на взятие пробной стружки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= 0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ремя для поверхности 3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(50 + 3 + 0) / 100 ≈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,5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н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GB"/>
        </w:rPr>
        <w:t>1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GB"/>
        </w:rPr>
        <w:t>2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= 0,</w:t>
      </w:r>
      <w:r>
        <w:rPr>
          <w:rFonts w:cs="Times New Roman" w:ascii="Times New Roman" w:hAnsi="Times New Roman"/>
          <w:sz w:val="28"/>
          <w:szCs w:val="28"/>
          <w:lang w:val="uk-UA"/>
        </w:rPr>
        <w:t>09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+ 0,</w:t>
      </w:r>
      <w:r>
        <w:rPr>
          <w:rFonts w:cs="Times New Roman" w:ascii="Times New Roman" w:hAnsi="Times New Roman"/>
          <w:sz w:val="28"/>
          <w:szCs w:val="28"/>
          <w:lang w:val="en-US"/>
        </w:rPr>
        <w:t>53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=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0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2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помогательное время на установку и снятие дета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вспомогательного времени на установку детали предварительно необходимо вычислить ее ве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Вес заготовки определяем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6416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πd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/4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объем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</w:rPr>
        <w:t>100 мм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диаметр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5 мм</w:t>
      </w:r>
      <w:r>
        <w:rPr>
          <w:rFonts w:cs="Times New Roman" w:ascii="Times New Roman" w:hAnsi="Times New Roman"/>
          <w:bCs/>
          <w:sz w:val="28"/>
          <w:szCs w:val="28"/>
        </w:rPr>
        <w:t xml:space="preserve"> —высота 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-  </w:t>
      </w:r>
      <w:r>
        <w:rPr>
          <w:rFonts w:cs="Times New Roman" w:ascii="Times New Roman" w:hAnsi="Times New Roman"/>
          <w:bCs/>
          <w:sz w:val="28"/>
          <w:szCs w:val="28"/>
        </w:rPr>
        <w:t>глубина паза  с учётом припуска (12-1,5 = 10,5 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</w:rPr>
        <w:t>7000 кг/м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плотность чугу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сса заготовки состав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 xml:space="preserve"> = [(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0,1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 xml:space="preserve">/4∙ 0,025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0,1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 xml:space="preserve">/8∙ 0,0105)] 7000 ≈ </w:t>
      </w:r>
      <w:r>
        <w:rPr>
          <w:rFonts w:cs="Times New Roman" w:ascii="Times New Roman" w:hAnsi="Times New Roman"/>
          <w:b/>
          <w:bCs/>
          <w:sz w:val="28"/>
          <w:szCs w:val="28"/>
        </w:rPr>
        <w:t>1,08 (кг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21"/>
        <w:tabs>
          <w:tab w:val="clear" w:pos="426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1"/>
        <w:tabs>
          <w:tab w:val="clear" w:pos="426"/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помогательное время на установку и снятие детали весом до 3 кг в самоцентрирующих машинных тисках, с обработанными  установочными поверхностями, без выверки, определяем по карте 9, стр. 43, поз. 23, [1]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</w:rPr>
        <w:t>0,15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ведётся с одной устано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помогательное время, связанное с переходом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помогательное время, связанное с переходом устанавливается по карте №31, стр. 108-109, [1] для обработки плоскостей дл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 станков – длина стола св. 750 до 1250 мм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ход 1, поверхно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Фрезеровать плоскость </w:t>
      </w:r>
      <w:r>
        <w:rPr>
          <w:rFonts w:cs="Times New Roman" w:ascii="Times New Roman" w:hAnsi="Times New Roman"/>
          <w:sz w:val="28"/>
          <w:szCs w:val="28"/>
          <w:lang w:val="uk-UA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взятием пробных стружек, при измеряемом размере до 100 мм, дл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 станков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.1</w:t>
      </w:r>
      <w:r>
        <w:rPr>
          <w:rFonts w:cs="Times New Roman" w:ascii="Times New Roman" w:hAnsi="Times New Roman"/>
          <w:sz w:val="28"/>
          <w:szCs w:val="28"/>
        </w:rPr>
        <w:t xml:space="preserve"> = 0,65 мин. (поз.6)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еход 2, поверхность 3.</w:t>
      </w:r>
      <w:r>
        <w:rPr>
          <w:rFonts w:cs="Times New Roman" w:ascii="Times New Roman" w:hAnsi="Times New Roman"/>
          <w:sz w:val="28"/>
          <w:szCs w:val="28"/>
        </w:rPr>
        <w:t xml:space="preserve"> Фрезеровать паз 3 без взятия пробных стружек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ть число оборотов шпинделя: 0,07 мин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ть величину подачи: 0,07 мин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тановки фрезы по лимбу (поз. 3, стр. 108) вспомогательное время, связанное с переходом равно: 0,30 мин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ое вспомогательное время на этом переходе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.2</w:t>
      </w:r>
      <w:r>
        <w:rPr>
          <w:rFonts w:cs="Times New Roman" w:ascii="Times New Roman" w:hAnsi="Times New Roman"/>
          <w:sz w:val="28"/>
          <w:szCs w:val="28"/>
        </w:rPr>
        <w:t xml:space="preserve"> = 0,30 +0,07 + 0,07 = </w:t>
      </w:r>
      <w:r>
        <w:rPr>
          <w:rFonts w:cs="Times New Roman" w:ascii="Times New Roman" w:hAnsi="Times New Roman"/>
          <w:b/>
          <w:sz w:val="28"/>
          <w:szCs w:val="28"/>
        </w:rPr>
        <w:t>0,44</w:t>
      </w:r>
      <w:r>
        <w:rPr>
          <w:rFonts w:cs="Times New Roman" w:ascii="Times New Roman" w:hAnsi="Times New Roman"/>
          <w:sz w:val="28"/>
          <w:szCs w:val="28"/>
        </w:rPr>
        <w:t xml:space="preserve"> мин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ее вспомогательное время, связанное с переходами, для всех обрабатываемых поверхностей составит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.1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.2</w:t>
      </w:r>
      <w:r>
        <w:rPr>
          <w:rFonts w:cs="Times New Roman" w:ascii="Times New Roman" w:hAnsi="Times New Roman"/>
          <w:sz w:val="28"/>
          <w:szCs w:val="28"/>
        </w:rPr>
        <w:t xml:space="preserve"> = 0,65+0,44 = </w:t>
      </w:r>
      <w:r>
        <w:rPr>
          <w:rFonts w:cs="Times New Roman" w:ascii="Times New Roman" w:hAnsi="Times New Roman"/>
          <w:b/>
          <w:sz w:val="28"/>
          <w:szCs w:val="28"/>
        </w:rPr>
        <w:t>1,09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помогательное время на контрольные измерения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ое время на контрольные измерения обработанной поверхности устанавливается по карте 86, стр. 191, [1], в зависимости от измерительного инструмента (штангенциркуль), точности и величины контролируемого размера, а также длины измеряемой поверхности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ролируемый размер 12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s</w:t>
      </w:r>
      <w:r>
        <w:rPr>
          <w:rFonts w:cs="Times New Roman" w:ascii="Times New Roman" w:hAnsi="Times New Roman"/>
          <w:sz w:val="28"/>
          <w:szCs w:val="28"/>
          <w:u w:val="single"/>
        </w:rPr>
        <w:t>12 :</w:t>
      </w:r>
      <w:r>
        <w:rPr>
          <w:rFonts w:cs="Times New Roman" w:ascii="Times New Roman" w:hAnsi="Times New Roman"/>
          <w:sz w:val="28"/>
          <w:szCs w:val="28"/>
        </w:rPr>
        <w:t xml:space="preserve"> (см. обрабатываемая плоскость 1)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рения штангенциркулем с точностью измерения 0,01 мм, измеряемого размера  до 50 мм, длиной измеряемой поверхности до 50 мм, время на измерение составит (поз. 158, стр. 191)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Изм 1</w:t>
      </w:r>
      <w:r>
        <w:rPr>
          <w:rFonts w:cs="Times New Roman" w:ascii="Times New Roman" w:hAnsi="Times New Roman"/>
          <w:sz w:val="28"/>
          <w:szCs w:val="28"/>
        </w:rPr>
        <w:t xml:space="preserve"> = 0,1 мин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ролируемый размер 12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s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(см. обрабатываемый паз 3)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рения штангенциркулем с точностью измерения 0,01 мм, измеряемого размера  до 50 мм, длиной измеряемой поверхности до 50 мм, время на измерение составит (поз. 158, стр. 191)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Изм 2   </w:t>
      </w:r>
      <w:r>
        <w:rPr>
          <w:rFonts w:cs="Times New Roman" w:ascii="Times New Roman" w:hAnsi="Times New Roman"/>
          <w:sz w:val="28"/>
          <w:szCs w:val="28"/>
        </w:rPr>
        <w:t>= 0,1 мин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ролируемый размер 12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s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(см. обрабатываемый паз 3)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рения штангенциркулем с точностью измерения 0,01 мм, измеряемого размера  до 50 мм, длиной измеряемой поверхности до 50 мм, время на измерение составит (поз. 158, стр. 191)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Изм 3   </w:t>
      </w:r>
      <w:r>
        <w:rPr>
          <w:rFonts w:cs="Times New Roman" w:ascii="Times New Roman" w:hAnsi="Times New Roman"/>
          <w:sz w:val="28"/>
          <w:szCs w:val="28"/>
        </w:rPr>
        <w:t>= 0,1 мин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ее вспомогательное время на контрольные измерения для всех обрабатываемых поверхностей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Изм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=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Изм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Изм 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Изм 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,1+0,1+0,1 = </w:t>
      </w:r>
      <w:r>
        <w:rPr>
          <w:rFonts w:cs="Times New Roman" w:ascii="Times New Roman" w:hAnsi="Times New Roman"/>
          <w:b/>
          <w:sz w:val="28"/>
          <w:szCs w:val="28"/>
        </w:rPr>
        <w:t>0,3</w:t>
      </w:r>
      <w:r>
        <w:rPr>
          <w:rFonts w:cs="Times New Roman" w:ascii="Times New Roman" w:hAnsi="Times New Roman"/>
          <w:sz w:val="28"/>
          <w:szCs w:val="28"/>
        </w:rPr>
        <w:t xml:space="preserve"> мин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ое время на операцию соста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0,15+1,09+0,3 = </w:t>
      </w:r>
      <w:r>
        <w:rPr>
          <w:rFonts w:cs="Times New Roman" w:ascii="Times New Roman" w:hAnsi="Times New Roman"/>
          <w:b/>
          <w:sz w:val="28"/>
          <w:szCs w:val="28"/>
        </w:rPr>
        <w:t>1,54</w:t>
      </w:r>
      <w:r>
        <w:rPr>
          <w:rFonts w:cs="Times New Roman" w:ascii="Times New Roman" w:hAnsi="Times New Roman"/>
          <w:sz w:val="28"/>
          <w:szCs w:val="28"/>
        </w:rPr>
        <w:t xml:space="preserve"> 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ем, ориентировочно, время, в количестве рабочих смен, необходимое для обработки всей парт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мен</w:t>
      </w:r>
      <w:r>
        <w:rPr>
          <w:rFonts w:cs="Times New Roman" w:ascii="Times New Roman" w:hAnsi="Times New Roman"/>
          <w:i/>
          <w:sz w:val="28"/>
          <w:szCs w:val="28"/>
        </w:rPr>
        <w:t>=N * 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(8,2*60),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b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31шт — размер парти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— оперативное время на изготовление одной детали, ми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b/>
          <w:i/>
          <w:sz w:val="28"/>
          <w:szCs w:val="28"/>
        </w:rPr>
        <w:t>=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0,62+1,54 = 2,16 мин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8,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— продолжительность рабочей смены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Сменн </w:t>
      </w:r>
      <w:r>
        <w:rPr>
          <w:rFonts w:cs="Times New Roman" w:ascii="Times New Roman" w:hAnsi="Times New Roman"/>
          <w:sz w:val="28"/>
          <w:szCs w:val="28"/>
        </w:rPr>
        <w:t>=131*2,16 / (8,2*60) ≈ 0,6 смены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поправочный коэффициент на вспомогательное время по карте 1, стр.31, [1] для обработки деталей повторяющихся конструкций на станках среднего размера и суммарной продолжительности обработки партии деталей по трудоемкости за 0,6-1 смен </w:t>
      </w:r>
      <w:r>
        <w:rPr>
          <w:rFonts w:cs="Times New Roman" w:ascii="Times New Roman" w:hAnsi="Times New Roman"/>
          <w:b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</w:rPr>
        <w:t>1,1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огда, с учетом поправочного коэффициента, уточненное вспомогательное время на операцию состав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В0</w:t>
      </w:r>
      <w:r>
        <w:rPr>
          <w:rFonts w:cs="Times New Roman" w:ascii="Times New Roman" w:hAnsi="Times New Roman"/>
          <w:b/>
          <w:i/>
          <w:sz w:val="28"/>
          <w:szCs w:val="28"/>
        </w:rPr>
        <w:t>= К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В04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sz w:val="28"/>
          <w:szCs w:val="28"/>
        </w:rPr>
        <w:t xml:space="preserve">1,15*1,54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</w:rPr>
        <w:t>1,77</w:t>
      </w:r>
      <w:r>
        <w:rPr>
          <w:rFonts w:cs="Times New Roman" w:ascii="Times New Roman" w:hAnsi="Times New Roman"/>
          <w:sz w:val="28"/>
          <w:szCs w:val="28"/>
        </w:rPr>
        <w:t xml:space="preserve"> мин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я на обслуживание рабочего места, отдых и личные надобности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ремя на обслуживание рабочего места состоит из времени на техническое обслуживание и времени организационного обслужи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а станков)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обслуживание рабочего места составит 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бс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3,5% оперативного времени (карта 32, стр. 110, [1])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ерерывов на отдых и личные надобности для механической подачи составит 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т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4% оперативного времени (карта 88, стр. 202, [1]).</w:t>
      </w:r>
      <w:r>
        <w:br w:type="page"/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о-заключительное время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готовительно-заключительное определяется для группы горизонтально-, вертикально- и универсально-фрезерных станков по карте 32, стр. 110, [1]. Подготовительно-заключительное время состоит из времени на наладку станка, инструментов и приспособлений (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.з.А</w:t>
      </w:r>
      <w:r>
        <w:rPr>
          <w:rFonts w:cs="Times New Roman" w:ascii="Times New Roman" w:hAnsi="Times New Roman"/>
          <w:sz w:val="28"/>
          <w:szCs w:val="28"/>
        </w:rPr>
        <w:t>), времени на дополнительные приемы (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Б</w:t>
      </w:r>
      <w:r>
        <w:rPr>
          <w:rFonts w:cs="Times New Roman" w:ascii="Times New Roman" w:hAnsi="Times New Roman"/>
          <w:sz w:val="28"/>
          <w:szCs w:val="28"/>
        </w:rPr>
        <w:t>), и времени на получения и сдачу инструментов и приспособлений в начале и в конце работы (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В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работки в универсальном приспособлении (тиски), без делительной головки, с 2 устанавливаемыми фрезами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е станков (стол до 1250 мм)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6 мин (позиция №2)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на дополнительные приемы не расходуется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Б</w:t>
      </w:r>
      <w:r>
        <w:rPr>
          <w:rFonts w:cs="Times New Roman" w:ascii="Times New Roman" w:hAnsi="Times New Roman"/>
          <w:sz w:val="28"/>
          <w:szCs w:val="28"/>
        </w:rPr>
        <w:t xml:space="preserve"> = 0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получения и сдачу инструментов и приспособлений в начале и в конце работы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В</w:t>
      </w:r>
      <w:r>
        <w:rPr>
          <w:rFonts w:cs="Times New Roman" w:ascii="Times New Roman" w:hAnsi="Times New Roman"/>
          <w:sz w:val="28"/>
          <w:szCs w:val="28"/>
        </w:rPr>
        <w:t xml:space="preserve"> = 7 мин (позиция №24)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ое подготовительно-заключительное время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А</w:t>
      </w:r>
      <w:r>
        <w:rPr>
          <w:rFonts w:cs="Times New Roman" w:ascii="Times New Roman" w:hAnsi="Times New Roman"/>
          <w:b/>
          <w:i/>
          <w:sz w:val="28"/>
          <w:szCs w:val="28"/>
        </w:rPr>
        <w:t>+ 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Б</w:t>
      </w:r>
      <w:r>
        <w:rPr>
          <w:rFonts w:cs="Times New Roman" w:ascii="Times New Roman" w:hAnsi="Times New Roman"/>
          <w:b/>
          <w:i/>
          <w:sz w:val="28"/>
          <w:szCs w:val="28"/>
        </w:rPr>
        <w:t>+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= 16+0+7 = </w:t>
      </w:r>
      <w:r>
        <w:rPr>
          <w:rFonts w:cs="Times New Roman" w:ascii="Times New Roman" w:hAnsi="Times New Roman"/>
          <w:b/>
          <w:iCs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мин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тучное время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Штучное время рассчитывается без учета размера партии и подготовительно-заключительного времени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шт </w:t>
      </w:r>
      <w:r>
        <w:rPr>
          <w:rFonts w:cs="Times New Roman" w:ascii="Times New Roman" w:hAnsi="Times New Roman"/>
          <w:b/>
          <w:i/>
          <w:sz w:val="28"/>
          <w:szCs w:val="28"/>
        </w:rPr>
        <w:t>= (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>)(1 + (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бс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тд.Л</w:t>
      </w:r>
      <w:r>
        <w:rPr>
          <w:rFonts w:cs="Times New Roman" w:ascii="Times New Roman" w:hAnsi="Times New Roman"/>
          <w:b/>
          <w:i/>
          <w:sz w:val="28"/>
          <w:szCs w:val="28"/>
        </w:rPr>
        <w:t>)/100</w:t>
      </w:r>
      <w:r>
        <w:rPr>
          <w:rFonts w:cs="Times New Roman" w:ascii="Times New Roman" w:hAnsi="Times New Roman"/>
          <w:sz w:val="28"/>
          <w:szCs w:val="28"/>
        </w:rPr>
        <w:t xml:space="preserve">)= (0,62+1,77)*(1+(3,5+4)/100)) = </w:t>
      </w:r>
      <w:r>
        <w:rPr>
          <w:rFonts w:cs="Times New Roman" w:ascii="Times New Roman" w:hAnsi="Times New Roman"/>
          <w:b/>
          <w:sz w:val="28"/>
          <w:szCs w:val="28"/>
        </w:rPr>
        <w:t>2,56</w:t>
      </w:r>
      <w:r>
        <w:rPr>
          <w:rFonts w:cs="Times New Roman" w:ascii="Times New Roman" w:hAnsi="Times New Roman"/>
          <w:sz w:val="28"/>
          <w:szCs w:val="28"/>
        </w:rPr>
        <w:t xml:space="preserve"> мин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тучно-калькуляционное время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Штучное-калькуляционное время является нормой времени на обработку одной детали из партии заданного размера и рассчитывается с учетом всех составляющих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шк </w:t>
      </w:r>
      <w:r>
        <w:rPr>
          <w:rFonts w:cs="Times New Roman" w:ascii="Times New Roman" w:hAnsi="Times New Roman"/>
          <w:b/>
          <w:i/>
          <w:sz w:val="28"/>
          <w:szCs w:val="28"/>
        </w:rPr>
        <w:t>= 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ш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п.з.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2,56+23/13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2,73</w:t>
      </w:r>
      <w:r>
        <w:rPr>
          <w:rFonts w:cs="Times New Roman" w:ascii="Times New Roman" w:hAnsi="Times New Roman"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чет нормы времени на токарной оп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ь – </w:t>
      </w:r>
      <w:r>
        <w:rPr>
          <w:rFonts w:cs="Times New Roman" w:ascii="Times New Roman" w:hAnsi="Times New Roman"/>
          <w:sz w:val="28"/>
          <w:szCs w:val="28"/>
          <w:lang w:val="uk-UA"/>
        </w:rPr>
        <w:t>шайб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4075" cy="4412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 Эскиз дета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партии запуска деталей 257 ш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я – токарна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емый материал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гун СЧ20, 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196 МПа = 19,6 кг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НВ 170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</w:rPr>
        <w:t>24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 заготовки – заготовка предварительно обработана с оставшимся припуском 1,5 мм. Поверхности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обрабатываются за один проход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 заготовки – </w:t>
      </w:r>
      <w:r>
        <w:rPr>
          <w:rFonts w:cs="Times New Roman" w:ascii="Times New Roman" w:hAnsi="Times New Roman"/>
          <w:b/>
          <w:bCs/>
          <w:sz w:val="28"/>
          <w:szCs w:val="28"/>
        </w:rPr>
        <w:t>1,4 кг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к – токарно-винторезный, мод. 16К20. Частота вращения шпинделя и величины продольных подач станка см. в табл. 1 и 2 (поперечная подача равна ½ продольной подачи).</w:t>
      </w:r>
    </w:p>
    <w:p>
      <w:pPr>
        <w:pStyle w:val="Normal"/>
        <w:tabs>
          <w:tab w:val="clear" w:pos="708"/>
          <w:tab w:val="left" w:pos="3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p>
      <w:pPr>
        <w:pStyle w:val="Normal"/>
        <w:tabs>
          <w:tab w:val="clear" w:pos="708"/>
          <w:tab w:val="left" w:pos="3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тота вращения шпинделя станка мод. 16К20, мин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1</w:t>
      </w:r>
    </w:p>
    <w:tbl>
      <w:tblPr>
        <w:tblW w:w="6237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623"/>
        <w:gridCol w:w="623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TextBody"/>
        <w:spacing w:lineRule="auto" w:line="360"/>
        <w:ind w:firstLine="709"/>
        <w:rPr/>
      </w:pPr>
      <w:r>
        <w:rPr/>
        <w:t>Продольные подачи станка мод. 16К20, мм/об.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24"/>
        <w:gridCol w:w="624"/>
        <w:gridCol w:w="623"/>
        <w:gridCol w:w="624"/>
        <w:gridCol w:w="624"/>
        <w:gridCol w:w="623"/>
        <w:gridCol w:w="624"/>
        <w:gridCol w:w="624"/>
        <w:gridCol w:w="624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ущий инструмент (материал режущей части резцов – твердый сплав Т15К6): резец проходной, φ = 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, ГОСТ 18878-7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ительный инструмент – штангенциркул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пособление – патрон самоцентрирующий  с пневматическим зажимо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режимов резания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убину резания</w:t>
      </w:r>
      <w:r>
        <w:rPr>
          <w:rFonts w:cs="Times New Roman" w:ascii="Times New Roman" w:hAnsi="Times New Roman"/>
          <w:sz w:val="28"/>
          <w:szCs w:val="28"/>
        </w:rPr>
        <w:t xml:space="preserve"> для обработки поверхности 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м равной припус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.к. обработка осуществляется за один проход: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,5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убин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е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 снятии фаски 4 (1,5×45º)</w:t>
      </w:r>
      <w:r>
        <w:rPr>
          <w:rFonts w:cs="Times New Roman" w:ascii="Times New Roman" w:hAnsi="Times New Roman"/>
          <w:sz w:val="28"/>
          <w:szCs w:val="28"/>
        </w:rPr>
        <w:t xml:space="preserve"> равна: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,5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, предварительно, по карте 3, стр. 39, [2] </w:t>
      </w:r>
      <w:r>
        <w:rPr>
          <w:rFonts w:cs="Times New Roman" w:ascii="Times New Roman" w:hAnsi="Times New Roman"/>
          <w:b/>
          <w:i/>
          <w:sz w:val="28"/>
          <w:szCs w:val="28"/>
        </w:rPr>
        <w:t>подачу</w:t>
      </w:r>
      <w:r>
        <w:rPr>
          <w:rFonts w:cs="Times New Roman" w:ascii="Times New Roman" w:hAnsi="Times New Roman"/>
          <w:sz w:val="28"/>
          <w:szCs w:val="28"/>
        </w:rPr>
        <w:t xml:space="preserve"> для обработки каждой поверхности в зависимости от заданной шероховатости (чистоты) поверхности. По чертежу детали поверхности 7 и 4 должны обрабатываться с шероховат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3,2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ласса чистоты 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Times New Roman" w:ascii="Times New Roman" w:hAnsi="Times New Roman"/>
          <w:sz w:val="28"/>
          <w:szCs w:val="28"/>
        </w:rPr>
        <w:t xml:space="preserve">5 (соответствует шероховатости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3,2) при обработке чугуна,  для всего диапазона скоростей, и для радиуса при вершине резц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0,5 мм рекомендуется принимать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ачу </w:t>
      </w:r>
      <w:r>
        <w:rPr>
          <w:rFonts w:cs="Times New Roman" w:ascii="Times New Roman" w:hAnsi="Times New Roman"/>
          <w:sz w:val="28"/>
          <w:szCs w:val="28"/>
        </w:rPr>
        <w:t xml:space="preserve">в пределах 0,15…0,25 мм/об. Принимаем предварительно для этих поверхностей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0,2 мм/об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корость резания</w:t>
      </w:r>
      <w:r>
        <w:rPr>
          <w:rFonts w:cs="Times New Roman" w:ascii="Times New Roman" w:hAnsi="Times New Roman"/>
          <w:sz w:val="28"/>
          <w:szCs w:val="28"/>
        </w:rPr>
        <w:t xml:space="preserve">, предварительно, определяем по карте 9, стр. </w:t>
      </w:r>
      <w:r>
        <w:rPr>
          <w:rFonts w:cs="Times New Roman" w:ascii="Times New Roman" w:hAnsi="Times New Roman"/>
          <w:sz w:val="28"/>
          <w:szCs w:val="28"/>
          <w:lang w:val="uk-UA"/>
        </w:rPr>
        <w:t>50</w:t>
      </w:r>
      <w:r>
        <w:rPr>
          <w:rFonts w:cs="Times New Roman" w:ascii="Times New Roman" w:hAnsi="Times New Roman"/>
          <w:sz w:val="28"/>
          <w:szCs w:val="28"/>
        </w:rPr>
        <w:t>, [2]. Для обработки серого чугуна (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196 МПа = 19,6 кг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НВ 170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</w:rPr>
        <w:t>241) резцами из твердого сплава Т15К6, глубиной резания до 1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м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 подачей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0,2 мм/об, главный угол в плане резца = 45º, находим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ружного продольного и поперечного точения резцом с главным углом в плане </w:t>
      </w:r>
      <w:r>
        <w:rPr>
          <w:rFonts w:cs="Times New Roman" w:ascii="Times New Roman" w:hAnsi="Times New Roman"/>
          <w:i/>
          <w:sz w:val="28"/>
          <w:szCs w:val="28"/>
        </w:rPr>
        <w:t>φ=45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, при отношении начальной и конечной обработ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=0,8…1,0</w:t>
      </w:r>
      <w:r>
        <w:rPr>
          <w:rFonts w:cs="Times New Roman" w:ascii="Times New Roman" w:hAnsi="Times New Roman"/>
          <w:sz w:val="28"/>
          <w:szCs w:val="28"/>
        </w:rPr>
        <w:t xml:space="preserve"> ближайшая табличная подач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0,23 мм/об</w:t>
      </w:r>
      <w:r>
        <w:rPr>
          <w:rFonts w:cs="Times New Roman" w:ascii="Times New Roman" w:hAnsi="Times New Roman"/>
          <w:sz w:val="28"/>
          <w:szCs w:val="28"/>
        </w:rPr>
        <w:t xml:space="preserve">. Для этой подачи при обработке серого чугуна рекомендуется скорость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154 м/мин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стота вращения шпинделя 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ерхность 7 и 4 (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100)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етали – чугун СЧ20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000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=1000*154/(3,14*100) ≈ 49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по стан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= 500 мин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операции</w:t>
      </w:r>
    </w:p>
    <w:p>
      <w:pPr>
        <w:pStyle w:val="21"/>
        <w:tabs>
          <w:tab w:val="clear" w:pos="709"/>
          <w:tab w:val="left" w:pos="426" w:leader="none"/>
        </w:tabs>
        <w:spacing w:lineRule="auto" w:line="360"/>
        <w:ind w:firstLine="709"/>
        <w:rPr/>
      </w:pPr>
      <w:r>
        <w:rPr>
          <w:sz w:val="28"/>
          <w:szCs w:val="28"/>
        </w:rPr>
        <w:t>Структура операции устанавливается с учетом необходимости переключения режимов резания, смены режущего инструмента и контрольных замеров для каждой поверхности. Для этого используем данные расчетов режимов резания  и требования к точности обработки каждой поверхности (см. чертеж детали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закрепить и снять деталь: без выверки на би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ка поверхности 7 (проточи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14 на длине 10)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ежимы резания для обработки поверхности 7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(позиционировать) режущий инструмент для обработки данной поверхност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ать поверхность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контрольные замер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ка поверхности 4 (</w:t>
      </w:r>
      <w:r>
        <w:rPr>
          <w:rFonts w:cs="Times New Roman" w:ascii="Times New Roman" w:hAnsi="Times New Roman"/>
          <w:sz w:val="28"/>
          <w:szCs w:val="28"/>
          <w:lang w:val="uk-UA"/>
        </w:rPr>
        <w:t>снять фас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,5×45º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режимы резания для обработки поверхнос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(те же что и для пов. 7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ать поверх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основного (технологического) времен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(технологическое) время определяется по формул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= (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+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+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/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b/>
          <w:i/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длина обрабатываемой поверхности (определяется по чертежу), мм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лина врезания и перебега резца (определяется согласно приложению 1, стр. 204, [1]), мм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полнительная длина на взятие пробной стружки (определяется согласно приложению 3, стр. 220, [1]), мм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число проходов при обработке данной поверхност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частота вращения шпинделя,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одача, мм/об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величины длин для каждой поверхности в соответствии с принятой структурой операции, заданными размерами по чертежу, заданными режущими инструментами и необходимостью делать проходы для взятия пробных стружек (Приложение 1, стр. 204, [1] и Приложение 3, стр. 220 [1])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верхность 7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а обработ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10  мм; длина врезания и перебег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3,5 мм; длина на взятие пробной струж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0 мм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верхность 4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а обработ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=1,5 </w:t>
      </w:r>
      <w:r>
        <w:rPr>
          <w:rFonts w:cs="Times New Roman" w:ascii="Times New Roman" w:hAnsi="Times New Roman"/>
          <w:sz w:val="28"/>
          <w:szCs w:val="28"/>
        </w:rPr>
        <w:t xml:space="preserve">мм; длина врезания и перебег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 xml:space="preserve">= 3,5 мм; длина на взятие пробной струж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0мм;</w:t>
      </w:r>
    </w:p>
    <w:p>
      <w:pPr>
        <w:pStyle w:val="21"/>
        <w:tabs>
          <w:tab w:val="clear" w:pos="709"/>
          <w:tab w:val="left" w:pos="42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Определяем </w:t>
      </w:r>
      <w:r>
        <w:rPr>
          <w:b/>
          <w:i/>
          <w:sz w:val="28"/>
          <w:szCs w:val="28"/>
        </w:rPr>
        <w:t>основное время</w:t>
      </w:r>
      <w:r>
        <w:rPr>
          <w:sz w:val="28"/>
          <w:szCs w:val="28"/>
        </w:rPr>
        <w:t xml:space="preserve"> для каждой поверх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верхность 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 xml:space="preserve">= (10+3,5) / (500*0,23) = </w:t>
      </w:r>
      <w:r>
        <w:rPr>
          <w:rFonts w:cs="Times New Roman" w:ascii="Times New Roman" w:hAnsi="Times New Roman"/>
          <w:b/>
          <w:sz w:val="28"/>
          <w:szCs w:val="28"/>
        </w:rPr>
        <w:t>0,12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верхность 4.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4  </w:t>
      </w:r>
      <w:r>
        <w:rPr>
          <w:rFonts w:cs="Times New Roman" w:ascii="Times New Roman" w:hAnsi="Times New Roman"/>
          <w:sz w:val="28"/>
          <w:szCs w:val="28"/>
        </w:rPr>
        <w:t xml:space="preserve">= (1,5+3,5) / (500*0,23) = </w:t>
      </w:r>
      <w:r>
        <w:rPr>
          <w:rFonts w:cs="Times New Roman" w:ascii="Times New Roman" w:hAnsi="Times New Roman"/>
          <w:b/>
          <w:sz w:val="28"/>
          <w:szCs w:val="28"/>
        </w:rPr>
        <w:t>0,04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tabs>
          <w:tab w:val="clear" w:pos="709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9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ее основное (технологическое) время, необходимое для обработки всех поверхностей детали составляет:</w:t>
      </w:r>
    </w:p>
    <w:p>
      <w:pPr>
        <w:pStyle w:val="21"/>
        <w:tabs>
          <w:tab w:val="clear" w:pos="709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12 + 0,04 = </w:t>
      </w:r>
      <w:r>
        <w:rPr>
          <w:rFonts w:cs="Times New Roman" w:ascii="Times New Roman" w:hAnsi="Times New Roman"/>
          <w:b/>
          <w:sz w:val="28"/>
          <w:szCs w:val="28"/>
        </w:rPr>
        <w:t>0,16 ми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помогательное время на установку и снятие детали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спомогательное время на установку и снятие детали весом 1,4 кг в самоцентрирующем патроне с пневматическим зажимом определяем по карте 2, стр. 32, [1], без вывер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</w:rPr>
        <w:t>0,17 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помогательное время, связанное с переходом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огательное время, связанное с переходом устанавливается по карте №18, стр. 64-69, [1] для чистовой обработки с установкой резца на размер, на станке с наибольшим диаметром изделия, устанавливаемым над станиной равным 400 мм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а станков)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ход 1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рхность 7 (проточи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14 на длине 10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змеряемого диаметра – до 100 мм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 станков, вспомогательное время, связанное с переходом равно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.1</w:t>
      </w:r>
      <w:r>
        <w:rPr>
          <w:rFonts w:cs="Times New Roman" w:ascii="Times New Roman" w:hAnsi="Times New Roman"/>
          <w:sz w:val="28"/>
          <w:szCs w:val="28"/>
        </w:rPr>
        <w:t xml:space="preserve"> = 0,12 мин (позиция №3)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ход 2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ерхность 4 (</w:t>
      </w:r>
      <w:r>
        <w:rPr>
          <w:rFonts w:cs="Times New Roman" w:ascii="Times New Roman" w:hAnsi="Times New Roman"/>
          <w:sz w:val="28"/>
          <w:szCs w:val="28"/>
          <w:lang w:val="uk-UA"/>
        </w:rPr>
        <w:t>снять фас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,5×45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змеряемого диаметра – до 100 мм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 станков, вспомогательное время, связанное с переходом равно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Пер.2 </w:t>
      </w:r>
      <w:r>
        <w:rPr>
          <w:rFonts w:cs="Times New Roman" w:ascii="Times New Roman" w:hAnsi="Times New Roman"/>
          <w:sz w:val="28"/>
          <w:szCs w:val="28"/>
        </w:rPr>
        <w:t>= 0,12 мин (позиция №3)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спомогательное время, связанное с переходами для всех обрабатываемых поверхностей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.1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.2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0,12+0,12 = </w:t>
      </w:r>
      <w:r>
        <w:rPr>
          <w:rFonts w:cs="Times New Roman" w:ascii="Times New Roman" w:hAnsi="Times New Roman"/>
          <w:b/>
          <w:sz w:val="28"/>
          <w:szCs w:val="28"/>
        </w:rPr>
        <w:t>0,24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помогательное время на контрольные измерения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спомогательное время на контрольные измерения обработанной поверхности устанавливается по карте 86, стр. 185-199, [1], в зависимости от измерительного инструмента, точности и величины контролируемого размера, а также длины измеряемой поверхности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рхность 7 (контролируемый размер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14; длина измеряемой поверхности 10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змерения штангенциркулем с точностью измерения 0,01 мм, измеряемого размера до 100 мм и длиной измеряемой поверхности до 50 мм, время на измерение составит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Изм 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,13 мин</w:t>
      </w:r>
      <w:r>
        <w:rPr>
          <w:rFonts w:cs="Times New Roman" w:ascii="Times New Roman" w:hAnsi="Times New Roman"/>
          <w:sz w:val="28"/>
          <w:szCs w:val="28"/>
        </w:rPr>
        <w:t xml:space="preserve"> (поз. №159, стр. 191)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ое время на операцию составляет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В0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0,17+0,24+0,13 = </w:t>
      </w:r>
      <w:r>
        <w:rPr>
          <w:rFonts w:cs="Times New Roman" w:ascii="Times New Roman" w:hAnsi="Times New Roman"/>
          <w:b/>
          <w:sz w:val="28"/>
          <w:szCs w:val="28"/>
        </w:rPr>
        <w:t>0,54 м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ем, ориентировочно, время, в количестве рабочих смен, необходимое для обработки всей парт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Смен</w:t>
      </w:r>
      <w:r>
        <w:rPr>
          <w:rFonts w:cs="Times New Roman" w:ascii="Times New Roman" w:hAnsi="Times New Roman"/>
          <w:b/>
          <w:i/>
          <w:sz w:val="28"/>
          <w:szCs w:val="28"/>
        </w:rPr>
        <w:t>=N * 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Оп  </w:t>
      </w:r>
      <w:r>
        <w:rPr>
          <w:rFonts w:cs="Times New Roman" w:ascii="Times New Roman" w:hAnsi="Times New Roman"/>
          <w:b/>
          <w:i/>
          <w:sz w:val="28"/>
          <w:szCs w:val="28"/>
        </w:rPr>
        <w:t>/ (8,2*60)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b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57 – размер партии, шт;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оперативное время на изготовление одной детали, ми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b/>
          <w:i/>
          <w:sz w:val="28"/>
          <w:szCs w:val="28"/>
        </w:rPr>
        <w:t>=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0,16 + 0,5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0,7 </w:t>
      </w:r>
      <w:r>
        <w:rPr>
          <w:rFonts w:cs="Times New Roman" w:ascii="Times New Roman" w:hAnsi="Times New Roman"/>
          <w:b/>
          <w:sz w:val="28"/>
          <w:szCs w:val="28"/>
        </w:rPr>
        <w:t>м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,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рабочей смены в часах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Сменн</w:t>
      </w:r>
      <w:r>
        <w:rPr>
          <w:rFonts w:cs="Times New Roman" w:ascii="Times New Roman" w:hAnsi="Times New Roman"/>
          <w:b/>
          <w:i/>
          <w:sz w:val="28"/>
          <w:szCs w:val="28"/>
        </w:rPr>
        <w:t>= N * 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Оп  </w:t>
      </w:r>
      <w:r>
        <w:rPr>
          <w:rFonts w:cs="Times New Roman" w:ascii="Times New Roman" w:hAnsi="Times New Roman"/>
          <w:b/>
          <w:i/>
          <w:sz w:val="28"/>
          <w:szCs w:val="28"/>
        </w:rPr>
        <w:t>/ (8,2*60)</w:t>
      </w:r>
      <w:r>
        <w:rPr>
          <w:rFonts w:cs="Times New Roman" w:ascii="Times New Roman" w:hAnsi="Times New Roman"/>
          <w:sz w:val="28"/>
          <w:szCs w:val="28"/>
        </w:rPr>
        <w:t xml:space="preserve"> =300*0,7/(8,2*60) ≈ 0,42 смены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поправочный коэффициент на вспомогательное время по карте 1, стр.31, [1] для обработки деталей повторяющихся конструкций на станках среднего размера и суммарной продолжительности обработки партии деталей по трудоемкости за 0,25 - 0,5 смен </w:t>
      </w:r>
      <w:r>
        <w:rPr>
          <w:rFonts w:cs="Times New Roman" w:ascii="Times New Roman" w:hAnsi="Times New Roman"/>
          <w:b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= 1,3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огда, с учетом поправочного коэффициента, уточненное вспомогательное время на операцию состав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>= К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В0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 xml:space="preserve">1,32*0,54 ≈ </w:t>
      </w:r>
      <w:r>
        <w:rPr>
          <w:rFonts w:cs="Times New Roman" w:ascii="Times New Roman" w:hAnsi="Times New Roman"/>
          <w:b/>
          <w:i/>
          <w:sz w:val="28"/>
          <w:szCs w:val="28"/>
        </w:rPr>
        <w:t>0,71 м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обслуживание рабочего места, отдых и личные надобности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на обслуживание рабочего места состоит из времени на техническое обслуживание и времени организационного обслуживания и определяется для группы токарно-винторезных станков для наибольшего диаметра изделия, устанавливаемого над станиной 400 мм (станок мод. 16К20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а станков)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обслуживание рабочего места составит 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Обс 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4% оперативного времени (карта 19, стр. 70, [1])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перерывов на отдых и личные надобности для механической подачи составит 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тд.Л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4% оперативного времени (карта 88, стр. 202, [1])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о-заключительное время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готовительно-заключительное определяется для группы токарно-винторезных станков по карте 19, стр. 70, [1]. Подготовительно-заключительное время состоит из времени на наладку станка, инструментов и приспособлений (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.з.А</w:t>
      </w:r>
      <w:r>
        <w:rPr>
          <w:rFonts w:cs="Times New Roman" w:ascii="Times New Roman" w:hAnsi="Times New Roman"/>
          <w:sz w:val="28"/>
          <w:szCs w:val="28"/>
        </w:rPr>
        <w:t>), времени на дополнительные приемы (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Б</w:t>
      </w:r>
      <w:r>
        <w:rPr>
          <w:rFonts w:cs="Times New Roman" w:ascii="Times New Roman" w:hAnsi="Times New Roman"/>
          <w:sz w:val="28"/>
          <w:szCs w:val="28"/>
        </w:rPr>
        <w:t>), и времени на получения и сдачу инструментов и приспособлений в начале и в конце работы (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В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работки в универсальном приспособлении и количестве режущих инструментов в наладке до 2, наибольшего диаметра изделия, устанавливаемого над станиной 400 мм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6 мин (позиция №1)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на дополнительные приемы не расходуется – 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Б</w:t>
      </w:r>
      <w:r>
        <w:rPr>
          <w:rFonts w:cs="Times New Roman" w:ascii="Times New Roman" w:hAnsi="Times New Roman"/>
          <w:sz w:val="28"/>
          <w:szCs w:val="28"/>
        </w:rPr>
        <w:t xml:space="preserve"> =0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на получения и сдачу инструментов и приспособлений в начале и в конце работы 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В</w:t>
      </w:r>
      <w:r>
        <w:rPr>
          <w:rFonts w:cs="Times New Roman" w:ascii="Times New Roman" w:hAnsi="Times New Roman"/>
          <w:sz w:val="28"/>
          <w:szCs w:val="28"/>
        </w:rPr>
        <w:t xml:space="preserve"> = 7 мин (позиция №18)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: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А</w:t>
      </w:r>
      <w:r>
        <w:rPr>
          <w:rFonts w:cs="Times New Roman" w:ascii="Times New Roman" w:hAnsi="Times New Roman"/>
          <w:b/>
          <w:i/>
          <w:sz w:val="28"/>
          <w:szCs w:val="28"/>
        </w:rPr>
        <w:t>+ 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Б</w:t>
      </w:r>
      <w:r>
        <w:rPr>
          <w:rFonts w:cs="Times New Roman" w:ascii="Times New Roman" w:hAnsi="Times New Roman"/>
          <w:b/>
          <w:i/>
          <w:sz w:val="28"/>
          <w:szCs w:val="28"/>
        </w:rPr>
        <w:t>+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.з.В</w:t>
      </w:r>
      <w:r>
        <w:rPr>
          <w:rFonts w:cs="Times New Roman" w:ascii="Times New Roman" w:hAnsi="Times New Roman"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16+0+7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</w:rPr>
        <w:t>23 мин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учное время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у штучного времени определяем для каждого варианта обрабатываемого материала детали, способа закрепления и выверки детали в патроне по формуле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шт</w:t>
      </w:r>
      <w:r>
        <w:rPr>
          <w:rFonts w:cs="Times New Roman" w:ascii="Times New Roman" w:hAnsi="Times New Roman"/>
          <w:b/>
          <w:i/>
          <w:sz w:val="28"/>
          <w:szCs w:val="28"/>
        </w:rPr>
        <w:t>=(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>)(1 + (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бс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Отд.Л</w:t>
      </w:r>
      <w:r>
        <w:rPr>
          <w:rFonts w:cs="Times New Roman" w:ascii="Times New Roman" w:hAnsi="Times New Roman"/>
          <w:b/>
          <w:i/>
          <w:sz w:val="28"/>
          <w:szCs w:val="28"/>
        </w:rPr>
        <w:t>)/100)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ш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 xml:space="preserve">(0,16 + 0,71)(1 + (4+ 4)/100) ≈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,94 </w:t>
      </w:r>
      <w:r>
        <w:rPr>
          <w:rFonts w:cs="Times New Roman" w:ascii="Times New Roman" w:hAnsi="Times New Roman"/>
          <w:b/>
          <w:sz w:val="28"/>
          <w:szCs w:val="28"/>
        </w:rPr>
        <w:t>мин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учно-калькуляционное время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у штучно-калькуляционного времени определяем по формуле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шк</w:t>
      </w:r>
      <w:r>
        <w:rPr>
          <w:rFonts w:cs="Times New Roman" w:ascii="Times New Roman" w:hAnsi="Times New Roman"/>
          <w:b/>
          <w:i/>
          <w:sz w:val="28"/>
          <w:szCs w:val="28"/>
        </w:rPr>
        <w:t>=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ш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Т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п.з. </w:t>
      </w:r>
      <w:r>
        <w:rPr>
          <w:rFonts w:cs="Times New Roman" w:ascii="Times New Roman" w:hAnsi="Times New Roman"/>
          <w:b/>
          <w:i/>
          <w:sz w:val="28"/>
          <w:szCs w:val="28"/>
        </w:rPr>
        <w:t>/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0,94 +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sz w:val="28"/>
          <w:szCs w:val="28"/>
        </w:rPr>
        <w:t>/ 257 =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,03 мин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щемашиностроительные нормативы времени вспомогательного на обслуживание рабочего места и подготовительно-заключительного для технического нормирования станочных работ. Серийное производство. - М.: Машиностроение,1974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щемашиностроительные нормативы режимов резания для технического нормирования работ на металлорежущих станках. Часть 1. Токарные, карусельные, токарно-револьверные, алмазно-расточные, сверлильные, строгальные, долбежные и фрезерные станки. - М.: Машиностроение, 197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67" w:hanging="207"/>
      </w:pPr>
      <w:rPr>
        <w:sz w:val="1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1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" w:hAnsi="Arial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24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16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16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cs="Times New Roman"/>
      <w:sz w:val="24"/>
    </w:rPr>
  </w:style>
  <w:style w:type="character" w:styleId="Style15">
    <w:name w:val="Нижний колонтитул Знак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Arial" w:hAnsi="Arial" w:cs="Times New Roman"/>
      <w:sz w:val="24"/>
    </w:rPr>
  </w:style>
  <w:style w:type="character" w:styleId="Style17">
    <w:name w:val="Верхний колонтитул Знак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  <w:tab w:val="left" w:pos="709" w:leader="none"/>
      </w:tabs>
      <w:jc w:val="both"/>
    </w:pPr>
    <w:rPr>
      <w:rFonts w:ascii="Times New Roman" w:hAnsi="Times New Roman" w:cs="Times New Roman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Рамка"/>
    <w:basedOn w:val="Normal"/>
    <w:qFormat/>
    <w:pPr/>
    <w:rPr>
      <w:rFonts w:ascii="NTHarmonica;Times New Roman" w:hAnsi="NTHarmonica;Times New Roman" w:cs="NTHarmonica;Times New Roman"/>
      <w:sz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9:00Z</dcterms:created>
  <dc:creator>Kravchuk</dc:creator>
  <dc:description/>
  <cp:keywords/>
  <dc:language>en-US</dc:language>
  <cp:lastModifiedBy>SYSTEM</cp:lastModifiedBy>
  <cp:lastPrinted>2007-05-10T17:04:00Z</cp:lastPrinted>
  <dcterms:modified xsi:type="dcterms:W3CDTF">2011-09-25T22:59:00Z</dcterms:modified>
  <cp:revision>2</cp:revision>
  <dc:subject/>
  <dc:title>Пример расчета нормы времени</dc:title>
</cp:coreProperties>
</file>