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25.wmf" ContentType="image/x-wmf"/>
  <Override PartName="/word/media/image62.wmf" ContentType="image/x-wmf"/>
  <Override PartName="/word/media/image50.wmf" ContentType="image/x-wmf"/>
  <Override PartName="/word/media/image1.jpeg" ContentType="image/jpeg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ибАДИ)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«Подъемно-транспортные, тяговые машины и гидропривод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ъемного гидропривода автомобильного кр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0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 АП-03Т1 Пижу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Мурсеев И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-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 для расчета гидропривода возвратно-поступательного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принципиальной гидравл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объемного гидро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пределение мощности гидропривода и нас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Выбор нас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Определение внутреннего диаметра гидролиний, скоростей движения жидк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Выбор гидроаппаратуры, кондиционеров рабочей жидк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Расчет потерь давления в гидроли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Расчет гидромо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Тепловой расчет гидро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бъемным гидроприводом понимают совокупность устройств, в число которых входит один или несколько объемных гидродвигателей, предназначенных для приведения в движение механизмов и машин с помощью рабочей жидкости под да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уровень развития строительного и дорожного машиностроения характеризуется широким применением объемного гидравлического привода. Широкое применение гидравлического привода объясняется целым рядом его преимуществ по сравнению с другими типами прив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ысокая компактность при небольших массе и габаритных размерах гидрооборудования по сравнению с массой и габаритными размерами механических приводных устройств той же мощности, что объясняется отсутствием или применением в меньшем количестве таких элементов, как валы, шестеренные и цепные редукторы, муфты, тормоза, канаты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озможность реализации больших передаточных чисел. В объемном гидроприводе с использованием высокомоментных гидромоторов передаточное число может достигать 200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ебольшая инерционность, обеспечивающая хорошие динамические свойства привода. Это позволяет уменьшить продолжительность рабочего цикла и повысить производительность машины, так как включение и реверсирование рабочих органов осуществляются за доли секу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есступенчатое регулирование скорости движения, позволяющее повысить коэффициент использования приводного двигателя, упростить автоматизацию привода и улучшить условия работы машин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Удобство и простота управления, которые обусловливают небольшую затрату энергии машинистом и создают условия для автоматизации не только отдельных операций, но и всего технологического процесса, выполняемого маши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езависимое расположение сборочных единиц привода, позволяющее наиболее целесообразно разместить их на машине. Насос обычно устанавливают у приводного двигателя, гидродвигатели – непосредственно у исполнительных механизмов, элементы управления – у пульта машиниста, исполнительные гидроаппараты – в наиболее удобном по условиям компоновки ме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дежное предохранение от перегрузок приводного двигателя, системы привода, металлоконструкций и рабочих органов благодаря установке предохранительных и переливных гидроклап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остота взаимного преобразования вращательного и поступательного движений в системах насос – гидромотор и насос – гидроцилин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рименение унифицированных сборочных единиц (насосов, гидромоторов, гидроцилиндров, гидроклапанов, гидрораспределителей, фильтров, соединений трубопроводов и др.), позволяющее снизить себестоимость привода, облегчить его эксплуатацию и ремонт, а также упростить и сократить процесс конструирования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СДМ – бульдозеры и рыхлители, фронтальные погрузчики и лесопогрузчики, скреперы, автогрейдеры и грейдер-элеваторы, одноковшовые универсальные и многоковшовые траншейные экскаваторы, самоходные краны, дорожные катки, бетоноукладчики, асфальтоукладчики – имеют гидравлический привод рабоч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 для расчета гидропривода возвратно-поступательного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00" w:type="pct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1319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 в гидросистеме р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валу гидромотора М, Н·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вала гидромотор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 xml:space="preserve"> , об/м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идролинии от бака к насосу (всасывающей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идролинии от насоса к распределителю (напорной)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vertAlign w:val="subscript"/>
              </w:rPr>
              <w:t>на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идролинии от распределителя к ГЦ (исполнительной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ис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идролинии от распределителя к баку (сливной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л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сверленый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с поворотом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присоединительный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разъемная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о плавное с поворотом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температура рабочей жидкост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окружающей среды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…+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писание принципиальной гидравл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изображена принципиальная гидравлическая схема привода поворота платформы авто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1490" cy="567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 Принципиальная гидравлическая схема привода платформы автокра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воротной платформе размещается рабочее оборудование крана с приводом от гидромоторов. Рабочая жидкость от насоса Н подается через центральное вращающееся соединение к секционному гидрораспределителю Р4 и одновременно к предохранительным клапанам КП1, а также в гидролинию управления гидрозамыкателями тормозов через золотник Р2 с электроуправлением. Золотник Р1 установлен также в гидролинии управления предохранительного клап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напряжения в электромагнитах золотник Р1, гидроцилиндр Ц гидроразмыкателя тормозов и гидролиния управления предохранительного клапана КП2 соединяются с дренажной линией. При этом тормоза механизмов замкнуты, а рабочая жидкость подается насосом через переливной гидроклапан в сливную гидролинию, откуда через фильтр Ф сливается в гидроба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аче напряжения на электромагниты золотников Р1, Р2 они переключаются в рабочую позицию. В этом случае рабочая жидкость через гидрораспределитель Р4 поступает в сливную гидролинию и подается к дополнительным золотникам, а слив через предохранительный клапан КП2 становится возможным только при превышении давления его настрой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мещении золотника гидрораспределителя Р4 перемещается дополнительный золотник, вследствие чего переливной гидроклапан закрывается, рабочая жидкость от насоса поступает к гидромотору М и одновременно к гидроцилиндру тормоза, размыкая тормозное устройство. Противоположная полость гидромотора при этом соединяется со сливной гидроли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объемного гид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ределение мощности гидропривода и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ую мощность гидродвигателя возвратно-поступательного действия (гидроцилиндр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 xml:space="preserve"> , кВт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>=М·2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момент на валу гидромотора, к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частота вращения вала гидромотора, об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 xml:space="preserve"> =0,18·2·3,14·13,33=15,1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ую мощност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с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, кВт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зу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зс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 xml:space="preserve"> 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– коэффициент запаса по усилию, учитывающий гидравлические потери давления в местных сопротивлениях и по длине гидролиний, а также потери мощности на преодоление инерционных сил, сил механического трения в подвижных сопротивлениях (1,1…1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 xml:space="preserve"> – коэффициент запаса по скорости, учитывающий утечки рабочей жидкости, уменьшение подачи насоса с увеличением давления в гидросистеме (1,1…1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=1,1·1,1·15,1=18,3 кВ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ое давление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8,3/6,3=2,9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объем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/(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частота вращения вала насо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500 об/мин = 2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18,3/(6,3·25)=0,12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насос НШ-250-3 по подходящим параметрам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хнической характеристике выбранного насоса (Таблица 1) производим уточнение действительной подачи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·ŋ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действительный рабочий объем насоса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действительная частота вращения насо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ъемный КПД нас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0,25·25·0,94 = 5,88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9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78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Рабочий объем,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о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Давление на выходе, МПа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ходе в насос, МПа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ала, об/мин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потребляемая мощность, кВ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насос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КП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пределение внутреннего диаметра гидролиний, скоростей движения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скоростями движения жидкости /4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асывающей гидролинии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1,2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ливной гидролинии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2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орной гидролинии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 xml:space="preserve"> = 6,2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, м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0515" cy="62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е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ому значению внутреннего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вс </w:t>
      </w:r>
      <w:r>
        <w:rPr>
          <w:sz w:val="28"/>
          <w:szCs w:val="28"/>
        </w:rPr>
        <w:t xml:space="preserve">= 79мм производим выбор трубопровода по ГОСТ 8734-75, при этом действительное значение диаметра всасывающе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 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олщины стенки трубопровода примем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130" cy="60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ому значению внутреннего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сл </w:t>
      </w:r>
      <w:r>
        <w:rPr>
          <w:sz w:val="28"/>
          <w:szCs w:val="28"/>
        </w:rPr>
        <w:t xml:space="preserve">= 61 мм производим выбор трубопровода по ГОСТ 8734-75, при этом действительное значение диаметра сливно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6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толщины стенки трубопровода примем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ому значению внутреннего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нап </w:t>
      </w:r>
      <w:r>
        <w:rPr>
          <w:sz w:val="28"/>
          <w:szCs w:val="28"/>
        </w:rPr>
        <w:t xml:space="preserve">= 35 мм производим выбор трубопровода по ГОСТ 8734-75, при этом действительное значение диаметра напорно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=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толщины стенки трубопровода примем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скорость движения жидк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жд</w:t>
      </w:r>
      <w:r>
        <w:rPr>
          <w:sz w:val="28"/>
          <w:szCs w:val="28"/>
        </w:rPr>
        <w:t xml:space="preserve"> , м/с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9870" cy="52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е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560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560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1285" cy="560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ыбор гидроаппаратуры, кондиционеров рабочей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характеристика секционного гидрораспределителя Р-40.160-20.1-07.1-30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, М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Расход рабочей жидкости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усилие для перемещения золотника из нейтральной позиции в рабочие при номинальном давлении и расходе, 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сех секций, собираемых в одном блоке, не бол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сливной гидролинии, МПа, не бол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при рабочей позиции золотника, МПа, не бол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Утечки рабочей жидкости через обратный клапан напорной секции при номинальном давлении,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, не бол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гидрораспределителя системы управления У4690.90, /6/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, М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абочей жидкости, дм3/м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давления при номинальном потоке, М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сливной гидролинии, МПа, не бол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ила тока,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тяговое усилие, 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и рабочей жидкости по зазорам при номинальном давлении, см3/м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предохранительного клапана прямого действия типа К31602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4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ход, дм3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ания давления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дросселя типа 63100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4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, дм3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характеристика фильтра типа 1.1.64-25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4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 через фильтр, дм3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тонкость фильтрации, м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перепад давления при номинальном расходе, МПа,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давления на фильтроэлементе при открывании перепускного клапана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работы фильтра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ухого фильтр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бочей жидкости примем ВМГЗ (ТУ 101479-74), /5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4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С, кг/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при 50°С, с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застывания, 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спышки, 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Расчет потерь давления в гидроли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сасывающей гидро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0135" cy="495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жд</w:t>
      </w:r>
      <w:r>
        <w:rPr>
          <w:sz w:val="28"/>
          <w:szCs w:val="28"/>
        </w:rPr>
        <w:t xml:space="preserve"> – действительная скорость движения жидкости в гидролинии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утренний диаметр гидролини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ν – кинематический коэффициент вязкости рабочей жид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5940" cy="528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лученное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9360&gt;2320, то движение жидкости во всасывающей гидролинии турбулен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эффициент путевых потерь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(коэффициент Дарси) для турбулентного режима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5355" cy="495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1160" cy="49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по длине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 МПа, (путевые) определяю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1355" cy="528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гидролинии, м (для всасывающ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, для напор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, для слив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исп 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– плотность рабочей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4450" cy="560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местном сопротивле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МПа,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2450" cy="528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ξ – коэффициент местного сопротивления (для разъемной муфты ξ=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9935" cy="528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в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МПа,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0,00005+0,0012=0,00125 МП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напор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Рейнольдса в напорной гидролинии по формуле (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528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лученное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18720&gt;2320, то движение жидкости в напорной гидролинии турбулен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утевых потерь для турбулентного режима по формуле (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1805" cy="495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по длине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 МПа, (путевые) по формуле (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5740" cy="5600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давления в местном сопротивле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МПа, по формуле (12), для угольника сверленного коэффициент местного сопротивления ξ=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528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давления в напорной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МПа, по формуле (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=0,076+0,112=0,188 МП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Рейнольдса в сливной гидролинии по формуле (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740" cy="528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лученное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11712&gt;2320, то движение жидкости в сливной гидролинии турбулен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утевых потерь для турбулентного режима по формуле (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495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по длине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 МПа, (путевые) по формуле (11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9220" cy="560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в местном сопротивле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МПа, по формуле (12), для штуцера присоединительного коэффициент местного сопротивления ξ=0,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8380" cy="528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в сливной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МПа, по формуле (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0,0067+0,00057=0,00727 М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Расчет гидромо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гидромо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кВт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2715" cy="2876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бочий объем гидромотора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ерепад давления на гидромоторе, МПа, который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(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- ∆р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) - ∆р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,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(6,3·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- 0,188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- 0,00727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6,105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ий объем гидромо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определяется из формул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130" cy="543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528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876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должно выполнятьс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9675" cy="5435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4590" cy="528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реднее значение рабочего объема гидромо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 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5375" cy="495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495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гидромотор МГП-200 со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5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0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бочий объем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±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ходе, М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Крутящий момент, Н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механический КП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значения крутящего момента и частоты вращения вала гидромотора опреде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495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543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ŋ</w:t>
      </w:r>
      <w:r>
        <w:rPr>
          <w:sz w:val="28"/>
          <w:szCs w:val="28"/>
          <w:vertAlign w:val="subscript"/>
        </w:rPr>
        <w:t>гм</w:t>
      </w:r>
      <w:r>
        <w:rPr>
          <w:sz w:val="28"/>
          <w:szCs w:val="28"/>
        </w:rPr>
        <w:t xml:space="preserve"> – гидромеханический КПД гидром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ъемный КПД гидром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528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745" cy="528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действительные и заданные параметры по относительным величин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5295" cy="495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заданный момент,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5940" cy="495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действительного значения момента от заданного превышает ±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495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065" cy="495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действительного значения частоты вращения от заданного превышает ±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Тепловой расчет гид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авлический КПД 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гидроприво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7160" cy="5435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255" cy="528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омеханический КПД η</w:t>
      </w:r>
      <w:r>
        <w:rPr>
          <w:sz w:val="28"/>
          <w:szCs w:val="28"/>
          <w:vertAlign w:val="subscript"/>
        </w:rPr>
        <w:t>гмп</w:t>
      </w:r>
      <w:r>
        <w:rPr>
          <w:sz w:val="28"/>
          <w:szCs w:val="28"/>
        </w:rPr>
        <w:t xml:space="preserve"> приво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гмп</w:t>
      </w:r>
      <w:r>
        <w:rPr>
          <w:sz w:val="28"/>
          <w:szCs w:val="28"/>
        </w:rPr>
        <w:t xml:space="preserve"> = ŋ</w:t>
      </w:r>
      <w:r>
        <w:rPr>
          <w:sz w:val="28"/>
          <w:szCs w:val="28"/>
          <w:vertAlign w:val="subscript"/>
        </w:rPr>
        <w:t>гмн</w:t>
      </w:r>
      <w:r>
        <w:rPr>
          <w:sz w:val="28"/>
          <w:szCs w:val="28"/>
        </w:rPr>
        <w:t>· ŋ</w:t>
      </w:r>
      <w:r>
        <w:rPr>
          <w:sz w:val="28"/>
          <w:szCs w:val="28"/>
          <w:vertAlign w:val="subscript"/>
        </w:rPr>
        <w:t>гм</w:t>
      </w:r>
      <w:r>
        <w:rPr>
          <w:sz w:val="28"/>
          <w:szCs w:val="28"/>
        </w:rPr>
        <w:t>· ŋ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гмп</w:t>
      </w:r>
      <w:r>
        <w:rPr>
          <w:sz w:val="28"/>
          <w:szCs w:val="28"/>
        </w:rPr>
        <w:t xml:space="preserve"> = 0,9·0,9·0,97 = 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выделяемог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 , Вт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9545" cy="5435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ŋ</w:t>
      </w:r>
      <w:r>
        <w:rPr>
          <w:sz w:val="28"/>
          <w:szCs w:val="28"/>
          <w:vertAlign w:val="subscript"/>
        </w:rPr>
        <w:t>гмп</w:t>
      </w:r>
      <w:r>
        <w:rPr>
          <w:sz w:val="28"/>
          <w:szCs w:val="28"/>
        </w:rPr>
        <w:t xml:space="preserve"> – гидромеханический КПД гидропри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продолжительности работы гидропривод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использования номинального давлен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2445" cy="5600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, Вт, отводимого в единицу времени от поверхностей металлических трубопроводов, гидробака при установившейся температуре жидкости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7285" cy="543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коэффициент теплопередачи от рабочей жидкости в окружающий воздух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12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установившаяся температура рабочей жидкости, 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мпература окружающего воздуха,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лощадь поверхности гидроба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суммарная площадь наружной теплоотводящей поверхности трубопровод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5435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площади наружной поверхности трубопроводов напорного, всасывающего, сливного соответственн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ые находя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2450" cy="287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нутренний диам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рубопровод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стен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рубопровод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рубопровода,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735" cy="304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9935" cy="304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2965" cy="304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2125" cy="5435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960" cy="287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равнению теплового балан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1225" cy="495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гидроба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6195" cy="6718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8520" cy="6718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утная подача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352,8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бъем гидроба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gt;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(3050&gt;1058,4), то требуется установка теплообм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объемом гидробака из учета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(0,8÷3,0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д 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50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тогда из формулы (33) площадь ба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6205" cy="349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760" cy="349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площадь теплоотводящей поверхности теплообменни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0130" cy="2876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пт</w:t>
      </w:r>
      <w:r>
        <w:rPr>
          <w:sz w:val="28"/>
          <w:szCs w:val="28"/>
        </w:rPr>
        <w:t xml:space="preserve"> – коэффициент теплопередачи от поверхности теплообменника в воздух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пт</w:t>
      </w:r>
      <w:r>
        <w:rPr>
          <w:sz w:val="28"/>
          <w:szCs w:val="28"/>
        </w:rPr>
        <w:t xml:space="preserve"> = 15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6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865" cy="4959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 произведен расчет гидросистемы поворота платформы автокрана. Была выбрана гидроаппаратура, насос, гидроцилиндр и гидробак с теплообмен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действительного значения скорости от заданного превышает ±10%. Отклонение действительного значения усилия от заданного превышает ±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объемного гидропривода мобильных машин. Методические указания. /Сост. Н.С.Галдин.-Омск СибАДИ, 2003.-2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ния на курсовую работу по гидроприводу дорожно-строительных машин. /Сост. Т.В.Алексеева. Н.С.Галдин.- Омск СибАДИ, 1984.-3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к заданиям на курсовую работу по гидроприводу дорожно-строительных машин. /Сост. Т.В.Алексеева. Н.С.Галдин.- Омск СибАДИ, 1984.-3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ы машиностроительной гидравлики. /Т.В.Алексеева, Н.С.Галдин, В.С.Щербаков.- Омск: ОмПИ, 1986.-8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лементы объемных гидроприводов строительных и дорожных машин и их выбор при курсовом и дипломном проектировании. Ч.1. Насосы и гидродвигатели: Методические указания /Сост.: Т.В.Алексеева, В.С.Башкиров, Н.С.Галдин; СибАДИ.- Омск, 1983. -3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Элементы объемных гидроприводов строительных и дорожных машин и их выбор при курсовом и дипломном проектировании. Ч.2. Гидроаппаратура: Методические указания /Сост.: Т.В.Алексеева, В.С.Башкиров, Н.С.Галдин; СибАДИ.- Омск, 1983.-26с. 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7:00Z</dcterms:created>
  <dc:creator>Nomad</dc:creator>
  <dc:description/>
  <cp:keywords/>
  <dc:language>en-US</dc:language>
  <cp:lastModifiedBy>SYSTEM</cp:lastModifiedBy>
  <dcterms:modified xsi:type="dcterms:W3CDTF">2011-09-25T22:57:00Z</dcterms:modified>
  <cp:revision>2</cp:revision>
  <dc:subject/>
  <dc:title>Министерство образования Российской Федерации</dc:title>
</cp:coreProperties>
</file>