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46.wmf" ContentType="image/x-wmf"/>
  <Override PartName="/word/media/image45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50.wmf" ContentType="image/x-wmf"/>
  <Override PartName="/word/media/image1.jpeg" ContentType="image/jpeg"/>
  <Override PartName="/word/media/image20.wmf" ContentType="image/x-wmf"/>
  <Override PartName="/word/media/image57.wmf" ContentType="image/x-wmf"/>
  <Override PartName="/word/media/image26.jpeg" ContentType="image/jpeg"/>
  <Override PartName="/word/media/image32.wmf" ContentType="image/x-wmf"/>
  <Override PartName="/word/media/image14.wmf" ContentType="image/x-wmf"/>
  <Override PartName="/word/media/image2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58.wmf" ContentType="image/x-wmf"/>
  <Override PartName="/word/media/image21.wmf" ContentType="image/x-wmf"/>
  <Override PartName="/word/media/image60.wmf" ContentType="image/x-wmf"/>
  <Override PartName="/word/media/image23.wmf" ContentType="image/x-wmf"/>
  <Override PartName="/word/media/image61.wmf" ContentType="image/x-wmf"/>
  <Override PartName="/word/media/image24.wmf" ContentType="image/x-wmf"/>
  <Override PartName="/word/media/image59.wmf" ContentType="image/x-wmf"/>
  <Override PartName="/word/media/image22.wmf" ContentType="image/x-wmf"/>
  <Override PartName="/word/media/image28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1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оссийской Федерац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ибирская государственная автомобильно-дорожная академ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(СибАДИ)</w:t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афедра «Подъемно-транспортные, тяговые машины и гидропривод»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/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урсовая рабо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объемного гидропривода бульдозер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ариант № 1.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ил: студен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. АП-03Т1 Вдови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л: Мурсеев И.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мск-2007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Исходные данные для расчета гидропривода возвратно-поступательного движени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Описание принципиальной гидравлической схемы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Расчет объемного гидропривод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1 Определение мощности гидропривода и насос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2 Выбор насос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3 Определение внутреннего диаметра гидролиний, скоростей движения жидкост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4 Выбор гидроаппаратуры, кондиционеров рабочей жидкост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5 Расчет потерь давления в гидролиниях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6 Расчет гидроцилиндр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7 Тепловой расчет гидропривод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д объемным гидроприводом понимают совокупность устройств, в число которых входит один или несколько объемных гидродвигателей, предназначенных для приведения в движение механизмов и машин с помощью рабочей жидкости под давление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временный уровень развития строительного и дорожного машиностроения характеризуется широким применением объемного гидравлического привода. Широкое применение гидравлического привода объясняется целым рядом его преимуществ по сравнению с другими типами привода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Высокая компактность при небольших массе и габаритных размерах гидрооборудования по сравнению с массой и габаритными размерами механических приводных устройств той же мощности, что объясняется отсутствием или применением в меньшем количестве таких элементов, как валы, шестеренные и цепные редукторы, муфты, тормоза, канаты и др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Возможность реализации больших передаточных чисел. В объемном гидроприводе с использованием высокомоментных гидромоторов передаточное число может достигать 2000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Небольшая инерционность, обеспечивающая хорошие динамические свойства привода. Это позволяет уменьшить продолжительность рабочего цикла и повысить производительность машины, так как включение и реверсирование рабочих органов осуществляются за доли секунды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Бесступенчатое регулирование скорости движения, позволяющее повысить коэффициент использования приводного двигателя, упростить автоматизацию привода и улучшить условия работы машинис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5. Удобство и простота управления, которые обусловливают небольшую затрату энергии машинистом и создают условия для автоматизации не только отдельных операций, но и всего технологического процесса, выполняемого машино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 Независимое расположение сборочных единиц привода, позволяющее наиболее целесообразно разместить их на машине. Насос обычно устанавливают у приводного двигателя, гидродвигатели – непосредственно у исполнительных механизмов, элементы управления – у пульта машиниста, исполнительные гидроаппараты – в наиболее удобном по условиям компоновки месте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. Надежное предохранение от перегрузок приводного двигателя, системы привода, металлоконструкций и рабочих органов благодаря установке предохранительных и переливных гидроклапанов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8. Простота взаимного преобразования вращательного и поступательного движений в системах насос – гидромотор и насос – гидроцилин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9. Применение унифицированных сборочных единиц (насосов, гидромоторов, гидроцилиндров, гидроклапанов, гидрораспределителей, фильтров, соединений трубопроводов и др.), позволяющее снизить себестоимость привода, облегчить его эксплуатацию и ремонт, а также упростить и сократить процесс конструирования маш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ольшинство СДМ – бульдозеры и рыхлители, фронтальные погрузчики и лесопогрузчики, скреперы, автогрейдеры и грейдер-элеваторы, одноковшовые универсальные и многоковшовые траншейные экскаваторы, самоходные краны, дорожные катки, бетоноукладчики, асфальтоукладчики – имеют гидравлический привод рабочих орган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Исходные данные для расчета гидропривода возвратно-поступательного движ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300" w:type="pct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6"/>
        <w:gridCol w:w="1319"/>
      </w:tblGrid>
      <w:tr>
        <w:trPr/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ое давление в гидросистеме р</w:t>
            </w:r>
            <w:r>
              <w:rPr>
                <w:sz w:val="20"/>
                <w:szCs w:val="20"/>
                <w:vertAlign w:val="subscript"/>
              </w:rPr>
              <w:t>ном</w:t>
            </w:r>
            <w:r>
              <w:rPr>
                <w:sz w:val="20"/>
                <w:szCs w:val="20"/>
              </w:rPr>
              <w:t>, МП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</w:tr>
      <w:tr>
        <w:trPr/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илие на штоке толкающем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, кН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орость перемещения штока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, м/с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ина гидролинии от бака к насосу (всасывающей)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</w:rPr>
              <w:t>вс</w:t>
            </w:r>
            <w:r>
              <w:rPr>
                <w:sz w:val="20"/>
                <w:szCs w:val="20"/>
              </w:rPr>
              <w:t>, м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гидролинии от насоса к распределителю (напорной)</w:t>
            </w:r>
            <w:r>
              <w:rPr>
                <w:sz w:val="20"/>
                <w:szCs w:val="20"/>
                <w:lang w:val="en-US"/>
              </w:rPr>
              <w:t xml:space="preserve"> l</w:t>
            </w:r>
            <w:r>
              <w:rPr>
                <w:sz w:val="20"/>
                <w:szCs w:val="20"/>
                <w:vertAlign w:val="subscript"/>
              </w:rPr>
              <w:t>нап</w:t>
            </w:r>
            <w:r>
              <w:rPr>
                <w:sz w:val="20"/>
                <w:szCs w:val="20"/>
              </w:rPr>
              <w:t>, м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ина гидролинии от распределителя к ГЦ (исполнительной)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</w:rPr>
              <w:t>исп</w:t>
            </w:r>
            <w:r>
              <w:rPr>
                <w:sz w:val="20"/>
                <w:szCs w:val="20"/>
              </w:rPr>
              <w:t>, м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ина гидролинии от распределителя к баку (сливной)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</w:rPr>
              <w:t>сл</w:t>
            </w:r>
            <w:r>
              <w:rPr>
                <w:sz w:val="20"/>
                <w:szCs w:val="20"/>
              </w:rPr>
              <w:t>, м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ьник сверленый, ш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ьник с поворотом 90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, ш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цер присоединительный, ш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фта разъемная, ш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но плавное с поворотом 90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, ш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альная температура рабочей жидкости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</w:rPr>
              <w:t>ж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70</w:t>
            </w:r>
          </w:p>
        </w:tc>
      </w:tr>
      <w:tr>
        <w:trPr/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пература окружающей среды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</w:rPr>
              <w:t>в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30…+3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 Описание принципиальной гидравлической схем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исунке 1 изображена принципиальная гидравлическая схема подъема (опускания) отвала бульдозе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00930" cy="523811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0930" cy="523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исунок 1 Принципиальная гидравлическая схема подъема (опускания) отвала бульдозера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хему входят: Б – гидробак, Т –термометр, Н – насос, Ф – фильтр, КП1 и КП2 – гидроклапаны предохранительные, КО1 и КО2 – гидроклапан обратный, МН1 и МН2 - манометры , Ц1 и Ц2 – гидроцилиндр, Р – гидрораспределитель, ДР – гидродроссель 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нцип действия гидропривода заключается в следующем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 гидробака Б рабочая жидкость подается насосом Н в напорную секцию распределителя Р. Четырехпозиционный золотник направляет поток жидкости в гидроцилиндры Ц1 и Ц2 подъема и опускания отвала бульдозер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штоковой гидролинии гидроцилиндров подъема и опускания отвала бульдозера установлен дроссель ДР с обратным клапаном КО1, который обеспечивает сплошность потока жидкости и замедление скорости опускания отвал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еремещении золотника распределителя вниз по схеме начинают заполняться штоковые полости гидроцилиндров Ц1и Ц2 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еремещении золотника распределителя вверх по схеме начинают заполняться поршневые полости гидроцилиндров Ц1и Ц2 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 осуществляется подъем и опускание отвала бульдозер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мпература рабочей жидкости измеряется датчиком температуры Т, а давления в сливной и напорной магистралях - манометрами МН1 и МН2. Очистка рабочей жидкости от механических примесей производится фильтром Ф с переливным клапаном КП2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 Расчет объемного гидропривод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 Определение мощности гидропривода и насос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езную мощность гидродвигателя возвратно-поступательного действия (гидроцилиндра)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гдв</w:t>
      </w:r>
      <w:r>
        <w:rPr>
          <w:sz w:val="28"/>
          <w:szCs w:val="28"/>
        </w:rPr>
        <w:t xml:space="preserve"> , кВт, определяют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гдв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·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, (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усилие на штоке, к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скорость движения штока, м/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гдв</w:t>
      </w:r>
      <w:r>
        <w:rPr>
          <w:sz w:val="28"/>
          <w:szCs w:val="28"/>
        </w:rPr>
        <w:t xml:space="preserve"> =100·0,3=30 кВ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лезную мощность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насос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нп</w:t>
      </w:r>
      <w:r>
        <w:rPr>
          <w:sz w:val="28"/>
          <w:szCs w:val="28"/>
        </w:rPr>
        <w:t xml:space="preserve"> , кВт, определяют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нп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 xml:space="preserve">зу 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 xml:space="preserve">зс 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гдв</w:t>
      </w:r>
      <w:r>
        <w:rPr>
          <w:sz w:val="28"/>
          <w:szCs w:val="28"/>
        </w:rPr>
        <w:t xml:space="preserve"> , (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зу</w:t>
      </w:r>
      <w:r>
        <w:rPr>
          <w:sz w:val="28"/>
          <w:szCs w:val="28"/>
        </w:rPr>
        <w:t xml:space="preserve"> – коэффициент запаса по усилию, учитывающий гидравлические потери давления в местных сопротивлениях и по длине гидролиний, а также потери мощности на преодоление инерционных сил, сил механического трения в подвижных сопротивлениях (1,1…1,2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зс</w:t>
      </w:r>
      <w:r>
        <w:rPr>
          <w:sz w:val="28"/>
          <w:szCs w:val="28"/>
        </w:rPr>
        <w:t xml:space="preserve"> – коэффициент запаса по скорости, учитывающий утечки рабочей жидкости, уменьшение подачи насоса с увеличением давления в гидросистеме (1,1…1,3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нп</w:t>
      </w:r>
      <w:r>
        <w:rPr>
          <w:sz w:val="28"/>
          <w:szCs w:val="28"/>
        </w:rPr>
        <w:t>=1,1·1,1·30=36,3 кВт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 Выбор насос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ача насоса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, 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, определяют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нп</w:t>
      </w:r>
      <w:r>
        <w:rPr>
          <w:sz w:val="28"/>
          <w:szCs w:val="28"/>
        </w:rPr>
        <w:t>/ р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 xml:space="preserve"> , (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р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 xml:space="preserve"> – номинальное давление, М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36,3/6,3=5,76 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ий объем насоса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н </w:t>
      </w:r>
      <w:r>
        <w:rPr>
          <w:sz w:val="28"/>
          <w:szCs w:val="28"/>
        </w:rPr>
        <w:t>, 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об, определяют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н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нп</w:t>
      </w:r>
      <w:r>
        <w:rPr>
          <w:sz w:val="28"/>
          <w:szCs w:val="28"/>
        </w:rPr>
        <w:t>/( р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) , (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частота вращения вала насоса, с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1500 об/мин = 25 с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н </w:t>
      </w:r>
      <w:r>
        <w:rPr>
          <w:sz w:val="28"/>
          <w:szCs w:val="28"/>
        </w:rPr>
        <w:t>=36,3/(6,3·25)=0,23 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об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бираем насос НШ-250-3 по подходящим параметрам р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технической характеристике выбранного насоса (Таблица 1) производим уточнение действительной подачи насоса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нд</w:t>
      </w:r>
      <w:r>
        <w:rPr>
          <w:sz w:val="28"/>
          <w:szCs w:val="28"/>
        </w:rPr>
        <w:t xml:space="preserve"> , 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,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нд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нд</w:t>
      </w:r>
      <w:r>
        <w:rPr>
          <w:sz w:val="28"/>
          <w:szCs w:val="28"/>
        </w:rPr>
        <w:t xml:space="preserve"> ·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нд</w:t>
      </w:r>
      <w:r>
        <w:rPr>
          <w:sz w:val="28"/>
          <w:szCs w:val="28"/>
        </w:rPr>
        <w:t xml:space="preserve"> ·ŋ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>, (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нд</w:t>
      </w:r>
      <w:r>
        <w:rPr>
          <w:sz w:val="28"/>
          <w:szCs w:val="28"/>
        </w:rPr>
        <w:t xml:space="preserve"> – действительный рабочий объем насоса, 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об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нд</w:t>
      </w:r>
      <w:r>
        <w:rPr>
          <w:sz w:val="28"/>
          <w:szCs w:val="28"/>
        </w:rPr>
        <w:t xml:space="preserve"> – действительная частота вращения насоса, с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ŋ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 xml:space="preserve"> – объемный КПД насос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нд</w:t>
      </w:r>
      <w:r>
        <w:rPr>
          <w:sz w:val="28"/>
          <w:szCs w:val="28"/>
        </w:rPr>
        <w:t xml:space="preserve"> = 0,25·25·0,94 = 5,88 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c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</w:t>
      </w:r>
    </w:p>
    <w:tbl>
      <w:tblPr>
        <w:tblW w:w="7518" w:type="dxa"/>
        <w:jc w:val="left"/>
        <w:tblInd w:w="9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  <w:gridCol w:w="1878"/>
      </w:tblGrid>
      <w:tr>
        <w:trPr/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</w:tc>
      </w:tr>
      <w:tr>
        <w:trPr/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/>
            </w:pPr>
            <w:r>
              <w:rPr>
                <w:sz w:val="20"/>
                <w:szCs w:val="20"/>
              </w:rPr>
              <w:t>Рабочий объем, с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об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/>
            </w:pPr>
            <w:r>
              <w:rPr>
                <w:sz w:val="20"/>
                <w:szCs w:val="20"/>
              </w:rPr>
              <w:t>Давление на выходе, МПа:</w:t>
            </w:r>
          </w:p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ое</w:t>
            </w:r>
          </w:p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на входе в насос, МПа:</w:t>
            </w:r>
          </w:p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ое</w:t>
            </w:r>
          </w:p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</w:tr>
      <w:tr>
        <w:trPr/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 вращения вала, об/мин:</w:t>
            </w:r>
          </w:p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ая</w:t>
            </w:r>
          </w:p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</w:t>
            </w:r>
          </w:p>
        </w:tc>
      </w:tr>
      <w:tr>
        <w:trPr/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ая потребляемая мощность, кВт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2</w:t>
            </w:r>
          </w:p>
        </w:tc>
      </w:tr>
      <w:tr>
        <w:trPr/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Д насос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</w:tc>
      </w:tr>
      <w:tr>
        <w:trPr/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ный КПД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4</w:t>
            </w:r>
          </w:p>
        </w:tc>
      </w:tr>
      <w:tr>
        <w:trPr/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, кг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 Определение внутреннего диаметра гидролиний, скоростей движения жидкост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дадимся скоростями движения жидкости /4/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всасывающей гидролинии примем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вс</w:t>
      </w:r>
      <w:r>
        <w:rPr>
          <w:sz w:val="28"/>
          <w:szCs w:val="28"/>
        </w:rPr>
        <w:t xml:space="preserve"> = 1,2 м/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сливной гидролинии примем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сл</w:t>
      </w:r>
      <w:r>
        <w:rPr>
          <w:sz w:val="28"/>
          <w:szCs w:val="28"/>
        </w:rPr>
        <w:t xml:space="preserve"> = 2 м/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напорной гидролинии примем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нап</w:t>
      </w:r>
      <w:r>
        <w:rPr>
          <w:sz w:val="28"/>
          <w:szCs w:val="28"/>
        </w:rPr>
        <w:t xml:space="preserve"> = 6,2 м/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ное значение диаметра гидролини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, м,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80515" cy="62357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73" r="-2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0515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сасывающей гидролин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46985" cy="60833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698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расчетному значению внутреннего диаметра гидролини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vertAlign w:val="subscript"/>
        </w:rPr>
        <w:t xml:space="preserve"> вс </w:t>
      </w:r>
      <w:r>
        <w:rPr>
          <w:sz w:val="28"/>
          <w:szCs w:val="28"/>
        </w:rPr>
        <w:t xml:space="preserve">= 79мм производим выбор трубопровода по ГОСТ 8734-75, при этом действительное значение диаметра всасывающего трубопровод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вс</w:t>
      </w:r>
      <w:r>
        <w:rPr>
          <w:sz w:val="28"/>
          <w:szCs w:val="28"/>
        </w:rPr>
        <w:t>= 80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толщины стенки трубопровода примем 4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ливной гидролин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64130" cy="60833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413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расчетному значению внутреннего диаметра гидролини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vertAlign w:val="subscript"/>
        </w:rPr>
        <w:t xml:space="preserve"> сл </w:t>
      </w:r>
      <w:r>
        <w:rPr>
          <w:sz w:val="28"/>
          <w:szCs w:val="28"/>
        </w:rPr>
        <w:t xml:space="preserve">= 61 мм производим выбор трубопровода по ГОСТ 8734-75, при этом действительное значение диаметра сливного трубопровод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сл</w:t>
      </w:r>
      <w:r>
        <w:rPr>
          <w:sz w:val="28"/>
          <w:szCs w:val="28"/>
        </w:rPr>
        <w:t>=64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начение толщины стенки трубопровода примем 4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напорной гидролин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12390" cy="60833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239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расчетному значению внутреннего диаметра гидролини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vertAlign w:val="subscript"/>
        </w:rPr>
        <w:t xml:space="preserve"> нап </w:t>
      </w:r>
      <w:r>
        <w:rPr>
          <w:sz w:val="28"/>
          <w:szCs w:val="28"/>
        </w:rPr>
        <w:t xml:space="preserve">= 35 мм производим выбор трубопровода по ГОСТ 8734-75, при этом действительное значение диаметра напорного трубопровод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нап</w:t>
      </w:r>
      <w:r>
        <w:rPr>
          <w:sz w:val="28"/>
          <w:szCs w:val="28"/>
        </w:rPr>
        <w:t>=40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начение толщины стенки трубопровода примем 4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йствительная скорость движения жидкост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жд</w:t>
      </w:r>
      <w:r>
        <w:rPr>
          <w:sz w:val="28"/>
          <w:szCs w:val="28"/>
        </w:rPr>
        <w:t xml:space="preserve"> , м/с,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99870" cy="52832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870" cy="52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сасывающей гидролин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46985" cy="56007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6985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ливной гидролин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46985" cy="56007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6985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напорной гидролин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61285" cy="56007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1285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4 Выбор гидроаппаратуры, кондиционеров рабочей жидкост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хническая характеристика секционного гидрораспределителя Р-40.160-20-02-30.1, /6/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2</w:t>
      </w:r>
    </w:p>
    <w:tbl>
      <w:tblPr>
        <w:tblW w:w="8040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0"/>
        <w:gridCol w:w="1440"/>
      </w:tblGrid>
      <w:tr>
        <w:trPr/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</w:tc>
      </w:tr>
      <w:tr>
        <w:trPr/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ое давление, МП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/>
            </w:pPr>
            <w:r>
              <w:rPr>
                <w:sz w:val="20"/>
                <w:szCs w:val="20"/>
              </w:rPr>
              <w:t>Расход рабочей жидкости, д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м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</w:tr>
      <w:tr>
        <w:trPr/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усилие для перемещения золотника из нейтральной позиции в рабочие при номинальном давлении и расходе, 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всех секций, собираемых в одном блоке, не боле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в сливной гидролинии, МПа, не боле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ри давления при рабочей позиции золотника, МПа, не боле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</w:tr>
      <w:tr>
        <w:trPr/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/>
            </w:pPr>
            <w:r>
              <w:rPr>
                <w:sz w:val="20"/>
                <w:szCs w:val="20"/>
              </w:rPr>
              <w:t>Утечки рабочей жидкости через обратный клапан напорной секции при номинальном давлении, с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мин, не боле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е параметры обратного клапана типа 61500, /6/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3</w:t>
      </w:r>
    </w:p>
    <w:tbl>
      <w:tblPr>
        <w:tblW w:w="8040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0"/>
        <w:gridCol w:w="1440"/>
      </w:tblGrid>
      <w:tr>
        <w:trPr/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</w:tc>
      </w:tr>
      <w:tr>
        <w:trPr/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ый проход, 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ый расход, л/м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</w:tr>
      <w:tr>
        <w:trPr/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, 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7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br w:type="page"/>
      </w:r>
      <w:r>
        <w:rPr>
          <w:sz w:val="28"/>
          <w:szCs w:val="28"/>
        </w:rPr>
        <w:t>Основные параметры предохранительного клапана прямого действия типа К31602, /6/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4</w:t>
      </w:r>
    </w:p>
    <w:tbl>
      <w:tblPr>
        <w:tblW w:w="8040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0"/>
        <w:gridCol w:w="1440"/>
      </w:tblGrid>
      <w:tr>
        <w:trPr/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</w:tc>
      </w:tr>
      <w:tr>
        <w:trPr/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ый проход, 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расход, дм3/м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/>
            </w:pPr>
            <w:r>
              <w:rPr>
                <w:sz w:val="20"/>
                <w:szCs w:val="20"/>
              </w:rPr>
              <w:t>420</w:t>
            </w:r>
          </w:p>
        </w:tc>
      </w:tr>
      <w:tr>
        <w:trPr/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регулирования давления, МП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20</w:t>
            </w:r>
          </w:p>
        </w:tc>
      </w:tr>
      <w:tr>
        <w:trPr/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, 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араметры дросселей с обратными клапанами типа 63100, /6/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5</w:t>
      </w:r>
    </w:p>
    <w:tbl>
      <w:tblPr>
        <w:tblW w:w="8040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0"/>
        <w:gridCol w:w="1440"/>
      </w:tblGrid>
      <w:tr>
        <w:trPr/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</w:tc>
      </w:tr>
      <w:tr>
        <w:trPr/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ый проход, 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ый расход, дм3/м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</w:tr>
      <w:tr>
        <w:trPr/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давление, МП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, 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хническая характеристика фильтра типа 1.1.64-25, /6/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tbl>
      <w:tblPr>
        <w:tblW w:w="8040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0"/>
        <w:gridCol w:w="1440"/>
      </w:tblGrid>
      <w:tr>
        <w:trPr/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рамет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</w:tc>
      </w:tr>
      <w:tr>
        <w:trPr/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ый проход, 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</w:tr>
      <w:tr>
        <w:trPr/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ый расход через фильтр, дм3/м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</w:tr>
      <w:tr>
        <w:trPr/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ая тонкость фильтрации, мк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ое давление, МП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3</w:t>
            </w:r>
          </w:p>
        </w:tc>
      </w:tr>
      <w:tr>
        <w:trPr/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ый перепад давления при номинальном расходе, МПа, не боле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</w:tr>
      <w:tr>
        <w:trPr/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пад давления на фильтроэлементе при открывании перепускного клапана, МП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урс работы фильтра, 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/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сухого фильтра, 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качестве рабочей жидкости примем ВМГЗ (ТУ 101479-74), /5/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7</w:t>
      </w:r>
    </w:p>
    <w:tbl>
      <w:tblPr>
        <w:tblW w:w="8040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0"/>
        <w:gridCol w:w="1440"/>
      </w:tblGrid>
      <w:tr>
        <w:trPr/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</w:tc>
      </w:tr>
      <w:tr>
        <w:trPr/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ость при 20°С, кг/м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/>
            </w:pPr>
            <w:r>
              <w:rPr>
                <w:sz w:val="20"/>
                <w:szCs w:val="20"/>
              </w:rPr>
              <w:t>855</w:t>
            </w:r>
          </w:p>
        </w:tc>
      </w:tr>
      <w:tr>
        <w:trPr/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язкость при 50°С, с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застывания, °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0</w:t>
            </w:r>
          </w:p>
        </w:tc>
      </w:tr>
      <w:tr>
        <w:trPr/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спышки, °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5 Расчет потерь давления в гидролиниях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ля всасывающей гидролин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яем число Рейнольдса </w:t>
      </w:r>
      <w:r>
        <w:rPr>
          <w:sz w:val="28"/>
          <w:szCs w:val="28"/>
          <w:lang w:val="en-US"/>
        </w:rPr>
        <w:t>Re</w:t>
      </w:r>
      <w:r>
        <w:rPr>
          <w:sz w:val="28"/>
          <w:szCs w:val="28"/>
        </w:rPr>
        <w:t xml:space="preserve">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80135" cy="49593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жд</w:t>
      </w:r>
      <w:r>
        <w:rPr>
          <w:sz w:val="28"/>
          <w:szCs w:val="28"/>
        </w:rPr>
        <w:t xml:space="preserve"> – действительная скорость движения жидкости в гидролинии, м/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внутренний диаметр гидролинии,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ν – кинематический коэффициент вязкости рабочей жидкости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05940" cy="52832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5940" cy="52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 как полученное число Рейнольдса </w:t>
      </w:r>
      <w:r>
        <w:rPr>
          <w:sz w:val="28"/>
          <w:szCs w:val="28"/>
          <w:lang w:val="en-US"/>
        </w:rPr>
        <w:t>Re</w:t>
      </w:r>
      <w:r>
        <w:rPr>
          <w:sz w:val="28"/>
          <w:szCs w:val="28"/>
        </w:rPr>
        <w:t xml:space="preserve"> = 9360&gt;2320, то движение жидкости во всасывающей гидролинии турбулентно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яем коэффициент путевых потерь </w:t>
      </w:r>
      <w:r>
        <w:rPr>
          <w:sz w:val="28"/>
          <w:szCs w:val="28"/>
          <w:lang w:val="en-US"/>
        </w:rPr>
        <w:t>λ</w:t>
      </w:r>
      <w:r>
        <w:rPr>
          <w:sz w:val="28"/>
          <w:szCs w:val="28"/>
        </w:rPr>
        <w:t xml:space="preserve"> (коэффициент Дарси) для турбулентного режима по формуле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35355" cy="495935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9" t="-91" r="-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35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10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61160" cy="495935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16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тери давления по длине гидролинии ∆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 xml:space="preserve"> , МПа, (путевые) определяются по формуле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51355" cy="52832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1355" cy="52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длина гидролинии, м (для всасывающей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вс</w:t>
      </w:r>
      <w:r>
        <w:rPr>
          <w:sz w:val="28"/>
          <w:szCs w:val="28"/>
        </w:rPr>
        <w:t xml:space="preserve"> , для напорной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нап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исп</w:t>
      </w:r>
      <w:r>
        <w:rPr>
          <w:sz w:val="28"/>
          <w:szCs w:val="28"/>
        </w:rPr>
        <w:t xml:space="preserve"> , для сливной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сл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исп 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ρ – плотность рабочей жидкости,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19220" cy="56007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9220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ери давления в местном сопротивлении ∆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, МПа, определяю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22450" cy="52832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0" cy="52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ξ – коэффициент местного сопротивления (для разъемной муфты ξ=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89935" cy="52832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935" cy="52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тери давления в гидролинии ∆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, МПа, определяются по формуле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∆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=∆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+ ∆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, (1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∆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вс</w:t>
      </w:r>
      <w:r>
        <w:rPr>
          <w:sz w:val="28"/>
          <w:szCs w:val="28"/>
        </w:rPr>
        <w:t xml:space="preserve"> =0,000023+0,0012=0,001223 М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ля напорной гидролин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число Рейнольдса в напорной гидролинии по формуле (8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35480" cy="528320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5480" cy="52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 как полученное число Рейнольдса </w:t>
      </w:r>
      <w:r>
        <w:rPr>
          <w:sz w:val="28"/>
          <w:szCs w:val="28"/>
          <w:lang w:val="en-US"/>
        </w:rPr>
        <w:t>Re</w:t>
      </w:r>
      <w:r>
        <w:rPr>
          <w:sz w:val="28"/>
          <w:szCs w:val="28"/>
        </w:rPr>
        <w:t xml:space="preserve"> = 18720&gt;2320, то движение жидкости в напорной гидролинии турбулентно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коэффициент путевых потерь для турбулентного режима по формуле (10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41805" cy="495935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180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яем потери давления по длине гидролинии ∆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 xml:space="preserve"> , МПа, (путевые) по формуле (11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86200" cy="560070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потери давления в местном сопротивлении ∆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, МПа, по формуле (12), для угольника сверленного коэффициент местного сопротивления ξ=2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89935" cy="528320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935" cy="52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потери давления в напорной гидролинии ∆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, МПа, по формуле (13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∆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нап</w:t>
      </w:r>
      <w:r>
        <w:rPr>
          <w:sz w:val="28"/>
          <w:szCs w:val="28"/>
        </w:rPr>
        <w:t>=0,15+0,037=0,187 МПа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ля сливной гидролин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число Рейнольдса в сливной гидролинии по формуле (8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83740" cy="528320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3740" cy="52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 как полученное число Рейнольдса </w:t>
      </w:r>
      <w:r>
        <w:rPr>
          <w:sz w:val="28"/>
          <w:szCs w:val="28"/>
          <w:lang w:val="en-US"/>
        </w:rPr>
        <w:t>Re</w:t>
      </w:r>
      <w:r>
        <w:rPr>
          <w:sz w:val="28"/>
          <w:szCs w:val="28"/>
        </w:rPr>
        <w:t xml:space="preserve"> = 11712&gt;2320, то движение жидкости в сливной гидролинии турбулентно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коэффициент путевых потерь для турбулентного режима по формуле (10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28775" cy="495935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яем потери давления по длине гидролинии ∆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 xml:space="preserve"> , МПа, (путевые) по формуле (11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67480" cy="560070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7480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яем потери давления в местном сопротивлении ∆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, МПа, по формуле (12), для штуцера присоединительного коэффициент местного сопротивления ξ=0,1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48380" cy="528320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8380" cy="52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яем потери давления в сливной гидролинии ∆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, МПа, по формуле (13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∆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сл</w:t>
      </w:r>
      <w:r>
        <w:rPr>
          <w:sz w:val="28"/>
          <w:szCs w:val="28"/>
        </w:rPr>
        <w:t>=0,0034+0,00057=0,00397 М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6 Расчет гидроцилиндр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94">
            <wp:simplePos x="0" y="0"/>
            <wp:positionH relativeFrom="column">
              <wp:posOffset>1857375</wp:posOffset>
            </wp:positionH>
            <wp:positionV relativeFrom="paragraph">
              <wp:posOffset>635</wp:posOffset>
            </wp:positionV>
            <wp:extent cx="3028950" cy="1647825"/>
            <wp:effectExtent l="0" t="0" r="0" b="0"/>
            <wp:wrapNone/>
            <wp:docPr id="2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Для расчета гидроцилиндра воспользуемся расчетной схемой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м коэффициент </w:t>
      </w:r>
      <w:r>
        <w:rPr>
          <w:sz w:val="28"/>
          <w:szCs w:val="28"/>
        </w:rPr>
        <w:drawing>
          <wp:inline distT="0" distB="0" distL="0" distR="0">
            <wp:extent cx="1048385" cy="49593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838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яем диаметр поршня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м, из условия обеспечения заданного усили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54705" cy="60833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470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усилие на штоке, Н.</w:t>
      </w:r>
    </w:p>
    <w:p>
      <w:pPr>
        <w:pStyle w:val="Normal"/>
        <w:spacing w:lineRule="auto" w:line="360"/>
        <w:ind w:first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4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92750" cy="58293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77" r="-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75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яем диаметр шток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м,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02970" cy="2698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97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35480" cy="2698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4" t="-167" r="-2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548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ем диаметр поршня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м, из условия обеспечения заданной скорости движения шток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77290" cy="56007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9" t="-81" r="-3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скорость движения штока, м/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25675" cy="5873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5675" cy="58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ем диаметр шток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м,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35355" cy="2698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9" t="-167" r="-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35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83740" cy="2698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3" t="-167" r="-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374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ходим среднее значение диаметра поршня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, м,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12520" cy="49593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252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77415" cy="49593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741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ходим среднее значение диаметра шток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, м,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16000" cy="49593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9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22195" cy="49593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219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мем гидроцилиндр 1.10.0.У1-160×70×400 со следующими характеристика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8</w:t>
      </w:r>
    </w:p>
    <w:tbl>
      <w:tblPr>
        <w:tblW w:w="7937" w:type="dxa"/>
        <w:jc w:val="left"/>
        <w:tblInd w:w="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  <w:gridCol w:w="2297"/>
      </w:tblGrid>
      <w:tr>
        <w:trPr/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</w:tc>
      </w:tr>
      <w:tr>
        <w:trPr/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/>
            </w:pPr>
            <w:r>
              <w:rPr>
                <w:sz w:val="20"/>
                <w:szCs w:val="20"/>
              </w:rPr>
              <w:t xml:space="preserve">Диаметр поршня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, мм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/>
            </w:pPr>
            <w:r>
              <w:rPr>
                <w:sz w:val="20"/>
                <w:szCs w:val="20"/>
              </w:rPr>
              <w:t>160</w:t>
            </w:r>
          </w:p>
        </w:tc>
      </w:tr>
      <w:tr>
        <w:trPr/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/>
            </w:pPr>
            <w:r>
              <w:rPr>
                <w:sz w:val="20"/>
                <w:szCs w:val="20"/>
              </w:rPr>
              <w:t xml:space="preserve">Диаметр штока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, мм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/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/>
            </w:pPr>
            <w:r>
              <w:rPr>
                <w:sz w:val="20"/>
                <w:szCs w:val="20"/>
              </w:rPr>
              <w:t xml:space="preserve">Ход штока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, мм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/>
            </w:pPr>
            <w:r>
              <w:rPr>
                <w:sz w:val="20"/>
                <w:szCs w:val="20"/>
              </w:rPr>
              <w:t>4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выбранным стандартным значениям диаметров поршня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и шток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определяем действительное усили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 xml:space="preserve">д </w:t>
      </w:r>
      <w:r>
        <w:rPr>
          <w:sz w:val="28"/>
          <w:szCs w:val="28"/>
        </w:rPr>
        <w:t>, Н, развиваемое гидроцилиндром,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37815" cy="52832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52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давление в штоковой полости, Па (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∆ р</w:t>
      </w:r>
      <w:r>
        <w:rPr>
          <w:sz w:val="28"/>
          <w:szCs w:val="28"/>
          <w:vertAlign w:val="subscript"/>
        </w:rPr>
        <w:t>сл</w:t>
      </w:r>
      <w:r>
        <w:rPr>
          <w:sz w:val="28"/>
          <w:szCs w:val="28"/>
        </w:rPr>
        <w:t xml:space="preserve"> 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давление в поршневой полости, Па,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 р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 xml:space="preserve"> - ∆р</w:t>
      </w:r>
      <w:r>
        <w:rPr>
          <w:sz w:val="28"/>
          <w:szCs w:val="28"/>
          <w:vertAlign w:val="subscript"/>
        </w:rPr>
        <w:t>нап</w:t>
      </w:r>
      <w:r>
        <w:rPr>
          <w:sz w:val="28"/>
          <w:szCs w:val="28"/>
        </w:rPr>
        <w:t>, (2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 6,3·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– 0,187·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= 6,113·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Па,</w:t>
      </w:r>
    </w:p>
    <w:p>
      <w:pPr>
        <w:pStyle w:val="Normal"/>
        <w:spacing w:lineRule="auto" w:line="360"/>
        <w:ind w:firstLine="1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63895" cy="51498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 выбранным стандартным значениям диаметров поршня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и шток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определяем действительную скорость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д </w:t>
      </w:r>
      <w:r>
        <w:rPr>
          <w:sz w:val="28"/>
          <w:szCs w:val="28"/>
        </w:rPr>
        <w:t>, м/с,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05180" cy="56007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7" t="-81" r="-5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180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эф</w:t>
      </w:r>
      <w:r>
        <w:rPr>
          <w:sz w:val="28"/>
          <w:szCs w:val="28"/>
        </w:rPr>
        <w:t xml:space="preserve"> – эффективная площадь поршня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определяется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95375" cy="52832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2" t="-86" r="-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52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77415" cy="52832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7415" cy="52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12645" cy="52832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2645" cy="52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авниваем действительные и заданные параметры по относительным величина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63370" cy="49593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337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заданная скорость штока, м/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19350" cy="52832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52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клонение действительного значения скорости от заданного превышает ±10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96390" cy="49593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639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28010" cy="49593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801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действительного значения усилия от заданного превышает ±10%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7 Тепловой расчет гидропривод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гидравлический КПД η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гидропривода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77160" cy="54356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7160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60775" cy="52832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0775" cy="52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гидромеханический КПД η</w:t>
      </w:r>
      <w:r>
        <w:rPr>
          <w:sz w:val="28"/>
          <w:szCs w:val="28"/>
          <w:vertAlign w:val="subscript"/>
        </w:rPr>
        <w:t>гмн</w:t>
      </w:r>
      <w:r>
        <w:rPr>
          <w:sz w:val="28"/>
          <w:szCs w:val="28"/>
        </w:rPr>
        <w:t xml:space="preserve"> насоса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51230" cy="54356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8" t="-83" r="-4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230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ŋ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полный КПД насос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ŋ</w:t>
      </w:r>
      <w:r>
        <w:rPr>
          <w:sz w:val="28"/>
          <w:szCs w:val="28"/>
          <w:vertAlign w:val="subscript"/>
        </w:rPr>
        <w:t>обн</w:t>
      </w:r>
      <w:r>
        <w:rPr>
          <w:sz w:val="28"/>
          <w:szCs w:val="28"/>
        </w:rPr>
        <w:t xml:space="preserve"> – объемный КПД насо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70965" cy="52832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52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гидромеханический КПД η</w:t>
      </w:r>
      <w:r>
        <w:rPr>
          <w:sz w:val="28"/>
          <w:szCs w:val="28"/>
          <w:vertAlign w:val="subscript"/>
        </w:rPr>
        <w:t>гм</w:t>
      </w:r>
      <w:r>
        <w:rPr>
          <w:sz w:val="28"/>
          <w:szCs w:val="28"/>
        </w:rPr>
        <w:t xml:space="preserve"> привода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ŋ</w:t>
      </w:r>
      <w:r>
        <w:rPr>
          <w:sz w:val="28"/>
          <w:szCs w:val="28"/>
          <w:vertAlign w:val="subscript"/>
        </w:rPr>
        <w:t>гм</w:t>
      </w:r>
      <w:r>
        <w:rPr>
          <w:sz w:val="28"/>
          <w:szCs w:val="28"/>
        </w:rPr>
        <w:t xml:space="preserve"> = ŋ</w:t>
      </w:r>
      <w:r>
        <w:rPr>
          <w:sz w:val="28"/>
          <w:szCs w:val="28"/>
          <w:vertAlign w:val="subscript"/>
        </w:rPr>
        <w:t>гмн</w:t>
      </w:r>
      <w:r>
        <w:rPr>
          <w:sz w:val="28"/>
          <w:szCs w:val="28"/>
        </w:rPr>
        <w:t>· ŋ</w:t>
      </w:r>
      <w:r>
        <w:rPr>
          <w:sz w:val="28"/>
          <w:szCs w:val="28"/>
          <w:vertAlign w:val="subscript"/>
        </w:rPr>
        <w:t>гмгц</w:t>
      </w:r>
      <w:r>
        <w:rPr>
          <w:sz w:val="28"/>
          <w:szCs w:val="28"/>
        </w:rPr>
        <w:t>· ŋ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>, (2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ŋ</w:t>
      </w:r>
      <w:r>
        <w:rPr>
          <w:sz w:val="28"/>
          <w:szCs w:val="28"/>
          <w:vertAlign w:val="subscript"/>
        </w:rPr>
        <w:t>гмгц</w:t>
      </w:r>
      <w:r>
        <w:rPr>
          <w:sz w:val="28"/>
          <w:szCs w:val="28"/>
        </w:rPr>
        <w:t xml:space="preserve"> – гидромеханический КПД гидроцилинд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ŋ</w:t>
      </w:r>
      <w:r>
        <w:rPr>
          <w:sz w:val="28"/>
          <w:szCs w:val="28"/>
          <w:vertAlign w:val="subscript"/>
        </w:rPr>
        <w:t>гм</w:t>
      </w:r>
      <w:r>
        <w:rPr>
          <w:sz w:val="28"/>
          <w:szCs w:val="28"/>
        </w:rPr>
        <w:t xml:space="preserve"> = 0,9·0,95·0,97 = 0,8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ем количество выделяемого тепла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выд</w:t>
      </w:r>
      <w:r>
        <w:rPr>
          <w:sz w:val="28"/>
          <w:szCs w:val="28"/>
        </w:rPr>
        <w:t xml:space="preserve"> , Вт, по формуле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61285" cy="54356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1285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ŋ</w:t>
      </w:r>
      <w:r>
        <w:rPr>
          <w:sz w:val="28"/>
          <w:szCs w:val="28"/>
          <w:vertAlign w:val="subscript"/>
        </w:rPr>
        <w:t>гм</w:t>
      </w:r>
      <w:r>
        <w:rPr>
          <w:sz w:val="28"/>
          <w:szCs w:val="28"/>
        </w:rPr>
        <w:t xml:space="preserve"> – гидромеханический КПД гидропривод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– коэффициент продолжительности работы гидропривода (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0,5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– коэффициент использования номинального давления (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= 0,7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74185" cy="56007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4185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ем количество тепла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отв</w:t>
      </w:r>
      <w:r>
        <w:rPr>
          <w:sz w:val="28"/>
          <w:szCs w:val="28"/>
        </w:rPr>
        <w:t>, Вт, отводимого в единицу времени от поверхностей металлических трубопроводов, гидробака при установившейся температуре жидкости,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77285" cy="54356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7285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 xml:space="preserve"> – коэффициент теплопередачи от рабочей жидкости в окружающий воздух, Вт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град (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 xml:space="preserve"> = 12 Вт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град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ж</w:t>
      </w:r>
      <w:r>
        <w:rPr>
          <w:sz w:val="28"/>
          <w:szCs w:val="28"/>
        </w:rPr>
        <w:t xml:space="preserve"> – установившаяся температура рабочей жидкости, °С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температура окружающего воздуха, °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– площадь поверхности гидробака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5765" cy="4318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89" t="-83" r="-8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</w:t>
      </w:r>
      <w:r>
        <w:rPr>
          <w:sz w:val="28"/>
          <w:szCs w:val="28"/>
        </w:rPr>
        <w:t>суммарная площадь наружной теплоотводящей поверхности трубопроводов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которая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3095" cy="54356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095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1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нап</w:t>
      </w:r>
      <w:r>
        <w:rPr>
          <w:sz w:val="28"/>
          <w:szCs w:val="28"/>
        </w:rPr>
        <w:t xml:space="preserve"> 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вс</w:t>
      </w:r>
      <w:r>
        <w:rPr>
          <w:sz w:val="28"/>
          <w:szCs w:val="28"/>
        </w:rPr>
        <w:t xml:space="preserve"> 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сл</w:t>
      </w:r>
      <w:r>
        <w:rPr>
          <w:sz w:val="28"/>
          <w:szCs w:val="28"/>
        </w:rPr>
        <w:t xml:space="preserve"> – площади наружной поверхности трубопроводов напорного, всасывающего, сливного соответственно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которые находя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22450" cy="28765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внутренний диаметр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трубопровода, 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δ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толщина стенк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трубопровода,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дли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го трубопровода, 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87090" cy="30416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709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87090" cy="30416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709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05175" cy="30416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25800" cy="54356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96510" cy="28765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651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уравнению теплового баланса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выд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отв</w:t>
      </w:r>
      <w:r>
        <w:rPr>
          <w:sz w:val="28"/>
          <w:szCs w:val="28"/>
        </w:rPr>
        <w:t>, тог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64255" cy="49593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425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ъем гидробак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, 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,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06195" cy="67183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5" t="-67" r="-3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195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16125" cy="67183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3" t="-67" r="-2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6125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инутная подача насоса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нд</w:t>
      </w:r>
      <w:r>
        <w:rPr>
          <w:sz w:val="28"/>
          <w:szCs w:val="28"/>
        </w:rPr>
        <w:t xml:space="preserve"> = 352,8 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м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 как объем гидробак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&lt;3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нд</w:t>
      </w:r>
      <w:r>
        <w:rPr>
          <w:sz w:val="28"/>
          <w:szCs w:val="28"/>
        </w:rPr>
        <w:t xml:space="preserve"> (368&lt;1058,4), то установки теплообменника не требу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урсовой работе был произведен расчет гидросистемы подъема (опускания) отвала бульдозера. Была выбрана гидроаппаратура, насос, гидроцилиндр и гидроба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клонение действительного значения скорости от заданного превышает ±10% (20%). Отклонение действительного значения усилия от заданного превышает ±10% (-22,8%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Расчет объемного гидропривода мобильных машин. Методические указания. /Сост. Н.С.Галдин.-Омск СибАДИ, 2003.-28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Задания на курсовую работу по гидроприводу дорожно-строительных машин. /Сост. Т.В.Алексеева. Н.С.Галдин.- Омск СибАДИ, 1984.-36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Приложения к заданиям на курсовую работу по гидроприводу дорожно-строительных машин. /Сост. Т.В.Алексеева. Н.С.Галдин.- Омск СибАДИ, 1984.-36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Основы машиностроительной гидравлики. /Т.В.Алексеева, Н.С.Галдин, В.С.Щербаков.- Омск: ОмПИ, 1986.-87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Элементы объемных гидроприводов строительных и дорожных машин и их выбор при курсовом и дипломном проектировании. Ч.1. Насосы и гидродвигатели: Методические указания /Сост.: Т.В.Алексеева, В.С.Башкиров, Н.С.Галдин; СибАДИ.- Омск, 1983. -30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6. Элементы объемных гидроприводов строительных и дорожных машин и их выбор при курсовом и дипломном проектировании. Ч.2. Гидроаппаратура: Методические указания /Сост.: Т.В.Алексеева, В.С.Башкиров, Н.С.Галдин; СибАДИ.- Омск, 1983.-26с. </w:t>
      </w:r>
    </w:p>
    <w:sectPr>
      <w:headerReference w:type="default" r:id="rId69"/>
      <w:headerReference w:type="first" r:id="rId70"/>
      <w:footerReference w:type="default" r:id="rId71"/>
      <w:footerReference w:type="first" r:id="rId72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jpeg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header" Target="header1.xml"/><Relationship Id="rId70" Type="http://schemas.openxmlformats.org/officeDocument/2006/relationships/header" Target="header2.xml"/><Relationship Id="rId71" Type="http://schemas.openxmlformats.org/officeDocument/2006/relationships/footer" Target="footer1.xml"/><Relationship Id="rId72" Type="http://schemas.openxmlformats.org/officeDocument/2006/relationships/footer" Target="footer2.xml"/><Relationship Id="rId73" Type="http://schemas.openxmlformats.org/officeDocument/2006/relationships/numbering" Target="numbering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2:57:00Z</dcterms:created>
  <dc:creator>Nomad</dc:creator>
  <dc:description/>
  <cp:keywords/>
  <dc:language>en-US</dc:language>
  <cp:lastModifiedBy>SYSTEM</cp:lastModifiedBy>
  <dcterms:modified xsi:type="dcterms:W3CDTF">2011-09-25T22:57:00Z</dcterms:modified>
  <cp:revision>2</cp:revision>
  <dc:subject/>
  <dc:title>Министерство образования Российской Федерации</dc:title>
</cp:coreProperties>
</file>