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теплообм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из ряда типовых теплообменников оптимальный с точки зрения эффективности теплопередачи теплообменник, в котором 100000 кг/ч ацетона меняет свою температуру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до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за счет теплообмена с 90000 кг/ч дивинила, имеющей начальную температуру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конечную температуру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пределить стоимость теплообменника с учетом факторов удорожания и инстал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процесса теплообмена представлена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36520" cy="147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— Схема процесса теплообм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 (значения теплоемкостей и коэффициенты уравнения Антуана [1]) приведены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для расчета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645"/>
        <w:gridCol w:w="2339"/>
        <w:gridCol w:w="1630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вый по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орой поток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цето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вини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плоемкость, кДж/(кг∙К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5</w:t>
            </w:r>
          </w:p>
        </w:tc>
      </w:tr>
      <w:tr>
        <w:trPr/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ы урав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туа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5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727</w:t>
            </w:r>
          </w:p>
        </w:tc>
      </w:tr>
      <w:tr>
        <w:trPr/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0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2,66</w:t>
            </w:r>
          </w:p>
        </w:tc>
      </w:tr>
      <w:tr>
        <w:trPr/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  <w:r>
              <w:rPr>
                <w:sz w:val="20"/>
                <w:szCs w:val="28"/>
              </w:rPr>
              <w:t>35,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  <w:r>
              <w:rPr>
                <w:sz w:val="20"/>
                <w:szCs w:val="28"/>
              </w:rPr>
              <w:t>34,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исание процесса теплообмен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ую группу теплообменных аппаратов, применяемых в промышленности, составляют поверхностные теплообменники, в которых теплота от горячего теплоносителя передается холодному теплоносителю через разделяющую их стенку. Другую группу составляют теплообменники смешения, в которых теплота передается при непосредственном соприкосновении горячего и холодного теплоносит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Большое влияние на процесс теплообмена в поверхностных теплообменниках оказывает относительное движение теплоносителей. В непрерывных процессах теплообмена различают следующие схемы относительного движения теплоносителей: </w:t>
      </w:r>
      <w:r>
        <w:rPr>
          <w:rFonts w:eastAsia="Times New Roman"/>
          <w:iCs/>
          <w:sz w:val="28"/>
          <w:szCs w:val="28"/>
        </w:rPr>
        <w:t xml:space="preserve">прямоток </w:t>
      </w:r>
      <w:r>
        <w:rPr>
          <w:rFonts w:eastAsia="Times New Roman"/>
          <w:sz w:val="28"/>
          <w:szCs w:val="28"/>
        </w:rPr>
        <w:t xml:space="preserve">(или </w:t>
      </w:r>
      <w:r>
        <w:rPr>
          <w:rFonts w:eastAsia="Times New Roman"/>
          <w:iCs/>
          <w:sz w:val="28"/>
          <w:szCs w:val="28"/>
        </w:rPr>
        <w:t xml:space="preserve">параллельный ток), </w:t>
      </w:r>
      <w:r>
        <w:rPr>
          <w:rFonts w:eastAsia="Times New Roman"/>
          <w:sz w:val="28"/>
          <w:szCs w:val="28"/>
        </w:rPr>
        <w:t xml:space="preserve">при котором теплоносители движутся в одном и том же направлении; </w:t>
      </w:r>
      <w:r>
        <w:rPr>
          <w:rFonts w:eastAsia="Times New Roman"/>
          <w:iCs/>
          <w:sz w:val="28"/>
          <w:szCs w:val="28"/>
        </w:rPr>
        <w:t xml:space="preserve">противоток, </w:t>
      </w:r>
      <w:r>
        <w:rPr>
          <w:rFonts w:eastAsia="Times New Roman"/>
          <w:sz w:val="28"/>
          <w:szCs w:val="28"/>
        </w:rPr>
        <w:t xml:space="preserve">при котором теплоносители движутся в противоположных направлениях; </w:t>
      </w:r>
      <w:r>
        <w:rPr>
          <w:rFonts w:eastAsia="Times New Roman"/>
          <w:iCs/>
          <w:sz w:val="28"/>
          <w:szCs w:val="28"/>
        </w:rPr>
        <w:t>смешанный ток</w:t>
      </w:r>
      <w:r>
        <w:rPr>
          <w:rFonts w:eastAsia="Times New Roman"/>
          <w:sz w:val="28"/>
          <w:szCs w:val="28"/>
        </w:rPr>
        <w:t>, при котором теплоносители движутся как в прямоточном, так и противоточном направлении по отношению друг к другу, т.е. в этой схеме движения сочетаются схемы прямотока и противото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ое движение теплоносителей существенное влияние оказывает па величину движущей силы процесса теплообмена. Кроме того, выбор схемы движения теплоносителей может привести к заметным технологическим эффектам (экономия теплоносителя, более «мягкие» условия нагрева или охлаждения сред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суждение результа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работе будем выполнять расчет теплообменника согласно известной методики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определим недостающее исходное значение для расчета — это расход второго пото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для первого пото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можно определи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Вт,</w:t>
        <w:tab/>
        <w:t>(1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расход первого потока, кг/ч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теплоемкость первого потока, кДж/(кг∙К)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разность температур первого поток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ично определяется количество тепла для второго пото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формул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Вт,</w:t>
        <w:tab/>
        <w:t>(2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расход первого потока, кг/ч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теплоемкость первого потока, кДж/(кг∙К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разность температур первого поток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тепла для второго пото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∙ 2,65 ∙ (50 – 10) = 2650 кВт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з условия равенства количества тепла первого и второго пото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определим недостающее исходное значение для дальнейшего расчета (начальную температуру первого пото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). Выраз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из формулы и определим его значени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= 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=  + 40 = 81,8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вариант теплообмена с прямоточным движением потоков. Температурная схема потоков представлена на рисунке 2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27605" cy="228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— Температурная схема движения потоков при прямотоке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емпературной схемы видно, что в данном варианте теплообмена при заданных начальных и конечных температурах потоков наблюдается так называемое "пересечение температур", это говорит о том, что данный вариант теплообмена работать не будет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деланного вывода, можно сделать еще один не менее важный вывод. Поскольку вариант смешанного тока представляет собой сочетание прямоточного и противоточного движения потоков, то схема смешанного тока также не будет работать для данных температур потоков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ариант противоточного движения потоков. Температурная схема представлена на рисунке 3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емпературной схемы противоточного движения видно, что "пересечения температур" в этом варианте теплообмена не происходит, на протяжении всего временного интервала имеется разность температур. Этот вариант принимается к дальнейшему обсуждению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кожухо-трубчатые теплообменники внутри имеют трубное и межтрубное пространство, куда соответственно подается один и другой теплоноситель. Таким образом, возникает необходимость рассмотреть два варианта: первый вариант – когда горячий поток подается в трубное пространство, а холодный поток в межтрубное пространство, и второй вариант – когда наоборот, холодный поток подается в трубное пространство, а горячий поток в межтрубное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08555" cy="210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3 — Температурная схема движения потоков при противотоке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вариант, когда в трубное пространство подается горячий поток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 в межтрубное пространство холодный поток 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стоимости теплообменника необходимо знать величину площади поверхности теплообмена. Однако для этого необходимо знать среднюю разность температур в теплообменнике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 которая определяется в зависимости от значения отношения , где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ольшая разность температур в теплообменнике,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еньшая разность температур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тношение  ≤ 2, то среднюю разность определяют как среднее арифметическо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 .</w:t>
        <w:tab/>
        <w:t>(3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тношение  &gt; 2, то среднюю разность определяют как среднее логарифмическо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Дtб – Дtм; ln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  <w:tab/>
        <w:t>(4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разность температур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= 81,84 – 50 = 31,8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= 40 – 10 =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 = 1,06 &lt; 2, тогда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ется как среднее арифметическое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 =  = 30,9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оцесса протекающего в аппарате, принимаем значения коэффициента тепло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[1]. В теплообменнике тепло передается от одной органической жидкости к другой, поэтому принимаем значение коэффициента теплообмена равное 2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, зная среднюю разность температур в теплообменнике, коэффициент теплопередачи, определяем значение площади поверхности теплообме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5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= 4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значение площади поверхности является теоретическим. На практике имеется ряд стандартных теплообменников с определенными площадями теплообмена и другими параметрами. Выбираем из каталога стандартных теплообменников [1] ближний больший по площади теплообменник. Это кожухотрубчатый теплообменник, имеющий следующие параметры и их значения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оверхности теплообме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труб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кожух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жны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2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ходов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0,016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труб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78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рассчитать уточненное значение коэффициента теплопередачи (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. Оно необходимо для того, что бы в дальнейшем проверить, подходит ли нам выбранный из каталога теплообменник. Уточненное значение коэффициента теплопередачи можно определить по формул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1;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  <w:tab/>
        <w:t>(6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— коэффициенты теплоотдачи для трубного и межтрубного пространства теплообменника соответственно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— сумма коэффициентов загрязнения, зависящая от среды (справочное значение [1]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плопроводности 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определяются в зависимости от режима движения потока. Режим движения определяется критерием Рейнольдса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,</w:t>
        <w:tab/>
        <w:t>(7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скорость дв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ока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диам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чения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плот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ока (из справочных материалов [1])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вяз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ока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отока определяется по формул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, м/с,</w:t>
        <w:tab/>
        <w:t>(8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объемный рас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ока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еч_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площадь сечения трубного или межтрубного пространства для соответствующего потока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рубного и межтрубного пространства площадь сечения определяется по формулам (9) и (10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еч тр</w:t>
      </w:r>
      <w:r>
        <w:rPr>
          <w:sz w:val="28"/>
          <w:szCs w:val="28"/>
        </w:rPr>
        <w:t xml:space="preserve"> = 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еч тр</w:t>
      </w:r>
      <w:r>
        <w:rPr>
          <w:sz w:val="28"/>
          <w:szCs w:val="28"/>
        </w:rPr>
        <w:t xml:space="preserve"> =  – 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0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еч тр</w:t>
      </w:r>
      <w:r>
        <w:rPr>
          <w:sz w:val="28"/>
          <w:szCs w:val="28"/>
        </w:rPr>
        <w:t xml:space="preserve"> =  ∙ 1178 = 0,23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еч тр</w:t>
      </w:r>
      <w:r>
        <w:rPr>
          <w:sz w:val="28"/>
          <w:szCs w:val="28"/>
        </w:rPr>
        <w:t xml:space="preserve"> =  –  ∙ 1178 = 0,41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ый рас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ока определяется следующей формулой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  <w:tab/>
        <w:t>(11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рячего по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= 0,035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холодного по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= 0,04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отока (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можно определить по выражению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10VISB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Па∙с</w:t>
        <w:tab/>
        <w:t>(12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яя температура потока, К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S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STO</w:t>
      </w:r>
      <w:r>
        <w:rPr>
          <w:sz w:val="28"/>
          <w:szCs w:val="28"/>
        </w:rPr>
        <w:t xml:space="preserve"> — параметры для расчета вязкости (справочные данные [3]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горячего потока (ацетон): Т=333,92К; </w:t>
      </w:r>
      <w:r>
        <w:rPr>
          <w:sz w:val="28"/>
          <w:szCs w:val="28"/>
          <w:lang w:val="en-US"/>
        </w:rPr>
        <w:t>VISB</w:t>
      </w:r>
      <w:r>
        <w:rPr>
          <w:sz w:val="28"/>
          <w:szCs w:val="28"/>
        </w:rPr>
        <w:t xml:space="preserve">=367,25; </w:t>
      </w:r>
      <w:r>
        <w:rPr>
          <w:sz w:val="28"/>
          <w:szCs w:val="28"/>
          <w:lang w:val="en-US"/>
        </w:rPr>
        <w:t>VISTO</w:t>
      </w:r>
      <w:r>
        <w:rPr>
          <w:sz w:val="28"/>
          <w:szCs w:val="28"/>
        </w:rPr>
        <w:t xml:space="preserve">=209,68. Для горячего потока (дивинил): Т=303К; </w:t>
      </w:r>
      <w:r>
        <w:rPr>
          <w:sz w:val="28"/>
          <w:szCs w:val="28"/>
          <w:lang w:val="en-US"/>
        </w:rPr>
        <w:t>VISB</w:t>
      </w:r>
      <w:r>
        <w:rPr>
          <w:sz w:val="28"/>
          <w:szCs w:val="28"/>
        </w:rPr>
        <w:t xml:space="preserve">=300,59; </w:t>
      </w:r>
      <w:r>
        <w:rPr>
          <w:sz w:val="28"/>
          <w:szCs w:val="28"/>
          <w:lang w:val="en-US"/>
        </w:rPr>
        <w:t>VISTO</w:t>
      </w:r>
      <w:r>
        <w:rPr>
          <w:sz w:val="28"/>
          <w:szCs w:val="28"/>
        </w:rPr>
        <w:t xml:space="preserve"> = 163,12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язкости горячего и холодного потоков соответственно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10367,25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0,000223 Па∙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10300,59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0,000141 Па∙с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скорости движения потоков для горячего и холодного соответственно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= 0,1485 м/с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= 0,0970 м/с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ерий Рейнольдса для горячего и холодного потоков соответственно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= 8418,41 (переходный режим)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= 8541,15 (переходный режим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коэффициентов теплопроводности потоков имеет место значение критерия Прандтля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определяемый выражением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</w:t>
        <w:tab/>
        <w:t>(13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—коэффициент теплопроводности (из справочных материалов [1]), Вт/м∙К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тот критерий для обоих потоков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= 3,63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= 3,40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 потока для трубного пространства (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 при переходном режиме движения потока (100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10000) определяется формулой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 ∙ 0,008 ∙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0,9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0,43</w:t>
      </w:r>
      <w:r>
        <w:rPr>
          <w:sz w:val="28"/>
          <w:szCs w:val="28"/>
        </w:rPr>
        <w:t xml:space="preserve"> ∙ </w:t>
      </w:r>
      <w:r>
        <w:fldChar w:fldCharType="begin"/>
      </w:r>
      <w:r>
        <w:rPr>
          <w:sz w:val="14"/>
          <w:szCs w:val="28"/>
        </w:rPr>
        <w:instrText xml:space="preserve">EQ \b (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.</w:t>
        <w:tab/>
        <w:t>(14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</w:t>
      </w:r>
      <w:r>
        <w:fldChar w:fldCharType="begin"/>
      </w:r>
      <w:r>
        <w:rPr>
          <w:sz w:val="14"/>
          <w:szCs w:val="28"/>
        </w:rPr>
        <w:instrText xml:space="preserve">EQ \b (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как правило равно 1, поэтому обычно оно не учитывается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коэффициента теплопроводности для трубного пространств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 ∙ 0,008 ∙ 8418,41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∙ 3,63</w:t>
      </w:r>
      <w:r>
        <w:rPr>
          <w:sz w:val="28"/>
          <w:szCs w:val="28"/>
          <w:vertAlign w:val="superscript"/>
        </w:rPr>
        <w:t>0,43</w:t>
      </w:r>
      <w:r>
        <w:rPr>
          <w:sz w:val="28"/>
          <w:szCs w:val="28"/>
        </w:rPr>
        <w:t xml:space="preserve"> = 415,59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теплопроводности потока для межтрубного пространства (б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1000 определяется формулой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=  ∙ 0,4 ∙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0,36</w:t>
      </w:r>
      <w:r>
        <w:rPr>
          <w:sz w:val="28"/>
          <w:szCs w:val="28"/>
        </w:rPr>
        <w:t xml:space="preserve"> ∙ </w:t>
      </w:r>
      <w:r>
        <w:fldChar w:fldCharType="begin"/>
      </w:r>
      <w:r>
        <w:rPr>
          <w:sz w:val="14"/>
          <w:szCs w:val="28"/>
        </w:rPr>
        <w:instrText xml:space="preserve">EQ \b (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∙ 0,85.</w:t>
        <w:tab/>
        <w:t>(15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коэффициента (выражение </w:t>
      </w:r>
      <w:r>
        <w:fldChar w:fldCharType="begin"/>
      </w:r>
      <w:r>
        <w:rPr>
          <w:sz w:val="14"/>
          <w:szCs w:val="28"/>
        </w:rPr>
        <w:instrText xml:space="preserve">EQ \b (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также принимаем равным 1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=  ∙ 0,4 ∙ 8541,15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 ∙ 3,40</w:t>
      </w:r>
      <w:r>
        <w:rPr>
          <w:sz w:val="28"/>
          <w:szCs w:val="28"/>
          <w:vertAlign w:val="superscript"/>
        </w:rPr>
        <w:t>0,36</w:t>
      </w:r>
      <w:r>
        <w:rPr>
          <w:sz w:val="28"/>
          <w:szCs w:val="28"/>
        </w:rPr>
        <w:t xml:space="preserve"> ∙ 0,85 = 663,69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коэффициентов загрязнения на стенках трубопроводов У [1], для данного процесса У = 0,00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/Вт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определить уточненное значение коэффициента теплопередач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1;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212,18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ная уточненное значение коэффициента теплопередачи, определяем уточненное значение площади поверхности теплообме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 = 4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ем определить запас поверхности (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>) теплообмена, тем самым узнать, подходит ли нам выбранный теплообменник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b (1 –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∙ 100, %,</w:t>
        <w:tab/>
        <w:t>(17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b (1 –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∙ 100 = 9,03 %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ящим принято считать теплообменник, имеющий запас поверхности 15—30 % [2]. Полученный запас поверхности 9,03 % недостаточен. Поэтому следует выбрать из каталога стандартных теплообменников другой теплообменник, больший по площади, и провести аналогичный расчет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нимаемого значения коэффициента теплопередачи берем значение 212,18, т.е. уточненное значение из предыдущего расчета. Определено расчетное значение площади теплообмен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 = 4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му значению из каталога стандартных теплообменников выбран кожухотрубчатый теплообменник, имеющий следующие параметры и их значения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оверхности теплообме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труб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кожух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8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жны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20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ходов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0,016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труб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36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н уточненный коэффициент теплопередачи,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84,02; запас поверхности составил 27,46 %. Это удовлетворяющий запас поверхности. Поэтому, для варианта подачи теплоносителей "горячий поток в трубное пространство, холодный поток в межтрубное пространство", наиболее удовлетворителен последний теплообменник. Расчет представлен в приложении А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ругого варианта подачи теплоносителей "холодный поток в трубное пространство, горячий поток в межтрубное пространство" проведен аналогичный расчет. В качестве принимаемого значения коэффициента теплопередачи взято значение 212,18, т.е. уточненное значение из первого расчета. Определено расчетное значение площади теплообмен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 = 4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з каталога теплообменников выбран стандартный кожухотрубчатый теплообменник, удовлетворяющий нашим условиям, имеющий следующие параметры и их значения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оверхности теплообме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труб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кожух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8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жны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20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ходов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0,016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труб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36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н уточненный коэффициент теплопередачи,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92,92; запас поверхности составил 29 %. Этот теплообменник удовлетворяет рекомендуемому запасу поверхности. Расчет представлен в приложении Б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для обоих вариантов подачи теплоносителей в теплообменник, оптимальным выбран один и тот же стандартный теплообменник, а запас поверхности отличается совсем незначительно. Поэтому, исходя из технологических соображений, для уменьшения тепловых потерь, окончательно оптимальным принимаем вариант подачи горячего теплоносителя в трубное пространство, а холодного теплоносителя в межтрубное пространство. И для выбранного теплообменника ведется дальнейший расчет экономических параметров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оимость теплообменника (С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(6 + 0,075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Ј,</w:t>
        <w:tab/>
        <w:t>(18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(6 + 0,075 ∙ 416)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7200 Ј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заметить, что теплообменник работает под определенным давлением, зависящим от состава и температуры потоков. Поэтому рассчитанную стоимость необходимо домножить на так называемый "Фактор удорожания"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), учитывающий давление в аппарате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максимально возможное давления в теплообменнике. Для этого используем уравнение Антуана: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exp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МПа,</w:t>
        <w:tab/>
        <w:t>(19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значения коэффициентов уравнения Антуан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щества [1],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температ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щества, К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теплообменник проходят два потока, две органические жидкости: ацетон и дивинил. Давление для первого потока, ацетон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цетон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exp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0,222 МПа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вление для второго потока, дивинил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ивинил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exp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0,557 МПа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справочного материала для большего давления определяем значение фактора удорож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, оно составит 2,0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определяется стоимость аппарата с учетом фактора удорожания (С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С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 А</w:t>
      </w:r>
      <w:r>
        <w:rPr>
          <w:sz w:val="28"/>
          <w:szCs w:val="28"/>
        </w:rPr>
        <w:t xml:space="preserve"> , Ј,</w:t>
        <w:tab/>
        <w:t>(20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37200 ∙ 2,0 = 74400 Ј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полученная стоимость теплообменника не является окончательной. Окончательная стоимость определяется с учетом так называемого "Фактора инсталляции", состоящего из ряда подфакторов, учитывающих дополнительные затраты, связанные с установкой (монтажом) аппарата, прокладки трубопроводов, приборов контроля и автоматики, электропитания, расходами на гражданское и специальное строительство, изоляцией оборудования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фактор инсталля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у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лек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рои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даний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зол</w:t>
      </w:r>
      <w:r>
        <w:rPr>
          <w:sz w:val="28"/>
          <w:szCs w:val="28"/>
        </w:rPr>
        <w:t xml:space="preserve"> ,</w:t>
        <w:tab/>
        <w:t>(21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подфактор, учитывающий дополнительные затраты при установке оборудования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уб</w:t>
      </w:r>
      <w:r>
        <w:rPr>
          <w:sz w:val="28"/>
          <w:szCs w:val="28"/>
        </w:rPr>
        <w:t xml:space="preserve"> – подфактор, учитывающий дополнительные затраты при прокладке трубопроводов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– подфактор, учитывающий дополнительные затраты на средства контроля и автоматики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лектр</w:t>
      </w:r>
      <w:r>
        <w:rPr>
          <w:sz w:val="28"/>
          <w:szCs w:val="28"/>
        </w:rPr>
        <w:t xml:space="preserve"> – подфактор, учитывающий дополнительные затраты на проводку электроэнергии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рои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даний</w:t>
      </w:r>
      <w:r>
        <w:rPr>
          <w:sz w:val="28"/>
          <w:szCs w:val="28"/>
        </w:rPr>
        <w:t xml:space="preserve"> – подфакторы, учитывающий дополнительные затраты на гражданское и специальное строительство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зол</w:t>
      </w:r>
      <w:r>
        <w:rPr>
          <w:sz w:val="28"/>
          <w:szCs w:val="28"/>
        </w:rPr>
        <w:t xml:space="preserve"> – подфактор, учитывающий дополнительные затраты на изоляцию оборудования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сталляционные подфакторы определяются по справочным данным в зависимости от стоимости оборудования, рассчитанной с учетом фактора удорожания. Определим инсталляционные подфакторы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к установке оборудование, требующее ряд технологических работ по месту установки. Этому соответствует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0,10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шего оборудования нам необходимы средние технические и сервисные трубопроводы, чему соответствует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26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плообменнике протекает процесс, в котором необходимо контролировать и регулировать заданные значения конкретных параметров. Для этого необходима автоматизация процесса. Предполагается установка приборов контроля и одного микроконтроллера для управления процессом. Имеет место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0,13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фактор, учитывающий электроэнергию,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лектр</w:t>
      </w:r>
      <w:r>
        <w:rPr>
          <w:sz w:val="28"/>
          <w:szCs w:val="28"/>
        </w:rPr>
        <w:t xml:space="preserve"> = 0,03., т.к. предполагается только освещение и малое потребление электроэнергии системой управления, что ничтожно мало по сравнению с освещением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ы средние строительные штатные работы (фундамент, 1-й этаж, этажерки и службы),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роит</w:t>
      </w:r>
      <w:r>
        <w:rPr>
          <w:sz w:val="28"/>
          <w:szCs w:val="28"/>
        </w:rPr>
        <w:t xml:space="preserve"> = 0,10. Оборудование предполагается разместить под крышей типа ангара,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даний</w:t>
      </w:r>
      <w:r>
        <w:rPr>
          <w:sz w:val="28"/>
          <w:szCs w:val="28"/>
        </w:rPr>
        <w:t xml:space="preserve"> = 0,29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теплообменник является термооборудованием, поэтому для снижения потерь предполагается защитная изоляция уровня выше среднего, инсталляционный подфа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зол</w:t>
      </w:r>
      <w:r>
        <w:rPr>
          <w:sz w:val="28"/>
          <w:szCs w:val="28"/>
        </w:rPr>
        <w:t xml:space="preserve"> = 0,06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1 + 0,1 + 0,26 + 0,13 + 0,03 + 0,1 + 0,29 + 0,06 = 1,97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определить полную (окончательную) стоимость теплообменника, т.е. стоимость, рассчитанную с учетом фактора инсталляции (Ст</w:t>
      </w:r>
      <w:r>
        <w:rPr>
          <w:sz w:val="28"/>
          <w:szCs w:val="28"/>
          <w:vertAlign w:val="subscript"/>
        </w:rPr>
        <w:t>то полная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то полная</w:t>
      </w:r>
      <w:r>
        <w:rPr>
          <w:sz w:val="28"/>
          <w:szCs w:val="28"/>
        </w:rPr>
        <w:t xml:space="preserve"> = С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, Ј,</w:t>
        <w:tab/>
        <w:t>(22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то полная</w:t>
      </w:r>
      <w:r>
        <w:rPr>
          <w:sz w:val="28"/>
          <w:szCs w:val="28"/>
        </w:rPr>
        <w:t xml:space="preserve"> = 74400 ∙ 1,97 = 146568 Ј.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ной расчетно–аналитической работы из ряда типовых теплообменников выбран оптимальный с точки зрения эффективности теплопередачи теплообменник, удовлетворяющий поставленным условиям, имеющий следующие параметры и их значения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оверхности теплообме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труб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кожух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8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жны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20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ходов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й диаметр труб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0,016 м;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труб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36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равен 284,02; запас поверхности составил 27,46 %. Стоимость теплообменника с учетом факторов удорожания и инсталляции составила 146568 Ј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</w:rPr>
      </w:pPr>
      <w:r>
        <w:rPr>
          <w:sz w:val="28"/>
        </w:rPr>
        <w:t>1.Холодов «</w:t>
      </w:r>
      <w:r>
        <w:rPr>
          <w:sz w:val="28"/>
          <w:szCs w:val="28"/>
        </w:rPr>
        <w:t>Математическое моделирование и оптимизация химико-технологических процессов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Издательство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ОО "Издательский дом "Профессионал", </w:t>
      </w:r>
      <w:r>
        <w:rPr>
          <w:bCs/>
          <w:sz w:val="28"/>
          <w:szCs w:val="28"/>
        </w:rPr>
        <w:t>2003 г. 480 стр</w:t>
      </w:r>
      <w:r>
        <w:rPr>
          <w:b/>
          <w:bCs/>
          <w:sz w:val="28"/>
          <w:szCs w:val="20"/>
        </w:rPr>
        <w:t>.</w:t>
      </w:r>
    </w:p>
    <w:p>
      <w:pPr>
        <w:pStyle w:val="Bkmisc"/>
        <w:spacing w:lineRule="auto" w:line="360" w:before="0" w:after="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«Математическое моделирование химико-технологических систем» </w:t>
      </w:r>
      <w:r>
        <w:rPr>
          <w:bCs/>
          <w:sz w:val="28"/>
          <w:szCs w:val="28"/>
        </w:rPr>
        <w:t>Д.В. Саулин</w:t>
      </w:r>
    </w:p>
    <w:p>
      <w:pPr>
        <w:pStyle w:val="Bkmisc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www.XuMuK.ru</w:t>
      </w:r>
    </w:p>
    <w:p>
      <w:pPr>
        <w:pStyle w:val="Bkmisc"/>
        <w:spacing w:lineRule="auto" w:line="360" w:before="0" w:after="0"/>
        <w:jc w:val="both"/>
        <w:rPr/>
      </w:pPr>
      <w:r>
        <w:rPr>
          <w:sz w:val="28"/>
          <w:szCs w:val="28"/>
        </w:rPr>
        <w:t>4.http://www.chemport.ru/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http://www.chmm.spb.ru/lectures.php?type=sysanalisys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Закгейм А.Ю. «Введение в моделирование химико-технологических процессов» Издание 2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20"/>
        <w:gridCol w:w="1720"/>
        <w:gridCol w:w="1213"/>
        <w:gridCol w:w="960"/>
      </w:tblGrid>
      <w:tr>
        <w:trPr>
          <w:trHeight w:val="2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ая жидк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ая жидк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цето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вини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/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ер нач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8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ер ко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Дж/(кг 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1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т/(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°С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тность 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/м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SB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5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STO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 т/провод 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/(м 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тепла 1 потока Q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тепла 2 потока Q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тивото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б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8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б</w:t>
            </w:r>
            <w:r>
              <w:rPr>
                <w:sz w:val="20"/>
                <w:szCs w:val="20"/>
                <w:lang w:eastAsia="ru-RU"/>
              </w:rPr>
              <w:t>/Дt</w:t>
            </w:r>
            <w:r>
              <w:rPr>
                <w:sz w:val="20"/>
                <w:szCs w:val="14"/>
                <w:lang w:eastAsia="ru-RU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с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92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,9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выбираем теплообмен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F (принятая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  <w:t>416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рх теплообмена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метр кожуха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уж диам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z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ходов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В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 диам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6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ячий</w:t>
            </w:r>
            <w:r>
              <w:rPr>
                <w:sz w:val="20"/>
                <w:szCs w:val="20"/>
                <w:lang w:eastAsia="ru-RU"/>
              </w:rPr>
              <w:t xml:space="preserve"> поток в трубном пространстве, а </w:t>
            </w:r>
            <w:r>
              <w:rPr>
                <w:b/>
                <w:bCs/>
                <w:sz w:val="20"/>
                <w:szCs w:val="20"/>
                <w:lang w:eastAsia="ru-RU"/>
              </w:rPr>
              <w:t>холодный</w:t>
            </w:r>
            <w:r>
              <w:rPr>
                <w:sz w:val="20"/>
                <w:szCs w:val="20"/>
                <w:lang w:eastAsia="ru-RU"/>
              </w:rPr>
              <w:t xml:space="preserve"> в межтрубн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 расх V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5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 расх V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 сеч труб пр-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7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 сеч м/тр пр-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7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корость W</w:t>
            </w:r>
            <w:r>
              <w:rPr>
                <w:sz w:val="20"/>
                <w:szCs w:val="14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(тр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7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корость W</w:t>
            </w:r>
            <w:r>
              <w:rPr>
                <w:sz w:val="20"/>
                <w:szCs w:val="14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(м/тр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8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темп потока 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2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9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темп потока 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язкость м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22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/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язкость м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14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/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e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74,03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рбулентны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e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8,75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рбулентны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3194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9739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 </w:t>
            </w:r>
            <w:r>
              <w:rPr>
                <w:sz w:val="20"/>
                <w:szCs w:val="14"/>
                <w:lang w:eastAsia="ru-RU"/>
              </w:rPr>
              <w:t>т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3,7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 </w:t>
            </w:r>
            <w:r>
              <w:rPr>
                <w:sz w:val="20"/>
                <w:szCs w:val="14"/>
                <w:lang w:eastAsia="ru-RU"/>
              </w:rPr>
              <w:t>м/т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,63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коэфф загря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 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,020389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очненная поверхность теплообме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 уточненна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  <w:t>301,74639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ас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,4648097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20"/>
        <w:gridCol w:w="1720"/>
        <w:gridCol w:w="1213"/>
        <w:gridCol w:w="960"/>
      </w:tblGrid>
      <w:tr>
        <w:trPr>
          <w:trHeight w:val="2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ая жидк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ая жидк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цето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вини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/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ер нач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8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ер ко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Дж/(кг 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1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т/(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°С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тность 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/м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SB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5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STO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 т/провод 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/(м К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тепла 1 потока Q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тепла 2 потока Q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lang w:eastAsia="ru-RU"/>
              </w:rPr>
            </w:pPr>
            <w:r>
              <w:rPr>
                <w:sz w:val="20"/>
                <w:szCs w:val="3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тивото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б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8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б</w:t>
            </w:r>
            <w:r>
              <w:rPr>
                <w:sz w:val="20"/>
                <w:szCs w:val="20"/>
                <w:lang w:eastAsia="ru-RU"/>
              </w:rPr>
              <w:t>/Дt</w:t>
            </w:r>
            <w:r>
              <w:rPr>
                <w:sz w:val="20"/>
                <w:szCs w:val="14"/>
                <w:lang w:eastAsia="ru-RU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t</w:t>
            </w:r>
            <w:r>
              <w:rPr>
                <w:sz w:val="20"/>
                <w:szCs w:val="14"/>
                <w:lang w:eastAsia="ru-RU"/>
              </w:rPr>
              <w:t>с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92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,9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выбираем теплообмен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F (принятая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  <w:t>416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рх теплообмена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метр кожуха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уж диам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z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ходов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  <w:r>
              <w:rPr>
                <w:sz w:val="20"/>
                <w:szCs w:val="14"/>
                <w:lang w:eastAsia="ru-RU"/>
              </w:rPr>
              <w:t>ВН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 диам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6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труб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олодный</w:t>
            </w:r>
            <w:r>
              <w:rPr>
                <w:sz w:val="20"/>
                <w:szCs w:val="20"/>
                <w:lang w:eastAsia="ru-RU"/>
              </w:rPr>
              <w:t xml:space="preserve"> поток в трубном пространстве, а </w:t>
            </w:r>
            <w:r>
              <w:rPr>
                <w:b/>
                <w:bCs/>
                <w:sz w:val="20"/>
                <w:szCs w:val="20"/>
                <w:lang w:eastAsia="ru-RU"/>
              </w:rPr>
              <w:t>горячий</w:t>
            </w:r>
            <w:r>
              <w:rPr>
                <w:sz w:val="20"/>
                <w:szCs w:val="20"/>
                <w:lang w:eastAsia="ru-RU"/>
              </w:rPr>
              <w:t xml:space="preserve"> в межтрубн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 расх V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 расх V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5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 сеч труб пр-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7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 сеч м/тр пр-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7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корость W</w:t>
            </w:r>
            <w:r>
              <w:rPr>
                <w:sz w:val="20"/>
                <w:szCs w:val="14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(тр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72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корость W</w:t>
            </w:r>
            <w:r>
              <w:rPr>
                <w:sz w:val="20"/>
                <w:szCs w:val="14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(м/тр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9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/с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темп потока 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2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9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темп потока 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язкость м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22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/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язкость м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14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/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e</w:t>
            </w:r>
            <w:r>
              <w:rPr>
                <w:sz w:val="20"/>
                <w:szCs w:val="14"/>
                <w:lang w:eastAsia="ru-RU"/>
              </w:rPr>
              <w:t>1 труб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76,97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рбулентны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e</w:t>
            </w:r>
            <w:r>
              <w:rPr>
                <w:sz w:val="20"/>
                <w:szCs w:val="14"/>
                <w:lang w:eastAsia="ru-RU"/>
              </w:rPr>
              <w:t>2 м/т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82,3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ходны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</w:t>
            </w:r>
            <w:r>
              <w:rPr>
                <w:sz w:val="20"/>
                <w:szCs w:val="1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9739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</w:t>
            </w:r>
            <w:r>
              <w:rPr>
                <w:sz w:val="20"/>
                <w:szCs w:val="1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3194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 </w:t>
            </w:r>
            <w:r>
              <w:rPr>
                <w:sz w:val="20"/>
                <w:szCs w:val="14"/>
                <w:lang w:eastAsia="ru-RU"/>
              </w:rPr>
              <w:t>т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9,55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 </w:t>
            </w:r>
            <w:r>
              <w:rPr>
                <w:sz w:val="20"/>
                <w:szCs w:val="14"/>
                <w:lang w:eastAsia="ru-RU"/>
              </w:rPr>
              <w:t>м/т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,00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коэфф загря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 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,91968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очненная поверхность теплообме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 уточненна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  <w:t>292,57893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ас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,6685257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ja-JP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ja-JP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6:00Z</dcterms:created>
  <dc:creator>Олег</dc:creator>
  <dc:description/>
  <cp:keywords/>
  <dc:language>en-US</dc:language>
  <cp:lastModifiedBy>SYSTEM</cp:lastModifiedBy>
  <cp:lastPrinted>2009-01-20T21:02:00Z</cp:lastPrinted>
  <dcterms:modified xsi:type="dcterms:W3CDTF">2011-09-25T22:56:00Z</dcterms:modified>
  <cp:revision>2</cp:revision>
  <dc:subject/>
  <dc:title>Контрольная работа по ХТП</dc:title>
</cp:coreProperties>
</file>