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 Российской Федерац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ийский государственный технический универси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: ЭиОП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-графическ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ланирование производств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0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ыполнил:</w:t>
      </w:r>
      <w:r>
        <w:rPr>
          <w:rFonts w:cs="Times New Roman" w:ascii="Times New Roman" w:hAnsi="Times New Roman"/>
          <w:sz w:val="28"/>
          <w:szCs w:val="28"/>
        </w:rPr>
        <w:t xml:space="preserve"> ст. гр. зЭВС-41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ников А.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верил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ошкар-Ол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графики и определить по ним длительность цикла обработки партии деталей при последовательном, параллельном и последовательно-параллельном (смешанном) видах движения предметов труда в технологическом процес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32"/>
        <w:gridCol w:w="316"/>
        <w:gridCol w:w="31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о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ый способ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14775" cy="1124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ллельный способ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51605" cy="1160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160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шанный способ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65015" cy="1297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015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асчет параметров постоянно-поточной линии. Определить такт, необходимое число рабочих мест и степень их загрузки, скорость и общую длину конвейера. Составить таблицу распределения разметочных зна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менная программа линии сборки сборки – 250 шт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число смен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2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егламентированные перерывы для отдыха в смену – 40 ми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должительность смены – 480 ми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шаг конвейер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 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радиус барабан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= 0,3 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времени на операция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3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о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такт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03145" cy="530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51280" cy="456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ограмма запус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.с.</w:t>
      </w:r>
      <w:r>
        <w:rPr>
          <w:rFonts w:cs="Times New Roman" w:ascii="Times New Roman" w:hAnsi="Times New Roman"/>
          <w:sz w:val="28"/>
          <w:szCs w:val="28"/>
        </w:rPr>
        <w:t xml:space="preserve"> – программа выпус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 – допустимый процент технологического брака: α = 0%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рабочих смен в сут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.с.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.с.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25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9235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число рабочих мест на каждой операции и степень их загруз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609600" cy="377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308100" cy="398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92530" cy="3981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1100" cy="398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92530" cy="3981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56335" cy="398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93900" cy="2216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32"/>
        <w:gridCol w:w="664"/>
        <w:gridCol w:w="692"/>
        <w:gridCol w:w="103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о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расч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ри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з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Σ</w:t>
      </w:r>
      <w:r>
        <w:rPr>
          <w:rFonts w:cs="Times New Roman" w:ascii="Times New Roman" w:hAnsi="Times New Roman"/>
          <w:sz w:val="28"/>
          <w:szCs w:val="28"/>
        </w:rPr>
        <w:t>=16 – общее число рабочих мес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читаем длину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.ч</w:t>
      </w:r>
      <w:r>
        <w:rPr>
          <w:rFonts w:cs="Times New Roman" w:ascii="Times New Roman" w:hAnsi="Times New Roman"/>
          <w:sz w:val="28"/>
          <w:szCs w:val="28"/>
        </w:rPr>
        <w:t xml:space="preserve"> рабочей части конвейера при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=1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.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4"/>
          <w:sz w:val="28"/>
          <w:szCs w:val="28"/>
        </w:rPr>
      </w:pP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44625" cy="2457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ная длина конвейера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лн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4"/>
          <w:sz w:val="28"/>
          <w:szCs w:val="28"/>
        </w:rPr>
      </w:pP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33800" cy="304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конвейе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position w:val="-28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2450" cy="431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м разметку конвейера. Для этого нужно определить период как наименьшее общее кратное числа рабочих мест на линии. П=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46"/>
        <w:gridCol w:w="2639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т. Знаки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</w:tr>
      <w:tr>
        <w:trPr>
          <w:trHeight w:val="106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3,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,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число повторений комплекта разметочных знаков по всей длине конвейе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62810" cy="5118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ре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1701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м скорректированные значения шага и скорости конвейе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2050" cy="5511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скорректированную скорос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position w:val="-28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1470" cy="5867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сетевой график и рассчитать его парамет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457"/>
        <w:gridCol w:w="457"/>
        <w:gridCol w:w="456"/>
        <w:gridCol w:w="456"/>
        <w:gridCol w:w="456"/>
        <w:gridCol w:w="456"/>
        <w:gridCol w:w="460"/>
        <w:gridCol w:w="456"/>
        <w:gridCol w:w="456"/>
        <w:gridCol w:w="456"/>
        <w:gridCol w:w="460"/>
        <w:gridCol w:w="549"/>
        <w:gridCol w:w="549"/>
        <w:gridCol w:w="645"/>
        <w:gridCol w:w="645"/>
        <w:gridCol w:w="645"/>
      </w:tblGrid>
      <w:tr>
        <w:trPr>
          <w:trHeight w:val="275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-13</w:t>
            </w:r>
          </w:p>
        </w:tc>
      </w:tr>
      <w:tr>
        <w:trPr>
          <w:trHeight w:val="26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.работ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77845" cy="1570990"/>
            <wp:effectExtent l="0" t="0" r="0" b="0"/>
            <wp:docPr id="2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олный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озд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ан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j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вободный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ан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ан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j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оздний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озд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озд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j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езависимый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ан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озн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19295" cy="75184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751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51:00Z</dcterms:created>
  <dc:creator>1</dc:creator>
  <dc:description/>
  <cp:keywords/>
  <dc:language>en-US</dc:language>
  <cp:lastModifiedBy>SYSTEM</cp:lastModifiedBy>
  <cp:lastPrinted>2009-01-19T08:24:00Z</cp:lastPrinted>
  <dcterms:modified xsi:type="dcterms:W3CDTF">2011-09-25T22:51:00Z</dcterms:modified>
  <cp:revision>2</cp:revision>
  <dc:subject/>
  <dc:title/>
</cp:coreProperties>
</file>