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авиационный колледж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Расчет параметров технологической операции и конструирование инструмента (токарная резьбонарезная операц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 групп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бор инструментального матер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ыбор геометрических параметров режущего инстру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 стандартного инстру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значение режима рез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тангенциальной силы рез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размеров поперечного сечения держа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основного вр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 ОПД.08 «Процессы формообразования и инструмент» является итоговой самостоятельной работой и включает в себя комплекс действий по выбору инструментального материала для заданной технологической операции, конструкции и размеров стандартного инструмента, назначению режима резания, расчету силовых характеристик операции и определению основного времени. Типовые методики этих расчетов отрабатываются на практических занятиях и лабораторных рабо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 в себя графическую часть – рабочий чертеж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ыполняется с применением нормативно-технической и справочной литературы, что необходимо для обоснования принятых техни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иповых методик проведения расчетов и стандартизации инструмента позволяет обеспечивать необходимый уровень качеств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курсовая работа является важным подготовительным этапом к курсовому проектированию по дисциплинам «Технология машиностроения», «Технологическая оснастка», «Экономика отрасли» и к дипломному проектированию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ыбор инструментального материала</w:t>
      </w:r>
    </w:p>
    <w:p>
      <w:pPr>
        <w:pStyle w:val="Normal"/>
        <w:spacing w:lineRule="auto" w:line="360"/>
        <w:ind w:left="106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нструментального материала определяет необходимые предпосылки к наиболее эффективному резанию материала заготовки. Режущие свойства инструмента влияют на производительность труда и расход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нструментального материала производится на основе рекомендации справ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ых условий обработки стали рекомендуются при резьбонарезании твердый сплав Т15К6 ГОСТ 3882-74 [1, С. 117, Т.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ая марка инструментального материала имеет следующую характеристику (см. таблицу 1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- </w:t>
      </w:r>
      <w:r>
        <w:rPr/>
        <w:t>Сравнительная характеристика инструментальных материалов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240"/>
        <w:gridCol w:w="358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 материал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равне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 – металлокерамический твердый сплав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К10 – металлокерамический твердый сплав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,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бид ти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бид вольфра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баль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чность, 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ость, </w:t>
            </w:r>
            <w:r>
              <w:rPr>
                <w:sz w:val="20"/>
                <w:szCs w:val="20"/>
                <w:lang w:val="en-US"/>
              </w:rPr>
              <w:t>H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– 9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– 9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еплостойкость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остойк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, чем Т5К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ем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шлифованием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шлифованием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в ви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ок и мелкоразмерного цельного инструмента для черновой и чистовой обработк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ок и мелкоразмерного цельного инструмента для черновой обработ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ыбираю твёрдый сплав Т15К6 для оснащения резьбонарезного резца, так как он не уступает в данных условиях обработки Т5К10, но допускает более высокую скорость резания и более износосто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3" w:leader="none"/>
        </w:tabs>
        <w:spacing w:lineRule="auto" w:line="360"/>
        <w:ind w:firstLine="684"/>
        <w:jc w:val="both"/>
        <w:rPr/>
      </w:pPr>
      <w:r>
        <w:rPr>
          <w:b/>
          <w:sz w:val="28"/>
          <w:szCs w:val="28"/>
        </w:rPr>
        <w:t>2. Выбор геометрических параметров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я инструмента влияет на процесс стружкообразования, поэтому, чем рациональнее углы заточки, тем эффективнее процесс резания, меньше тепловыделение и износ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резьбонарезного токарного резца с пластинкой твердого сплава выбираются по справочнику [2, с. 352, П. 2, лист 3] и приведены в таблице 2.1 и на рисунке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- Геометрия резьбового токарного резца, град</w:t>
      </w:r>
    </w:p>
    <w:tbl>
      <w:tblPr>
        <w:tblW w:w="933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438"/>
        <w:gridCol w:w="1923"/>
      </w:tblGrid>
      <w:tr>
        <w:trPr>
          <w:trHeight w:val="46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г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>
          <w:trHeight w:val="46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адний уго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заостр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6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 уго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рез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4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угол в пла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29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угол в пла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6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ри вершине рез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6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лезв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3749040" cy="253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- Геометрия резьбового рез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b/>
          <w:sz w:val="28"/>
          <w:szCs w:val="28"/>
        </w:rPr>
        <w:t>3. Выбор стандартного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аллорежущие инструменты стандартизированы, так как это, прежде всего, экономически выгодно и технологически удобно. Стандартные инструменты имеют более высокое качество и оптимальную стоимость, технологичны в изготовлении и выпускаются крупными партиями. Стандартизация режущего инструмента связана со стандартизацией элементов обрабатываемых деталей, вспомогательного инструмента и технологической оснастки, а так же металлорежущих ст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резьбовой токарный резец, оснащенный пластинкой твердого сплава, представлен в Приложении «Образец рабочего чертежа резьбового резца», а основные его размеры приводятся в таблице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- </w:t>
      </w:r>
      <w:r>
        <w:rPr/>
        <w:t>Основные размеры резьбового токарного резца с пластинкой твердого сплава, мм по ГОСТ 18885-73 [1, С. 122, Т.12]</w:t>
      </w:r>
    </w:p>
    <w:tbl>
      <w:tblPr>
        <w:tblW w:w="932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633"/>
        <w:gridCol w:w="1317"/>
        <w:gridCol w:w="1317"/>
        <w:gridCol w:w="1317"/>
      </w:tblGrid>
      <w:tr>
        <w:trPr>
          <w:trHeight w:val="38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резьб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38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…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…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4. Назначение режима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жима резания производится по типовой методике, которая позволяет с помощью справочников определить наивыгоднейшее сочетание глубины резания, подачи и скорости резания, при котором обеспечивается требуемая шероховатость поверхности при наивысшей производительности труда и с наибольшей для данных условий экономической эффективностью.</w:t>
      </w:r>
    </w:p>
    <w:p>
      <w:pPr>
        <w:pStyle w:val="Normal"/>
        <w:tabs>
          <w:tab w:val="clear" w:pos="709"/>
          <w:tab w:val="left" w:pos="-2700" w:leader="none"/>
          <w:tab w:val="left" w:pos="14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езания при резьбонарезании токарным резцом (см. рисунок 4.1)</w:t>
      </w:r>
    </w:p>
    <w:p>
      <w:pPr>
        <w:pStyle w:val="Normal"/>
        <w:tabs>
          <w:tab w:val="clear" w:pos="709"/>
          <w:tab w:val="left" w:pos="-2700" w:leader="none"/>
          <w:tab w:val="left" w:pos="14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становленное число черновых и чистовых проходов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</w:rPr>
        <w:t>чер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  <w:lang w:val="en-US"/>
        </w:rPr>
        <w:t xml:space="preserve"> = 3 + 2 = 5 </w:t>
        <w:tab/>
        <w:tab/>
        <w:tab/>
        <w:t xml:space="preserve">[7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67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 22]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пускаемую скорость резания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79 м/мин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179 м/мин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1*1*1*=1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1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1</w:t>
        <w:tab/>
        <w:tab/>
        <w:tab/>
        <w:tab/>
        <w:tab/>
        <w:t>[7, с. 67, К. 22]</w:t>
      </w:r>
    </w:p>
    <w:p>
      <w:pPr>
        <w:pStyle w:val="Normal"/>
        <w:tabs>
          <w:tab w:val="clear" w:pos="709"/>
          <w:tab w:val="left" w:pos="-2700" w:leader="none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4460" cy="108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оретическую частоту вращения резца</w:t>
      </w:r>
      <w:r>
        <w:br w:type="page"/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00,2</w:t>
        <w:tab/>
        <w:t xml:space="preserve">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таночную частоту вращения резца из ряд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2,5; 16; 20; 25; 31,5; 40; 50; 63; 80; 100; 125; 160; 200; 250; 315; 400; 500; 630; 800; 1000; 1250; 16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, исходя из услов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160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ействительную скорость резания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0,72</w:t>
        <w:tab/>
        <w:t xml:space="preserve"> , м/мин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мощность на шпинделе станка 1П717Ф3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8,3 кВт, η = 0,75)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· η = 8,3*0,75=6,225 кВт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ощность резания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1,6 *1 = 1,6 кВт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1,6 кВт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</w:t>
        <w:tab/>
        <w:tab/>
        <w:tab/>
        <w:tab/>
        <w:tab/>
        <w:tab/>
        <w:t>[7, с. 67, К. 22]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обработка возможна,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езания представлен в таблице 4.1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1 - </w:t>
      </w:r>
      <w:r>
        <w:rPr/>
        <w:t>Режим резания при резьбонарезании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026"/>
        <w:gridCol w:w="1539"/>
        <w:gridCol w:w="1149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резания (высота профиля резьбы) [2, С. 48, К. 7]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(равна шагу резьб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 xml:space="preserve"> = 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/о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заготов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</w:tr>
      <w:tr>
        <w:trPr>
          <w:trHeight w:val="441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ая скорость рез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и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72</w:t>
            </w:r>
          </w:p>
        </w:tc>
      </w:tr>
      <w:tr>
        <w:trPr>
          <w:trHeight w:val="441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хо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-2700" w:leader="none"/>
          <w:tab w:val="left" w:pos="540" w:leader="none"/>
        </w:tabs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</w:tabs>
        <w:spacing w:lineRule="auto" w:line="360"/>
        <w:ind w:firstLine="684"/>
        <w:jc w:val="both"/>
        <w:rPr/>
      </w:pPr>
      <w:r>
        <w:rPr>
          <w:b/>
          <w:sz w:val="28"/>
          <w:szCs w:val="28"/>
        </w:rPr>
        <w:t>5. Расчет тангенциальной силы резания</w:t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ла резания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при резьбонарезании токарным резьбовым резцом определяется по формуле</w:t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49.68</w:t>
        <w:tab/>
        <w:t xml:space="preserve"> Н</w:t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1,6</w:t>
        <w:tab/>
        <w:tab/>
        <w:t>кВт – мощность резания (см. п.4.8)</w:t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50,72</w:t>
        <w:tab/>
        <w:t>м/мин – действительная скорость резания (см. п.4.6)</w:t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ла резания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спользуется при проверочном расчете поперечного сечения державки резца (см. п.6).</w:t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размеров поперечного сечения державки</w:t>
      </w:r>
    </w:p>
    <w:p>
      <w:pPr>
        <w:pStyle w:val="Normal"/>
        <w:tabs>
          <w:tab w:val="clear" w:pos="709"/>
          <w:tab w:val="left" w:pos="-2700" w:leader="none"/>
          <w:tab w:val="left" w:pos="142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14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(см. рисунок 6.1)</w:t>
      </w:r>
    </w:p>
    <w:p>
      <w:pPr>
        <w:pStyle w:val="Normal"/>
        <w:tabs>
          <w:tab w:val="clear" w:pos="709"/>
          <w:tab w:val="left" w:pos="-2700" w:leader="none"/>
          <w:tab w:val="left" w:pos="14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ширину поперечного сечения державки резца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4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4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,42</w:t>
        <w:tab/>
        <w:t>мм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вылет резца, принимается равным 40 мм;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] – допускаемое напряжение материала державки на изгиб. Для стали 40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] = 230 МПа.</w:t>
      </w:r>
      <w:r>
        <w:br w:type="page"/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5520" cy="1190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1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ечения выбирать из стандартного ряда: 4; 5; 6; 8; 10; 12; 16; 20; 25; 32; 40; 50; 63; 80 мм, принимая ближайшую большую величину.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8 мм</w:t>
      </w:r>
    </w:p>
    <w:p>
      <w:pPr>
        <w:pStyle w:val="Normal"/>
        <w:tabs>
          <w:tab w:val="clear" w:pos="709"/>
          <w:tab w:val="left" w:pos="-2700" w:leader="none"/>
          <w:tab w:val="left" w:pos="1080" w:leader="none"/>
          <w:tab w:val="left" w:pos="14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ысоту поперечного сечения державки</w:t>
      </w:r>
    </w:p>
    <w:p>
      <w:pPr>
        <w:pStyle w:val="Normal"/>
        <w:tabs>
          <w:tab w:val="clear" w:pos="709"/>
          <w:tab w:val="left" w:pos="-2700" w:leader="none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6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12,8 мм.</w:t>
      </w:r>
    </w:p>
    <w:p>
      <w:pPr>
        <w:pStyle w:val="Normal"/>
        <w:tabs>
          <w:tab w:val="clear" w:pos="709"/>
          <w:tab w:val="left" w:pos="-2700" w:leader="none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2,8 мм.</w:t>
      </w:r>
    </w:p>
    <w:p>
      <w:pPr>
        <w:pStyle w:val="Normal"/>
        <w:tabs>
          <w:tab w:val="clear" w:pos="709"/>
          <w:tab w:val="left" w:pos="-2700" w:leader="none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Определение основного времени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при резьбонарезании – это время от начала непосредственного резания до его окончания с учетом количества проходов резца по поверхности образуемой резьбы. Это время является исходным для технического нормирования технологической операции и определяется по формуле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191*5=0,095</w:t>
        <w:tab/>
        <w:t>мин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Δ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6</w:t>
        <w:tab/>
        <w:tab/>
        <w:t>мм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резание;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брабатываемой поверхности;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– перебег резца (см. рисунок 4.1);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</w:rPr>
        <w:t>количество проходов.</w:t>
      </w:r>
      <w:r>
        <w:br w:type="page"/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 выполнено в полном объеме. Определен ряд параметров технологической операции – чернового и чистового резьбонарезания резьбовым резцом. Эти параметры необходимы для оформления операционной технологической карты.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урсовой работы приведены в таблице 8.1.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1 - </w:t>
      </w:r>
      <w:r>
        <w:rPr/>
        <w:t>Результаты курсовой работы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612"/>
        <w:gridCol w:w="2949"/>
        <w:gridCol w:w="126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нок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6К2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станк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п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нструмент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резьбовой резец с пластинкой из твердого сплава Т15К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сота державк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еометрия резц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ний уго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ный задний уго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ный угол в план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аготовк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 ГОСТ 4543-71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ел прочност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ояние обрабатываемой поверхности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рки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обработанной поверхности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етрическая резьба диаметром М 30, </w:t>
            </w:r>
          </w:p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линой 40 мм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ид обработки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ое и чистовое резьбонарезание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ежим рез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рез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ач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/о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ота вращения заготовк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ительная скорость рез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и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ощность рез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ез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сновное врем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700" w:leader="none"/>
                <w:tab w:val="left" w:pos="540" w:leader="none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</w:tbl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9"/>
          <w:tab w:val="left" w:pos="-270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700" w:leader="none"/>
          <w:tab w:val="left" w:pos="0" w:leader="none"/>
          <w:tab w:val="left" w:pos="342" w:leader="none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. В 2-х т. Т. 2 / Под ред. А.Г. Косиловой и Р.К. Мещерякова. – 4-е изд., перераб. и доп. – М.: Машиностроение, 198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700" w:leader="none"/>
          <w:tab w:val="left" w:pos="0" w:leader="none"/>
          <w:tab w:val="left" w:pos="342" w:leader="none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машиностроительные нормативы режимов резания для технического нормирования работ на металлорежущих станках, ч. 1. – М.: Машиностроение, 196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700" w:leader="none"/>
          <w:tab w:val="left" w:pos="0" w:leader="none"/>
          <w:tab w:val="left" w:pos="342" w:leader="none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едов Н.А., Осипов К.А. Сборник задач и примеров по резанию металлов и режущему инструменту: Учеб. пособие для техникумов по предмету «Основы учения о резании металлов и режущий инструмент». – 5-е изд., перераб. и доп. – М.: Машиностроение, 1990.</w:t>
      </w:r>
      <w:r>
        <w:br w:type="page"/>
      </w:r>
    </w:p>
    <w:p>
      <w:pPr>
        <w:pStyle w:val="Normal"/>
        <w:tabs>
          <w:tab w:val="clear" w:pos="709"/>
          <w:tab w:val="left" w:pos="-2700" w:leader="none"/>
          <w:tab w:val="left" w:pos="0" w:leader="none"/>
          <w:tab w:val="left" w:pos="5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70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130" cy="3502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70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чертежа резьбового резца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0:00Z</dcterms:created>
  <dc:creator/>
  <dc:description/>
  <cp:keywords/>
  <dc:language>en-US</dc:language>
  <cp:lastModifiedBy/>
  <dcterms:modified xsi:type="dcterms:W3CDTF">2011-09-25T22:50:00Z</dcterms:modified>
  <cp:revision>1</cp:revision>
  <dc:subject/>
  <dc:title>Саратовский государственный технический университет</dc:title>
</cp:coreProperties>
</file>