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13.png" ContentType="image/png"/>
  <Override PartName="/word/media/image132.wmf" ContentType="image/x-wmf"/>
  <Override PartName="/word/media/image53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3.wmf" ContentType="image/x-wmf"/>
  <Override PartName="/word/media/image91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1.wmf" ContentType="image/x-wmf"/>
  <Override PartName="/word/media/image153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rStyle w:val="Style8"/>
        </w:rPr>
      </w:pPr>
      <w:r>
        <w:rPr>
          <w:rStyle w:val="Style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tyle8"/>
        </w:rPr>
      </w:pPr>
      <w:r>
        <w:rPr/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1. Исходные данные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2. Постановка задачи</w:t>
      </w:r>
    </w:p>
    <w:p>
      <w:pPr>
        <w:pStyle w:val="Contents1"/>
        <w:widowControl w:val="false"/>
        <w:ind w:hanging="0"/>
        <w:jc w:val="left"/>
        <w:rPr/>
      </w:pPr>
      <w:r>
        <w:rPr>
          <w:rStyle w:val="Style8"/>
          <w:b w:val="false"/>
          <w:szCs w:val="24"/>
        </w:rPr>
        <w:t>3. Задание: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4. Расчет и выбор посадок подшипников скольжения.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4.1 Теоретические сведения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4.2 Расчет и выбор посадок подшипников скольжения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5. Расчет и выбор посадок с натягом для соединения зубчатого венца со ступицей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6. Расчет и выбор переходных посадок для соединения червячного колеса с валом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7. Размерный анализ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8. Расчет параметрического ряда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>
          <w:rStyle w:val="Style8"/>
          <w:b w:val="false"/>
          <w:szCs w:val="24"/>
        </w:rPr>
        <w:t>9. Вывод</w:t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/>
      </w:r>
    </w:p>
    <w:p>
      <w:pPr>
        <w:pStyle w:val="Contents1"/>
        <w:widowControl w:val="false"/>
        <w:ind w:hanging="0"/>
        <w:jc w:val="left"/>
        <w:rPr>
          <w:rStyle w:val="Style8"/>
          <w:b w:val="false"/>
          <w:b w:val="false"/>
          <w:szCs w:val="24"/>
        </w:rPr>
      </w:pPr>
      <w:r>
        <w:rPr/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1. Ис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и данными являются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нструкция механизма, задаваемая сборочным чертежо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минальные размеры деталей, подлежащих расчёту соединений, определяемые по сборочному чертежу с учётом масштаба изображения; масштаб изображения в свою очередь определяется заданием одного из размеров – диаметра шейки вала в подшипнике скольжения с заданным обозначением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грузочные параметры и условия работы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пазон и число членов параметрического ряда механизма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 зубчатого венца – бронза, ступицы червячного колеса – чугу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2. Постановка задачи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>Совершенство конструкции машин и механизмов во многом зависит от обоснованности решений по вопросам характера соединений (посадки) и точности геометрических параметров деталей, которые непосредственно влияют на надежность, мощность, производительность и другие эксплуатационные показатели машин и механизмов в целом. Вместе с тем требования по точности размеров деталей влияют на производительность и экономичность процессов их обработки при изготовлении. Поэтому решения по указанным вопросам должны быть обоснованными и учитывать как требования по качеству изделий, так и технические требования. В теории взаимозаменяемости разработаны расчетные методы обоснования таких решений, применяемые в курсовой работе. Вместе с методическими указаниями студенту выдаются два чертежа-копии – сборочный чертеж механизма и чертеж детали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3. Задание:</w:t>
      </w:r>
    </w:p>
    <w:p>
      <w:pPr>
        <w:pStyle w:val="TextBodyIndent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1. Рассчитать и выбрать посадки для следующих соединений заданного на чертеже механизма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единение вала червячного колеса с отверстием вкладыша подшипника скольжения или соединения подшипника качения по внутреннему кольцу с валом червяка и наружного кольца с отверстием в корпус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единение зубчатого венца червячного колеса со ступице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единение червячного колеса с вал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</w:rPr>
        <w:t>2</w:t>
      </w:r>
      <w:r>
        <w:rPr>
          <w:i/>
          <w:iCs/>
          <w:sz w:val="28"/>
        </w:rPr>
        <w:t>.</w:t>
      </w:r>
      <w:r>
        <w:rPr>
          <w:sz w:val="28"/>
        </w:rPr>
        <w:t xml:space="preserve"> Рассчитать допуски заданной ниже размерной цепи, участвующей в обеспечении допуска на смещение средней плоскости червячного колеса: выявить</w:t>
      </w:r>
      <w:r>
        <w:rPr>
          <w:smallCaps/>
          <w:sz w:val="28"/>
        </w:rPr>
        <w:t xml:space="preserve"> </w:t>
      </w:r>
      <w:r>
        <w:rPr>
          <w:sz w:val="28"/>
        </w:rPr>
        <w:t>производные размерные цеп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 на смещение средней плоскости червячного зацепления задать в технических требованиях на сборочном черте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На чертеже вала червячного колеса задать допуск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размеры (условными обозначениями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тклонения расположения поверхностей (отклонение от соосности опорных поверхностей вала относительно посадочной поверхности вала под червячное колесо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отклонения формы поверхностей (отклонение от круглости опорных и посадочных поверхностей вала)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 шероховат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считать и построить на основе предпочтительных чисел параметрический ряд по мощности механизмов данного типа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Ниже приведены методические указания по решению поставленных задач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523"/>
      </w:tblGrid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№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ала в подшипнике скольжения, мм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вала, об/мин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грузка на подшипник Р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нагрузки – перегрузка, %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мазки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– 20А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утящий момент на червячном колесе М</w:t>
            </w:r>
            <w:r>
              <w:rPr>
                <w:sz w:val="20"/>
                <w:szCs w:val="20"/>
                <w:vertAlign w:val="subscript"/>
              </w:rPr>
              <w:t>кр</w:t>
            </w:r>
            <w:r>
              <w:rPr>
                <w:sz w:val="20"/>
                <w:szCs w:val="20"/>
              </w:rPr>
              <w:t>, Н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6200" cy="101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355" r="-472" b="-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0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одшипника качения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точности передачи по ГОСТ 3675 - 81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параметрического ряда, кВт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16</w:t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начений в ряду</w:t>
            </w:r>
          </w:p>
        </w:tc>
        <w:tc>
          <w:tcPr>
            <w:tcW w:w="352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br w:type="page"/>
      </w:r>
      <w:r>
        <w:rPr/>
        <w:t>4. Расчет и выбор посадок подшипников скольжения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/>
        <w:t>4.1 Теоретические сведения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Исходное условие расчета интервала функциональных зазоров – необходимость обеспечения режима жидкостного трения. Это условие может быть записано в виде:</w:t>
      </w:r>
    </w:p>
    <w:p>
      <w:pPr>
        <w:pStyle w:val="Normal"/>
        <w:widowControl w:val="false"/>
        <w:tabs>
          <w:tab w:val="clear" w:pos="708"/>
          <w:tab w:val="left" w:pos="4747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747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7874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1)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именьшая толщина слоя смазки в подшипнике;</w:t>
      </w:r>
    </w:p>
    <w:p>
      <w:pPr>
        <w:pStyle w:val="Contents1"/>
        <w:widowControl w:val="false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3429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наименьшая толщина слоя смазки, обеспечивающая режим жидкостного трения, т.е. надежное расклинивание поверхностей вала и вкладыша в процессе вращения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Принимают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5875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сота неровностей шероховатости поверхностей вала и вкладыша;</w:t>
      </w:r>
    </w:p>
    <w:p>
      <w:pPr>
        <w:pStyle w:val="Contents1"/>
        <w:widowControl w:val="false"/>
        <w:ind w:firstLine="709"/>
        <w:rPr/>
      </w:pPr>
      <w:r>
        <w:rPr>
          <w:sz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эффициент запаса, обычно </w:t>
      </w:r>
      <w:r>
        <w:rPr>
          <w:sz w:val="28"/>
        </w:rPr>
        <w:drawing>
          <wp:inline distT="0" distB="0" distL="0" distR="0">
            <wp:extent cx="3683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С учетом существующих методов обработки и функциональных требований к шероховатости поверхностей трения подшипников скольжения можно принять для поверхностей вкладышей (отверстий) значение параметра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пределах от 1,5 до 6,3 мкм., для поверхностей вала – от 0,1 до 5,0 мкм.</w:t>
      </w:r>
    </w:p>
    <w:p>
      <w:pPr>
        <w:pStyle w:val="Contents1"/>
        <w:widowControl w:val="false"/>
        <w:ind w:firstLine="709"/>
        <w:rPr/>
      </w:pPr>
      <w:r>
        <w:rPr>
          <w:sz w:val="28"/>
          <w:szCs w:val="24"/>
        </w:rPr>
        <w:t xml:space="preserve">Расчет наименьшего и наибольшего функциональных зазоров - </w:t>
      </w:r>
      <w:r>
        <w:rPr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342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при которых исходное условие удовлетворяется, ведется методом последовательных приближений:</w:t>
      </w:r>
    </w:p>
    <w:p>
      <w:pPr>
        <w:pStyle w:val="Contents1"/>
        <w:widowControl w:val="false"/>
        <w:numPr>
          <w:ilvl w:val="0"/>
          <w:numId w:val="9"/>
        </w:numPr>
        <w:ind w:left="0" w:firstLine="709"/>
        <w:rPr/>
      </w:pPr>
      <w:r>
        <w:rPr>
          <w:sz w:val="28"/>
          <w:szCs w:val="24"/>
        </w:rPr>
        <w:t xml:space="preserve">задаются ориентировочными значениями </w:t>
      </w:r>
      <w:r>
        <w:rPr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</w:t>
      </w:r>
      <w:r>
        <w:rPr>
          <w:sz w:val="28"/>
          <w:szCs w:val="24"/>
        </w:rPr>
        <w:drawing>
          <wp:inline distT="0" distB="0" distL="0" distR="0">
            <wp:extent cx="342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Contents1"/>
        <w:widowControl w:val="false"/>
        <w:numPr>
          <w:ilvl w:val="0"/>
          <w:numId w:val="9"/>
        </w:numPr>
        <w:ind w:left="0" w:firstLine="709"/>
        <w:rPr/>
      </w:pPr>
      <w:r>
        <w:rPr>
          <w:sz w:val="28"/>
          <w:szCs w:val="24"/>
        </w:rPr>
        <w:t xml:space="preserve">если соотношение (1) не выполняется, ориентировочные значения зазоров необходимо изменить: </w:t>
      </w:r>
      <w:r>
        <w:rPr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- в сторону увеличения, </w:t>
      </w:r>
      <w:r>
        <w:rPr>
          <w:sz w:val="28"/>
          <w:szCs w:val="24"/>
        </w:rPr>
        <w:drawing>
          <wp:inline distT="0" distB="0" distL="0" distR="0">
            <wp:extent cx="342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 в сторону уменьшения, и вновь проверяется соотношение (1). Процесс приближения повторяется до тех пор, пока условие жидкостного трения не будет выполнено.</w:t>
      </w:r>
    </w:p>
    <w:p>
      <w:pPr>
        <w:pStyle w:val="Contents1"/>
        <w:widowControl w:val="false"/>
        <w:numPr>
          <w:ilvl w:val="0"/>
          <w:numId w:val="9"/>
        </w:numPr>
        <w:ind w:left="0" w:firstLine="709"/>
        <w:rPr>
          <w:sz w:val="28"/>
        </w:rPr>
      </w:pPr>
      <w:r>
        <w:rPr>
          <w:sz w:val="28"/>
          <w:szCs w:val="24"/>
        </w:rPr>
        <w:t xml:space="preserve">для каждого из них вычисляется </w:t>
      </w:r>
      <w:r>
        <w:rPr>
          <w:sz w:val="28"/>
          <w:szCs w:val="24"/>
        </w:rPr>
        <w:drawing>
          <wp:inline distT="0" distB="0" distL="0" distR="0">
            <wp:extent cx="31686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и проверяется соотношение (1)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Другой путь - уменьшение шероховатости в разумных пределах. На первом этапе </w:t>
      </w: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ются из следующих соображений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В пределе чисто геометрически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Но это соответствует неустановившемуся режиму работы, т. к. слой смазки лишен клиновидной формы. Обязательно должен быть эксцентриситет во взаимном положении вала и вкладыш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39370" distB="39370" distL="25400" distR="25400" simplePos="0" locked="0" layoutInCell="0" allowOverlap="1" relativeHeight="2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235839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58360"/>
                          <a:chOff x="0" y="0"/>
                          <a:chExt cx="5828760" cy="235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35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>
                            <a:lum contrast="6000"/>
                          </a:blip>
                          <a:srcRect l="9805" t="8803" r="9805" b="14202"/>
                          <a:stretch/>
                        </pic:blipFill>
                        <pic:spPr>
                          <a:xfrm>
                            <a:off x="1070640" y="0"/>
                            <a:ext cx="3686760" cy="235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185.7pt" coordorigin="0,0" coordsize="9179,3714">
                <v:rect id="shape_0" stroked="f" o:allowincell="f" style="position:absolute;left:0;top:0;width:9178;height:37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6;top:0;width:5805;height:371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06440" cy="23590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806440" cy="235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5.8pt;width:457.15pt;height:185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ис.1 зависимость </w:t>
      </w: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Поэтому на первом этапе можно принять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65200" cy="2540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км. (предельное значение зазора, за которым расчетные зависимости не соблюдаются)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Действительная толщина слоя смазки при заданных зазорах определяется по выражению, получаемому из геометрических соотношений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117600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где вместо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дставляется проверяемое значение зазора.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Относительный эксцентриситет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по зависимости, связывающей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коэффициентом нагруженности подшипника </w:t>
      </w: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с относительными размерами подшипника </w:t>
      </w:r>
      <w:r>
        <w:rPr>
          <w:sz w:val="28"/>
        </w:rPr>
        <w:drawing>
          <wp:inline distT="0" distB="0" distL="0" distR="0">
            <wp:extent cx="241300" cy="3048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Contents1"/>
        <w:widowControl w:val="false"/>
        <w:ind w:firstLine="709"/>
        <w:rPr>
          <w:sz w:val="28"/>
          <w:lang w:val="en-US" w:eastAsia="en-US"/>
        </w:rPr>
      </w:pPr>
      <w:r>
        <w:rPr>
          <w:sz w:val="28"/>
        </w:rPr>
        <w:t xml:space="preserve">При этом: </w:t>
      </w:r>
    </w:p>
    <w:p>
      <w:pPr>
        <w:pStyle w:val="Contents1"/>
        <w:widowControl w:val="false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66700" cy="165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реднее давление в подшипнике, Па.;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34365" cy="203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нагрузка, </w:t>
      </w:r>
      <w:r>
        <w:rPr>
          <w:sz w:val="28"/>
          <w:lang w:val="en-US" w:eastAsia="en-US"/>
        </w:rPr>
        <w:drawing>
          <wp:inline distT="0" distB="0" distL="0" distR="0">
            <wp:extent cx="88265" cy="1771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длина и номинальный диаметр подшипника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тносительный зазор, </w:t>
      </w:r>
      <w:r>
        <w:rPr>
          <w:sz w:val="28"/>
        </w:rPr>
        <w:drawing>
          <wp:inline distT="0" distB="0" distL="0" distR="0">
            <wp:extent cx="5969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Угловая скорость вращения вала (рад/с)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698500" cy="177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оборотов вала в минуту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намическая вязкость смазки, (Па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)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414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инамическая вязкость смазки при 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</w:t>
      </w:r>
      <w:r>
        <w:rPr>
          <w:sz w:val="28"/>
        </w:rPr>
        <w:drawing>
          <wp:inline distT="0" distB="0" distL="0" distR="0">
            <wp:extent cx="88265" cy="1524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температура смазки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Можно принять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520700" cy="457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1231265" cy="2413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>После определения границ интервала функциональных зазоров</w:t>
      </w:r>
      <w:r>
        <w:rPr>
          <w:sz w:val="28"/>
        </w:rPr>
        <w:drawing>
          <wp:inline distT="0" distB="0" distL="0" distR="0">
            <wp:extent cx="723900" cy="2413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ступают к выбору стандартной посадки.</w:t>
      </w:r>
    </w:p>
    <w:p>
      <w:pPr>
        <w:pStyle w:val="Contents1"/>
        <w:widowControl w:val="false"/>
        <w:ind w:firstLine="709"/>
        <w:rPr>
          <w:sz w:val="28"/>
          <w:szCs w:val="24"/>
        </w:rPr>
      </w:pPr>
      <w:r>
        <w:rPr>
          <w:sz w:val="28"/>
          <w:szCs w:val="24"/>
        </w:rPr>
        <w:t>Посадка выбирается по системе ЕСДП. Условия выбора посадки могут быть сформулированы следующим образом:</w:t>
      </w:r>
    </w:p>
    <w:p>
      <w:pPr>
        <w:pStyle w:val="Contents1"/>
        <w:widowControl w:val="false"/>
        <w:numPr>
          <w:ilvl w:val="0"/>
          <w:numId w:val="7"/>
        </w:numPr>
        <w:ind w:left="0" w:firstLine="709"/>
        <w:rPr>
          <w:sz w:val="28"/>
        </w:rPr>
      </w:pPr>
      <w:r>
        <w:rPr>
          <w:sz w:val="28"/>
        </w:rPr>
        <w:t>Целесообразность соблюдения принципа предпочтительности;</w:t>
      </w:r>
    </w:p>
    <w:p>
      <w:pPr>
        <w:pStyle w:val="Contents1"/>
        <w:widowControl w:val="false"/>
        <w:numPr>
          <w:ilvl w:val="0"/>
          <w:numId w:val="7"/>
        </w:numPr>
        <w:ind w:left="0" w:firstLine="709"/>
        <w:rPr/>
      </w:pPr>
      <w:r>
        <w:rPr>
          <w:sz w:val="28"/>
          <w:szCs w:val="24"/>
        </w:rPr>
        <w:drawing>
          <wp:inline distT="0" distB="0" distL="0" distR="0">
            <wp:extent cx="1079500" cy="241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где </w:t>
      </w:r>
      <w:r>
        <w:rPr>
          <w:sz w:val="28"/>
          <w:szCs w:val="24"/>
          <w:lang w:val="en-US" w:eastAsia="en-US"/>
        </w:rPr>
        <w:t>S</w:t>
      </w:r>
      <w:r>
        <w:rPr>
          <w:sz w:val="28"/>
          <w:szCs w:val="24"/>
        </w:rPr>
        <w:t xml:space="preserve"> – зазоры стандартной посадки (необходимое условие);</w:t>
      </w:r>
    </w:p>
    <w:p>
      <w:pPr>
        <w:pStyle w:val="Contents1"/>
        <w:widowControl w:val="false"/>
        <w:numPr>
          <w:ilvl w:val="0"/>
          <w:numId w:val="7"/>
        </w:numPr>
        <w:ind w:left="0" w:firstLine="709"/>
        <w:rPr/>
      </w:pPr>
      <w:r>
        <w:rPr>
          <w:sz w:val="28"/>
          <w:szCs w:val="24"/>
        </w:rPr>
        <w:t xml:space="preserve">С целью обеспечения наибольшего запаса на износ посадка по зазору должна быть близкой к нижней границе функциональных зазоров - </w:t>
      </w:r>
      <w:r>
        <w:rPr>
          <w:sz w:val="28"/>
          <w:szCs w:val="24"/>
        </w:rPr>
        <w:drawing>
          <wp:inline distT="0" distB="0" distL="0" distR="0">
            <wp:extent cx="355600" cy="241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</w:rPr>
        <w:t>Должны быть учтены особенности применения посадок системы отверстия и посадок системы вала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/>
        <w:t>4.2 Расчет и выбор посадок подшипников скольжения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По таблице для смазочного масла И – 20А находим значение динамической вязкости при температуре </w:t>
      </w:r>
      <w:r>
        <w:rPr>
          <w:sz w:val="28"/>
        </w:rPr>
        <w:drawing>
          <wp:inline distT="0" distB="0" distL="0" distR="0">
            <wp:extent cx="355600" cy="203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231265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а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;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При расчете предельных значений функционального зазора принимаем: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температуру смазки при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</w:rPr>
        <w:t>наим.ф.</w:t>
      </w:r>
      <w:r>
        <w:rPr>
          <w:sz w:val="28"/>
        </w:rPr>
        <w:t xml:space="preserve"> – 100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температуру смазки при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</w:rPr>
        <w:t>наиб.ф</w:t>
      </w:r>
      <w:r>
        <w:rPr>
          <w:sz w:val="28"/>
        </w:rPr>
        <w:t xml:space="preserve"> – 50</w:t>
      </w:r>
      <w:r>
        <w:rPr>
          <w:sz w:val="28"/>
        </w:rPr>
        <w:drawing>
          <wp:inline distT="0" distB="0" distL="0" distR="0">
            <wp:extent cx="88265" cy="190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Тогда динамическая вязкость смазки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- при наименьшем функциональном зазоре</w:t>
      </w:r>
    </w:p>
    <w:p>
      <w:pPr>
        <w:pStyle w:val="Contents1"/>
        <w:widowControl w:val="false"/>
        <w:ind w:firstLine="709"/>
        <w:rPr/>
      </w:pPr>
      <w:r>
        <w:rPr>
          <w:sz w:val="28"/>
          <w:vertAlign w:val="subscript"/>
        </w:rPr>
        <w:drawing>
          <wp:inline distT="0" distB="0" distL="0" distR="0">
            <wp:extent cx="6223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vertAlign w:val="subscript"/>
        </w:rPr>
        <w:drawing>
          <wp:inline distT="0" distB="0" distL="0" distR="0">
            <wp:extent cx="76200" cy="101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19100" cy="4699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015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50/100)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=1,88 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;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- при наибольшем функциональном зазоре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2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50/50)</w:t>
      </w:r>
      <w:r>
        <w:rPr>
          <w:sz w:val="28"/>
          <w:vertAlign w:val="superscript"/>
        </w:rPr>
        <w:t>3</w:t>
      </w:r>
      <w:r>
        <w:rPr>
          <w:sz w:val="28"/>
        </w:rPr>
        <w:t>=0,02 Па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с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Угловая скорость вращения вала в подшипнике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5969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,14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500/30=261,6 рад/с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Среднее давление в подшипнике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545465" cy="393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500/(0,1053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09)=5,28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ьшая толщина слоя смазки в подшипнике, обеспечивающая режим жидкостного трения, т.е. надежное расклинивание поверхностей вала и вкладыша в процессе вращения: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Принимаем: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при условии обработки цапфы вала шлифованием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=1,6 мкм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при условии обработки вкладыша тонким растачиванием 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=3,2 мкм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поправку на отклонение в условиях работы от заданных </w:t>
      </w:r>
      <w:r>
        <w:rPr>
          <w:sz w:val="28"/>
          <w:lang w:val="en-US" w:eastAsia="en-US"/>
        </w:rPr>
        <w:t>h</w:t>
      </w:r>
      <w:r>
        <w:rPr>
          <w:sz w:val="28"/>
          <w:vertAlign w:val="subscript"/>
          <w:lang w:val="en-US" w:eastAsia="en-US"/>
        </w:rPr>
        <w:t>a</w:t>
      </w:r>
      <w:r>
        <w:rPr>
          <w:sz w:val="28"/>
        </w:rPr>
        <w:t>=2 мкм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коэффициент запаса </w:t>
      </w:r>
      <w:r>
        <w:rPr>
          <w:sz w:val="28"/>
          <w:lang w:val="en-US" w:eastAsia="en-US"/>
        </w:rPr>
        <w:t>k</w:t>
      </w:r>
      <w:r>
        <w:rPr>
          <w:sz w:val="28"/>
        </w:rPr>
        <w:t>=2.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482600" cy="241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(1,6+3,2+2)=13,6 мкм.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Наименьший функциональный зазор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</w:rPr>
        <w:t>нм.ф.=</w:t>
      </w:r>
      <w:r>
        <w:rPr>
          <w:sz w:val="28"/>
        </w:rPr>
        <w:t>3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3,6=40,8 мкм.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Принимаем в качестве наибольшего функционального зазора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</w:rPr>
        <w:t>наиб.ф.</w:t>
      </w:r>
      <w:r>
        <w:rPr>
          <w:sz w:val="28"/>
        </w:rPr>
        <w:t>=400 мкм (предельное значение зазора, за которым расчетные зависимости не соблюдаются)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Произведем проверочный расч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необходимо найти величину относительного заз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8900" cy="2286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Найдем коэффициент нагруженности подшипника при зазоре, равном </w:t>
      </w:r>
      <w:r>
        <w:rPr>
          <w:sz w:val="28"/>
          <w:lang w:val="en-US" w:eastAsia="en-US"/>
        </w:rPr>
        <w:t>S</w:t>
      </w:r>
      <w:r>
        <w:rPr>
          <w:sz w:val="28"/>
          <w:vertAlign w:val="subscript"/>
        </w:rPr>
        <w:t>наиб.ф</w:t>
      </w:r>
      <w:r>
        <w:rPr>
          <w:sz w:val="28"/>
        </w:rPr>
        <w:t>: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en-US" w:eastAsia="en-US"/>
        </w:rPr>
        <w:drawing>
          <wp:inline distT="0" distB="0" distL="0" distR="0">
            <wp:extent cx="2184400" cy="4445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Учитывая то, что нагрузка на подшипник мала (500 Н), а также то, что </w:t>
      </w:r>
      <w:r>
        <w:rPr>
          <w:sz w:val="28"/>
        </w:rPr>
        <w:drawing>
          <wp:inline distT="0" distB="0" distL="0" distR="0">
            <wp:extent cx="558800" cy="393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методом экстраполяции, исходя из таблицы 1 методических указаний, вычисляем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торый получается приблизительно равен 0,015.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016000" cy="393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0,1 мкм;</w:t>
      </w:r>
    </w:p>
    <w:p>
      <w:pPr>
        <w:pStyle w:val="Normal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812800" cy="2413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20,1&gt;13,6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Коэффициент нагруженности при зазоре, равном 400 мк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личина относительного заз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drawing>
          <wp:inline distT="0" distB="0" distL="0" distR="0">
            <wp:extent cx="1841500" cy="4445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1989;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>Таким же методом вычисляем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олучим: </w:t>
      </w: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Тогда </w:t>
      </w:r>
      <w:r>
        <w:rPr>
          <w:sz w:val="28"/>
          <w:lang w:val="en-US" w:eastAsia="en-US"/>
        </w:rPr>
        <w:t>h</w:t>
      </w:r>
      <w:r>
        <w:rPr>
          <w:sz w:val="28"/>
          <w:vertAlign w:val="subscript"/>
        </w:rPr>
        <w:t>наим</w:t>
      </w:r>
      <w:r>
        <w:rPr>
          <w:sz w:val="28"/>
        </w:rPr>
        <w:t>=(400/2)</w:t>
      </w:r>
      <w:r>
        <w:rPr>
          <w:sz w:val="28"/>
        </w:rPr>
        <w:drawing>
          <wp:inline distT="0" distB="0" distL="0" distR="0">
            <wp:extent cx="76200" cy="101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355" r="-472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1-0,15)=170 мкм</w:t>
      </w:r>
    </w:p>
    <w:p>
      <w:pPr>
        <w:pStyle w:val="Normal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812800" cy="2413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170&gt;13,6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Таким образом, определен интервал функциональных зазоров:</w:t>
      </w:r>
    </w:p>
    <w:p>
      <w:pPr>
        <w:pStyle w:val="Contents1"/>
        <w:widowControl w:val="false"/>
        <w:ind w:firstLine="709"/>
        <w:rPr/>
      </w:pPr>
      <w:r>
        <w:rPr>
          <w:sz w:val="28"/>
          <w:lang w:val="en-US" w:eastAsia="en-US"/>
        </w:rPr>
        <w:t>S</w:t>
      </w:r>
      <w:r>
        <w:rPr>
          <w:sz w:val="28"/>
          <w:vertAlign w:val="subscript"/>
        </w:rPr>
        <w:t>нм.ф.</w:t>
      </w:r>
      <w:r>
        <w:rPr>
          <w:sz w:val="28"/>
        </w:rPr>
        <w:t>=40,8 мкм</w:t>
      </w:r>
    </w:p>
    <w:p>
      <w:pPr>
        <w:pStyle w:val="Contents1"/>
        <w:widowControl w:val="false"/>
        <w:ind w:firstLine="709"/>
        <w:rPr/>
      </w:pPr>
      <w:r>
        <w:rPr>
          <w:sz w:val="28"/>
          <w:lang w:val="en-US" w:eastAsia="en-US"/>
        </w:rPr>
        <w:t>S</w:t>
      </w:r>
      <w:r>
        <w:rPr>
          <w:sz w:val="28"/>
          <w:vertAlign w:val="subscript"/>
        </w:rPr>
        <w:t>нб.ф.</w:t>
      </w:r>
      <w:r>
        <w:rPr>
          <w:sz w:val="28"/>
        </w:rPr>
        <w:t>=400 мкм</w:t>
      </w:r>
    </w:p>
    <w:p>
      <w:pPr>
        <w:pStyle w:val="Contents1"/>
        <w:widowControl w:val="false"/>
        <w:ind w:firstLine="709"/>
        <w:rPr>
          <w:sz w:val="28"/>
        </w:rPr>
      </w:pPr>
      <w:r>
        <w:rPr>
          <w:sz w:val="28"/>
        </w:rPr>
        <w:t>Из числа рекомендуемых посадок, приведенных в приложении стандарта ГОСТ 25347 – 82 “ЕСДП”. Поля допусков и рекомендуемые посадки, выписываем предпочтительные посадки системы отверстия, зазоры которых удовлетворяют соотношению (1):</w:t>
      </w:r>
    </w:p>
    <w:p>
      <w:pPr>
        <w:pStyle w:val="Normal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27100" cy="9398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sz w:val="28"/>
        </w:rPr>
        <w:drawing>
          <wp:inline distT="0" distB="0" distL="0" distR="0">
            <wp:extent cx="927100" cy="9398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4785" w:leader="none"/>
        </w:tabs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914400" cy="9398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  <w:r>
        <w:rPr>
          <w:sz w:val="28"/>
        </w:rPr>
        <w:drawing>
          <wp:inline distT="0" distB="0" distL="0" distR="0">
            <wp:extent cx="927100" cy="9398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Contents1"/>
        <w:widowControl w:val="false"/>
        <w:ind w:firstLine="709"/>
        <w:rPr/>
      </w:pPr>
      <w:r>
        <w:rPr>
          <w:sz w:val="28"/>
        </w:rPr>
        <w:t xml:space="preserve">Из этих посадок выбираем посадку – </w:t>
      </w:r>
      <w:r>
        <w:rPr>
          <w:sz w:val="28"/>
        </w:rPr>
        <w:drawing>
          <wp:inline distT="0" distB="0" distL="0" distR="0">
            <wp:extent cx="292100" cy="3937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беспечивающую наибольший запас на изн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 допуска отверстия – Н7(+0,035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ле допуска вала – е8</w:t>
      </w:r>
      <w:r>
        <w:rPr>
          <w:sz w:val="28"/>
        </w:rPr>
        <w:drawing>
          <wp:inline distT="0" distB="0" distL="0" distR="0">
            <wp:extent cx="647700" cy="4572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6" t="-79" r="-5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ьший заз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463165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ий заз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679700" cy="2286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ас на изно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=0,400-0,161=0,239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haracter">
                  <wp:posOffset>0</wp:posOffset>
                </wp:positionH>
                <wp:positionV relativeFrom="line">
                  <wp:posOffset>227965</wp:posOffset>
                </wp:positionV>
                <wp:extent cx="2400300" cy="308546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085560"/>
                          <a:chOff x="0" y="0"/>
                          <a:chExt cx="2400480" cy="3085560"/>
                        </a:xfrm>
                      </wpg:grpSpPr>
                      <wps:wsp>
                        <wps:cNvSpPr/>
                        <wps:spPr>
                          <a:xfrm>
                            <a:off x="228600" y="3423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2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2744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85696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2560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139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9425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94256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7139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1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6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42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99960" y="399960"/>
                            <a:ext cx="1143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б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0,40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5800" y="45720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/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7200" y="800280"/>
                            <a:ext cx="800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ь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 0,0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7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8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5800" y="2286000"/>
                            <a:ext cx="3434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/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960" y="971640"/>
                            <a:ext cx="6865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б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= 0,1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799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0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42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25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0,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281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1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4490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0,0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5pt;margin-top:35.9pt;width:220.55pt;height:225pt" coordorigin="-630,718" coordsize="4411,4500">
                <v:line id="shape_0" from="360,898" to="269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898" to="270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8" to="2160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977" to="3239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858" to="2699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2337" to="2699,2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3058" to="270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058" to="2160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418" to="3239,34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3418" to="1619,48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3058" to="2699,3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978" to="3060,34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2338" to="1620,305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898" to="1620,197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40,898" to="540,485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30;top:989;width:18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б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0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079;width:5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1619;width:12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ь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 0,0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18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959;width:5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1;top:1889;width:108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б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= 0,1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18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0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678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418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0,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978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3058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1;top:2641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0,0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400300" cy="285750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400480" cy="285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5.05pt;width:188.95pt;height:22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образим схему расположения полей допусков с указанием их обозначений и предельных отклон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2628900" cy="3086100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629080" cy="308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44pt;margin-top:0.3pt;width:206.95pt;height:24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 xml:space="preserve">5. </w:t>
      </w:r>
      <w:r>
        <w:rPr>
          <w:rStyle w:val="Style8"/>
          <w:rFonts w:cs="Times New Roman"/>
          <w:b w:val="false"/>
          <w:bCs w:val="false"/>
        </w:rPr>
        <w:t>Расчет и выбор посадок с натягом для</w:t>
      </w:r>
      <w:r>
        <w:rPr>
          <w:rStyle w:val="Style8"/>
          <w:rFonts w:cs="Times New Roman"/>
          <w:b/>
          <w:bCs w:val="false"/>
          <w:i/>
        </w:rPr>
        <w:t xml:space="preserve"> </w:t>
      </w:r>
      <w:r>
        <w:rPr/>
        <w:t>соединения зубчатого венца со ступицей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</w:rPr>
        <w:t>Цель расчёта</w:t>
      </w:r>
      <w:r>
        <w:rPr>
          <w:sz w:val="28"/>
        </w:rPr>
        <w:t xml:space="preserve"> – определение интервала функциональных натягов </w:t>
      </w:r>
      <w:r>
        <w:rPr>
          <w:sz w:val="28"/>
        </w:rPr>
        <w:drawing>
          <wp:inline distT="0" distB="0" distL="0" distR="0">
            <wp:extent cx="952500" cy="2794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соединении зубчатого венца со ступицей червячного колеса редукт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ходные данны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оминальный диаметр соединения </w:t>
      </w:r>
      <w:r>
        <w:rPr>
          <w:sz w:val="28"/>
        </w:rPr>
        <w:drawing>
          <wp:inline distT="0" distB="0" distL="0" distR="0">
            <wp:extent cx="762000" cy="2032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лина соединения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аметр отверстия в ступице </w:t>
      </w:r>
      <w:r>
        <w:rPr>
          <w:sz w:val="28"/>
        </w:rPr>
        <w:drawing>
          <wp:inline distT="0" distB="0" distL="0" distR="0">
            <wp:extent cx="698500" cy="2159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аметр зубчатого венца под вкладышем </w:t>
      </w: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утящий момент </w:t>
      </w: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именьший функциональный натяг </w:t>
      </w:r>
      <w:r>
        <w:rPr>
          <w:sz w:val="28"/>
        </w:rPr>
        <w:drawing>
          <wp:inline distT="0" distB="0" distL="0" distR="0">
            <wp:extent cx="469900" cy="2413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как наименьший расчетный натяг </w:t>
      </w:r>
      <w:r>
        <w:rPr>
          <w:sz w:val="28"/>
        </w:rPr>
        <w:drawing>
          <wp:inline distT="0" distB="0" distL="0" distR="0">
            <wp:extent cx="508000" cy="2413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рассчитываемый из условия передачи заданного крутящего момента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 этом в полученный результат вводим две поправк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2900" cy="241300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65100" cy="17716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правка на смятие неровностей сопрягаемых поверхностей,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правка на возможное ослабление натяга, обусловленное неравномерным расширением материалов соединяемых деталей при нагреве в процессе работы механ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4826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трения при относительном вращении деталей, равный 0,2;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одули упругости материала зубчатого венца и ступицы </w:t>
      </w:r>
      <w:r>
        <w:rPr>
          <w:sz w:val="28"/>
        </w:rPr>
        <w:drawing>
          <wp:inline distT="0" distB="0" distL="0" distR="0">
            <wp:extent cx="3873500" cy="4318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 Лямэ для зубчатого венца и ступицы, определяемые по формулам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102100" cy="9906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drawing>
          <wp:inline distT="0" distB="0" distL="0" distR="0">
            <wp:extent cx="381000" cy="2159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 Пуассона (для чугуна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для бронзы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8890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8890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ляем полученные значения и находим наименьший расчётный натяг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194300" cy="4572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наименьшего функционального натяга необходимо рассчитать значение поправ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равка, учитывающая смятие неровностей контактных поверхностей при сборке для материалов с различными механическими свойствами рассчитыва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257300" cy="2794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высота неровностей поверхности отверстия и вала (</w:t>
      </w: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;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ы, учитывающие высоту смятия неровностей втулки и вала (при механической заприсовке при нормальной температуре со смазочным материалом </w:t>
      </w:r>
      <w:r>
        <w:rPr>
          <w:sz w:val="28"/>
        </w:rPr>
        <w:drawing>
          <wp:inline distT="0" distB="0" distL="0" distR="0">
            <wp:extent cx="571500" cy="2159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533400" cy="2159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9500" cy="2032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TextBodyIndent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Вследствие отличия рабочих температур деталей от температуры при сборке, а также различия температурных коэффициентов линейного расширения материалов, натяг в соединении может меняться. Следовательно, требуется ввести поправку. Учитывая равенство рабочих температур соединяемых деталей, формула поправк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2413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оминальный диаметр соединения; </w:t>
      </w: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бочая температура деталей; </w:t>
      </w:r>
      <w:r>
        <w:rPr>
          <w:sz w:val="28"/>
        </w:rPr>
        <w:drawing>
          <wp:inline distT="0" distB="0" distL="0" distR="0">
            <wp:extent cx="88265" cy="1524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а при сборке соединения; </w:t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температурные коэффициенты линейного расширения деталей (спр. данные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1500" cy="2413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2286000" cy="2413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наибольший функциональный натяг </w:t>
      </w:r>
      <w:r>
        <w:rPr>
          <w:sz w:val="28"/>
        </w:rPr>
        <w:drawing>
          <wp:inline distT="0" distB="0" distL="0" distR="0">
            <wp:extent cx="381000" cy="24130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77365" cy="2540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правка, учитывающая неравномерность распределения удельного давления по длине соединения, равная 0,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0" cy="48260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пускаемое удельное давление, принимаемое по менее прочной детали – зубчатому вен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6400" cy="5588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едел текучести материала деталей при растяжении (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91765" cy="5080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3800" cy="4572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2413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определен интервал функциональных интерва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413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2413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ная посадка выбирается из системы ЕСДП (Единая система допусков и посадок), приведенной в справочной литературе или непосредственно в стандарте - ГОСТ 25347-8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выбора посадки с натягом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адка выбирается по возможности из числа предпочтительных или рекомендуемых посадок основного отверстия (системы отверстия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130300" cy="2413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77165" cy="177165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тяг выбираемой посадк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 числа посадок с натягом, удовлетворяющих второму условию, выбирается посадка с наибольшим натяг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Часть допуска натяга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идущая в запас прочности при сборке соединения (технологический запас прочности), всегда должна быть меньше части допуска </w:t>
      </w:r>
      <w:r>
        <w:rPr>
          <w:sz w:val="28"/>
        </w:rPr>
        <w:drawing>
          <wp:inline distT="0" distB="0" distL="0" distR="0">
            <wp:extent cx="316865" cy="2286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беспечивающей запас прочности соединения при эксплуатации, так как она обусловлена лишь возможным понижением прочности материала деталей и повышением усилий запрессовки, возникающим вследствие перекосов соединяемых деталей, колебания коэффициента трения и температуры. Для соединения ступицы и венца червячного колеса, втулок подшипников скольжения, предпочтительной посадкой является посадка 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о в нашем случае характер нагрузки – перегрузка 300%, поэтому выбираем посадку </w:t>
      </w:r>
      <w:r>
        <w:rPr>
          <w:sz w:val="28"/>
        </w:rPr>
        <w:drawing>
          <wp:inline distT="0" distB="0" distL="0" distR="0">
            <wp:extent cx="279400" cy="3937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62000" cy="5080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" t="-71" r="-4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413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2413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1000" cy="2286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368300" cy="2286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именьший и наибольший натяги выбранной стандартной посад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ложение полей допусков выбранной посадки имеет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028700</wp:posOffset>
                </wp:positionH>
                <wp:positionV relativeFrom="paragraph">
                  <wp:posOffset>354330</wp:posOffset>
                </wp:positionV>
                <wp:extent cx="3543300" cy="308546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085560"/>
                          <a:chOff x="0" y="0"/>
                          <a:chExt cx="3543480" cy="3085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113760"/>
                            <a:ext cx="3543480" cy="29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8569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236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3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28160"/>
                            <a:ext cx="102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182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217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1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171160"/>
                            <a:ext cx="102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5138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236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34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513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1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5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14120" y="685800"/>
                            <a:ext cx="1029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б.ф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0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2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00120" y="799920"/>
                            <a:ext cx="1029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б.т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0,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2920" y="799920"/>
                            <a:ext cx="10292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м.т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 0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6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5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942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0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9956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0,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520" y="11412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.с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28520" y="228600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N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.с.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171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6.85pt;width:288pt;height:234pt" coordorigin="1440,737" coordsize="5760,4680">
                <v:rect id="shape_0" stroked="f" o:allowincell="f" style="position:absolute;left:1620;top:737;width:5579;height:467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40,1097" to="4858,1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5057" to="4859,5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1097" to="4860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097" to="4321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2177" to="5941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1637" to="6659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9,3977" to="4859,5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1,3977" to="4321,5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3977" to="5941,3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9,4517" to="6838,4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1,1097" to="2521,50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1,1097" to="3961,163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1,4517" to="3961,505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1,2177" to="5761,397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81,1637" to="6481,45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40;top:1638;width:16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б.ф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0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1818;width:16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б.т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0,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5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818;width:162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м.т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 0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27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5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61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0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181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0,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38;width:9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.с.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4158;width:900;height:54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N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.с.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16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1;top:397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mc:AlternateContent>
          <mc:Choice Requires="wps">
            <w:drawing>
              <wp:inline distT="0" distB="0" distL="0" distR="0">
                <wp:extent cx="5806440" cy="342900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80644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7.1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</w:rPr>
        <w:t xml:space="preserve">Рис. 2. Схема полей допусков посадки </w:t>
      </w:r>
      <w:r>
        <w:rPr>
          <w:sz w:val="28"/>
        </w:rPr>
        <w:drawing>
          <wp:inline distT="0" distB="0" distL="0" distR="0">
            <wp:extent cx="876300" cy="393700"/>
            <wp:effectExtent l="0" t="0" r="0" b="0"/>
            <wp:docPr id="16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6. Расчет и выбор переходных посадок для соединения червячного колеса с вал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Переходные посадки используют в неподвижных разъемных соединениях для центрирования сменных деталей или деталей, которые при необходимости могут передвигаться вдоль вала. Эти посадки характеризуются малыми зазорами и натягами, что, как правило, позволяет собирать детали при небольших усилиях. Для гарантии неподвижности одной детали относительно другой соединения дополнительно крепят шпонками, топорными винтами и другими крепёжными сред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ереходные посадки предусмотрены только в квалитетах 4-8. Точность вала в этих посадках должна быть на один квалитет выше точности соеди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Во</w:t>
      </w:r>
      <w:r>
        <w:rPr>
          <w:sz w:val="28"/>
        </w:rPr>
        <w:t xml:space="preserve">зможность обеспечения высокой точности центрирования сопрягаемых деталей и относительная легкость сборки соединений - характерные особенности переходных посадок. Таким требованиям должно отвечать соединение червячного колеса с валом. Здесь погрешность центрирования соединения, определяемая допустимым зазором, увеличивает фактическое значение одного из показателей точности червячной передачи – радиального биения зубчатого венца червячного колеса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6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ое ограничивается допуском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6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переходных посадок определяется требуемыми точностью центрирования и легкостью сборки и разборки соединения. Точность центрирования определяется радиальным биением втулки на валу (или вала во втулке), возникающем при зазоре и одностороннем смещении вала в отверст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 переходных посадок заключается в определении интервала функциональных, т.е. допустимых по условию работы, зазоров (натягов): </w:t>
      </w:r>
      <w:r>
        <w:rPr>
          <w:sz w:val="28"/>
        </w:rPr>
        <w:drawing>
          <wp:inline distT="0" distB="0" distL="0" distR="0">
            <wp:extent cx="1028700" cy="228600"/>
            <wp:effectExtent l="0" t="0" r="0" b="0"/>
            <wp:docPr id="16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этом: наибольший зазор </w:t>
      </w:r>
      <w:r>
        <w:rPr>
          <w:sz w:val="28"/>
        </w:rPr>
        <w:drawing>
          <wp:inline distT="0" distB="0" distL="0" distR="0">
            <wp:extent cx="368300" cy="241300"/>
            <wp:effectExtent l="0" t="0" r="0" b="0"/>
            <wp:docPr id="16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пределяется из условия обеспечения заданной точности центрирования соедин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грешности формы и расположения поверхностей сопрягаемых, смятие неровностей, а также износ деталей при повторных сборках и разборках приводят к увеличению радиального биения, поэтому для компенсации указанных погрешностей, а также для создания запаса точности, наибольший допускаемый зазор в соединении необходимо определять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4065" cy="444500"/>
            <wp:effectExtent l="0" t="0" r="0" b="0"/>
            <wp:docPr id="17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7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опуск радиального биения сопряженной с валом детали,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17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коэффициент запаса точности, </w:t>
      </w:r>
      <w:r>
        <w:rPr>
          <w:sz w:val="28"/>
        </w:rPr>
        <w:drawing>
          <wp:inline distT="0" distB="0" distL="0" distR="0">
            <wp:extent cx="673100" cy="215900"/>
            <wp:effectExtent l="0" t="0" r="0" b="0"/>
            <wp:docPr id="17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7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для 8 степени точности при диаметре червячного колеса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17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</w:t>
      </w:r>
      <w:r>
        <w:rPr>
          <w:sz w:val="28"/>
        </w:rPr>
        <w:drawing>
          <wp:inline distT="0" distB="0" distL="0" distR="0">
            <wp:extent cx="558800" cy="203200"/>
            <wp:effectExtent l="0" t="0" r="0" b="0"/>
            <wp:docPr id="17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46200" cy="393700"/>
            <wp:effectExtent l="0" t="0" r="0" b="0"/>
            <wp:docPr id="17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58900" cy="393700"/>
            <wp:effectExtent l="0" t="0" r="0" b="0"/>
            <wp:docPr id="17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7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начение стандартной случайной величины, распределенной по нормальному закону и удовлетворяющей услов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гкость сборки и разборки соединений с переходными посадки, а также характер этих посадок определяются вероятностью получения в них зазоров и натяг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4330700" cy="203200"/>
            <wp:effectExtent l="0" t="0" r="0" b="0"/>
            <wp:docPr id="18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P</w:t>
      </w:r>
      <w:r>
        <w:rPr>
          <w:sz w:val="28"/>
        </w:rPr>
        <w:t xml:space="preserve"> – вероятность зазора в соединении, количественно характеризующая требование к легкости сбо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28800" cy="419100"/>
            <wp:effectExtent l="0" t="0" r="0" b="0"/>
            <wp:docPr id="18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91565" cy="482600"/>
            <wp:effectExtent l="0" t="0" r="0" b="0"/>
            <wp:docPr id="18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before="0" w:after="0"/>
        <w:ind w:firstLine="709"/>
        <w:rPr>
          <w:sz w:val="28"/>
        </w:rPr>
      </w:pPr>
      <w:r>
        <w:rPr>
          <w:sz w:val="28"/>
        </w:rPr>
        <w:t>По расчётным значениям выбирается стандартная посадка из услов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079500" cy="241300"/>
            <wp:effectExtent l="0" t="0" r="0" b="0"/>
            <wp:docPr id="18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т.е. </w:t>
      </w:r>
      <w:r>
        <w:rPr>
          <w:sz w:val="28"/>
        </w:rPr>
        <w:drawing>
          <wp:inline distT="0" distB="0" distL="0" distR="0">
            <wp:extent cx="825500" cy="177165"/>
            <wp:effectExtent l="0" t="0" r="0" b="0"/>
            <wp:docPr id="18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9700" cy="165100"/>
            <wp:effectExtent l="0" t="0" r="0" b="0"/>
            <wp:docPr id="18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значение зазора (натяга) выбранной стандартной посадки, которая не должна быть точнее 6-го квалит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высоких требованиях к точности центрирования, а также при больших (особенно ударных) нагрузках и вибрациях назначают посадки с большим средним натягом, т.е. 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,</w:t>
      </w:r>
      <w:r>
        <w:rPr>
          <w:sz w:val="28"/>
          <w:lang w:val="en-US"/>
        </w:rPr>
        <w:t>m</w:t>
      </w:r>
      <w:r>
        <w:rPr>
          <w:sz w:val="28"/>
        </w:rPr>
        <w:t xml:space="preserve">. Чем чаще требуется разборка (сборка) узла и чем она сложнее и опаснее в смысле повреждения других деталей соединения (особенно подшипников качения), тем меньше должен быть натяг в соединении, т.е. следует назначать переходные посадки 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ле допуска отверстия </w:t>
      </w:r>
      <w:r>
        <w:rPr>
          <w:sz w:val="28"/>
          <w:lang w:val="en-US"/>
        </w:rPr>
        <w:t>H</w:t>
      </w:r>
      <w:r>
        <w:rPr>
          <w:sz w:val="28"/>
        </w:rPr>
        <w:t>8 (+6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5600" cy="228600"/>
            <wp:effectExtent l="0" t="0" r="0" b="0"/>
            <wp:docPr id="18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558800" cy="457200"/>
            <wp:effectExtent l="0" t="0" r="0" b="0"/>
            <wp:docPr id="18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362200" cy="228600"/>
            <wp:effectExtent l="0" t="0" r="0" b="0"/>
            <wp:docPr id="18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413000" cy="228600"/>
            <wp:effectExtent l="0" t="0" r="0" b="0"/>
            <wp:docPr id="18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7. Размерный ан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ный анализ заключается в выявлении размерных цепей и в расчете допусков размеров, входящих в их сост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червячной передачи 8-ой степени точности с модулем </w:t>
      </w:r>
      <w:r>
        <w:rPr>
          <w:sz w:val="28"/>
        </w:rPr>
        <w:drawing>
          <wp:inline distT="0" distB="0" distL="0" distR="0">
            <wp:extent cx="381000" cy="177165"/>
            <wp:effectExtent l="0" t="0" r="0" b="0"/>
            <wp:docPr id="19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межосевом расстоянии равны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54300" cy="431800"/>
            <wp:effectExtent l="0" t="0" r="0" b="0"/>
            <wp:docPr id="19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ГОСТ 3675-81 в разделе «Нормы точности контактирования» находим </w:t>
      </w: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19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125730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582948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58.95pt;height:98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</wp:posOffset>
                </wp:positionV>
                <wp:extent cx="2997200" cy="800735"/>
                <wp:effectExtent l="508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800640"/>
                          <a:chOff x="0" y="0"/>
                          <a:chExt cx="2997360" cy="800640"/>
                        </a:xfrm>
                      </wpg:grpSpPr>
                      <wps:wsp>
                        <wps:cNvSpPr/>
                        <wps:spPr>
                          <a:xfrm>
                            <a:off x="0" y="13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3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8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8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958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9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3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228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2458080" y="24120"/>
                            <a:ext cx="53928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400480" y="252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914400" y="0"/>
                            <a:ext cx="462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14680" y="343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6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4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8,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4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6.1pt;width:236pt;height:63.05pt" coordorigin="2520,322" coordsize="4720,1261">
                <v:line id="shape_0" from="2520,540" to="252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1,540" to="630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80" to="432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1080" to="504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260" to="4319,12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20,1260" to="5040,12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41,1260" to="6300,126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21,540" to="6121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720" to="6120,7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1;top:360;width:848;height:316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line id="shape_0" from="6300,720" to="7019,7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322;width:727;height:422;mso-wrap-style:none;v-text-anchor:middle" type="_x0000_t75">
                  <v:imagedata r:id="rId191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86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6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86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8,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863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125730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82948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9.05pt;width:458.95pt;height:9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инальные размер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15900"/>
            <wp:effectExtent l="0" t="0" r="0" b="0"/>
            <wp:docPr id="19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19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19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215900"/>
            <wp:effectExtent l="0" t="0" r="0" b="0"/>
            <wp:docPr id="19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203200"/>
            <wp:effectExtent l="0" t="0" r="0" b="0"/>
            <wp:docPr id="20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замыкающий размер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20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величивающие звенья. Звено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0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меньшающ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 замыкающего зв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65400" cy="203200"/>
            <wp:effectExtent l="0" t="0" r="0" b="0"/>
            <wp:docPr id="20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номинальных размеров составляющих звеньев находим значение единиц допус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82700" cy="203200"/>
            <wp:effectExtent l="0" t="0" r="0" b="0"/>
            <wp:docPr id="20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е по методу максимума – минимума число единиц допуска получается равны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28900" cy="660400"/>
            <wp:effectExtent l="0" t="0" r="0" b="0"/>
            <wp:docPr id="20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то значение соответствует, примерно, 9-му квалитету точности. Пусть резервным звеном является звено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0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г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35100" cy="215900"/>
            <wp:effectExtent l="0" t="0" r="0" b="0"/>
            <wp:docPr id="20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0" cy="228600"/>
            <wp:effectExtent l="0" t="0" r="0" b="0"/>
            <wp:docPr id="20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46200" cy="215900"/>
            <wp:effectExtent l="0" t="0" r="0" b="0"/>
            <wp:docPr id="20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аходим отклонение резервного звена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1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62200" cy="215900"/>
            <wp:effectExtent l="0" t="0" r="0" b="0"/>
            <wp:docPr id="21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49500" cy="215900"/>
            <wp:effectExtent l="0" t="0" r="0" b="0"/>
            <wp:docPr id="21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рхнее отклонение звена 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21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15900"/>
            <wp:effectExtent l="0" t="0" r="0" b="0"/>
            <wp:docPr id="21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Нижнее отклонение: </w:t>
      </w:r>
      <w:r>
        <w:rPr>
          <w:sz w:val="28"/>
        </w:rPr>
        <w:drawing>
          <wp:inline distT="0" distB="0" distL="0" distR="0">
            <wp:extent cx="774065" cy="215900"/>
            <wp:effectExtent l="0" t="0" r="0" b="0"/>
            <wp:docPr id="21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 расчетным отклонениям звена </w:t>
      </w:r>
      <w:r>
        <w:rPr>
          <w:sz w:val="28"/>
        </w:rPr>
        <w:drawing>
          <wp:inline distT="0" distB="0" distL="0" distR="0">
            <wp:extent cx="1066800" cy="279400"/>
            <wp:effectExtent l="0" t="0" r="0" b="0"/>
            <wp:docPr id="21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ы, найденные для звеньев отклонения не приведут к выходу размера замыкающего звена за пределы заданного допуска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/>
        <w:t>8. Расчет параметрического ря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имеет целью установить и обозначить параметрический ряд редукторов. Параметрические ряды механизмов и машин устанавливаются на основе рядов предпочтительных чисел. Система предпочтительных чисел оформлена стандартом и основана на рекомендации ИС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ндартизируемый параметр – мощность,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пазон параметрического ряда – 4-16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членов ряда – 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расчетное значение знаменателя геометрической прогрессии параметрического ря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558800"/>
            <wp:effectExtent l="0" t="0" r="0" b="0"/>
            <wp:docPr id="21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четному значению знаменателя наиболее близко соответствует стандартный ряд предпочтительных чисел </w:t>
      </w:r>
      <w:r>
        <w:rPr>
          <w:sz w:val="28"/>
        </w:rPr>
        <w:drawing>
          <wp:inline distT="0" distB="0" distL="0" distR="0">
            <wp:extent cx="304800" cy="177165"/>
            <wp:effectExtent l="0" t="0" r="0" b="0"/>
            <wp:docPr id="21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о знаменателем </w:t>
      </w:r>
      <w:r>
        <w:rPr>
          <w:sz w:val="28"/>
        </w:rPr>
        <w:drawing>
          <wp:inline distT="0" distB="0" distL="0" distR="0">
            <wp:extent cx="533400" cy="203200"/>
            <wp:effectExtent l="0" t="0" r="0" b="0"/>
            <wp:docPr id="21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полного совпадения нет, то число членов параметрического ряда в указанном диапазоне будет несколько отличаться от задан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о таблице получаем следующие значения мощностей в параметрическом ряд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50,00; 56,00; 63,00; 71,00; 80,00; 90,00; 100,00; 112,00; 125,00; 140,0; 160; 180,00; 200,00 кВт.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szCs w:val="28"/>
        </w:rPr>
      </w:pPr>
      <w:r>
        <w:rPr/>
        <w:t>9. Выв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ходе курсового проекта были выбраны стандартные посадки из системы ЕСДП (Единая система допусков и посадок) для соединения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дшипника скольжения и цапфы вал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нца червячного колеса и его ступиц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упица червячного колеса и в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 сделан размерный анализ (который заключался в выявлении размерных цепей и в расчете допусков размеров входящих в их состав) и обозначен параметрический ряд реду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9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22"/>
        </w:tabs>
        <w:ind w:left="1622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center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Р-р-ромик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Текст примечания Знак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firstLine="539"/>
      <w:jc w:val="both"/>
    </w:pPr>
    <w:rPr>
      <w:szCs w:val="28"/>
      <w:lang w:val="en-US" w:eastAsia="en-US"/>
    </w:rPr>
  </w:style>
  <w:style w:type="paragraph" w:styleId="Style13">
    <w:name w:val="Р-р-ромик"/>
    <w:basedOn w:val="Heading1"/>
    <w:next w:val="Heading1"/>
    <w:qFormat/>
    <w:pPr>
      <w:widowControl w:val="false"/>
      <w:numPr>
        <w:ilvl w:val="0"/>
        <w:numId w:val="0"/>
      </w:numPr>
      <w:spacing w:lineRule="auto" w:line="480"/>
      <w:outlineLvl w:val="9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600"/>
      <w:ind w:left="238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0"/>
      <w:ind w:firstLine="540"/>
      <w:jc w:val="both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3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1.wmf"/><Relationship Id="rId65" Type="http://schemas.openxmlformats.org/officeDocument/2006/relationships/image" Target="media/image51.wmf"/><Relationship Id="rId66" Type="http://schemas.openxmlformats.org/officeDocument/2006/relationships/image" Target="media/image53.wmf"/><Relationship Id="rId67" Type="http://schemas.openxmlformats.org/officeDocument/2006/relationships/image" Target="media/image51.wmf"/><Relationship Id="rId68" Type="http://schemas.openxmlformats.org/officeDocument/2006/relationships/image" Target="media/image54.wmf"/><Relationship Id="rId69" Type="http://schemas.openxmlformats.org/officeDocument/2006/relationships/image" Target="media/image51.wmf"/><Relationship Id="rId70" Type="http://schemas.openxmlformats.org/officeDocument/2006/relationships/image" Target="media/image51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1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2.wmf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65.wmf"/><Relationship Id="rId89" Type="http://schemas.openxmlformats.org/officeDocument/2006/relationships/image" Target="media/image70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75.wmf"/><Relationship Id="rId95" Type="http://schemas.openxmlformats.org/officeDocument/2006/relationships/image" Target="media/image76.wmf"/><Relationship Id="rId96" Type="http://schemas.openxmlformats.org/officeDocument/2006/relationships/image" Target="media/image77.wmf"/><Relationship Id="rId97" Type="http://schemas.openxmlformats.org/officeDocument/2006/relationships/image" Target="media/image78.wmf"/><Relationship Id="rId98" Type="http://schemas.openxmlformats.org/officeDocument/2006/relationships/image" Target="media/image79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wmf"/><Relationship Id="rId106" Type="http://schemas.openxmlformats.org/officeDocument/2006/relationships/image" Target="media/image87.wmf"/><Relationship Id="rId107" Type="http://schemas.openxmlformats.org/officeDocument/2006/relationships/image" Target="media/image88.wmf"/><Relationship Id="rId108" Type="http://schemas.openxmlformats.org/officeDocument/2006/relationships/image" Target="media/image89.wmf"/><Relationship Id="rId109" Type="http://schemas.openxmlformats.org/officeDocument/2006/relationships/image" Target="media/image90.wmf"/><Relationship Id="rId110" Type="http://schemas.openxmlformats.org/officeDocument/2006/relationships/image" Target="media/image91.wmf"/><Relationship Id="rId111" Type="http://schemas.openxmlformats.org/officeDocument/2006/relationships/image" Target="media/image92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96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03.wmf"/><Relationship Id="rId123" Type="http://schemas.openxmlformats.org/officeDocument/2006/relationships/image" Target="media/image104.wmf"/><Relationship Id="rId124" Type="http://schemas.openxmlformats.org/officeDocument/2006/relationships/image" Target="media/image105.wmf"/><Relationship Id="rId125" Type="http://schemas.openxmlformats.org/officeDocument/2006/relationships/image" Target="media/image106.wmf"/><Relationship Id="rId126" Type="http://schemas.openxmlformats.org/officeDocument/2006/relationships/image" Target="media/image107.wmf"/><Relationship Id="rId127" Type="http://schemas.openxmlformats.org/officeDocument/2006/relationships/image" Target="media/image108.wmf"/><Relationship Id="rId128" Type="http://schemas.openxmlformats.org/officeDocument/2006/relationships/image" Target="media/image109.wmf"/><Relationship Id="rId129" Type="http://schemas.openxmlformats.org/officeDocument/2006/relationships/image" Target="media/image110.wmf"/><Relationship Id="rId130" Type="http://schemas.openxmlformats.org/officeDocument/2006/relationships/image" Target="media/image111.wmf"/><Relationship Id="rId131" Type="http://schemas.openxmlformats.org/officeDocument/2006/relationships/image" Target="media/image112.wmf"/><Relationship Id="rId132" Type="http://schemas.openxmlformats.org/officeDocument/2006/relationships/image" Target="media/image113.wmf"/><Relationship Id="rId133" Type="http://schemas.openxmlformats.org/officeDocument/2006/relationships/image" Target="media/image114.wmf"/><Relationship Id="rId134" Type="http://schemas.openxmlformats.org/officeDocument/2006/relationships/image" Target="media/image115.wmf"/><Relationship Id="rId135" Type="http://schemas.openxmlformats.org/officeDocument/2006/relationships/image" Target="media/image116.wmf"/><Relationship Id="rId136" Type="http://schemas.openxmlformats.org/officeDocument/2006/relationships/image" Target="media/image117.wmf"/><Relationship Id="rId137" Type="http://schemas.openxmlformats.org/officeDocument/2006/relationships/image" Target="media/image118.wmf"/><Relationship Id="rId138" Type="http://schemas.openxmlformats.org/officeDocument/2006/relationships/image" Target="media/image119.wmf"/><Relationship Id="rId139" Type="http://schemas.openxmlformats.org/officeDocument/2006/relationships/image" Target="media/image120.wmf"/><Relationship Id="rId140" Type="http://schemas.openxmlformats.org/officeDocument/2006/relationships/image" Target="media/image121.wmf"/><Relationship Id="rId141" Type="http://schemas.openxmlformats.org/officeDocument/2006/relationships/image" Target="media/image122.wmf"/><Relationship Id="rId142" Type="http://schemas.openxmlformats.org/officeDocument/2006/relationships/image" Target="media/image123.wmf"/><Relationship Id="rId143" Type="http://schemas.openxmlformats.org/officeDocument/2006/relationships/image" Target="media/image124.wmf"/><Relationship Id="rId144" Type="http://schemas.openxmlformats.org/officeDocument/2006/relationships/image" Target="media/image125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8.wmf"/><Relationship Id="rId148" Type="http://schemas.openxmlformats.org/officeDocument/2006/relationships/image" Target="media/image129.wmf"/><Relationship Id="rId149" Type="http://schemas.openxmlformats.org/officeDocument/2006/relationships/image" Target="media/image130.wmf"/><Relationship Id="rId150" Type="http://schemas.openxmlformats.org/officeDocument/2006/relationships/image" Target="media/image131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138.wmf"/><Relationship Id="rId158" Type="http://schemas.openxmlformats.org/officeDocument/2006/relationships/image" Target="media/image139.wmf"/><Relationship Id="rId159" Type="http://schemas.openxmlformats.org/officeDocument/2006/relationships/image" Target="media/image140.wmf"/><Relationship Id="rId160" Type="http://schemas.openxmlformats.org/officeDocument/2006/relationships/image" Target="media/image141.wmf"/><Relationship Id="rId161" Type="http://schemas.openxmlformats.org/officeDocument/2006/relationships/image" Target="media/image142.wmf"/><Relationship Id="rId162" Type="http://schemas.openxmlformats.org/officeDocument/2006/relationships/image" Target="media/image143.wmf"/><Relationship Id="rId163" Type="http://schemas.openxmlformats.org/officeDocument/2006/relationships/image" Target="media/image144.wmf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49.wmf"/><Relationship Id="rId169" Type="http://schemas.openxmlformats.org/officeDocument/2006/relationships/image" Target="media/image147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65.wmf"/><Relationship Id="rId186" Type="http://schemas.openxmlformats.org/officeDocument/2006/relationships/image" Target="media/image166.wmf"/><Relationship Id="rId187" Type="http://schemas.openxmlformats.org/officeDocument/2006/relationships/image" Target="media/image167.wmf"/><Relationship Id="rId188" Type="http://schemas.openxmlformats.org/officeDocument/2006/relationships/image" Target="media/image168.wmf"/><Relationship Id="rId189" Type="http://schemas.openxmlformats.org/officeDocument/2006/relationships/image" Target="media/image169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4:00Z</dcterms:created>
  <dc:creator>Admin</dc:creator>
  <dc:description/>
  <cp:keywords/>
  <dc:language>en-US</dc:language>
  <cp:lastModifiedBy>SYSTEM</cp:lastModifiedBy>
  <cp:lastPrinted>2004-12-14T18:53:00Z</cp:lastPrinted>
  <dcterms:modified xsi:type="dcterms:W3CDTF">2011-09-25T22:44:00Z</dcterms:modified>
  <cp:revision>2</cp:revision>
  <dc:subject/>
  <dc:title/>
</cp:coreProperties>
</file>