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ИНЖЕНЕРНО-ТЕХНОЛОГ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Кафедра «Химической технологии и промышленной эколог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НТРОЛЬНАЯ РАБОТА №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еплообменного аппарата кожухотрубчатого тип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3 - ИТ -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ибаев Владимир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(подпись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Филлипов В.В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(подпись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дание на расчет кожухотрубчатого теплообменника……………………1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кожухотрубчатого теплообменн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средней разницы температур между теплоносителями......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средней температуры каждого теплоносителя….......……...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Теплофизические свойства теплоносителей при их средних температурах………………………………………………………………………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объемного и массового расхода теплоносителя.....................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тепловой нагрузки на аппарат..................................................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массового и объемного расхода хладагента...........................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средней скорости потока хладагента.......................................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критерия Рейнольдса и режим движения каждого потока....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Расчет ориентировочных коэффициентов теплоотдачи для каждого потока……………………………………………………………………………...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ориентировочного коэффициента теплопередачи без учета загрязнения стенки..................................................................................................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ориентировочного коэффициента теплопередачи с учета загрязнения стенки..................................................................................................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Расчет температуры стенки со стороны каждого потока и перерасчет значений коэффициентов теплопередачи, теплоотдачи, удельной теплопроводимости.....................................................................................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необходимой площади теплообмена......................................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дбор диаметров штуцеров для ввода и вывода потоков...............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чет гидравлического сопротивления трубного и межтрубного пространств, исходя из допустимых скоростей их движения...........................7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Выводы и рекомендации..................................................................................9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иблиография...................................................................................................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СЧЕТ КОЖУХОТРУБЧАТОГО ТЕПЛООБМЕННИ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2170" cy="216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средней разницы температур между теплоносителя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ого определим среднюю разность температур при прямотоке теплоносителе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2400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5pt" to="188.9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50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47015</wp:posOffset>
                </wp:positionV>
                <wp:extent cx="2400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45pt" to="188.9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0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1465" cy="622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ого определим среднюю разность температур при противотоке теплоносителей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234315</wp:posOffset>
                </wp:positionV>
                <wp:extent cx="240030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45pt" to="179.9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5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201930</wp:posOffset>
                </wp:positionV>
                <wp:extent cx="24003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9pt" to="179.95pt,15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3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09900" cy="622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внутри двух ходового кожухотрубчатого теплообменника нет четко определенного тока теплоносителей, то найдем среднюю температуру между противотоком и прямотоком, которая и будет использоваться в дальнейших расчет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54600" cy="4191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ем среднюю температуру каждого теплоносите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393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393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ишем теплофизические свойства теплоносителей при их средних температурах.</w:t>
      </w:r>
    </w:p>
    <w:p>
      <w:pPr>
        <w:pStyle w:val="Style17"/>
        <w:keepNext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6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0"/>
        <w:gridCol w:w="1040"/>
        <w:gridCol w:w="1040"/>
        <w:gridCol w:w="1040"/>
        <w:gridCol w:w="1220"/>
        <w:gridCol w:w="1140"/>
        <w:gridCol w:w="1200"/>
        <w:gridCol w:w="1120"/>
      </w:tblGrid>
      <w:tr>
        <w:trPr>
          <w:trHeight w:val="270" w:hRule="atLeast"/>
        </w:trPr>
        <w:tc>
          <w:tcPr>
            <w:tcW w:w="4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рячий теплоноситель (1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ладагент (2)</w:t>
            </w:r>
          </w:p>
        </w:tc>
      </w:tr>
      <w:tr>
        <w:trPr>
          <w:trHeight w:val="270" w:hRule="atLeast"/>
        </w:trPr>
        <w:tc>
          <w:tcPr>
            <w:tcW w:w="4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ктан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о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ρ1</w:t>
            </w:r>
            <w:r>
              <w:rPr>
                <w:rFonts w:cs="Arial"/>
                <w:sz w:val="20"/>
                <w:szCs w:val="20"/>
              </w:rPr>
              <w:t>, кг/м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С1, Дж/кг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76200" cy="1016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2" t="-355" r="-47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0"/>
                <w:szCs w:val="20"/>
              </w:rPr>
              <w:t>К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μ1, Па с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λ1, Вт/(м К)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ρ2</w:t>
            </w:r>
            <w:r>
              <w:rPr>
                <w:rFonts w:cs="Arial"/>
                <w:sz w:val="20"/>
                <w:szCs w:val="20"/>
              </w:rPr>
              <w:t>, кг/м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С2, Дж/кг</w:t>
            </w: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76200" cy="1016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2" t="-355" r="-47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20"/>
                <w:szCs w:val="20"/>
              </w:rPr>
              <w:t>К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μ2, Па с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λ2, Вт/(м К)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7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5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30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095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8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0804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18</w:t>
            </w:r>
          </w:p>
        </w:tc>
      </w:tr>
    </w:tbl>
    <w:p>
      <w:pPr>
        <w:pStyle w:val="Normal"/>
        <w:spacing w:lineRule="auto" w:line="360"/>
        <w:ind w:left="34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ем массовый и объемный расходы теплоносите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17265" cy="4191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3048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ем тепловую нагрузку аппара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в заданном нам процессе не происходит изменение агрегатного состояние ни вещества теплоносителя, ни вещества хладагента, то тепловая нагрузка находи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4765" cy="2540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ем массовый и объемный расход хладаген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теплового баланса и ранее найденной тепловой нагрузки на аппарат, получи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6900" cy="4445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4318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ем среднюю скорость хладаген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86300" cy="5842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ем критерий Рейнольдса и режим движения каждого пот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82900" cy="4318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звитое турбулентное дви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49900" cy="5080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звитое турбулентное движени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ем ориентировочные коэффициенты теплоотдачи для каждого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теплоотдачи находится по формуле </w:t>
      </w:r>
      <w:r>
        <w:rPr>
          <w:sz w:val="28"/>
        </w:rPr>
        <w:drawing>
          <wp:inline distT="0" distB="0" distL="0" distR="0">
            <wp:extent cx="685800" cy="4318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Для расчета необходимо подобрать критериальное уравнение расчета критерия Нуссель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горячий поток движется турбулентно в прямых трубах, то критериальное уравнение для расчета критерия Нуссельта будет выглядеть та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4400" cy="5080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850900" cy="5080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ля охлаждающихся жидкостей при допустимой погрешности,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зависящий от геометрии аппарата и режима движения потока берется их таблицы 2,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ритерий Прандтля.</w:t>
      </w:r>
    </w:p>
    <w:p>
      <w:pPr>
        <w:pStyle w:val="Style17"/>
        <w:keepNext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434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92"/>
        <w:gridCol w:w="768"/>
        <w:gridCol w:w="768"/>
        <w:gridCol w:w="768"/>
        <w:gridCol w:w="768"/>
        <w:gridCol w:w="1870"/>
      </w:tblGrid>
      <w:tr>
        <w:trPr>
          <w:trHeight w:val="255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начение Re</w:t>
            </w:r>
          </w:p>
        </w:tc>
        <w:tc>
          <w:tcPr>
            <w:tcW w:w="4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ношение L/d</w:t>
            </w:r>
          </w:p>
        </w:tc>
      </w:tr>
      <w:tr>
        <w:trPr>
          <w:trHeight w:val="25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 и более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10000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Прандтля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4318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я вышеполученное, находим критерий Нуссельта и ориентировочный коэффициент теплоот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34965" cy="5080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21100" cy="4191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холодный поток поперечно обтекает пучок гладких труб при их шахматном расположении, при турбулентном режиме движения жидкости, то критериальное уравнение для нахождения критерия Нуссельт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0900" cy="5080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ритерий Прандтля, </w:t>
      </w:r>
      <w:r>
        <w:rPr>
          <w:sz w:val="28"/>
        </w:rPr>
        <w:drawing>
          <wp:inline distT="0" distB="0" distL="0" distR="0">
            <wp:extent cx="850900" cy="5080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ля нагревающихся жидкостей при допустимой погрешности,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учитывающий влияние угла атаки φ находится по таблице 3.</w:t>
      </w:r>
    </w:p>
    <w:p>
      <w:pPr>
        <w:pStyle w:val="Style17"/>
        <w:keepNext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38"/>
        <w:gridCol w:w="938"/>
        <w:gridCol w:w="963"/>
        <w:gridCol w:w="963"/>
        <w:gridCol w:w="963"/>
        <w:gridCol w:w="963"/>
        <w:gridCol w:w="963"/>
        <w:gridCol w:w="963"/>
        <w:gridCol w:w="964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Прандтля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318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я вышеполученное, находим критерий Нуссельта и ориентировочный коэффициент теплоот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4100" cy="5080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91200" cy="4953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Рассчитаем ориентировочный коэффициент теплопередачи без учета загрязнений сте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6223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028700" cy="3937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теплопроводности стенки теплообмен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6800" cy="6223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ем ориентировочный коэффициент теплопередачи с учета загрязнений стен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термическое сопротивление стенки и загрязн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76700" cy="4699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иентировочный коэффициент теплопередачи с учетом загрязнения стен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62500" cy="6223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ем температуру стенки со стороны каждого потока и перерасчет значений коэффициентов теплопередачи, теплоотдачи, удельной теплопроводи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5565" cy="345630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ориентировочно значения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исходя из того ч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4445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сумма </w:t>
      </w:r>
      <w:r>
        <w:rPr>
          <w:sz w:val="28"/>
        </w:rPr>
        <w:drawing>
          <wp:inline distT="0" distB="0" distL="0" distR="0">
            <wp:extent cx="1333500" cy="2540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3937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572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2540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4572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 суммы </w:t>
      </w:r>
      <w:r>
        <w:rPr>
          <w:sz w:val="28"/>
        </w:rPr>
        <w:drawing>
          <wp:inline distT="0" distB="0" distL="0" distR="0">
            <wp:extent cx="1333500" cy="2540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3568700" cy="2286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этого, получи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2540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7300" cy="2540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ведем поправку к коэффициенты теплоотдачи, определив </w:t>
      </w:r>
      <w:r>
        <w:rPr>
          <w:sz w:val="28"/>
        </w:rPr>
        <w:drawing>
          <wp:inline distT="0" distB="0" distL="0" distR="0">
            <wp:extent cx="634365" cy="5080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итерий Прандтля для октана при </w:t>
      </w: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4318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йдены с помощью метода кусочно-линейной интерполяции и сведены в таблицу 4.</w:t>
      </w:r>
    </w:p>
    <w:p>
      <w:pPr>
        <w:pStyle w:val="Style17"/>
        <w:keepNext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8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75"/>
        <w:gridCol w:w="1447"/>
        <w:gridCol w:w="1758"/>
      </w:tblGrid>
      <w:tr>
        <w:trPr>
          <w:trHeight w:val="270" w:hRule="atLeast"/>
        </w:trPr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а потока (1) при t'ст1</w:t>
            </w:r>
          </w:p>
        </w:tc>
      </w:tr>
      <w:tr>
        <w:trPr>
          <w:trHeight w:val="255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/>
            </w:pPr>
            <w:r>
              <w:rPr>
                <w:sz w:val="20"/>
                <w:szCs w:val="20"/>
              </w:rPr>
              <w:t>Сст1, Дж/кг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6200" cy="10160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2" t="-355" r="-47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/>
            </w:pPr>
            <w:r>
              <w:rPr>
                <w:sz w:val="20"/>
                <w:szCs w:val="20"/>
              </w:rPr>
              <w:t>μст1, Па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6200" cy="10160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2" t="-355" r="-47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/>
            </w:pPr>
            <w:r>
              <w:rPr>
                <w:sz w:val="20"/>
                <w:szCs w:val="20"/>
              </w:rPr>
              <w:t>λст1, Вт/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6200" cy="10160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72" t="-355" r="-47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,3568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4318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итерий Прандтля для воды при </w:t>
      </w:r>
      <w:r>
        <w:rPr>
          <w:sz w:val="28"/>
        </w:rPr>
        <w:drawing>
          <wp:inline distT="0" distB="0" distL="0" distR="0">
            <wp:extent cx="1104900" cy="2413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4318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йдены с помощью метода кусочно-линейной интерполяции и сведены в таблицу 5.</w:t>
      </w:r>
    </w:p>
    <w:p>
      <w:pPr>
        <w:pStyle w:val="Style17"/>
        <w:keepNext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аблица </w:t>
      </w:r>
      <w:r>
        <w:rPr>
          <w:b w:val="false"/>
          <w:sz w:val="28"/>
          <w:lang w:val="en-US" w:eastAsia="en-US"/>
        </w:rPr>
        <w:t>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8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975"/>
        <w:gridCol w:w="1447"/>
        <w:gridCol w:w="1758"/>
      </w:tblGrid>
      <w:tr>
        <w:trPr>
          <w:trHeight w:val="270" w:hRule="atLeast"/>
        </w:trPr>
        <w:tc>
          <w:tcPr>
            <w:tcW w:w="5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а потока (2) при t'ст2</w:t>
            </w:r>
          </w:p>
        </w:tc>
      </w:tr>
      <w:tr>
        <w:trPr>
          <w:trHeight w:val="255" w:hRule="atLeast"/>
        </w:trPr>
        <w:tc>
          <w:tcPr>
            <w:tcW w:w="1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/>
            </w:pPr>
            <w:r>
              <w:rPr>
                <w:sz w:val="20"/>
                <w:szCs w:val="20"/>
              </w:rPr>
              <w:t>Сст2, Дж/кг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6200" cy="101600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2" t="-355" r="-47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/>
            </w:pPr>
            <w:r>
              <w:rPr>
                <w:sz w:val="20"/>
                <w:szCs w:val="20"/>
              </w:rPr>
              <w:t>μст2, Па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6200" cy="101600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72" t="-355" r="-47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/>
            </w:pPr>
            <w:r>
              <w:rPr>
                <w:sz w:val="20"/>
                <w:szCs w:val="20"/>
              </w:rPr>
              <w:t>λст2, Вт/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6200" cy="101600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2" t="-355" r="-47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19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4318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теплоот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кта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14800" cy="5080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од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73500" cy="5080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равленные значения К, </w:t>
      </w:r>
      <w:r>
        <w:rPr>
          <w:sz w:val="28"/>
          <w:lang w:val="en-US"/>
        </w:rPr>
        <w:t>q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 xml:space="preserve">ст1, </w:t>
      </w:r>
      <w:r>
        <w:rPr>
          <w:sz w:val="28"/>
          <w:lang w:val="en-US"/>
        </w:rPr>
        <w:t>t</w:t>
      </w:r>
      <w:r>
        <w:rPr>
          <w:sz w:val="28"/>
        </w:rPr>
        <w:t>ст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29200" cy="6223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2000" cy="3937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200" cy="4318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1465" cy="4318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льнейшее уточнение α1, α2 и других величин не требуется так как расхождение между α1,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α2,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других не превышает 5%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ем необходимую площадь поверхности теплообм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4191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запасом в 10% </w:t>
      </w:r>
      <w:r>
        <w:rPr>
          <w:sz w:val="28"/>
        </w:rPr>
        <w:drawing>
          <wp:inline distT="0" distB="0" distL="0" distR="0">
            <wp:extent cx="1244600" cy="2540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берем диаметры штуцеров для ввода и вывода потоков, исходя из допустимых скоростей их дви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826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ыбираем из стандартного ряда диаметр входного и выходного штуцера для горячего потока </w:t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1900" cy="4826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ыбираем из стандартного ряда диаметр входного и выходного штуцера для холодного потока </w:t>
      </w: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ак как расчетное значение больше чем стандартное изделие, то необходимо увеличить количество штуцеров для холодного пото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ем гидравлическое сопротивление трубного и межтрубного простран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дравлическое сопротивление в трубном и межтрубном пространстве складывается потерь на трение и местных сопроти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8600" cy="4445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711200" cy="4318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формула Блазиуса, для турбулентного движения в гладких трубах,</w:t>
      </w:r>
      <w:r>
        <w:rPr>
          <w:sz w:val="28"/>
        </w:rPr>
        <w:drawing>
          <wp:inline distT="0" distB="0" distL="0" distR="0">
            <wp:extent cx="342900" cy="2540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умма коэффициентов учитывающих разные местные сопротивления, в частности для трубного пространства характерны местные сопротивления вида: «вход в трубу», «выход из трубы», где таких местных сопротивлений </w:t>
      </w:r>
      <w:r>
        <w:rPr>
          <w:sz w:val="28"/>
          <w:lang w:val="en-US"/>
        </w:rPr>
        <w:t>n</w:t>
      </w:r>
      <w:r>
        <w:rPr>
          <w:sz w:val="28"/>
        </w:rPr>
        <w:t xml:space="preserve"> штук (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трубок). Исходя из этого </w:t>
      </w:r>
      <w:r>
        <w:rPr>
          <w:sz w:val="28"/>
        </w:rPr>
        <w:drawing>
          <wp:inline distT="0" distB="0" distL="0" distR="0">
            <wp:extent cx="2311400" cy="2540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огда гидравлическое сопротивл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59300" cy="4572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дравлическое сопротивление в межтрубном пространст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4826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342900" cy="2540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умма коэффициентов учитывающих разные местные сопротивления, в частности для трубного пространства характерны местные сопротивления вида: «вход в трубу», «выход из трубы», «внезапное расширение», «внезапное сужение», «поворот потока». Исходя из этого </w:t>
      </w:r>
      <w:r>
        <w:rPr>
          <w:sz w:val="28"/>
        </w:rPr>
        <w:drawing>
          <wp:inline distT="0" distB="0" distL="0" distR="0">
            <wp:extent cx="2730500" cy="2540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огда гидравлическое сопротивл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65700" cy="11430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ЫВОДЫ И РЕКОМЕНД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ый процесс охлаждения провести в заданном нам аппарате не возможно, так как площадь поверхности теплообмена у заданного аппарата много меньше необходимой (</w:t>
      </w:r>
      <w:r>
        <w:rPr>
          <w:sz w:val="28"/>
        </w:rPr>
        <w:drawing>
          <wp:inline distT="0" distB="0" distL="0" distR="0">
            <wp:extent cx="2743200" cy="2286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 Чтобы проводить заданный процесс необходимо либо изменить конструкцию аппарата (увеличить количество ходов, «оребрить» трубки), что несомненно приведет к большим денежным затратам и сложностью обслуживания самого аппарата, либо последовательно выстроить 4 таких аппарата, что в существенной мере сократит расходы на обслуживание, но монтаж такой системы и ее «большие площади» приведут к росту постоянных затра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ИБЛИОГРАФ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влов К.Ф., Романков П.Г., Носков А.А. Примеры и задачи по курсу процессов и аппаратов химической технологии: Учебное пособие для вузов. – 12-е изд., стереотипное. Перепеч. с изд. 1987 г. – М.: ООО ТИД «Альянс», 2005. – 575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майлов В.Д., Филлипов В.В. Справочное пособие для расчетов по процессам и аппаратам химической технологии. Самара, СамГТУ, 2006, 43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саткин А.Г. Основные процессы и аппараты химической технологии: Учебник для вузов. – 11-е изд., стереотипное доработанное. Перепеч. с изд. 1973 г. – М.: ООО ТИД «Альянс», 2005 – 753 с.</w:t>
      </w:r>
    </w:p>
    <w:sectPr>
      <w:footerReference w:type="default" r:id="rId91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">
    <w:lvl w:ilvl="0">
      <w:start w:val="60"/>
      <w:numFmt w:val="decimal"/>
      <w:lvlText w:val="%1"/>
      <w:lvlJc w:val="left"/>
      <w:pPr>
        <w:tabs>
          <w:tab w:val="num" w:pos="3195"/>
        </w:tabs>
        <w:ind w:left="3195" w:hanging="283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rFonts w:cs="Times New Roman"/>
      </w:rPr>
    </w:lvl>
  </w:abstractNum>
  <w:abstractNum w:abstractNumId="4">
    <w:lvl w:ilvl="0">
      <w:start w:val="40"/>
      <w:numFmt w:val="decimal"/>
      <w:lvlText w:val="%1"/>
      <w:lvlJc w:val="left"/>
      <w:pPr>
        <w:tabs>
          <w:tab w:val="num" w:pos="3195"/>
        </w:tabs>
        <w:ind w:left="3195" w:hanging="283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00"/>
      <w:numFmt w:val="decimal"/>
      <w:lvlText w:val="%1"/>
      <w:lvlJc w:val="left"/>
      <w:pPr>
        <w:tabs>
          <w:tab w:val="num" w:pos="3900"/>
        </w:tabs>
        <w:ind w:left="3900" w:hanging="3540"/>
      </w:pPr>
      <w:rPr>
        <w:rFonts w:cs="Times New Roman"/>
      </w:rPr>
    </w:lvl>
  </w:abstractNum>
  <w:abstractNum w:abstractNumId="8">
    <w:lvl w:ilvl="0">
      <w:start w:val="20"/>
      <w:numFmt w:val="decimal"/>
      <w:lvlText w:val="%1"/>
      <w:lvlJc w:val="left"/>
      <w:pPr>
        <w:tabs>
          <w:tab w:val="num" w:pos="3900"/>
        </w:tabs>
        <w:ind w:left="3900" w:hanging="3540"/>
      </w:pPr>
      <w:rPr>
        <w:rFonts w:cs="Times New Roman"/>
      </w:rPr>
    </w:lvl>
  </w:abstractNum>
  <w:abstractNum w:abstractNumId="9">
    <w:lvl w:ilvl="0">
      <w:start w:val="80"/>
      <w:numFmt w:val="decimal"/>
      <w:lvlText w:val="%1"/>
      <w:lvlJc w:val="left"/>
      <w:pPr>
        <w:tabs>
          <w:tab w:val="num" w:pos="3840"/>
        </w:tabs>
        <w:ind w:left="3840" w:hanging="3480"/>
      </w:pPr>
      <w:rPr>
        <w:rFonts w:cs="Times New Roman"/>
      </w:rPr>
    </w:lvl>
  </w:abstractNum>
  <w:abstractNum w:abstractNumId="10">
    <w:lvl w:ilvl="0">
      <w:start w:val="100"/>
      <w:numFmt w:val="decimal"/>
      <w:lvlText w:val="%1"/>
      <w:lvlJc w:val="left"/>
      <w:pPr>
        <w:tabs>
          <w:tab w:val="num" w:pos="3195"/>
        </w:tabs>
        <w:ind w:left="3195" w:hanging="2835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100" w:leader="none"/>
        <w:tab w:val="right" w:pos="10200" w:leader="none"/>
      </w:tabs>
      <w:spacing w:lineRule="auto" w:line="360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18.wmf"/><Relationship Id="rId29" Type="http://schemas.openxmlformats.org/officeDocument/2006/relationships/image" Target="media/image26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38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0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5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3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3:00Z</dcterms:created>
  <dc:creator>Vladimir</dc:creator>
  <dc:description/>
  <cp:keywords/>
  <dc:language>en-US</dc:language>
  <cp:lastModifiedBy>SYSTEM</cp:lastModifiedBy>
  <dcterms:modified xsi:type="dcterms:W3CDTF">2011-09-25T2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