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ЦИКЛА ПАРОТУРБИННОЙ УСТАНОВ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ротурбинной установки, работающей по обратимому (теоретическому) циклу Ренкина, расчетом определ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оды и пара в характерных точ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подведенного в цик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, произведенную паром в турб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, затраченную на привод питательного нас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, совершенную в цик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КПД цик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расходы пара и тепла на выработку электроэнерг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аботает на сухом насыщенном паре с начальным давлением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1=15 МПа,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2=5 КП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25010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аротурбинной установки: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- паровая турбин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 – электрогенер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нденс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– питательный насос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– парогенератор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араметров рабочего тела в характерных точках в теоретическом цикле Ренкина воспользуюсь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диаграммами, которые схематично изображены ниже. По ним легко видеть, какие параметры меняются, а какие нет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8350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2 – адиабатическое расширение пара в турбин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– изобарно-изотермический процесс конденсации пар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4 – адиабатное сжатие воды в насосе (можно считать и изохорным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– изобарный процесс подогрев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 - изобарно-изотермический процесс парообразования в парогенераторе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рабочего тела в характерных точках цикла приведены в таблице 1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35"/>
        <w:gridCol w:w="1073"/>
        <w:gridCol w:w="1384"/>
        <w:gridCol w:w="1540"/>
        <w:gridCol w:w="1290"/>
        <w:gridCol w:w="1595"/>
      </w:tblGrid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P1, KП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, 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h, 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V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S, 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*К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2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342,1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точек 1,3,5 беру из таблицы [1]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очки 4 рассчитываю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=0.0010052(15000-5)=15.037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+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>=137.77+15.037=152.843 кДж/кг*к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=152.843/4.19=36.4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очки 2 рассчитываю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S2-S`)/(S``-S`)=(5.3122-0.4762)/(8.396-0.4493)=0.611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`=0.611*38.196=17.68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`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``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`)=137.77+0.611(2557.65-137.77)=1619.428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,подведенную в процессах 4-5-1 определю по изменению энтальп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=2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52.84</w:t>
      </w:r>
      <w:r>
        <w:rPr>
          <w:sz w:val="28"/>
          <w:szCs w:val="28"/>
        </w:rPr>
        <w:t>3=2</w:t>
      </w:r>
      <w:r>
        <w:rPr>
          <w:sz w:val="28"/>
          <w:szCs w:val="28"/>
          <w:lang w:val="en-US"/>
        </w:rPr>
        <w:t>45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теплоты в конденсатор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=1</w:t>
      </w:r>
      <w:r>
        <w:rPr>
          <w:sz w:val="28"/>
          <w:szCs w:val="28"/>
          <w:lang w:val="en-US"/>
        </w:rPr>
        <w:t>619.4</w:t>
      </w:r>
      <w:r>
        <w:rPr>
          <w:sz w:val="28"/>
          <w:szCs w:val="28"/>
        </w:rPr>
        <w:t xml:space="preserve"> – 137.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5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овершенная паром в турбине при адиабатном расширении определяется величиной располагаемого теплового перепад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2611.6-1619.4=992.17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затраченная на сжатие в насос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= 0.0010052(15000-5)=15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работа в цикл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992.17-15.07=997.099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КПД цикла Ренкин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997.099/2458.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</w:rPr>
        <w:t>=0.39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удельный расход пар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=3600/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=3600/</w:t>
      </w:r>
      <w:r>
        <w:rPr>
          <w:sz w:val="28"/>
          <w:szCs w:val="28"/>
          <w:lang w:val="en-US"/>
        </w:rPr>
        <w:t>992.17</w:t>
      </w:r>
      <w:r>
        <w:rPr>
          <w:sz w:val="28"/>
          <w:szCs w:val="28"/>
        </w:rPr>
        <w:t>=3.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8 кг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дельный расход тепл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3.628*2458.75=8921.4 кДж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ТУ работает на перегретом паре до температуры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1=550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 xml:space="preserve">С при давлении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1=15 МП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3870" cy="237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аротурбинной установки: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- паровая турбин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 – электрогенер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нденс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– питательный насос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– парогенер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пароперегреватель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араметров рабочего тела в характерных точках в теоретическом цикле Ренкина воспользуюсь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диаграммами, которые схематично изображены ниже. По ним легко видеть, какие параметры меняются, а какие нет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965" cy="228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– адиабатическое расширение пара в турбин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– изобарно-изотермический процесс конденсации пар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4 – адиабатное сжатие воды в насосе (можно считать и изохорным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– изобарный процесс подогрев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6 - изобарно-изотермический процесс парообразования в парогенератор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1 – изобарный процесс перегрева пар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рабочего тела в характерных точках цикла приведены в таблице 2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11"/>
        <w:gridCol w:w="766"/>
        <w:gridCol w:w="966"/>
        <w:gridCol w:w="1066"/>
        <w:gridCol w:w="766"/>
        <w:gridCol w:w="893"/>
      </w:tblGrid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Kna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5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,подведенную в процессах 4-5-1 определю по изменению энтальп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=34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52.843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5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теплоты в конденсатор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=1992.</w:t>
      </w:r>
      <w:r>
        <w:rPr>
          <w:sz w:val="28"/>
          <w:szCs w:val="28"/>
          <w:lang w:val="en-US"/>
        </w:rPr>
        <w:t>538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37.77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85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овершенная паром в турбине при адиабатном расширении определяется величиной располагаемого теплового перепад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3455-1992.538=1462.462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затраченная на сжатие в насос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= 0.0010052(15000-5)=15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работа в цикл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462.</w:t>
      </w:r>
      <w:r>
        <w:rPr>
          <w:sz w:val="28"/>
          <w:szCs w:val="28"/>
          <w:lang w:val="en-US"/>
        </w:rPr>
        <w:t>462</w:t>
      </w:r>
      <w:r>
        <w:rPr>
          <w:sz w:val="28"/>
          <w:szCs w:val="28"/>
        </w:rPr>
        <w:t>-15.07=14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КПД цикла Ренкин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44</w:t>
      </w:r>
      <w:r>
        <w:rPr>
          <w:sz w:val="28"/>
          <w:szCs w:val="28"/>
          <w:lang w:val="en-US"/>
        </w:rPr>
        <w:t>7.389</w:t>
      </w:r>
      <w:r>
        <w:rPr>
          <w:sz w:val="28"/>
          <w:szCs w:val="28"/>
        </w:rPr>
        <w:t>/3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=0.4</w:t>
      </w:r>
      <w:r>
        <w:rPr>
          <w:sz w:val="28"/>
          <w:szCs w:val="28"/>
          <w:lang w:val="en-US"/>
        </w:rPr>
        <w:t>38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дельный расход пар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=3600/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=3600/14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62</w:t>
      </w:r>
      <w:r>
        <w:rPr>
          <w:sz w:val="28"/>
          <w:szCs w:val="28"/>
        </w:rPr>
        <w:t>=2.</w:t>
      </w:r>
      <w:r>
        <w:rPr>
          <w:sz w:val="28"/>
          <w:szCs w:val="28"/>
          <w:lang w:val="en-US"/>
        </w:rPr>
        <w:t>462</w:t>
      </w:r>
      <w:r>
        <w:rPr>
          <w:sz w:val="28"/>
          <w:szCs w:val="28"/>
        </w:rPr>
        <w:t xml:space="preserve"> кг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дельный расход тепл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2.462*3302=8128.6 кДж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ТУ работает на перегретом паре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1=550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1=15 МПа, но при этом применяется вторичный перегрев до параметров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=540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5 МП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640" cy="245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аротурбинной установки: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- паровая турбин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 – электрогенер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нденс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– питательный насос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– парогенератор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пароперегреватель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П – вторичный пароперегреватель 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араметров рабочего тела в характерных точках в теоретическом цикле Ренкина воспользуюсь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диаграммами, которые схематично изображены ниже. По ним легко видеть, какие параметры меняются, а какие нет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6440" cy="1753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адиабатическое расширение пара в турбин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изобарный процесс вторичного перегрева пар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2 – адиабатическое расширение пара в турбин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– изобарно-изотермический процесс конденсации пар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4 – адиабатное сжатие воды в насосе (можно считать и изохорным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– изобарный процесс подогрева воды в парогенераторе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6 - изобарно-изотермический процесс парообразования в парогенераторе;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-1 – изобарный процесс перегрева пара в парогенераторе. Параметры рабочего тела в характерных точках цикла приведены в таблице 3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right"/>
        <w:rPr/>
      </w:pPr>
      <w:r>
        <w:rPr/>
        <w:t>Таблица 3.</w:t>
      </w:r>
    </w:p>
    <w:tbl>
      <w:tblPr>
        <w:tblW w:w="8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90"/>
        <w:gridCol w:w="1239"/>
        <w:gridCol w:w="1395"/>
        <w:gridCol w:w="1552"/>
        <w:gridCol w:w="1239"/>
        <w:gridCol w:w="1198"/>
      </w:tblGrid>
      <w:tr>
        <w:trPr>
          <w:trHeight w:val="23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KПa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, 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h, 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V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S, 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К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354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45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5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,подведенную в процессах 4-5-1 определю по изменению энтальп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)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=(3455 – 152.843)+(3546.2-2872)=3893.357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теплоты в конденсатор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=2228.</w:t>
      </w:r>
      <w:r>
        <w:rPr>
          <w:sz w:val="28"/>
          <w:szCs w:val="28"/>
          <w:lang w:val="en-US"/>
        </w:rPr>
        <w:t>452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37.77</w:t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9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82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овершенная паром в турбине при адиабатном расширении определяется величиной располагаемого теплового перепад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)+(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 =(3455-2228.452)+( 3546-2872)=1817.748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затраченная на сжатие в насос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`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= 0.0010052(15000-5)=15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работа в цикл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817.748-15.07=1802.675 кДж/кг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КПД цикла Ренкин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802.675/3893.</w:t>
      </w:r>
      <w:r>
        <w:rPr>
          <w:sz w:val="28"/>
          <w:szCs w:val="28"/>
          <w:lang w:val="en-US"/>
        </w:rPr>
        <w:t>357</w:t>
      </w:r>
      <w:r>
        <w:rPr>
          <w:sz w:val="28"/>
          <w:szCs w:val="28"/>
        </w:rPr>
        <w:t>=0.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дельный расход пар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=3600/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=3600/1817.748=1.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</w:rPr>
        <w:t xml:space="preserve"> кг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дельный расход тепла, необходимый для выработки 1 кВтч электроэнерги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.98*3893.357=7710.685 кДж/кВтч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ассчитанных результатов представлена в сводной таблице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/>
      </w:pPr>
      <w:r>
        <w:rPr/>
        <w:t>Сводная таблиц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83"/>
        <w:gridCol w:w="1183"/>
        <w:gridCol w:w="1183"/>
        <w:gridCol w:w="1124"/>
        <w:gridCol w:w="1183"/>
        <w:gridCol w:w="910"/>
        <w:gridCol w:w="1188"/>
        <w:gridCol w:w="144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Вт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Вт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8.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1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.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7.0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1.3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2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4.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2.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7.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28.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3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0.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7.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2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10.6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сравнении результатов расчетов, приведенных в сводной таблице, легко заметить, что установки с вторичным перегревом пара имеют больший КПД. Так же из-за большей сухости пара продлевается срок службы частей турбины в связи с меньшим износом. Уменьшаются энергозатраты на выработку 1 кВт/ч энергии и затраты пара. Экономически выгоднее использовать третий вариант. 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вкин С.Л., Александров А.А Термодинамические свойства воды и водяного пара: Справочник.- М.: Энергоатомиздат,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ганов Б.Х. и др. Теплотехника и применение теплоты в сельском хозяйстве.- М.: Агропромиздат, 1990. 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2:00Z</dcterms:created>
  <dc:creator>DUHAst</dc:creator>
  <dc:description/>
  <cp:keywords/>
  <dc:language>en-US</dc:language>
  <cp:lastModifiedBy>SYSTEM</cp:lastModifiedBy>
  <cp:lastPrinted>2004-09-01T23:21:00Z</cp:lastPrinted>
  <dcterms:modified xsi:type="dcterms:W3CDTF">2011-09-25T22:42:00Z</dcterms:modified>
  <cp:revision>2</cp:revision>
  <dc:subject/>
  <dc:title>РАСЧЕТ ЦИКЛА ПАРОТУРБИННОЙ УСТАНОВКИ</dc:title>
</cp:coreProperties>
</file>