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афедра КТЭ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ереработка полимеров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Лабораторная работа №4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асчёт зоны загруз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Вариант 2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Специальность– электроизоляционная, конденсаторная и кабельная техник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раткие теоретические сведения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экструдеров, применяемых в промышленности переработки пластмасс, являются пластицирующими, т.е. полимер загружают в них в виде гранул. Гранулы перемещаются в загрузочной воронке под действием сил тяжести и заполняют канал червяка, в котором они транспортируются и сжимаются за счет сил трения, затем плавятся или пластицируются под действием сил т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процесс экструзии включает в себя четыре элементарных стадии, разделенные по зонам: загрузки, задержки плавления, плавления и дозирова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им зону загрузки. Твердый материал в канале зоны загрузки продвигается вдоль канала за счет сил трения, возникающих между полимером и цилиндрическим корпус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териал, захваченный цилиндрической поверхностью, наталкивается на встречающий гребень шнека и продвигается по винтовому канал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рения пропорциональна нормально действующей силе на поверхность, не зависимо от площади контакт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01700" cy="24130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149" r="-4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ила трения обусловлена двумя факторами: адгезией (преодоление взаимодействия между молекулами) и пропахиванием частиц одного материала по другому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висимость между нормально действующей силой и силой трения не всегда линейна, т.к. коэффициент трения может зависеть от температуры и давле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ассмотрим модель движения пробки по каналу зоны загрузки, представленную на рис.1. Здесь: верхняя пластина (цилиндрическая поверхность корпуса) движется с постоянной скоростью V0, Р – давление в канале, Sa и Sb – площади верхней и нижней пластин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571500</wp:posOffset>
            </wp:positionH>
            <wp:positionV relativeFrom="paragraph">
              <wp:posOffset>56515</wp:posOffset>
            </wp:positionV>
            <wp:extent cx="2095500" cy="1219200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2184400" cy="145986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25" r="-1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145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1. Упрощенная модель движения пробки в канале зоны з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обка гранул будет перемещаться за счет подвижной границы, если коэффициенты трения между гранулятом и цилиндром, а также гранулятом и червяком реализуются Различными, а именно равными 0.5 и 0.25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ущность расчета процессов переноса в зоне загрузки заключается в определении изменения температуры и давления по длине зоны и длины зоны з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орачиваем канал на плоскость, используем принцип обращенного движения. Выделим в пробке гранул элементарный объем, рис 2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2250" cy="206946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2250" cy="206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2. Силы, действующие на элементарный объё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ектируем все силы, действующие на элемент на ось z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49700" cy="2413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1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; </w:t>
      </w:r>
      <w:r>
        <w:rPr>
          <w:sz w:val="28"/>
          <w:szCs w:val="28"/>
        </w:rPr>
        <w:drawing>
          <wp:inline distT="0" distB="0" distL="0" distR="0">
            <wp:extent cx="1866900" cy="457200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01800" cy="241300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49" r="-2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1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</w:t>
      </w:r>
      <w:r>
        <w:rPr>
          <w:sz w:val="28"/>
          <w:szCs w:val="28"/>
        </w:rPr>
        <w:drawing>
          <wp:inline distT="0" distB="0" distL="0" distR="0">
            <wp:extent cx="2120900" cy="45720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79" r="-17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.(3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F1</w:t>
        <w:tab/>
        <w:t>– сила трения на боковых поверхностях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2</w:t>
        <w:tab/>
        <w:t>– сила трения на дне элемен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b</w:t>
        <w:tab/>
        <w:t>– сила трения на внутренней цилиндрической поверхности корпус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1 и f2</w:t>
        <w:tab/>
        <w:t>– коэффициенты трения на шнеке и цилиндре соответст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ставим выражения (2),(3) в (1)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81600" cy="92710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9" r="-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92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86100" cy="43180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83" r="-12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057400</wp:posOffset>
            </wp:positionH>
            <wp:positionV relativeFrom="paragraph">
              <wp:posOffset>229870</wp:posOffset>
            </wp:positionV>
            <wp:extent cx="1600200" cy="1278255"/>
            <wp:effectExtent l="0" t="0" r="0" b="0"/>
            <wp:wrapSquare wrapText="bothSides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78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3. Вектора сил и скоростей на подвижной границе кан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U</w:t>
        <w:tab/>
        <w:t xml:space="preserve">–скорость твёрдой пробки, м/с; Н– высота канала, м; w– ширина канала, м; </w:t>
      </w:r>
      <w:r>
        <w:rPr>
          <w:rFonts w:eastAsia="Symbol" w:cs="Symbol" w:ascii="Symbol" w:hAnsi="Symbol"/>
          <w:sz w:val="28"/>
          <w:szCs w:val="28"/>
        </w:rPr>
        <w:t></w:t>
      </w:r>
      <w:r>
        <w:rPr>
          <w:sz w:val="28"/>
          <w:szCs w:val="28"/>
        </w:rPr>
        <w:t>и– плотность изолирующего материала, кг/м3; Q– расход материала, кг/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члены уравнения (5) разделим на Fz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5029200" cy="6858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52" r="-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</w:t>
        <w:tab/>
        <w:t>Р0</w:t>
        <w:tab/>
        <w:t>– атмосферное давление, МП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ет зоны загрузки складывается из двух расчетов, которые могут при некоторых допущениях производиться раздельно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давления по длине канал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счет температурного поля по высоте и длине канал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том случае, когда коэффициент трения зависит от температуры (см. рис. 4), а граничные условия по температуре зависят от давления (давление увеличивается по длине зоны загрузки), то расчет давления и температуры ведут совместно. Задача является связанной, а для решения используют итерационный метод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38880" cy="178117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888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4. Зависимость коэффициента трения от температуры для полимеров: 1 – ПВХ; 2 – полиамид 6.6 (сорт А); 3 – полиамид 6.6; 4 – полиамид 6.6 (сорт В); 5 – полипропилен; 6 – полиэтиле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равнение энергии, описывающее процесс теплопереноса в канале имеет вид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25600" cy="444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2" t="-81" r="-2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5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аничные услов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00100" cy="31686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5" t="-114" r="-45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шнек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812800" cy="31686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4" t="-114" r="-44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корпус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711200" cy="2667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1" t="-135" r="-5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температура загружаемого материала, 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sz w:val="28"/>
          <w:szCs w:val="28"/>
        </w:rPr>
        <w:t>С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она загрузки заканчивается там, где около внутренней поверхности цилиндрического корпуса появляется тонкая пленка расплава, т. е. в некоторой точке сечения пробки полимера (прилегающей к поверхности корпуса) температура превышает температуру плавления Т</w:t>
      </w:r>
      <w:r>
        <w:rPr>
          <w:rFonts w:eastAsia="Symbol" w:cs="Symbol" w:ascii="Symbol" w:hAnsi="Symbol"/>
          <w:sz w:val="28"/>
          <w:szCs w:val="28"/>
        </w:rPr>
        <w:t></w:t>
      </w:r>
      <w:r>
        <w:rPr>
          <w:sz w:val="28"/>
          <w:szCs w:val="28"/>
        </w:rPr>
        <w:t>Tп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решения уравнения (6) с соответствующими граничными условиями следует использовать метод конечных разност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ходные данные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1. Параметры полимера</w:t>
      </w:r>
    </w:p>
    <w:tbl>
      <w:tblPr>
        <w:tblW w:w="44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620"/>
        <w:gridCol w:w="1391"/>
      </w:tblGrid>
      <w:tr>
        <w:trPr>
          <w:trHeight w:val="478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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ж/м/с/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eastAsia="Symbol" w:cs="Symbol" w:ascii="Symbol" w:hAnsi="Symbol"/>
                <w:sz w:val="20"/>
                <w:szCs w:val="20"/>
              </w:rPr>
              <w:t></w:t>
            </w:r>
            <w:r>
              <w:rPr>
                <w:sz w:val="20"/>
                <w:szCs w:val="20"/>
              </w:rPr>
              <w:t>s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г/м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s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Дж/кг</w:t>
            </w:r>
            <w:r>
              <w:rPr>
                <w:rFonts w:eastAsia="Symbol" w:cs="Symbol" w:ascii="Symbol" w:hAnsi="Symbol"/>
                <w:sz w:val="20"/>
                <w:szCs w:val="20"/>
              </w:rPr>
              <w:t>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0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4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/>
      </w:pPr>
      <w:r>
        <w:rPr/>
        <w:t>Таблица 2. Параметры экструдера</w:t>
      </w:r>
    </w:p>
    <w:tbl>
      <w:tblPr>
        <w:tblW w:w="97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1104"/>
        <w:gridCol w:w="1105"/>
        <w:gridCol w:w="1078"/>
        <w:gridCol w:w="1204"/>
        <w:gridCol w:w="1203"/>
        <w:gridCol w:w="1277"/>
        <w:gridCol w:w="1120"/>
        <w:gridCol w:w="1092"/>
      </w:tblGrid>
      <w:tr>
        <w:trPr>
          <w:trHeight w:val="1269" w:hRule="atLeast"/>
          <w:cantSplit w:val="true"/>
        </w:trPr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360"/>
              <w:ind w:firstLine="709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 варианта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шнека, м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нарезки, гр.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г нарезки, м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ирина гребня, м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сота канала в з. з., м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корость вращения, об/мин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 мате-риала, кг/с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Темпе-ратура, </w:t>
            </w:r>
            <w:r>
              <w:rPr>
                <w:rFonts w:eastAsia="Symbol" w:cs="Symbol" w:ascii="Symbol" w:hAnsi="Symbol"/>
                <w:sz w:val="20"/>
                <w:szCs w:val="20"/>
              </w:rPr>
              <w:t></w:t>
            </w:r>
            <w:r>
              <w:rPr>
                <w:sz w:val="20"/>
                <w:szCs w:val="20"/>
              </w:rPr>
              <w:t>С</w:t>
            </w:r>
          </w:p>
        </w:tc>
      </w:tr>
      <w:tr>
        <w:trPr/>
        <w:tc>
          <w:tcPr>
            <w:tcW w:w="6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709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67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12</w:t>
            </w:r>
          </w:p>
        </w:tc>
        <w:tc>
          <w:tcPr>
            <w:tcW w:w="12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1</w:t>
            </w:r>
          </w:p>
        </w:tc>
        <w:tc>
          <w:tcPr>
            <w:tcW w:w="12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15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0457</w:t>
            </w:r>
          </w:p>
        </w:tc>
        <w:tc>
          <w:tcPr>
            <w:tcW w:w="1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-18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чётная программ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ses cr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var u,w,fi,r,hr,hz,z,lamdas,teta: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:array [1..25] of 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1:array [1..25] of 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p: array [1..25] of real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f:text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i,j:integer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vb,l,zpl,hg,n,dsh,vbx,vbz,vsz,q,ps,pm,h,vj,lamdam,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tb,f1,f2,k,tm,ts,mu,p0,cs,tsh,lamda,psi,zvar:real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rscr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sh:=0.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n:=10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eta:=17.6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s:=97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:=0.12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:=0.01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g:=0.01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s:=19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q:=0.0457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b:=23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m:=14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s:=2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sh:=13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1:=0.2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2:=0.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k:=0.3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p0:=5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lamdas:=0.18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:=l-hg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vb:=3.14*n*dsh/6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u:=q/(h*w*ps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i:=arctan(u*sin(teta*3.14/180)/(vb-u*cos(3.14*teta/180))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r:=0.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z:=0.000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sign(f,'lab4t1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1 to 1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[i]:=ts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[16]:=tb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1 to 16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f,t[i]:2: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f,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hile t[15]&lt;=tm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j:=j+1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2 to 15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[i]:=lamdas*hz/(cs*ps*u)*((t[i+1]-2*t[i]+t[i-1])/sqr(hr))+t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t1[1]:=t1[2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1 to 15 do t[i]:=t1[i]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f j mod 10=0 the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1 to 16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f,t[i]:2:2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f,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:=z+hz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ssign(f,'davl.txt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writ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hz:=z/19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var:=0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or i:=1 to 20 do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begin</w:t>
      </w:r>
    </w:p>
    <w:p>
      <w:pPr>
        <w:pStyle w:val="Normal"/>
        <w:spacing w:lineRule="auto" w:line="360"/>
        <w:ind w:left="708" w:firstLine="1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p[i]:=p0*exp((-2*k*f1/w-k*f1/h-k*f1*f2*sin(teta*3.14/180+fi)/h+k*f2*cos(teta*3.14/180+fi)/h)*zvar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zvar:=zvar+hz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(f,p[i]:2:2,' '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lose(f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writeln('Z=',Z:1:3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readln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end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расчётов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гол транспортировки </w:t>
      </w:r>
      <w:r>
        <w:rPr>
          <w:sz w:val="28"/>
          <w:szCs w:val="28"/>
        </w:rPr>
        <w:drawing>
          <wp:inline distT="0" distB="0" distL="0" distR="0">
            <wp:extent cx="266700" cy="165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0,834 о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ина зоны загрузки Z=0.447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705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5. Распределение температуры по длине зоны загрузки для разной высоты канал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237998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6. Распределение температуры по высоте канала для различных точек зоны загруз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15435" cy="237998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5435" cy="2379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7. Распределение давления по длине зоны загрузк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0" cy="22993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8. Зависимость длины зоны загрузки от температуры корпус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0" cy="2299335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9. Зависимость зоны загрузки от начальной температуры поли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75100" cy="2299335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5100" cy="2299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0. Зависимость длины зоны загрузки от частоты вращения шнек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705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1. Зависимость давления от частоты вращения шне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705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2. Зависимость длины зоны загрузки от расхода полимера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442460" cy="256984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3. Зависимость длины зоны загрузки от коэффициента теплопроводности поли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76775" cy="27051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775" cy="270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ис. 14. Зависимость длины зоны загрузки от теплоемкости полим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вод: в ходе данной лабораторной работы мы рассчитали распределение температуры по длине зоны загрузки и по высоте канала, а так же распределение давления по длине зоны з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ис. 5. видно, что верхние слои полимера нагреваются быстрей, это происходит из-за того, что между верхними слоями полимера и корпусом имеются значительные силы трения, а так же верхние слои полимера расположены ближе к источнику тепла (корпус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 Рис. 6. видно, что полимер, находящийся в конце зоны загрузки разогрет сильнее, чем полимер в начале зоны загрузки. По мере прохождения полимера по зоне загрузки полимер успевает нагреть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полимера по зоне загрузки (Рис. 7) давление возрастает, так как полимер уплотняется по мере продвижения по зоне загруз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температуры корпуса (Рис. 8) или температуры полимера (Рис. 9) длина зоны загрузки уменьшается, так как полимеру потребуется меньше времени для перехода в жидкую фазу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и увеличении расхода материала длина зоны загрузки увеличится (Рис. 12), так как скорость движения пробки возрастёт и полимер не будет успевать прогреться до температуры плавл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ис. 13 видно, что с увеличением коэффициента теплопроводности полимера длина зоны загрузки увеличивается. Это происходит потому, что тепло быстрее распространяется по полимеру, а следовательно полимер быстрее плавитс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величении теплоёмкости полимера (Рис. 14) длина зоны загрузки увеличивается, так как потребуется больше энергии для нагрева полимера, а следовательно он будет дольше плавитьс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cs="Times New Roman"/>
      </w:rPr>
    </w:lvl>
    <w:lvl w:ilvl="1">
      <w:start w:val="0"/>
      <w:pStyle w:val="Heading2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>
        <w:rFonts w:cs="Times New Roman"/>
      </w:r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620" w:leader="none"/>
      </w:tabs>
      <w:spacing w:lineRule="auto" w:line="360" w:before="240" w:after="120"/>
      <w:ind w:left="1620" w:hanging="360"/>
      <w:outlineLvl w:val="0"/>
    </w:pPr>
    <w:rPr>
      <w:rFonts w:ascii="Arial" w:hAnsi="Arial" w:cs="Arial"/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40" w:leader="none"/>
        <w:tab w:val="left" w:pos="2730" w:leader="none"/>
      </w:tabs>
      <w:spacing w:lineRule="auto" w:line="360" w:before="240" w:after="120"/>
      <w:ind w:left="1434" w:hanging="357"/>
      <w:outlineLvl w:val="1"/>
    </w:pPr>
    <w:rPr>
      <w:rFonts w:ascii="Arial" w:hAnsi="Arial" w:cs="Arial"/>
      <w:b/>
      <w:bCs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firstLine="720"/>
      <w:jc w:val="both"/>
    </w:pPr>
    <w:rPr/>
  </w:style>
  <w:style w:type="paragraph" w:styleId="Style13">
    <w:name w:val="Цитата"/>
    <w:basedOn w:val="Normal"/>
    <w:qFormat/>
    <w:pPr>
      <w:spacing w:before="120" w:after="0"/>
      <w:ind w:left="3119" w:right="1701" w:hanging="709"/>
    </w:pPr>
    <w:rPr>
      <w:sz w:val="20"/>
      <w:szCs w:val="20"/>
    </w:rPr>
  </w:style>
  <w:style w:type="paragraph" w:styleId="Style14">
    <w:name w:val="Формула"/>
    <w:basedOn w:val="TextBodyIndent"/>
    <w:qFormat/>
    <w:pPr>
      <w:spacing w:before="120" w:after="120"/>
      <w:ind w:left="357" w:hanging="0"/>
      <w:jc w:val="center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40:00Z</dcterms:created>
  <dc:creator>1</dc:creator>
  <dc:description/>
  <cp:keywords/>
  <dc:language>en-US</dc:language>
  <cp:lastModifiedBy>SYSTEM</cp:lastModifiedBy>
  <dcterms:modified xsi:type="dcterms:W3CDTF">2011-09-25T22:40:00Z</dcterms:modified>
  <cp:revision>2</cp:revision>
  <dc:subject/>
  <dc:title>1</dc:title>
</cp:coreProperties>
</file>