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КТЭ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реработка полимеров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"Расчёт зоны плавления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лабораторной работы - изучение процессов тепломассопереноса полимера в зоне плавления червячного пресса. Задачей лабораторной работы является исследование влияния геометрических, технологических и физических факторов на изучаемый процесс с использованием метода математического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В соответствии со своим вариантом задания выполнить следующие расчеты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) Для заданного номинального технологического режима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зработать алгоритм и расчетную программу;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ссчитать компоненты скоростей и относительную скорость;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определить длину зоны плавления, определить Ф и </w:t>
      </w:r>
      <w:r>
        <w:rPr>
          <w:rFonts w:eastAsia="Symbol" w:cs="Symbol" w:ascii="Symbol" w:hAnsi="Symbol"/>
          <w:color w:val="000000"/>
          <w:sz w:val="28"/>
          <w:szCs w:val="28"/>
        </w:rPr>
        <w:t></w:t>
      </w:r>
      <w:r>
        <w:rPr>
          <w:color w:val="000000"/>
          <w:sz w:val="28"/>
        </w:rPr>
        <w:t>; определить длину зоны плавления для канала постоянной глубины, для канала переменной глубины;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ссчитать ширину твердой пробки в зависимости от длины зоны плавления или для канала постоянной или переменной глубины соответственно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пределить распределение скорости плавления по длине;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ссчитать распределение температуры по высоте канала в пяти различных сечениях в зоне плавления для жидкой и твердой фаз соответственно.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2) Исследовать влияние на процесс плавления полимера следующих факторов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температуры корпус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чальной температуры материал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астоты вращения шнек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схода материал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физико-механических свойств материал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гла конусности винтовой нарезки червяка.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3) Провести анализ полученных закономерностей процессов тепломассопереноса полимера в зоне плавления экструдера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4) Построить графики полученных зависимостей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5) Оформить отчет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Исходные данные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блица 1. Параметры экструдера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21"/>
        <w:gridCol w:w="1051"/>
        <w:gridCol w:w="1023"/>
        <w:gridCol w:w="1144"/>
        <w:gridCol w:w="1142"/>
        <w:gridCol w:w="1212"/>
        <w:gridCol w:w="1065"/>
        <w:gridCol w:w="820"/>
      </w:tblGrid>
      <w:tr>
        <w:trPr>
          <w:trHeight w:val="1269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вариан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шнека,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гол нарезки, гр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г нарезки,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гребня,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канала в з. п., 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вращения, об/м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мате-риала, кг/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мпе-ратура в з. п.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5-0.0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9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-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2. Физико-механические параметры 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690"/>
        <w:gridCol w:w="1896"/>
        <w:gridCol w:w="1628"/>
        <w:gridCol w:w="1629"/>
        <w:gridCol w:w="1411"/>
      </w:tblGrid>
      <w:tr>
        <w:trPr>
          <w:trHeight w:val="478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</w:rPr>
              <w:t xml:space="preserve"> \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ж/м/с/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</w:t>
            </w:r>
            <w:r>
              <w:rPr>
                <w:i/>
                <w:color w:val="000000"/>
                <w:sz w:val="20"/>
              </w:rPr>
              <w:t>С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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\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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кг/м</w:t>
            </w:r>
            <w:r>
              <w:rPr>
                <w:b/>
                <w:bCs/>
                <w:i/>
                <w:iCs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\</w:t>
            </w: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Дж/кг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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а·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Т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</w:t>
            </w:r>
            <w:r>
              <w:rPr>
                <w:i/>
                <w:color w:val="000000"/>
                <w:sz w:val="20"/>
              </w:rPr>
              <w:t>С.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\ 0.2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930 \10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\206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235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- температура корпуса; </w:t>
      </w:r>
      <w:r>
        <w:rPr>
          <w:color w:val="000000"/>
          <w:sz w:val="28"/>
          <w:lang w:val="en-US"/>
        </w:rPr>
        <w:t>Tm</w:t>
      </w:r>
      <w:r>
        <w:rPr>
          <w:color w:val="000000"/>
          <w:sz w:val="28"/>
        </w:rPr>
        <w:t xml:space="preserve">=140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 - температура плавления поли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аткие теоретические с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Для математического описания процессов движения и плавления в канале пластицирующего экструдера возможно использовать различные подходы, основанные на тех или иных упрощающих предположениях. Наиболее простой математической моделью процесса плавления является модель З.Тадмора, позволяющая в одномерной постановке определить зависимость длины зоны плавления от различных технологических, геометрических характеристик и свойств перерабатываемого материала. 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пущения модели Тадмора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) кривизной канала пренебрегаем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2) процесс стационарный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3) расплав является ньютоновской жидкостью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4) в целом задача одномерная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5) характеристики материала постоянны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6) пробка гранул имеет прямоугольную форму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7) плавление происходит только у внутренней поверхности корпус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8) температура пробки гранул изменяется только по высоте канала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ставление процессов движения и теплообмена полимеров основывается на законах сохранения массы, количества движения и энергии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лавной задачей исследования является нахождение длины зоны плавления, которая определяется длиной канала, где ширина твердой фазы обращается в нуль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бозначим ширину пробки гранул через </w:t>
      </w:r>
      <w:r>
        <w:rPr>
          <w:b/>
          <w:bCs/>
          <w:i/>
          <w:iCs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получим зависимость </w:t>
      </w:r>
      <w:r>
        <w:rPr>
          <w:b/>
          <w:bCs/>
          <w:i/>
          <w:iCs/>
          <w:color w:val="000000"/>
          <w:sz w:val="28"/>
          <w:lang w:val="en-US"/>
        </w:rPr>
        <w:t>X</w:t>
      </w:r>
      <w:r>
        <w:rPr>
          <w:b/>
          <w:bCs/>
          <w:i/>
          <w:iCs/>
          <w:color w:val="000000"/>
          <w:sz w:val="28"/>
        </w:rPr>
        <w:t>=</w:t>
      </w:r>
      <w:r>
        <w:rPr>
          <w:b/>
          <w:bCs/>
          <w:i/>
          <w:iCs/>
          <w:color w:val="000000"/>
          <w:sz w:val="28"/>
          <w:lang w:val="en-US"/>
        </w:rPr>
        <w:t>X</w:t>
      </w:r>
      <w:r>
        <w:rPr>
          <w:b/>
          <w:bCs/>
          <w:i/>
          <w:iCs/>
          <w:color w:val="000000"/>
          <w:sz w:val="28"/>
        </w:rPr>
        <w:t>(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b/>
          <w:bCs/>
          <w:i/>
          <w:iCs/>
          <w:color w:val="000000"/>
          <w:sz w:val="28"/>
        </w:rPr>
        <w:t>)</w:t>
      </w:r>
      <w:r>
        <w:rPr>
          <w:color w:val="000000"/>
          <w:sz w:val="28"/>
        </w:rPr>
        <w:t>, т. е. изменение ширины пробки по длине канала. Выделим из пробки гранул элементарный объем. На рис. 3 представлен элементарный фрагмент пробки и распределение температуры в поперечном сечении канала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5630" cy="177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ис. 3. Элементарный объём пробки гранул и температурный профиль пробки гранул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879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2) </w:t>
      </w:r>
    </w:p>
    <w:p>
      <w:pPr>
        <w:pStyle w:val="TextBodyIndent"/>
        <w:ind w:left="0"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bCs/>
          <w:iCs/>
          <w:color w:val="000000"/>
          <w:sz w:val="28"/>
        </w:rPr>
        <w:t xml:space="preserve">Где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окружная скорость;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bz</w:t>
      </w:r>
      <w:r>
        <w:rPr>
          <w:color w:val="000000"/>
          <w:sz w:val="28"/>
        </w:rPr>
        <w:t xml:space="preserve"> – компонента окружной скорости в направлении оси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;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bx</w:t>
      </w:r>
      <w:r>
        <w:rPr>
          <w:color w:val="000000"/>
          <w:sz w:val="28"/>
        </w:rPr>
        <w:t xml:space="preserve"> – компонента окружной скорости в направлении оси </w:t>
      </w:r>
      <w:r>
        <w:rPr>
          <w:b/>
          <w:bCs/>
          <w:i/>
          <w:iCs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;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sz</w:t>
      </w:r>
      <w:r>
        <w:rPr>
          <w:color w:val="000000"/>
          <w:sz w:val="28"/>
        </w:rPr>
        <w:t xml:space="preserve"> – скорость пробки вдоль оси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;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sy</w:t>
      </w:r>
      <w:r>
        <w:rPr>
          <w:color w:val="000000"/>
          <w:sz w:val="28"/>
        </w:rPr>
        <w:t xml:space="preserve"> – скорость пробки вдоль оси </w:t>
      </w:r>
      <w:r>
        <w:rPr>
          <w:b/>
          <w:bCs/>
          <w:i/>
          <w:iCs/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; </w:t>
      </w:r>
      <w:r>
        <w:rPr>
          <w:b/>
          <w:bCs/>
          <w:i/>
          <w:iCs/>
          <w:color w:val="000000"/>
          <w:sz w:val="28"/>
          <w:lang w:val="en-US"/>
        </w:rPr>
        <w:t>T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температура корпуса; </w:t>
      </w:r>
      <w:r>
        <w:rPr>
          <w:b/>
          <w:bCs/>
          <w:i/>
          <w:iCs/>
          <w:color w:val="000000"/>
          <w:sz w:val="28"/>
          <w:lang w:val="en-US"/>
        </w:rPr>
        <w:t>T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– температура загружаемого материала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бка гранул движется с локальной скоростью </w:t>
      </w:r>
      <w:r>
        <w:rPr>
          <w:b/>
          <w:bCs/>
          <w:i/>
          <w:iCs/>
          <w:color w:val="000000"/>
          <w:sz w:val="28"/>
        </w:rPr>
        <w:t>V</w:t>
      </w:r>
      <w:r>
        <w:rPr>
          <w:b/>
          <w:bCs/>
          <w:i/>
          <w:iCs/>
          <w:color w:val="000000"/>
          <w:sz w:val="28"/>
          <w:vertAlign w:val="subscript"/>
        </w:rPr>
        <w:t>sz</w:t>
      </w:r>
      <w:r>
        <w:rPr>
          <w:color w:val="000000"/>
          <w:sz w:val="28"/>
        </w:rPr>
        <w:t xml:space="preserve">, направленной вдоль канала червяка. Скорость твердой пробки относительно поверхности (относительная скорость </w:t>
      </w:r>
      <w:r>
        <w:rPr>
          <w:i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) цилиндра находится как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084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Введение относительной скорости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позволяет упростить задачу (в частности, это касается граничных условий)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идродинамика расплава, с учетом указанных ранее допущений, описывается следующими уравнениями движения и граничными условиями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5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нтегрируя уравнение (4) с учетом (5), получим изменение скорости расплава в пленке в зависимости от координаты </w:t>
      </w:r>
      <w:r>
        <w:rPr>
          <w:b/>
          <w:bCs/>
          <w:i/>
          <w:iCs/>
          <w:color w:val="000000"/>
          <w:sz w:val="28"/>
        </w:rPr>
        <w:t>y</w:t>
      </w:r>
      <w:r>
        <w:rPr>
          <w:color w:val="000000"/>
          <w:sz w:val="28"/>
        </w:rPr>
        <w:t xml:space="preserve"> по высоте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уравнение энергии для жидкой фазы в пленке толщиной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</w:t>
      </w:r>
      <w:r>
        <w:rPr>
          <w:color w:val="000000"/>
          <w:sz w:val="28"/>
        </w:rPr>
        <w:t>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раничные условия: 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879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Отметим, что все теплофизические характеристики для расплава будем обозначать индексом </w:t>
      </w:r>
      <w:r>
        <w:rPr>
          <w:b/>
          <w:bCs/>
          <w:i/>
          <w:iCs/>
          <w:color w:val="000000"/>
          <w:sz w:val="28"/>
        </w:rPr>
        <w:t>m</w:t>
      </w:r>
      <w:r>
        <w:rPr>
          <w:color w:val="000000"/>
          <w:sz w:val="28"/>
        </w:rPr>
        <w:t xml:space="preserve"> (от слова </w:t>
      </w:r>
      <w:r>
        <w:rPr>
          <w:i/>
          <w:iCs/>
          <w:color w:val="000000"/>
          <w:sz w:val="28"/>
        </w:rPr>
        <w:t>melt</w:t>
      </w:r>
      <w:r>
        <w:rPr>
          <w:color w:val="000000"/>
          <w:sz w:val="28"/>
        </w:rPr>
        <w:t xml:space="preserve"> – расплав), а для твердой фазы – </w:t>
      </w:r>
      <w:r>
        <w:rPr>
          <w:b/>
          <w:bCs/>
          <w:i/>
          <w:iCs/>
          <w:color w:val="000000"/>
          <w:sz w:val="28"/>
        </w:rPr>
        <w:t>s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stone</w:t>
      </w:r>
      <w:r>
        <w:rPr>
          <w:color w:val="000000"/>
          <w:sz w:val="28"/>
        </w:rPr>
        <w:t xml:space="preserve"> – камень)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интегрируем (7) с учетом (6) и (8)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51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равнения (6) и (9) описывают процессы тепломассообмена в пленке расплава. Для твердой фазы уравнения энергии имеют следующий вид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)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1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шение уравнения (10) с учетом (11) позволяет определить изменение температуры пробки по высоте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09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Отсюда видно, что распределение температуры в пробке не зависит от координаты </w:t>
      </w:r>
      <w:r>
        <w:rPr>
          <w:b/>
          <w:bCs/>
          <w:i/>
          <w:iCs/>
          <w:color w:val="000000"/>
          <w:sz w:val="28"/>
        </w:rPr>
        <w:t>z</w:t>
      </w:r>
      <w:r>
        <w:rPr>
          <w:color w:val="000000"/>
          <w:sz w:val="28"/>
        </w:rPr>
        <w:t>, следовательно, не изменяется по длине, сохраняя один и тот же вид зависимости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спользуя уравнения (12) и (9), определим величины потоков тепла на границе раздела твердой и жидкой фаз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3)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</w:t>
      </w:r>
      <w:r>
        <w:rPr>
          <w:color w:val="000000"/>
          <w:sz w:val="28"/>
        </w:rPr>
        <w:t xml:space="preserve"> – теплота фазового перехода, Дж/кг.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Уравнение (13) связывает толщину слоя расплав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 со скоростью 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sy</w:t>
      </w:r>
      <w:r>
        <w:rPr>
          <w:color w:val="000000"/>
          <w:sz w:val="28"/>
        </w:rPr>
        <w:t>. Для определения последних составим уравнение баланса масс в жидкой фазе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небрегая малыми величинами, будем иметь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– скорость плавления материала на единичной длине канала, кг/м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уда:</w:t>
      </w:r>
      <w:r>
        <w:br w:type="page"/>
      </w:r>
    </w:p>
    <w:p>
      <w:pPr>
        <w:pStyle w:val="TextBodyIndent"/>
        <w:ind w:left="0" w:firstLine="709"/>
        <w:rPr/>
      </w:pPr>
      <w:r>
        <w:rPr/>
        <w:drawing>
          <wp:inline distT="0" distB="0" distL="0" distR="0">
            <wp:extent cx="14224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дставляя уравнение (14) в уравнение (13) и выражая величину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</w:t>
      </w:r>
      <w:r>
        <w:rPr>
          <w:color w:val="000000"/>
          <w:sz w:val="28"/>
        </w:rPr>
        <w:t>, получим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622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ля скорости плавления имеем выражение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16) 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ближаясь к решению задачи, т. е. к определению зависимости </w:t>
      </w:r>
      <w:r>
        <w:rPr>
          <w:b/>
          <w:bCs/>
          <w:i/>
          <w:iCs/>
          <w:color w:val="000000"/>
          <w:sz w:val="28"/>
        </w:rPr>
        <w:t>X=X(z)</w:t>
      </w:r>
      <w:r>
        <w:rPr>
          <w:color w:val="000000"/>
          <w:sz w:val="28"/>
        </w:rPr>
        <w:t xml:space="preserve">, запишем уравнение баланса фаз, теперь для твердой фазы на участке </w:t>
      </w:r>
      <w:r>
        <w:rPr>
          <w:b/>
          <w:bCs/>
          <w:i/>
          <w:iCs/>
          <w:color w:val="000000"/>
          <w:sz w:val="28"/>
        </w:rPr>
        <w:t>dz</w:t>
      </w:r>
      <w:r>
        <w:rPr>
          <w:color w:val="000000"/>
          <w:sz w:val="28"/>
        </w:rPr>
        <w:t xml:space="preserve"> и, переходя к пределу, получим уравнение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224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7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Где выражение для 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  <w:szCs w:val="28"/>
        </w:rPr>
        <w:t></w:t>
      </w:r>
      <w:r>
        <w:rPr>
          <w:b/>
          <w:bCs/>
          <w:i/>
          <w:iCs/>
          <w:color w:val="000000"/>
          <w:sz w:val="28"/>
        </w:rPr>
        <w:t>(X)</w:t>
      </w:r>
      <w:r>
        <w:rPr>
          <w:color w:val="000000"/>
          <w:sz w:val="28"/>
        </w:rPr>
        <w:t>, полученное на основании вышеизложенных выкладок, определяется уравнением (16)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интегрируем уравнение (17) с учетом условия </w:t>
      </w:r>
      <w:r>
        <w:rPr>
          <w:b/>
          <w:bCs/>
          <w:i/>
          <w:iCs/>
          <w:color w:val="000000"/>
          <w:sz w:val="28"/>
        </w:rPr>
        <w:t>X(0)=w</w:t>
      </w:r>
      <w:r>
        <w:rPr>
          <w:color w:val="000000"/>
          <w:sz w:val="28"/>
        </w:rPr>
        <w:t>, для канала постоянной глубины будем иметь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5460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з выражения (18), положив </w:t>
      </w:r>
      <w:r>
        <w:rPr>
          <w:b/>
          <w:bCs/>
          <w:i/>
          <w:iCs/>
          <w:color w:val="000000"/>
          <w:sz w:val="28"/>
        </w:rPr>
        <w:t>X=0</w:t>
      </w:r>
      <w:r>
        <w:rPr>
          <w:color w:val="000000"/>
          <w:sz w:val="28"/>
        </w:rPr>
        <w:t>, определяем длину зоны плавления:</w:t>
      </w:r>
      <w:r>
        <w:br w:type="page"/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9170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я канала переменной глубины, высота которого изменяется по закону: </w:t>
      </w:r>
      <w:r>
        <w:rPr>
          <w:b/>
          <w:i/>
          <w:color w:val="000000"/>
          <w:sz w:val="28"/>
          <w:lang w:val="en-US"/>
        </w:rPr>
        <w:t>H</w:t>
      </w:r>
      <w:r>
        <w:rPr>
          <w:b/>
          <w:bCs/>
          <w:i/>
          <w:iCs/>
          <w:color w:val="000000"/>
          <w:sz w:val="28"/>
        </w:rPr>
        <w:t>=</w:t>
      </w:r>
      <w:r>
        <w:rPr>
          <w:b/>
          <w:bCs/>
          <w:i/>
          <w:iCs/>
          <w:color w:val="000000"/>
          <w:sz w:val="28"/>
          <w:lang w:val="en-US"/>
        </w:rPr>
        <w:t>H</w:t>
      </w:r>
      <w:r>
        <w:rPr>
          <w:b/>
          <w:bCs/>
          <w:i/>
          <w:iCs/>
          <w:color w:val="000000"/>
          <w:sz w:val="28"/>
          <w:vertAlign w:val="subscript"/>
        </w:rPr>
        <w:t>l</w:t>
      </w:r>
      <w:r>
        <w:rPr>
          <w:b/>
          <w:bCs/>
          <w:i/>
          <w:iCs/>
          <w:color w:val="000000"/>
          <w:sz w:val="28"/>
        </w:rPr>
        <w:t>-A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  <w:szCs w:val="28"/>
        </w:rPr>
        <w:t></w:t>
      </w:r>
      <w:r>
        <w:rPr>
          <w:b/>
          <w:bCs/>
          <w:i/>
          <w:iCs/>
          <w:color w:val="000000"/>
          <w:sz w:val="28"/>
        </w:rPr>
        <w:t>z</w:t>
      </w:r>
      <w:r>
        <w:rPr>
          <w:color w:val="000000"/>
          <w:sz w:val="28"/>
        </w:rPr>
        <w:t xml:space="preserve">, где </w:t>
      </w:r>
      <w:r>
        <w:rPr>
          <w:b/>
          <w:bCs/>
          <w:i/>
          <w:iCs/>
          <w:color w:val="000000"/>
          <w:sz w:val="28"/>
          <w:lang w:val="en-US"/>
        </w:rPr>
        <w:t>H</w:t>
      </w:r>
      <w:r>
        <w:rPr>
          <w:b/>
          <w:bCs/>
          <w:i/>
          <w:iCs/>
          <w:color w:val="000000"/>
          <w:sz w:val="28"/>
        </w:rPr>
        <w:t>(0)=</w:t>
      </w:r>
      <w:r>
        <w:rPr>
          <w:b/>
          <w:bCs/>
          <w:i/>
          <w:iCs/>
          <w:color w:val="000000"/>
          <w:sz w:val="28"/>
          <w:lang w:val="en-US"/>
        </w:rPr>
        <w:t>H</w:t>
      </w:r>
      <w:r>
        <w:rPr>
          <w:b/>
          <w:bCs/>
          <w:i/>
          <w:iCs/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, </w:t>
      </w:r>
      <w:r>
        <w:rPr>
          <w:b/>
          <w:bCs/>
          <w:i/>
          <w:iCs/>
          <w:color w:val="000000"/>
          <w:sz w:val="28"/>
        </w:rPr>
        <w:t>A</w:t>
      </w:r>
      <w:r>
        <w:rPr>
          <w:color w:val="000000"/>
          <w:sz w:val="28"/>
        </w:rPr>
        <w:t>- угол конусности червяка, решение выглядит так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94000" cy="711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лина зоны плавления в этом случае определится:</w:t>
      </w:r>
    </w:p>
    <w:p>
      <w:pPr>
        <w:pStyle w:val="Style15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22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нная программ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ogram Presnetsov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ses cr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ar i,l,s,Tg,n,m,Cs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,Zpl,Tb,Ts,Q,LamdaM,Phi:rea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:boolea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1:tex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string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ocedure Plavlenie(j:boolean;P,Tb,Ts,Q,LamdaM,Phi:real;Zav:string;n,l,m,Cs: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ar {Tb,}Tm,Rom,Ros,k,s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b,Dsh,Vbx,Pvi,Vbz,Vsz,ShN,ShG,H,W,hcp,Vj,Ph,Lamda,LamdaS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m,Psi,X,Z,omega,Y,sigma,Vsy,YY,Zpl:rea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g,Ttv:singl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,fo,f1:tex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sh:=0.09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N:=0.09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G:=0.009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:=0.01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os:=93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om:=10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mdaS:=0.22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mda:=1400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m:=206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m:=14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:=ShN-ShG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b:=pi*n*Dsh/6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bx:=Vb*sin(Phi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bz:=Vb*cos(Phi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sz:=Q/(Ros*W*H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j:=sqrt(sqr(Vb)+sqr(Vbz)-2*Vb*Vsz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h:=sqrt(Vbx*Rom*(LamdaM*(Tb-Tm)+m*sqr(Vj)/2)/(2*(Cs*(Tm-Ts)+Lamda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si:=Ph/(Ros*Vsz*sqrt(W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pl:=2*H/Ps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ssign(fo,'Omega.txt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ssign(f1,'Zpl.txt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P=0 then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write(fo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write(f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o,'Zav. Omega ot Z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o,'Z',' ','Omeg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:=0;k:=0;Y:=0;YY: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l=1 then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adl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Zav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P:3:3,' ','Zpl=',Zpl:1: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ssign(f,'Tem.txt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j=true then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writ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,'YY',' ','Tg',' ','Y',' ','Ttv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ppend(fo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ppend(f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l=1 then writeln(f1,Zav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1,P:3:3,' ',Zpl:1: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:=W*(1-Ph*Z/(2*Ros*Vsz*H*sqrt(W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mega:=Ph*sqrt(X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igma:=sqrt(X*2*(LamdaM*(Tb-Tm)+m*sqr(Vj)/2)/(Vbx*Rom*(Cs*(Tm-Ts)+Lamda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sy:=Vbx*Rom*sigma/(2*Ros*X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j=tru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s:=1 to 6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tv:=(Tm-Ts)*exp(Ros*Vsy*Ros/(LamdaS*Cs)*Y)+T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g:=m*sqr(Vj)*YY/(2*LamdaM*sigma)*(1-YY/sigma)+(Tb-Tm)*YY/sigma+Tm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'Y=',' ',Y:1:2,' ','YY=',YY:1:5,' ','Tg=',' ',Tg:3:3,' ','Ttv=',Ttv:3: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ppend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(f,YY:1:5,' ',Tg:3:1,' ',Y:1:2,' ',Ttv:3: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Y:=YY+sigma/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:=Y-0.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os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:=0;YY: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:=k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j=true then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k,' ','Z=',Z:1:5,' ','sigma=',sigma:1:5,' ','X=',X:1:5,' ','omega=',omega:1: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riteln(fo,Z:1:5,' ',Omega:1: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adl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:=Z+Zpl/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close(fo);close(f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rsc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b:=23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s:=2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:=6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:=0.01944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mdaM:=0.2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:=120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s:=201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hi:=17.67*pi/18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Tb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b:=l*5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Tb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b:=23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Ts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s:=l*1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T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s:=2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n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:=l*2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:=6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Q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:=l*0.0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Q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:=0.01944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LamdaM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mdaM:=l*0.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LamdaM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mdaM:=0.2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m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:=l*4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m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:=120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Cs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s:=l*8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C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s:=201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av:='Zavis. Zpl ot Phi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l:=1 to 5 do 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hi:=l*10*pi/18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:=Ph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vlenie(j,P,Tb,Ts,Q,LamdaM,Phi,Zav,n,l,m,C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олученные с помощью программы приведены в таблиц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pl</w:t>
      </w:r>
      <w:r>
        <w:rPr>
          <w:color w:val="000000"/>
          <w:sz w:val="28"/>
        </w:rPr>
        <w:t xml:space="preserve">=0,61475 м Ф=0,22 и </w:t>
      </w:r>
      <w:r>
        <w:rPr>
          <w:rFonts w:eastAsia="Symbol" w:cs="Symbol" w:ascii="Symbol" w:hAnsi="Symbol"/>
          <w:color w:val="000000"/>
          <w:sz w:val="28"/>
          <w:szCs w:val="28"/>
        </w:rPr>
        <w:t></w:t>
      </w:r>
      <w:r>
        <w:rPr>
          <w:color w:val="000000"/>
          <w:sz w:val="28"/>
        </w:rPr>
        <w:t>=0,30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 Длина зоны плавления при различных факторах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336"/>
        <w:gridCol w:w="950"/>
        <w:gridCol w:w="1336"/>
        <w:gridCol w:w="997"/>
        <w:gridCol w:w="1336"/>
        <w:gridCol w:w="1044"/>
        <w:gridCol w:w="997"/>
      </w:tblGrid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b, 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s, 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, об/ми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, кг/с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</w:tr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5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06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27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81</w:t>
            </w:r>
          </w:p>
        </w:tc>
      </w:tr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2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9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0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65</w:t>
            </w:r>
          </w:p>
        </w:tc>
      </w:tr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9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75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3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634</w:t>
            </w:r>
          </w:p>
        </w:tc>
      </w:tr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6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54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9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899</w:t>
            </w:r>
          </w:p>
        </w:tc>
      </w:tr>
      <w:tr>
        <w:trPr>
          <w:trHeight w:val="255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3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3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95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6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80"/>
        <w:gridCol w:w="1278"/>
        <w:gridCol w:w="1579"/>
        <w:gridCol w:w="1703"/>
        <w:gridCol w:w="1239"/>
      </w:tblGrid>
      <w:tr>
        <w:trPr>
          <w:trHeight w:val="31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λ</w:t>
            </w:r>
            <w:r>
              <w:rPr>
                <w:color w:val="000000"/>
                <w:sz w:val="20"/>
                <w:vertAlign w:val="subscript"/>
              </w:rPr>
              <w:t>m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>Дж/(м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</w:rPr>
              <w:t>с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</w:t>
            </w:r>
            <w:r>
              <w:rPr>
                <w:i/>
                <w:color w:val="000000"/>
                <w:sz w:val="20"/>
              </w:rPr>
              <w:t>С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μ, </w:t>
            </w:r>
            <w:r>
              <w:rPr>
                <w:bCs/>
                <w:iCs/>
                <w:color w:val="000000"/>
                <w:sz w:val="20"/>
              </w:rPr>
              <w:t>Па·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φ, ра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pl, м</w:t>
            </w:r>
          </w:p>
        </w:tc>
      </w:tr>
      <w:tr>
        <w:trPr>
          <w:trHeight w:val="25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7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86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31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336</w:t>
            </w:r>
          </w:p>
        </w:tc>
      </w:tr>
      <w:tr>
        <w:trPr>
          <w:trHeight w:val="25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46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53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63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116</w:t>
            </w:r>
          </w:p>
        </w:tc>
      </w:tr>
      <w:tr>
        <w:trPr>
          <w:trHeight w:val="25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22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6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38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64</w:t>
            </w:r>
          </w:p>
        </w:tc>
      </w:tr>
      <w:tr>
        <w:trPr>
          <w:trHeight w:val="25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98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28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127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875</w:t>
            </w:r>
          </w:p>
        </w:tc>
      </w:tr>
      <w:tr>
        <w:trPr>
          <w:trHeight w:val="255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7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445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0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 Значения ширины пробки при различной длине зоны плавления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58"/>
        <w:gridCol w:w="1368"/>
        <w:gridCol w:w="1368"/>
        <w:gridCol w:w="1367"/>
        <w:gridCol w:w="1367"/>
        <w:gridCol w:w="1140"/>
      </w:tblGrid>
      <w:tr>
        <w:trPr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Zpl,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8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475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,</w:t>
            </w:r>
            <w:r>
              <w:rPr>
                <w:color w:val="000000"/>
                <w:sz w:val="20"/>
              </w:rPr>
              <w:t xml:space="preserve"> 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таблицы построены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2180" cy="1203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686" t="-10" r="-6" b="1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. Зависимость ширины твердой пробки от длины зоны плав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величением длины зоны плавления все большее количество полимера плавиться, поэтому ширина твердой пробки становиться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9190" cy="1784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479" t="-10" r="-6" b="12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2. Распределение скорости плавления по дл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величении зоны плавления увеличивается объем расславленного полимера, вследствие чего сила трения между внутренней поверхностью корпуса и полимером уменьшается, поэтому полимер будет плавиться с меньшей скор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36875" cy="1945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68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3. Распределение температуры в зоне плавления по высоте канала для жидкой ф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6770" cy="2199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68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4. Распределение температуры в зоне плавления для твердой ф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94990" cy="1542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014" t="-10" r="-6" b="1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5. Зависимость длины зоны плавления от температуры корп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осте температуры корпуса длина зоны плавления уменьшается, т. к. чем больше температура корпуса, тем быстрее полимер будет плавиться, следовательно, длина зоны плавления уменьш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3035" cy="1891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002" t="-10" r="-6" b="1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6. Зависимость длины зоны плавления от начальной температуры полим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ь на рисунке объясняется тем, что чем больше начальная температура полимера, тем меньше нужно времени для расплава поли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7625" cy="1807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280" t="-10" r="-6" b="1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7. Зависимость длины зоны плавления от частоты вращения шн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величении частоты вращения шнека возрастает скорость пробки относительно внутренней поверхности корпуса, при этом увеличивается сила трения, а значит и количество выделяемого тепла. При большем количестве выделяемой энергии полимер плавится быстрее, следовательно длина зоны плавления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4255" cy="1697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280" t="-10" r="-6" b="1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8. Зависимость длины зоны плавления от рас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ростом расхода увеличивается объем полимера, следовательно при том же количестве выделяемого тепла потребуется больше времени для расплава полимера, поэтому зона плавления увеличива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2995" cy="17964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975" t="-10" r="-6" b="17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9. Зависимость длины зоны плавления от коэффициента теплопрово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ростом теплопроводности полимер быстрее нагревается и плавится, следовательно, уменьшается зона пл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39870" cy="1913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03" t="-10" r="-6" b="1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0. Зависимость длины зоны плавления от вяз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ростом вязкости возрастает сила трения между слоями полимера, в следствии чего при взаимном трении гранул полимера друг о друга будет выделяться больше тепла, которое способствует ускорению процесса плавления поли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2670" cy="1711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257" t="-10" r="-6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1. Зависимость длины зоны плавления от угла наре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увеличении угла нарезки возрастает относительная скорость пробки, следовательно, возрастает сила трения между пробкой и внутренней поверхностью экструдера, выделяется большее количества тепла, что ведет к быстрому расплаву полимера, значит, уменьшается длина зоны плавления.</w:t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spacing w:lineRule="auto" w:line="360" w:before="240" w:after="120"/>
      <w:ind w:left="1620" w:hanging="3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lineRule="auto" w:line="360" w:before="240" w:after="120"/>
      <w:ind w:left="1434" w:hanging="357"/>
      <w:outlineLvl w:val="1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Формула"/>
    <w:basedOn w:val="TextBodyIndent"/>
    <w:qFormat/>
    <w:pPr>
      <w:spacing w:before="120" w:after="120"/>
      <w:ind w:left="357" w:hanging="0"/>
      <w:jc w:val="center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0:00Z</dcterms:created>
  <dc:creator>Александ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22:40:00Z</dcterms:modified>
  <cp:revision>2</cp:revision>
  <dc:subject/>
  <dc:title>Кафедра КТЭИ</dc:title>
</cp:coreProperties>
</file>