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1"/>
        <w:rPr/>
      </w:pPr>
      <w:r>
        <w:rPr/>
        <w:t>Кафедра менеджмент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"Расчёт и оптимизация параметров сетевых графиков, используемых при создании и освоении новой техники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9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В настоящее время для планирования и управления процессами создания и освоения новой техники широко применяются методы сетевого планирования и управления (СПУ), в основу которых положена модель, описывающая объект управления в виде сетевого график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тевой график по сравнению с ленточным (всё ещё широко применяемым) имеет ряд преимуществ, в частности: на нём широко просматриваются взаимосвязи между работами; в график легко вводятся ранее не предусмотренные работы; на графике может быть легко выявлена технологическая последовательность работ, которая определяет конечные сроки всей разработки – критический путь; по сетевому графику можно определять резервы времени работ, не лежащих на критическом пути, что позволяет наиболее рационально перераспределять наличные, людские, материальные и финансовые ресурсы; этот график даёт возможность оптимизировать план предстоящих рабо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тевой график (сеть) представляет собой план работ по созданию сначала промежуточной продукции с определённой степенью готовности, а в конце – полному его завершению, т.е. достижению конечной цел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иболее распространённый способ изображения плана работ – это сетевой график в терминах работ и событ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рмин “работа” используется в сетевом графике в широком смысле слова и имеет следующие значен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Действительная работа – производственный процесс, требующий затрат времени и ресурсов (например, проектирование рабочих чертежей, изготовление деталей и т.д.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Ожидание – процесс, требующий затрат времени, но не требующий затрат ресурсов (процессы старения металла, охлаждения деталей после термообработки и т.д.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Зависимость (фиктивная работа) – условный элемент, который вводится для отражения взаимосвязи между работами. Зависимость не требует ни затрат времени, ни ресурс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йствительная работа и ожидание изображаются в сети сплошными стрелками, а зависимость – пунктирам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рмин “событие” обозначает факт свершения одной или нескольких работ, без чего невозможно начало последующих. События изображаются на графике кружками или другими геометрическими фигурами. Событие в отличие от работы не является процессом, оно не имеет длительности, так как совершается мгновенно и не сопровождается затратами времени и ресурс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построении сетевых графиков необходимо соблюдать несколько весьма несложных логических правил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График должен быть простым, без лишних перечислен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Стрелки (работы) должны быть направлены слева направ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Между двумя событиями может быть изображена только одна работа (рис.1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339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4. Для параллельно выполняемых работ вводятся дополнительное событие и зависимость (рис.2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19075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9075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5. В сетевом графике не должно быть тупиков, т.е. событий, из которых не выходит ни одной работы (за исключением завершающих событий) или в которые не входит ни одна работа (за исключением исходных событий), например на рис.3 событие 4 является тупиковым, а в событие 2 не входит ни одна работ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933950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6. В сетевом графике не должно быть замкнутых контуров (на рис.4 работы 1-2, 2-3, 3-1 образуют замкнутый контур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933950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7. В сетевом графике не должно быть событий, обозначенных одинаковыми кодами (на рис.5 одинаково закодированы два события)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857750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 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8. Сетевой график должен кодироваться так, чтобы стрелки (работа) выходила из события, закодированного меньшим числовым значением, и входила в событие с большим числовым значение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араметры сетевого графика рассчитываются одним из способов: аналитическим, табличным, методом расчёта на самом графике, с применением ЭВМ и д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иболее широко применяют метод расчёта сетевого графика на самом графике и табличный метод. В них полностью используются формулы аналитического метода. </w:t>
      </w:r>
    </w:p>
    <w:p>
      <w:pPr>
        <w:pStyle w:val="Normal"/>
        <w:rPr/>
      </w:pPr>
      <w:r>
        <w:rPr>
          <w:szCs w:val="28"/>
        </w:rPr>
        <w:t xml:space="preserve">Методические указания по расчёту и оптимизации параметров сетевого графика приводятся по ходу решения задач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счёта и оптимизации сетевого график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работать план выполнения ОКР по созданию нового образца телевизора в виде сетевого графика на основе перечня работ и трудоёмкости их выполнения, приведенных в табл.1, гр.1, 3-6. </w:t>
      </w:r>
    </w:p>
    <w:p>
      <w:pPr>
        <w:pStyle w:val="Normal"/>
        <w:rPr>
          <w:szCs w:val="28"/>
        </w:rPr>
      </w:pPr>
      <w:r>
        <w:rPr>
          <w:szCs w:val="28"/>
        </w:rPr>
        <w:t>Произвести расчёт продолжительности каждой работы (</w:t>
      </w:r>
      <w:r>
        <w:rPr>
          <w:iCs/>
          <w:szCs w:val="28"/>
        </w:rPr>
        <w:t>i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iCs/>
          <w:szCs w:val="28"/>
        </w:rPr>
        <w:t>j</w:t>
      </w:r>
      <w:r>
        <w:rPr>
          <w:szCs w:val="28"/>
        </w:rPr>
        <w:t xml:space="preserve">) исходя из заданной трудоёмкости и установленной численности (см. табл.1, гр.5 и 6); построить сетевой график на данный комплекс работ; закодировать построенный график; рассчитать параметры данного графика (наиболее ранние и наиболее поздние сроки свершения событий; наиболее ранние и наиболее поздние сроки начала и окончания работ; общие и частные резервы времени работ; продолжительность критического пути); произвести оптимизацию сетевого графика по параметру “время-людские ресурсы”. </w:t>
      </w:r>
    </w:p>
    <w:p>
      <w:pPr>
        <w:pStyle w:val="Normal"/>
        <w:rPr/>
      </w:pPr>
      <w:r>
        <w:rPr>
          <w:szCs w:val="28"/>
        </w:rPr>
        <w:t xml:space="preserve">1. </w:t>
      </w:r>
      <w:r>
        <w:rPr>
          <w:iCs/>
          <w:szCs w:val="28"/>
        </w:rPr>
        <w:t xml:space="preserve">Продолжительность выполнения каждой работы (i </w:t>
      </w:r>
      <w:r>
        <w:rPr>
          <w:rFonts w:eastAsia="Symbol" w:cs="Symbol" w:ascii="Symbol" w:hAnsi="Symbol"/>
          <w:iCs/>
          <w:szCs w:val="28"/>
        </w:rPr>
        <w:t></w:t>
      </w:r>
      <w:r>
        <w:rPr>
          <w:iCs/>
          <w:szCs w:val="28"/>
        </w:rPr>
        <w:t xml:space="preserve"> j) </w:t>
      </w:r>
      <w:r>
        <w:rPr>
          <w:szCs w:val="28"/>
        </w:rPr>
        <w:t>определяется по формуле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2446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60340</wp:posOffset>
                </wp:positionH>
                <wp:positionV relativeFrom="paragraph">
                  <wp:posOffset>103505</wp:posOffset>
                </wp:positionV>
                <wp:extent cx="776605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 1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8.15pt;mso-position-vertical-relative:text;margin-left:4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05765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рудоёмкость работы (</w:t>
      </w:r>
      <w:r>
        <w:rPr>
          <w:iCs/>
          <w:szCs w:val="28"/>
        </w:rPr>
        <w:t>i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iCs/>
          <w:szCs w:val="28"/>
        </w:rPr>
        <w:t>j</w:t>
      </w:r>
      <w:r>
        <w:rPr>
          <w:szCs w:val="28"/>
        </w:rPr>
        <w:t xml:space="preserve">), чел. -недель;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численность исполнителей работы (</w:t>
      </w:r>
      <w:r>
        <w:rPr>
          <w:iCs/>
          <w:szCs w:val="28"/>
        </w:rPr>
        <w:t>i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iCs/>
          <w:szCs w:val="28"/>
        </w:rPr>
        <w:t>j</w:t>
      </w:r>
      <w:r>
        <w:rPr>
          <w:szCs w:val="28"/>
        </w:rPr>
        <w:t xml:space="preserve">), чел.;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 выполнения норм времени (принимается равным 1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Таблица 1. </w:t>
      </w:r>
      <w:r>
        <w:rPr/>
        <w:t>Перечень ОКР по созданию нового образца телевизор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37"/>
        <w:gridCol w:w="3821"/>
        <w:gridCol w:w="1164"/>
        <w:gridCol w:w="878"/>
        <w:gridCol w:w="880"/>
        <w:gridCol w:w="1042"/>
      </w:tblGrid>
      <w:tr>
        <w:trPr>
          <w:trHeight w:val="2502" w:hRule="atLeast"/>
          <w:cantSplit w:val="true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Код работы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бота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Номера предшествующих работ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Трудоёмкость,</w:t>
            </w:r>
          </w:p>
          <w:p>
            <w:pPr>
              <w:pStyle w:val="Style20"/>
              <w:rPr/>
            </w:pPr>
            <w:r>
              <w:rPr/>
              <w:t>чел. -недель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 xml:space="preserve">Численность исполнителей, чел. 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Продолжительность выполнения работ, недель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-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азработка технического задания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-5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атентный поис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-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ыбор и расчёт скелетной схе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-3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азработка эскизного проек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-4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азработка принципиальной схе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-5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асчёт принципиальной схемы и определение допусков на электронные параметр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-5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Блочное проектирование макета нового телевизор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-7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азработка и расчёт конструкторской документации для изготовления мак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 6, 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-6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оектирование технологии и специальной оснаст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 6, 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-7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зготовление оснаст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-7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работка данных расчёта скелетной схемы и подготовка к макетировани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-8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зготовление макета нового телевизор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 10, 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-9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спытание макета нового телевизора, изучение свойств и параметров, корректировка схем, расчётов, документ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>
          <w:szCs w:val="28"/>
        </w:rPr>
        <w:t>Подставив в формулу (1) соответствующие данные по первой работе из табл.1, получим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0541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недел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налогично производим расчёты по всем остальным работам, а результаты заносим в гр.7 табл.1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</w:t>
      </w:r>
      <w:r>
        <w:rPr>
          <w:iCs/>
          <w:szCs w:val="28"/>
        </w:rPr>
        <w:t>Построение сетевого графика</w:t>
      </w:r>
      <w:r>
        <w:rPr>
          <w:szCs w:val="28"/>
        </w:rPr>
        <w:t xml:space="preserve"> осуществляться на основании данных, приведенных в гр.1, 3 и 4 табл.1 (Рис.6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765040" cy="13950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 6. Сетевой график на выполнение ОКР по созданию нового образца телевиз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3. </w:t>
      </w:r>
      <w:r>
        <w:rPr>
          <w:iCs/>
          <w:szCs w:val="28"/>
        </w:rPr>
        <w:t>Кодирование сетевого графика</w:t>
      </w:r>
      <w:r>
        <w:rPr>
          <w:szCs w:val="28"/>
        </w:rPr>
        <w:t xml:space="preserve"> выполняется в соответствии с правилом № 8. Коды событий проставляются по возрастанию от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 до </w:t>
      </w:r>
      <w:r>
        <w:rPr>
          <w:iCs/>
          <w:szCs w:val="28"/>
          <w:lang w:val="en-US"/>
        </w:rPr>
        <w:t>j</w:t>
      </w:r>
      <w:r>
        <w:rPr>
          <w:szCs w:val="28"/>
        </w:rPr>
        <w:t xml:space="preserve"> (см. Рис.6), а также в гр.2 табл.1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</w:t>
      </w:r>
      <w:r>
        <w:rPr>
          <w:iCs/>
          <w:szCs w:val="28"/>
        </w:rPr>
        <w:t>Расчёт параметров сетевого графика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ояснения методики расчёта рассмотрим два метода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Расчёт параметров сетевого графика на самом график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Табличный метод расчёта. </w:t>
      </w:r>
    </w:p>
    <w:p>
      <w:pPr>
        <w:pStyle w:val="Normal"/>
        <w:rPr>
          <w:szCs w:val="28"/>
        </w:rPr>
      </w:pPr>
      <w:r>
        <w:rPr>
          <w:iCs/>
          <w:szCs w:val="28"/>
        </w:rPr>
        <w:t>Первый метод</w:t>
      </w:r>
      <w:r>
        <w:rPr>
          <w:szCs w:val="28"/>
        </w:rPr>
        <w:t xml:space="preserve"> предусматривает расчёт следующих параметров: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анних сроков свершения событий (</w:t>
      </w:r>
      <w:r>
        <w:rPr>
          <w:szCs w:val="28"/>
        </w:rPr>
        <w:drawing>
          <wp:inline distT="0" distB="0" distL="0" distR="0">
            <wp:extent cx="190500" cy="292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здних сроков свершения событий (</w:t>
      </w:r>
      <w:r>
        <w:rPr>
          <w:szCs w:val="28"/>
        </w:rPr>
        <w:drawing>
          <wp:inline distT="0" distB="0" distL="0" distR="0">
            <wp:extent cx="177165" cy="279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езервов времени свершения событий (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</w:t>
      </w:r>
    </w:p>
    <w:p>
      <w:pPr>
        <w:pStyle w:val="Normal"/>
        <w:rPr>
          <w:szCs w:val="28"/>
        </w:rPr>
      </w:pPr>
      <w:r>
        <w:rPr>
          <w:szCs w:val="28"/>
        </w:rPr>
        <w:t>Для расчёта параметров сетевого графика по первому методу все события (кружки) делятся на четыре сектора (см. Рис.6). В верхних секторах проставляют коды событий. В левые секторы в процессе расчёта вписывают наиболее ранние сроки свершения событий (</w:t>
      </w:r>
      <w:r>
        <w:rPr>
          <w:szCs w:val="28"/>
        </w:rPr>
        <w:drawing>
          <wp:inline distT="0" distB="0" distL="0" distR="0">
            <wp:extent cx="190500" cy="292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а в правые – наиболее поздние сроки свершения событий (</w:t>
      </w:r>
      <w:r>
        <w:rPr>
          <w:szCs w:val="28"/>
        </w:rPr>
        <w:drawing>
          <wp:inline distT="0" distB="0" distL="0" distR="0">
            <wp:extent cx="177165" cy="279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В нижних секторах проставляют календарные даты или резервы событий (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</w:t>
      </w:r>
    </w:p>
    <w:p>
      <w:pPr>
        <w:pStyle w:val="Normal"/>
        <w:rPr>
          <w:szCs w:val="28"/>
        </w:rPr>
      </w:pPr>
      <w:r>
        <w:rPr>
          <w:szCs w:val="28"/>
        </w:rPr>
        <w:t>Расчёт наиболее ранних сроков свершения событий ведётся слева направо, начиная с исходного события и заканчивая завершающим событием. Ранний срок свершения исходного события принимается равным нулю (</w:t>
      </w:r>
      <w:r>
        <w:rPr>
          <w:szCs w:val="28"/>
        </w:rPr>
        <w:drawing>
          <wp:inline distT="0" distB="0" distL="0" distR="0">
            <wp:extent cx="190500" cy="292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). Ранний срок свершения </w:t>
      </w:r>
      <w:r>
        <w:rPr>
          <w:iCs/>
          <w:szCs w:val="28"/>
          <w:lang w:val="en-US"/>
        </w:rPr>
        <w:t>j</w:t>
      </w:r>
      <w:r>
        <w:rPr>
          <w:szCs w:val="28"/>
        </w:rPr>
        <w:t>-го события определяется суммированием продолжительности работы (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ведущей к </w:t>
      </w:r>
      <w:r>
        <w:rPr>
          <w:iCs/>
          <w:szCs w:val="28"/>
          <w:lang w:val="en-US"/>
        </w:rPr>
        <w:t>j</w:t>
      </w:r>
      <w:r>
        <w:rPr>
          <w:szCs w:val="28"/>
        </w:rPr>
        <w:t xml:space="preserve">-му событию, и раннего срока предшествующего ему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-го события </w:t>
      </w:r>
      <w:r>
        <w:rPr>
          <w:szCs w:val="28"/>
        </w:rPr>
        <w:drawing>
          <wp:inline distT="0" distB="0" distL="0" distR="0">
            <wp:extent cx="1143000" cy="3168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Это при условии если в </w:t>
      </w:r>
      <w:r>
        <w:rPr>
          <w:iCs/>
          <w:szCs w:val="28"/>
          <w:lang w:val="en-US"/>
        </w:rPr>
        <w:t>j</w:t>
      </w:r>
      <w:r>
        <w:rPr>
          <w:szCs w:val="28"/>
        </w:rPr>
        <w:t xml:space="preserve">-е событие, входит одна работа (например, для события № 2 </w:t>
      </w:r>
      <w:r>
        <w:rPr>
          <w:szCs w:val="28"/>
        </w:rPr>
        <w:drawing>
          <wp:inline distT="0" distB="0" distL="0" distR="0">
            <wp:extent cx="977900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а если </w:t>
      </w:r>
      <w:r>
        <w:rPr>
          <w:iCs/>
          <w:szCs w:val="28"/>
          <w:lang w:val="en-US"/>
        </w:rPr>
        <w:t>j</w:t>
      </w:r>
      <w:r>
        <w:rPr>
          <w:szCs w:val="28"/>
        </w:rPr>
        <w:t xml:space="preserve">-му событию предшествует несколько работ, то определяют ранние сроки выполнения каждой работы и из них выбирают максимальный по абсолютной величине и записывают в левом секторе события </w:t>
      </w:r>
      <w:r>
        <w:rPr>
          <w:szCs w:val="28"/>
        </w:rPr>
        <w:drawing>
          <wp:inline distT="0" distB="0" distL="0" distR="0">
            <wp:extent cx="1143000" cy="342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имер, </w:t>
      </w:r>
      <w:r>
        <w:rPr>
          <w:szCs w:val="28"/>
        </w:rPr>
        <w:drawing>
          <wp:inline distT="0" distB="0" distL="0" distR="0">
            <wp:extent cx="1130300" cy="330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257300" cy="330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257300" cy="330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Из этих значений выбирают максимальное – 12 и вписывают в левый сектор события № 5. Аналогично расчёт ведётся до завершающего события. </w:t>
      </w:r>
    </w:p>
    <w:p>
      <w:pPr>
        <w:pStyle w:val="Normal"/>
        <w:rPr>
          <w:szCs w:val="28"/>
        </w:rPr>
      </w:pPr>
      <w:r>
        <w:rPr>
          <w:szCs w:val="28"/>
        </w:rPr>
        <w:t>Расчёт наиболее поздних сроков свершения событий ведётся справа налево, начиная с завершающего события и заканчивая исходным. Поздний срок свершения завершающего события принимается равным раннему сроку этого события (</w:t>
      </w:r>
      <w:r>
        <w:rPr>
          <w:szCs w:val="28"/>
        </w:rPr>
        <w:drawing>
          <wp:inline distT="0" distB="0" distL="0" distR="0">
            <wp:extent cx="520700" cy="3168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например </w:t>
      </w:r>
      <w:r>
        <w:rPr>
          <w:szCs w:val="28"/>
        </w:rPr>
        <w:drawing>
          <wp:inline distT="0" distB="0" distL="0" distR="0">
            <wp:extent cx="889000" cy="304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Это значение записывают в правый сектор событ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иболее поздний срок свершения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-го события определяется как разность между сроками последующего </w:t>
      </w:r>
      <w:r>
        <w:rPr>
          <w:iCs/>
          <w:szCs w:val="28"/>
          <w:lang w:val="en-US"/>
        </w:rPr>
        <w:t>j</w:t>
      </w:r>
      <w:r>
        <w:rPr>
          <w:szCs w:val="28"/>
        </w:rPr>
        <w:t xml:space="preserve">-го события, записанным в правом секторе, и продолжительностью работы, ведущей из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-го события к </w:t>
      </w:r>
      <w:r>
        <w:rPr>
          <w:iCs/>
          <w:szCs w:val="28"/>
          <w:lang w:val="en-US"/>
        </w:rPr>
        <w:t>j</w:t>
      </w:r>
      <w:r>
        <w:rPr>
          <w:szCs w:val="28"/>
        </w:rPr>
        <w:t xml:space="preserve">-му событию, т.е. </w:t>
      </w:r>
      <w:r>
        <w:rPr>
          <w:szCs w:val="28"/>
        </w:rPr>
        <w:drawing>
          <wp:inline distT="0" distB="0" distL="0" distR="0">
            <wp:extent cx="1002665" cy="304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Это значение вписывают в правый сектор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-го события, если из этого события выходит одна работа, а если из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-го события выходит несколько работ, то выбирают минимальное значение и записывают правый сектор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-го события, это и будет поздним сроком свершения </w:t>
      </w:r>
      <w:r>
        <w:rPr>
          <w:iCs/>
          <w:szCs w:val="28"/>
          <w:lang w:val="en-US"/>
        </w:rPr>
        <w:t>i</w:t>
      </w:r>
      <w:r>
        <w:rPr>
          <w:szCs w:val="28"/>
        </w:rPr>
        <w:t xml:space="preserve">-го событ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имер, из события № 2 выходят три работы с поздними сроками свершения событий: </w:t>
      </w:r>
      <w:r>
        <w:rPr>
          <w:szCs w:val="28"/>
        </w:rPr>
        <w:drawing>
          <wp:inline distT="0" distB="0" distL="0" distR="0">
            <wp:extent cx="1409700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0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193800" cy="304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Из трёх значений выбирают минимальное, равное 7, и вписывают его в правый сектор события № 2. Аналогично расчёт ведётся до исходного события. </w:t>
      </w:r>
    </w:p>
    <w:p>
      <w:pPr>
        <w:pStyle w:val="Normal"/>
        <w:rPr>
          <w:szCs w:val="28"/>
        </w:rPr>
      </w:pPr>
      <w:r>
        <w:rPr>
          <w:iCs/>
          <w:szCs w:val="28"/>
        </w:rPr>
        <w:t>Расчёт резервов времени на свершение событий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зерв времени </w:t>
      </w:r>
      <w:r>
        <w:rPr>
          <w:iCs/>
          <w:szCs w:val="28"/>
        </w:rPr>
        <w:t>i</w:t>
      </w:r>
      <w:r>
        <w:rPr>
          <w:szCs w:val="28"/>
        </w:rPr>
        <w:t xml:space="preserve">-го события определяется непосредственно на сетевом графике вычитанием величины раннего срока свершения </w:t>
      </w:r>
      <w:r>
        <w:rPr>
          <w:iCs/>
          <w:szCs w:val="28"/>
        </w:rPr>
        <w:t>i</w:t>
      </w:r>
      <w:r>
        <w:rPr>
          <w:szCs w:val="28"/>
        </w:rPr>
        <w:t xml:space="preserve">-го события из величины позднего срока свершения </w:t>
      </w:r>
      <w:r>
        <w:rPr>
          <w:iCs/>
          <w:szCs w:val="28"/>
        </w:rPr>
        <w:t>i</w:t>
      </w:r>
      <w:r>
        <w:rPr>
          <w:szCs w:val="28"/>
        </w:rPr>
        <w:t xml:space="preserve">-го события </w:t>
      </w:r>
      <w:r>
        <w:rPr>
          <w:szCs w:val="28"/>
        </w:rPr>
        <w:drawing>
          <wp:inline distT="0" distB="0" distL="0" distR="0">
            <wp:extent cx="965200" cy="292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ледует отметить, что все события, которые не имеют резервов времени, лежат на критическом пути, однако этого недостаточно, чтобы выделить работы, находящиеся на критическом пути. Например, несмотря на то, что у работы (5-7) ранние и поздние сроки свершения событий равны, она не лежит на критическом пути. Для выделения критических работ необходимо, чтобы </w:t>
      </w:r>
      <w:r>
        <w:rPr>
          <w:szCs w:val="28"/>
        </w:rPr>
        <w:drawing>
          <wp:inline distT="0" distB="0" distL="0" distR="0">
            <wp:extent cx="1041400" cy="3168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имер, для работы (5-7): 22-12 = 10, а </w:t>
      </w:r>
      <w:r>
        <w:rPr>
          <w:szCs w:val="28"/>
        </w:rPr>
        <w:drawing>
          <wp:inline distT="0" distB="0" distL="0" distR="0">
            <wp:extent cx="685800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ледовательно, данная работа имеет резерв и потому не является критической. Критический путь проходит по работам (0-1), (1-3), (3-5), (5-6), (6-7), (7-8), (8-9). </w:t>
      </w:r>
    </w:p>
    <w:p>
      <w:pPr>
        <w:pStyle w:val="Normal"/>
        <w:rPr>
          <w:szCs w:val="28"/>
        </w:rPr>
      </w:pPr>
      <w:r>
        <w:rPr>
          <w:iCs/>
          <w:szCs w:val="28"/>
        </w:rPr>
        <w:t>Второй метод</w:t>
      </w:r>
      <w:r>
        <w:rPr>
          <w:szCs w:val="28"/>
        </w:rPr>
        <w:t xml:space="preserve"> расчёта параметров сетевого графика (табличный) предусматривает расчёт следующих параметров: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наиболее ранних сроков начала 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 работ (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наиболее ранних сроков окончания 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 работ (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наиболее поздних сроков начала 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 работ (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наиболее поздних сроков окончания 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 работ (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общих резервов времени 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 работ (</w:t>
      </w:r>
      <w:r>
        <w:rPr>
          <w:szCs w:val="28"/>
        </w:rPr>
        <w:drawing>
          <wp:inline distT="0" distB="0" distL="0" distR="0">
            <wp:extent cx="419100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</w:p>
    <w:p>
      <w:pPr>
        <w:pStyle w:val="Normal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частных резервов времени первого 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торого 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да работы 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се указанные параметры сетевого графика определяются в табличной форме (табл.2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Таблица 2. </w:t>
      </w:r>
      <w:r>
        <w:rPr/>
        <w:t>Расчёт параметров сетевого графика табличным методом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2"/>
        <w:gridCol w:w="982"/>
        <w:gridCol w:w="983"/>
        <w:gridCol w:w="982"/>
        <w:gridCol w:w="982"/>
        <w:gridCol w:w="983"/>
        <w:gridCol w:w="1031"/>
        <w:gridCol w:w="982"/>
        <w:gridCol w:w="983"/>
      </w:tblGrid>
      <w:tr>
        <w:trPr>
          <w:cantSplit w:val="true"/>
        </w:trPr>
        <w:tc>
          <w:tcPr>
            <w:tcW w:w="1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д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68300" cy="2667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68300" cy="3429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8" t="-105" r="-9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68300" cy="3429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8" t="-105" r="-9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68300" cy="3048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68300" cy="3048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419100" cy="2667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68300" cy="2667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368300" cy="2667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j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  <w:p>
            <w:pPr>
              <w:pStyle w:val="Style20"/>
              <w:rPr/>
            </w:pPr>
            <w:r>
              <w:rPr/>
              <w:t>3</w:t>
            </w:r>
          </w:p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  <w:p>
            <w:pPr>
              <w:pStyle w:val="Style20"/>
              <w:rPr/>
            </w:pP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Style20"/>
              <w:rPr/>
            </w:pP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Style20"/>
              <w:rPr/>
            </w:pP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  <w:p>
            <w:pPr>
              <w:pStyle w:val="Style20"/>
              <w:rPr/>
            </w:pP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чёт параметров сетевого графика начинают с заполнения первых трёх граф таблицы. В гр.1 и 2 записывают коды событий, строго по их возрастанию, а в гр.3 проставляют продолжительность выполнения работ.д.алее рассчитывают наиболее ранние сроки начала и окончания работ (см. табл.2, гр.4 и 5). Расчёт ведётся сверху вниз. </w:t>
      </w:r>
    </w:p>
    <w:p>
      <w:pPr>
        <w:pStyle w:val="Normal"/>
        <w:rPr>
          <w:szCs w:val="28"/>
        </w:rPr>
      </w:pPr>
      <w:r>
        <w:rPr>
          <w:szCs w:val="28"/>
        </w:rPr>
        <w:t>Для работ, опирающихся на исходное событие, наиболее раннее начало принимают равным нулю (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= 0 и проставляют в гр.4 табл.2. Ранний срок окончания работ получается в результате сложения 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каждой строке </w:t>
      </w:r>
      <w:r>
        <w:rPr>
          <w:szCs w:val="28"/>
        </w:rPr>
        <w:drawing>
          <wp:inline distT="0" distB="0" distL="0" distR="0">
            <wp:extent cx="1485900" cy="342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лученный результат записывают в гр.5 табл.2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определения раннего срока начала последующих работ в вышерасположенных строках таблицы находится обозначение работы, у которой последующее событие </w:t>
      </w:r>
      <w:r>
        <w:rPr>
          <w:iCs/>
          <w:szCs w:val="28"/>
        </w:rPr>
        <w:t>j</w:t>
      </w:r>
      <w:r>
        <w:rPr>
          <w:szCs w:val="28"/>
        </w:rPr>
        <w:t xml:space="preserve"> имеет номер предыдущего события </w:t>
      </w:r>
      <w:r>
        <w:rPr>
          <w:iCs/>
          <w:szCs w:val="28"/>
        </w:rPr>
        <w:t>i</w:t>
      </w:r>
      <w:r>
        <w:rPr>
          <w:szCs w:val="28"/>
        </w:rPr>
        <w:t xml:space="preserve"> рассчитываемой работы, и значение 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з этой строки (гр.5) переносят в гр.4 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троки рассчитываемой работ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начальному событию рассматриваемой работы предшествует несколько работ, то в качестве 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бирают наибольшее значение </w:t>
      </w:r>
      <w:r>
        <w:rPr>
          <w:szCs w:val="28"/>
        </w:rPr>
        <w:drawing>
          <wp:inline distT="0" distB="0" distL="0" distR="0">
            <wp:extent cx="1384300" cy="342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апример, </w:t>
      </w:r>
      <w:r>
        <w:rPr>
          <w:szCs w:val="28"/>
        </w:rPr>
        <w:drawing>
          <wp:inline distT="0" distB="0" distL="0" distR="0">
            <wp:extent cx="749300" cy="330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 как работе (5-6) предшествует три работы: (1-5), (3-5), (4-5), из которых работа (3-5) имеет максимальное раннее окончание равное 12, а работы (1-5) и (4-5) соответственно имеют </w:t>
      </w:r>
      <w:r>
        <w:rPr>
          <w:szCs w:val="28"/>
        </w:rPr>
        <w:drawing>
          <wp:inline distT="0" distB="0" distL="0" distR="0">
            <wp:extent cx="368300" cy="342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равное 8 и 11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чёт наиболее поздних сроков начала и окончания работ ведётся снизу вверх в гр.6 и 7 табл.2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завершающего события наиболее ранний срок свершения равен наиболее позднему сроку и равен продолжительности критического пути, т.е. </w:t>
      </w:r>
      <w:r>
        <w:rPr>
          <w:szCs w:val="28"/>
        </w:rPr>
        <w:drawing>
          <wp:inline distT="0" distB="0" distL="0" distR="0">
            <wp:extent cx="1333500" cy="342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нашего случая </w:t>
      </w:r>
      <w:r>
        <w:rPr>
          <w:szCs w:val="28"/>
        </w:rPr>
        <w:drawing>
          <wp:inline distT="0" distB="0" distL="0" distR="0">
            <wp:extent cx="1282700" cy="330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Это значение записываются в гр.7 табл.2. Позднее начало определяется как разность между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её продолжительностью, т.е. </w:t>
      </w:r>
      <w:r>
        <w:rPr>
          <w:szCs w:val="28"/>
        </w:rPr>
        <w:drawing>
          <wp:inline distT="0" distB="0" distL="0" distR="0">
            <wp:extent cx="1384300" cy="304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Позднее окончание для каждой работы (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) определяется путём отыскания поздних начал работ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оследующих за данной работой. Если за ней следует одна работа, то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т являться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рассматриваемой работы и её значение из гр.6 переносят в гр.7 табл.6.2. Например, данная работа (5-7), за ней следует одна работа (7-8), у которой </w:t>
      </w:r>
      <w:r>
        <w:rPr>
          <w:szCs w:val="28"/>
        </w:rPr>
        <w:drawing>
          <wp:inline distT="0" distB="0" distL="0" distR="0">
            <wp:extent cx="762000" cy="304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ледовательно, </w:t>
      </w:r>
      <w:r>
        <w:rPr>
          <w:szCs w:val="28"/>
        </w:rPr>
        <w:drawing>
          <wp:inline distT="0" distB="0" distL="0" distR="0">
            <wp:extent cx="762000" cy="3048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Если за данной работой следует несколько работ, тогда выбирается минимальное значение позднего их начала. Например, за работой (4-5) следуют две работы (5-6) и (5-7), т.е. </w:t>
      </w:r>
      <w:r>
        <w:rPr>
          <w:szCs w:val="28"/>
        </w:rPr>
        <w:drawing>
          <wp:inline distT="0" distB="0" distL="0" distR="0">
            <wp:extent cx="736600" cy="304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736600" cy="304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ыбирают минимальное значение, равное 12, и переносят из гр.6 в гр.7 для работы (4-5), т.е. </w:t>
      </w:r>
      <w:r>
        <w:rPr>
          <w:szCs w:val="28"/>
        </w:rPr>
        <w:drawing>
          <wp:inline distT="0" distB="0" distL="0" distR="0">
            <wp:extent cx="736600" cy="3048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Полный (общий) резерв времени работы (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>) определяют как разность между наиболее поздним (гр.7) и наиболее ранним (гр.5) окончанием работы (</w:t>
      </w:r>
      <w:r>
        <w:rPr>
          <w:iCs/>
          <w:szCs w:val="28"/>
        </w:rPr>
        <w:t>i </w:t>
      </w:r>
      <w:r>
        <w:rPr>
          <w:szCs w:val="28"/>
        </w:rPr>
        <w:t>– </w:t>
      </w:r>
      <w:r>
        <w:rPr>
          <w:iCs/>
          <w:szCs w:val="28"/>
        </w:rPr>
        <w:t>j</w:t>
      </w:r>
      <w:r>
        <w:rPr>
          <w:szCs w:val="28"/>
        </w:rPr>
        <w:t xml:space="preserve">), а результат записывают в гр.8 табл.2. Например, </w:t>
      </w:r>
      <w:r>
        <w:rPr>
          <w:szCs w:val="28"/>
        </w:rPr>
        <w:drawing>
          <wp:inline distT="0" distB="0" distL="0" distR="0">
            <wp:extent cx="1625600" cy="330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50900" cy="1905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Расчёт частных резервов времени работы (</w:t>
      </w:r>
      <w:r>
        <w:rPr>
          <w:iCs/>
          <w:szCs w:val="28"/>
        </w:rPr>
        <w:t>i</w:t>
      </w:r>
      <w:r>
        <w:rPr>
          <w:szCs w:val="28"/>
        </w:rPr>
        <w:t xml:space="preserve"> – </w:t>
      </w:r>
      <w:r>
        <w:rPr>
          <w:iCs/>
          <w:szCs w:val="28"/>
        </w:rPr>
        <w:t>j</w:t>
      </w:r>
      <w:r>
        <w:rPr>
          <w:szCs w:val="28"/>
        </w:rPr>
        <w:t xml:space="preserve">) ведётся в табличной форме снизу вверх с использованием формул для определения частного резерва времени первого вида (результат записывают в гр.10 табл.2)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92300" cy="3048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имер, </w:t>
      </w:r>
      <w:r>
        <w:rPr>
          <w:szCs w:val="28"/>
        </w:rPr>
        <w:drawing>
          <wp:inline distT="0" distB="0" distL="0" distR="0">
            <wp:extent cx="1574800" cy="266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астный резерв времени второго вида рассчитывается по формуле (результат заносят в гр.9 табл.2)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422400" cy="342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имер, </w:t>
      </w:r>
      <w:r>
        <w:rPr>
          <w:szCs w:val="28"/>
        </w:rPr>
        <w:drawing>
          <wp:inline distT="0" distB="0" distL="0" distR="0">
            <wp:extent cx="1422400" cy="266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</w:t>
      </w:r>
      <w:r>
        <w:rPr>
          <w:iCs/>
          <w:szCs w:val="28"/>
        </w:rPr>
        <w:t>Оптимизация сетевого графика</w:t>
      </w:r>
      <w:r>
        <w:rPr>
          <w:szCs w:val="28"/>
        </w:rPr>
        <w:t xml:space="preserve"> по параметру “время – ресурсы”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Эта оптимизация производится эвристическим методом. Сначала график оптимизируют по параметру “время”, а затем, если он удовлетворяет длительности критического пути, – по ресурсам (людским, материальным и др.). По параметру “время” существует несколько способов приведения графика в соответствие с заданными сроками, например, пересмотр топологии сети, сокращение продолжительности работ, лежащих на критическом пути, и д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нашем случае </w:t>
      </w:r>
      <w:r>
        <w:rPr>
          <w:szCs w:val="28"/>
        </w:rPr>
        <w:drawing>
          <wp:inline distT="0" distB="0" distL="0" distR="0">
            <wp:extent cx="596900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дель устраивает разработчика, и график пока не оптимизируется по параметру “время”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тимизация сетевого графика по параметру “людские ресурсы” сводится к расчёту численности исполнителей по календарным периодам и приведению её к заданным ограничениям. Для этого сетевой график наносят на календарную сетку (рис.7, а), при этом работы изображаются стрелками в масштабе времени их свершения по наиболее ранним срокам, а резервы времени работ (частные резервы времени работ второго вида) изображают пунктирными линиями со стрелко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е построения графика в масштабе времени над стрелками (работами) проставляют числа исполнителей, которые затем суммируются по календарным периодам, и результаты сравнивают с располагаемой численностью. Под сетевым графиком строят график загрузки людских ресурсов по плановым периодам (рис.7, б). Если расчётные числа превышают располагаемую численность исполнителей в каком-либо периоде (в нашем случае располагаемая численность – 8 человек), то начало работ сдвигается на более ранние или более поздние сроки в пределах имеющихся резервов времени выполнения работ с таким расчётом, чтобы сумма людских ресурсов по календарным периодам не превышала наличную численность работников. В нашем случае имеется превышение численности в отдельные плановые периоды (см. рис.7, б) и недогрузка исполнителей в отдельные недел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этой связи было перемещено начало выполнения отдельных работ в пределах имеющихся резервов времени. В частности, работа (1-5) перемещена на более раннее её начало с изменением топологии сетевого графика; начало работ (4-5) и (2-7) перемещено соответственно на величину их резервов; время выполнения работы (5-7) увеличено с 4 до 6 недель с сокращением численности исполнителей; срок выполнения завершающей работы (8-9) сокращён с 3 до 2 недель с увеличением численности исполнителе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69535" cy="618553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ис.7. Сетевой график и график движения людских ресурсов до оптимизации по параметру “время – ресурсы”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тевой график и график загрузки людских ресурсов после оптимизации представлены на рис.8. Приоритет передвижения работ по оси времени отдавался работам с наибольшими резервами времени. Из рис.8 видно, что критический путь сократился на 1 неделю и составил 29 недель, а численность исполнителей по всем плановым периодам не превышает 8 человек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528820" cy="55149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8. Сетевой график движения людских ресурсов после оптимизации по параметру “время – ресурсы”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 Организация и планирование производства: Практикум / Н.И. Новицкий. – Мн.: Новое знание, 2004. – 256 с. </w:t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 Организация производства на предприятиях: Учеб. -метод. пособие. – М.: Финансы и статистика, 2004. – 392 с. </w:t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 Основы менеджмента: организация и планирование производства: задачи и лабораторные работы. – М.: Финансы и статистика, 1998. – 208 с. </w:t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, </w:t>
      </w:r>
      <w:r>
        <w:rPr>
          <w:iCs/>
        </w:rPr>
        <w:t xml:space="preserve">Пашуто В.П. Организация, планирование и управление производством: Учеб. -метод. пособие / Под ред. Н.И. Новицкого. – М.: Финансы и статистика, 2006. – 576 с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82"/>
      <w:headerReference w:type="first" r:id="rId8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 w:bidi="ar-S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 w:bidi="ar-SA"/>
    </w:rPr>
  </w:style>
  <w:style w:type="character" w:styleId="Style9">
    <w:name w:val="Нижний колонтитул Знак"/>
    <w:qFormat/>
    <w:rPr>
      <w:sz w:val="28"/>
      <w:szCs w:val="20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szCs w:val="28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8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8"/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8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0:00Z</dcterms:created>
  <dc:creator>игорь</dc:creator>
  <dc:description/>
  <cp:keywords/>
  <dc:language>en-US</dc:language>
  <cp:lastModifiedBy>SYSTEM</cp:lastModifiedBy>
  <dcterms:modified xsi:type="dcterms:W3CDTF">2011-09-25T22:40:00Z</dcterms:modified>
  <cp:revision>2</cp:revision>
  <dc:subject/>
  <dc:title>БЕЛОРУССКИЙ ГОСУДАРСТВЕННЫЙ УНИЕРСИТЕТ ИНФОРМАТИКИ И РАДИОЭЛЕКТРОНИКИ</dc:title>
</cp:coreProperties>
</file>