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ёт насадочного абсорбер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адочном абсорбере чистой водой поглощается целевой компонент из его смеси с воздухом при давлении П и температур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 Расход газ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(при нормальных условиях: 0°С, 760 мм. рт. ст.), начальное содержание А в газе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, степень извлечения А равна 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. Коэффициент избытка орошения φ, коэффициент смачивания ψ, коэффициент массопередачи К. Определить расход воды, диаметр абсорбера и высоту насадки. Принять рабочую скорость газа ω=0,8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, где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– скорость газа в точке захлёбы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292"/>
        <w:gridCol w:w="906"/>
        <w:gridCol w:w="862"/>
        <w:gridCol w:w="903"/>
        <w:gridCol w:w="864"/>
        <w:gridCol w:w="870"/>
        <w:gridCol w:w="871"/>
        <w:gridCol w:w="893"/>
        <w:gridCol w:w="1016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насадки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компонент 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°С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08000" cy="397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91" r="-7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ные кольц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×35×2.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оводород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процесса абсорбции ведут, либо в относительных мольных, либо в относительных массовых долях концент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12010" cy="653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весная зависимость системы газ-жидкость определяется законом Генри и следствием из закона Дальто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7850" cy="204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796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коэффициент распредел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 = 0,278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мм. рт. ст. = 37,06 МПа – коэффициент Генри для сероводорода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10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213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математического баланса имеет ви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768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7850" cy="427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 – количество распределённого компонента 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расход инертного газа (воздух)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 – </w:t>
      </w:r>
      <w:r>
        <w:rPr>
          <w:rFonts w:cs="Times New Roman" w:ascii="Times New Roman" w:hAnsi="Times New Roman"/>
          <w:sz w:val="28"/>
          <w:szCs w:val="28"/>
        </w:rPr>
        <w:t>расход поглотителя (в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9500" cy="427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0" cy="427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7685" cy="213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9145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51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4273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7850" cy="427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7850" cy="427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54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4273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среднюю движущую сил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3470" cy="673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0" cy="2362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4100" cy="2133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число единиц перен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нейной равновесной зависимости можно использовать аналитический метод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482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афический (построение ломанно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362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диаметр абсорб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4545" cy="50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расход газовой смеси при рабочих услов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0275" cy="2362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получа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5665" cy="4273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75" r="-8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1400" cy="4273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4273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плотность газа в рабочих усло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рабочую скорость газа в колон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6900" cy="609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а = 17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удельная поверхность насадк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217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розность насадк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362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4273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тность газа в рабочих условиях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0" cy="269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4273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тность поглотителя в рабочих условиях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269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133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язкость поглотителя в рабочих условиях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269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133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язкость поглотителя в нормальных условиях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= -0,49; В = 1,04 – коэффициенты, зависящие от типа насадк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0" cy="3975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4273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ассовый расход поглотителя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2230" cy="3975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4273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ссовый расход г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0" cy="5905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м из этого выраж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8815" cy="2362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/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ую скорость газа в процессе берём на 20% меньше скорости захлёбыв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0" cy="2362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/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диаметр аппарата равен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0" cy="4654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ираем стандартный диаметр стального абсорбер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0,6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высоту насад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42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62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100" cy="4273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объёмный коэффициент массопередач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ённых расчётов получаем насадочный абсорбер с диаметром кожуха в 0,6 метра, и высотой насадки 2,81 метра. Так как высота насадки лежит в пределах (3-5)·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(1,8-3) м, то насадку разбиваем на сло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л.1</w:t>
      </w:r>
      <w:r>
        <w:rPr>
          <w:rFonts w:cs="Times New Roman" w:ascii="Times New Roman" w:hAnsi="Times New Roman"/>
          <w:sz w:val="28"/>
          <w:szCs w:val="28"/>
        </w:rPr>
        <w:t>= 3</w:t>
      </w:r>
      <w:r>
        <w:rPr>
          <w:rFonts w:cs="Times New Roman" w:ascii="Times New Roman" w:hAnsi="Times New Roman"/>
          <w:sz w:val="28"/>
          <w:szCs w:val="28"/>
          <w:lang w:val="en-US"/>
        </w:rPr>
        <w:t>·D</w:t>
      </w:r>
      <w:r>
        <w:rPr>
          <w:rFonts w:cs="Times New Roman" w:ascii="Times New Roman" w:hAnsi="Times New Roman"/>
          <w:sz w:val="28"/>
          <w:szCs w:val="28"/>
        </w:rPr>
        <w:t xml:space="preserve"> =3</w:t>
      </w:r>
      <w:r>
        <w:rPr>
          <w:rFonts w:cs="Times New Roman" w:ascii="Times New Roman" w:hAnsi="Times New Roman"/>
          <w:sz w:val="28"/>
          <w:szCs w:val="28"/>
          <w:lang w:val="en-US"/>
        </w:rPr>
        <w:t>·</w:t>
      </w:r>
      <w:r>
        <w:rPr>
          <w:rFonts w:cs="Times New Roman" w:ascii="Times New Roman" w:hAnsi="Times New Roman"/>
          <w:sz w:val="28"/>
          <w:szCs w:val="28"/>
        </w:rPr>
        <w:t>0,6=1,8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л.2</w:t>
      </w:r>
      <w:r>
        <w:rPr>
          <w:rFonts w:cs="Times New Roman" w:ascii="Times New Roman" w:hAnsi="Times New Roman"/>
          <w:sz w:val="28"/>
          <w:szCs w:val="28"/>
        </w:rPr>
        <w:t>= 2,81-1,8 =1,1м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Программа для расчета насадочного абсорбер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gram Nasadki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 crt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,lm,l,Xc,Ypc,ys,ysp,xs,de,rog,arg,reg,vg,qv,dk,h1,h,dys,Dy,Yc,S,N,Xk,G,Ga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k,Xkp,ae,mg,gn,p,Yn1,Xn1,Yk1,Ma,Ml,E1,S1,Rol,Vig,Vil,T,Yn,Yk,Xn,lam,uol,pc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0,dp,LB,Fi:real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rscr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('ishodnie i spravochnie dannie'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('Rashod gaza Vc: ');readln(V0); {m3/chas}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('Davlenie p: ');readln(p); {MPa}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('Yn: ');readln(Yn1); {abs.molnie}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('Yk: ');readln(Yk1); {abs.molnie}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('Xn: ');readln(Xn1); {abs.molnie}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('Molek. massa abs-go componenta Ma: ');readln(ma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l:=18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:=29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('Konstanta Genri E: ');readln(ae); {MPa}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('Poroznost` nasadki e1: ');readln(e1);{m3/m3}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('Udel`nay poverhnost` nasadki s1: ');readln(s1); {m2/m3}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ol:=1000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('Vyzkost` vozduha Vig: ');readln(Vig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('Vyzkost` vodi Vil: ');readln(Vil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('Temperatura absorbcii T: ');readln(T); {^C}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('Koefficient izbitka oroweniy Fi: ');readln(Fi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rscr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:=4*e1/s1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n:=ma*yn1/(mg*(1-yn1)); {Otnos. massovie}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k:=ma*yk1/(mg*(1-yk1)); {%}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n:=ma*xn1/(ml*(1-xn1)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n:=v0*1.293*(1-yn1)+v0*1.98*yn1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:=v0*1.293*(1-yn1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a:=g*(yn-yk); {kg/hr}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k:=gn-ga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:=ae/p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kp:=ma*mg*yn/(ml*m*ma+m*mg*ml*yn-yn*mg*ml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m:=g*(yn-yk)/(xkp-xn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:=Fi*lm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k:=xn+g*(yn-yk)/l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ln(' Raschetnie parametri '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(' yn= ', yn:4:6,' yk= ', yk:4:6,' xn= ',xn:4:6,' xk= ',xk:4:6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(' g= ', g:4:6,' ga= ', ga:4:6,' lm= ',lm:4:6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(' l= ', l:4:6,' xkp= ', xkp:4:6,' m= ',m:4:6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:=50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y:=(yn-yk)/n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c:=yk+(dy/2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:=0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peat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c:=xn+g*(yc-yk)/l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pc:=m*ml*ma*xc/(mg*(ml*xc+ma-m*ml*xc)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:=s+dy/(yc-ypc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c:=yc+dy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til (yc&gt;yn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ys:=(yn-yk)/s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s:=(yn+yk)/2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sp:=ys-dys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s:=ma*mg*ysp/(ml*(m*ma+mg*(m-1)*ysp)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og:=1.293*p*273/(0.1033*(273+t)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g:=sqrt((9.81*rol*e1*e1*e1/(s1*rog))*exp(-0.16*ln(vil)+5.07e-2-4.03*exp(0.25*ln(L/g)+0.125*ln(rog/rol)))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g:=Vg*0.8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v:=v0*(273+t)*0.1033/(3600*273*p); {m^3/s}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k:=sqrt(4*qv/(pi*vg)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1:=44.3*e1*(ln(L/(m*g))/ln(10))*exp(0.2*ln(vg*rog)+0.342*ln(g/L)+0.19*ln(rol/rog)+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0.038*ln(vig/vil))/(exp(0.2*ln(vig)+1.2*ln(s1))*(1-m*g/L)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:=h1*S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g:=Vg*de*rog/(e1*vig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reg&gt;40 then lam:=16/exp(0.2*ln(reg)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se lam:=140/reg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ol:=L/(rol*0.785*dk*dk*3600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c:=lam*h*vg*vg*rog/(de*2*e1*e1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p:=pc*exp(169*uol)/ln(10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ln(' s = ',s:4:6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(' dys = ',dys:4:6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ln(' ys = ',ys:4:6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(' ysp = ',ysp:4:6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ln(' xs = ',xs:4:6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ln(' vg = ',vg:4:6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ln(' dk = ',dk:4:6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ln(' h1 = ',h1:4:6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ln(' h = ',h:4:6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ln(' pc = ',pc:4:6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(' uol = ',uol:4:6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ln(' dp = ',dp:4:6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dkey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Расчет удерживающей способности насад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м площадь сечения колон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ая скорость газа в колонн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7685" cy="4273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/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эквивалентный диаметр насад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72100" cy="1295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4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едим изменение гидравлического сопротивления и скорости изменения расхода жидкости в зависимости от изменения рабочего диаметра наса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коэффициент насадки 0,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лщину стенки насад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3415" cy="3975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рабочий диаметр насадки определяе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28925" cy="2362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орозность насад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26335" cy="508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³/м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Рейнольдса для газовой фаз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1465" cy="4654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300" cy="3975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авлическое сопротивление насадки состав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339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коэффициенты интегрир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6610" cy="4273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37100" cy="8293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скорость движения жидкости в насад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45100" cy="9550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жидк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76600" cy="4273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29555" cy="9829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94300" cy="889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коэффициентов насад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2044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счет проводится аналогич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значения сводим в таблицу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 – Расчетные параметры удерживаюшей способности насадк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99"/>
        <w:gridCol w:w="2392"/>
        <w:gridCol w:w="2406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z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0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814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2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9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4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1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лученным значениям построим график зависимост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4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37:00Z</dcterms:created>
  <dc:creator>Малыш</dc:creator>
  <dc:description/>
  <cp:keywords/>
  <dc:language>en-US</dc:language>
  <cp:lastModifiedBy>SYSTEM</cp:lastModifiedBy>
  <dcterms:modified xsi:type="dcterms:W3CDTF">2011-09-25T22:37:00Z</dcterms:modified>
  <cp:revision>2</cp:revision>
  <dc:subject/>
  <dc:title/>
</cp:coreProperties>
</file>