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6.wmf" ContentType="image/x-wmf"/>
  <Override PartName="/word/media/image41.wmf" ContentType="image/x-wmf"/>
  <Override PartName="/word/media/image35.wmf" ContentType="image/x-wmf"/>
  <Override PartName="/word/media/image40.wmf" ContentType="image/x-wmf"/>
  <Override PartName="/word/media/image2.png" ContentType="image/png"/>
  <Override PartName="/word/media/image45.wmf" ContentType="image/x-wmf"/>
  <Override PartName="/word/media/image10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32.wmf" ContentType="image/x-wmf"/>
  <Override PartName="/word/media/image12.png" ContentType="image/png"/>
  <Override PartName="/word/media/image44.wmf" ContentType="image/x-wmf"/>
  <Override PartName="/word/media/image46.wmf" ContentType="image/x-wmf"/>
  <Override PartName="/word/media/image11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“</w:t>
      </w:r>
      <w:r>
        <w:rPr>
          <w:b/>
          <w:color w:val="000000"/>
        </w:rPr>
        <w:t>Різання матеріалів, верстати та інструменти”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вдання № 1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имоги, що ставляться до матеріалів, з яких виготовляють різальний інструмент (привести марки найбільш вживаних матеріалів з легованих сталей, твердих сплавів, мінералокерамічних і синтетичних матеріалів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сучасному машинобудуванні застосовують велику кількість найрізноманітніших різальних інструменті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дуктивність різального інструменту значною мірою залежить від фізико-механічних властивостей матеріалу з якого його виготовлено. Наприклад, при роботі різцем із швидкорізальної сталі продуктивність у 3 – 5 разів вища, ніж при роботі різцем з вуглецевої інструментальної сталі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 процесі різання різальна частина інструменту зазнає великого тиску, тертя і нагрівання. Ці режими роботи зумовлюють ряд вимог, яким повинні відповідати матеріали, призначені для виготовлення різального інструменту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обоча частина різального інструменту повинна перш за все виготовлятися з матеріалу з високою твердістю. Різання можливе тільки тоді, коли твердість матеріалу інструменту у кілька разів перевищує твердість оброблюваного матеріалу. Матеріал для різальних інструментів повинен бути теплостійким, тобто зберігати свої різальні властивості, зокрема твердість, при високих температурах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атеріал з якого виготовляється різальний інструмент повинен мати високі механічні характеристики та відповідну в'язкість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ід впливом тертя, що виникає під час різання, різальна частина інструменту спрацьовується і він затуплюється. Чим швидше відбувається спрацювання, тим нижча стійкість інструменту. Тому інструментальні матеріали мають бути стійкими проти спрацюванн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атеріал, який застосовують для виготовлення різального інструменту, повинен також бути недефіцитним і мати низьку вартість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ізні металорізальні інструменти працюють не в однакових умовах. Знімають, наприклад, різні стружки по товщині з різними швидкостями. Багато інструментів у процесі роботи нагріваються до високої температури, а деякі залишаються маже холодними. На різальні інструменти діють різні по величині сили тертя об оброблюваний матеріал, тому відповідний матеріал для виготовлення інструменту вибирають залежно від умов його робо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виготовлення різального інструменту застосовують вуглецеву інструментальну, леговану інструментальну і швидкорізальну сталі, тверді сплави, мінералокерамічні і абразивні матеріали, алма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З легованих сталей найбільшого застосування у виробництві металорізального інструменту набули хромисті (9Х, Х), хромокременисті (6ХС, 9ХС), хромовольфрамові (ХВ5, 4Х8В2) і хромовольфрамомарганцевисті (ХВГ, 9ХВГ) сталі. З них виготовляють мітчики, плашки, свердла, розвертки, різці, протяжки, фрези ті інший різальний інструмен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Інструментальні леговані сталі з підвищеним вмістом вольфраму, хрому, ванадію, кобальту і молібдену називаються швидкорізальними. Найбільш поширеними швидкорізальними сталями, які використовують для виготовлення різального інструменту є Р18, Р9, Р12, Р6М5, Р18Ф2, Р9К5, Р9Ф5, Р10К5Ф5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стосування твердих сплавів дає можливість збільшити швидкість різання у 8 – 10 разів порівняно з швидкорізальними сталям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еталорізальні тверді сплави, які застосовують для виготовлення різального інструменту поділяють на три груп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а) вольфрамові (ВК2, ВК4, ВК6, ВК8 та ін.)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) титановольфрамові (Т30К4, Т15К6, Т14К8 та і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) титанотанталовольфрамові (ТТ7К12, ТТ7К15, ТТ20К9 та ін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снову мінералокерамічних сплавів становить спечкний окис алюмінію (Al2O3). Найкращі марки міералокерамічних інструментальних матеріалів, які мають високі різальні властивості – це Цм-332 та ВОК-60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бразивні матеріали, які використовують, в основному, для остаточної обробки деталей машин, поділяються на природні і штуч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Із штучних абразивних матеріалів тепер найпоширеніші електрокорунд, карбід кремнію, карбід бору, алмаз. Залежно від процентного вмісту карбіду кремнію розрізняють карбід кремнію зелений, з вмістом не менш як 97% SiC, і карбід кремнію чорний, з вмістом SiC до 95%. Карбід кремнію зелений використовують в основному для заточування твердосплавного і мінералькерамічного різального інструменту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вдання №2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роводиться зовнішнє точіння деталі різцем з головним кутом в плані </w:t>
      </w:r>
      <w:r>
        <w:rPr>
          <w:color w:val="000000"/>
        </w:rPr>
        <w:drawing>
          <wp:inline distT="0" distB="0" distL="0" distR="0">
            <wp:extent cx="495300" cy="241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глибиною різання t = 4мм. Визначити величину активної частини різальної кромки різц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977900</wp:posOffset>
            </wp:positionH>
            <wp:positionV relativeFrom="paragraph">
              <wp:posOffset>299720</wp:posOffset>
            </wp:positionV>
            <wp:extent cx="3228975" cy="23317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ab/>
        <w:t xml:space="preserve"> Дано: </w:t>
      </w:r>
      <w:r>
        <w:rPr>
          <w:color w:val="000000"/>
        </w:rPr>
        <w:drawing>
          <wp:inline distT="0" distB="0" distL="0" distR="0">
            <wp:extent cx="4953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t = 4мм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06875</wp:posOffset>
                </wp:positionH>
                <wp:positionV relativeFrom="paragraph">
                  <wp:posOffset>33655</wp:posOffset>
                </wp:positionV>
                <wp:extent cx="1511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5pt,2.65pt" to="450.2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ab/>
        <w:t>Знайти: b - ?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озв'язуванн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ктивною частиною різальної кромки різця при зовнішньому точінні деталі буде ширина зрізуваного шару b, яка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6900" cy="431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1688465" cy="419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ідповідь: b = 4,62 м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вдання № 3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За приведеними німими кінематичними схемами головного руху металорізальних верстатів згідно свого варіанту показати способи закріплення на валах елементів приводу (шківи, шестерні, муфти та ін.) та визначит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) групу верстата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) можливе число ступенів частоти обертання шпиндел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) найбільшу і найменшу частоту обертання шпинделя верстата за хвилину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) описати роботу коробки швидкостей по приведеній схемі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27960" cy="30384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озв'яз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а) верстат відноситься до першої групи (токар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б) можливе число ступенів частоти обертання шпинделя: </w:t>
      </w:r>
      <w:r>
        <w:rPr>
          <w:color w:val="000000"/>
        </w:rPr>
        <w:drawing>
          <wp:inline distT="0" distB="0" distL="0" distR="0">
            <wp:extent cx="1155700" cy="1771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) 1. найбільша частота обертання шпинделя верстата за хвилину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95700" cy="393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найменша частота обертання шпинделя верстата за хвилину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76700" cy="393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) обертання шпинделя передається від електродвигуна (N = 4,5 кВт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n = 1440 хв-1) через клинопасову передачу </w:t>
      </w:r>
      <w:r>
        <w:rPr>
          <w:color w:val="000000"/>
        </w:rPr>
        <w:drawing>
          <wp:inline distT="0" distB="0" distL="0" distR="0">
            <wp:extent cx="279400" cy="393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вал ІІ; з вала ІІ на вал ІІІ передача руху йде через блок шестерень Б1 і шестерні вала ІІІ, при цьому будуть такі варіанти передачі руху 41 – 26 або 39 – 31. На валу IV знаходяться два подвійні блоки шестерень Б2 і Б3, шестерні, яких входячи в зачеплення з нерухомими шестернями вала ІІІ, надають валу IV чотири різні частоти обертання: 19 – 38, 14 – 44, 26 – 32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31 – 25. На валу VI знаходиться кулачкова одностороння муфта М. При включенні муфти М, рух з вала IV на вал шпинделя VI передається через клинопасову передачу </w:t>
      </w:r>
      <w:r>
        <w:rPr>
          <w:color w:val="000000"/>
        </w:rPr>
        <w:drawing>
          <wp:inline distT="0" distB="0" distL="0" distR="0">
            <wp:extent cx="279400" cy="393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Якщо муфта М виключена, тоді передача руху йде: з вала IV на вал V через клинопасову передачу </w:t>
      </w:r>
      <w:r>
        <w:rPr>
          <w:color w:val="000000"/>
        </w:rPr>
        <w:drawing>
          <wp:inline distT="0" distB="0" distL="0" distR="0">
            <wp:extent cx="279400" cy="393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і зубчасті колеса </w:t>
      </w:r>
      <w:r>
        <w:rPr>
          <w:color w:val="000000"/>
        </w:rPr>
        <w:drawing>
          <wp:inline distT="0" distB="0" distL="0" distR="0">
            <wp:extent cx="215900" cy="393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 з вала V на вал шпинделя VI обертання передається через зубчасті колеса 20 – 80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вдання № 4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гідно свого варіанта заданої деталі, розробити маршрутний технологічний процес виготовлення деталі з вибором заготовки відповідно заданому кресленню і виду виробництва. Завдання виконується в слідуючому порядку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ати креслення деталі в масштабі 1:1 на форматі А4 або А3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озробити маршрутний технологічний процес виготовлення деталі з вибором заготовки відповідно до заданого креслення і виду виробництв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ибрати типи верстатів, інструменти і пристрої для виготовлення деталі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озрахувати режими різання для однієї операції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атеріал заготовки: сталь 45, виробництво дрібносерійн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ибір загото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ак як виробництво дрібносерійне, то економічно вигідно отримувати заготовки для виготовлення даної деталі (зубчасте колесо) у виді поковок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озміри поковки: Ø1 = 314 мм; Ø2 = 204 мм; L = 108 м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73300" cy="20923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аршрутний технологічний процес виготовлення деталі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05. Заготівель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ковка: розміри Ø1 = 314 мм; Ø2 = 204 мм; L = 108 м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0. Токарн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ладнання: Токарно-гвинторізальний верстат мод. 16К50П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становити, закріпити і зняти заготовку за Ø1 = 314 мм в трьохкулачковому патро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ідрізати торець в розмір L = 105 мм; Ø2 = 204 мм (чорнова оброб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ідрізати торець в розмір L = 104 мм; Ø2 = 204 мм (чистова обробка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Інструмент: різець підрізний з пластиною із твердого сплаву Т5К10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точити зовнішню циліндричну поверхню з Ø2 = 204 мм до Ø 200 мм на довжині L = 50 м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точити фаску на ободі Ø 200 мм, 3×45</w:t>
      </w:r>
      <w:r>
        <w:rPr>
          <w:rFonts w:eastAsia="Symbol" w:cs="Symbol" w:ascii="Symbol" w:hAnsi="Symbol"/>
          <w:color w:val="000000"/>
          <w:szCs w:val="28"/>
        </w:rPr>
        <w:t>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Інструмент: різець прохідний відігнутий з пластиною із твердого сплаву Т5К10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5. Токарн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ладнання: Токарно-гвинторізальний верстат мод. 16К50П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становити, закріпити і зняти заготовку за Ø = 200 мм в трьохкулачковому патро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ідрізати торець в розмір L = 101 мм; Ø1 = 314 мм (чорнова оброб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ідрізати торець в розмір L = 100 мм; Ø1 = 314 мм (чистова обробка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Інструмент: різець підрізний з пластиною із твердого сплаву Т5К10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точити зовнішню циліндричну поверхню з Ø = 314 мм до Ø 310 мм на довжині L = 5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оточити фаску на торці Ø 310 мм; 1×45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оточити фаску на Ø 310 мм; 1×45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 xml:space="preserve"> мм із сторони хвостовик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Інструмент: різець прохідний відігнутий з пластиною із твердого сплаву Т5К10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вердлити отвір в розмір Ø 24 мм; L = 100 м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Інструмент: свердло спіральне Ø 24 м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озточити центральний отвір наскрізь з Ø 24 мм до Ø 145 мм; L = 10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оточити в центральному отворі фаску 1×45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Інструмент: різець розточний для обробки наскрізних отворів з пластиною із твердого сплаву Т5К10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0. Токарн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ладнання: Токарно-гвинторізальний верстат мод. 16К50П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становити, закріпити і зняти заготовку за Ø = 310 мм в трьохкулачковому патро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оточити фаску в центральному отворі 1×45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Інструмент: різець розточний для обробки наскрізних отворів з пластиною із твердого сплаву Т5К10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5. Протягувальн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ладнання: горизонтально-протяжний верстат мод. 7Б55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становити, закріпити і зняти заготовку в захватах верстат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отягнути шпоночний паз в розмір b = 28H9 мм, де b – ширина паза;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t = 6,5 м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Інструмент: протяжка плоска: z = 23; b = 28 м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0. Свердлильн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ладнання: вертикально-свердлильний верстат мод. 2Н135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становити, закріпити і зняти заготовку в захватах верстат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вердлити два глухі отвори в розмір Ø 16 мм; l = 25 м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Інструмент: Свердло спіральне для обробки глухих отворів Ø 16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Зняти фаски на обох отворах 1×45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Інструмент: Свердло спіральне Ø 20 м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5. Зубо-фрезерн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ладнання: зубофрезерувальний верстат мод. 5К324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становити, закріпити і зняти заготовку на оправці верстат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Фрезерувати зуби: m = 3; z = 100; </w:t>
      </w:r>
      <w:r>
        <w:rPr>
          <w:color w:val="000000"/>
        </w:rPr>
        <w:drawing>
          <wp:inline distT="0" distB="0" distL="0" distR="0">
            <wp:extent cx="508000" cy="215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L = 50 мм; Dc = 300 мм,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е Dс – діаметр ділильного к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Інструмент: черв'ячна фреза підвищеної точності класу АА (ГОСТ93-24-60), матеріал фрези Р18, m = 3; d = 40 мм; Dс = 112 м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0. Термічн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ладнання: електропіч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ідпустити заготовку з наступним гартування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5. Контрольн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озрахунок режимів різанн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5. Токарн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ладнання: Токарно-гвинторізальний верстат мод. 16К50П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становити, закріпити і зняти заготовку за Ø = 200 мм в трьохкулачковому патро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ерехід 4. Проточити зовнішню циліндричну поверхню з Ø = 314 мм до Ø 310 мм на довжині L = 50 м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ибираємо токарний прохідний відігнутий різець з пластиною із твердого сплаву Т5К10: В×Н = 16×2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еометричні параметри різальної частини різця: </w:t>
      </w:r>
      <w:r>
        <w:rPr>
          <w:color w:val="000000"/>
        </w:rPr>
        <w:drawing>
          <wp:inline distT="0" distB="0" distL="0" distR="0">
            <wp:extent cx="2400300" cy="2413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[ 4, С. 188, 190 ]. Довжина різця 150 м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либина різанн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33500" cy="3937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значаємо по табл. [ 4 ] подачу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S = 0,7 …1,2 мм/об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ректуємо по паспорту верстата S = 0,7 мм/об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ибираємо по табл. [ 4 ] період стійкості різця: Т = 60 х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изначаємо швидкість різання, допустиму різцем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22400" cy="419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/х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остійний коефіцієнт </w:t>
      </w:r>
      <w:r>
        <w:rPr>
          <w:color w:val="000000"/>
        </w:rPr>
        <w:drawing>
          <wp:inline distT="0" distB="0" distL="0" distR="0">
            <wp:extent cx="203200" cy="228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беремо з табл. [ 4, С. 422 ], а також показники степенів </w:t>
      </w:r>
      <w:r>
        <w:rPr>
          <w:color w:val="000000"/>
        </w:rPr>
        <w:drawing>
          <wp:inline distT="0" distB="0" distL="0" distR="0">
            <wp:extent cx="571500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3200" cy="228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340 (при S &gt; 0,7 мм/об)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660400" cy="6731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5600" cy="2286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загальний поправочний коефіцієн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387600" cy="2540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правочні коефіцієнти вибираємо з табл. 9 – 13 [ 4 ]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22400" cy="4318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723900" cy="12700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28" r="-5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654300" cy="2286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49500" cy="4318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/х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изначаємо число обертів шпинделя верстат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95500" cy="4191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об/х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Коректуємо по паспорту верстата: </w:t>
      </w:r>
      <w:r>
        <w:rPr>
          <w:color w:val="000000"/>
        </w:rPr>
        <w:drawing>
          <wp:inline distT="0" distB="0" distL="0" distR="0">
            <wp:extent cx="495300" cy="2286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б/х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Тоді </w:t>
      </w:r>
      <w:r>
        <w:rPr>
          <w:color w:val="000000"/>
        </w:rPr>
        <w:drawing>
          <wp:inline distT="0" distB="0" distL="0" distR="0">
            <wp:extent cx="2324100" cy="40576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/х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илу різання Рz визначаємо по формулі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43100" cy="2794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кгс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774065" cy="10160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[ 4, С. 429 ]. </w:t>
      </w:r>
      <w:r>
        <w:rPr>
          <w:color w:val="000000"/>
        </w:rPr>
        <w:drawing>
          <wp:inline distT="0" distB="0" distL="0" distR="0">
            <wp:extent cx="2057400" cy="2413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16000" cy="4953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634365" cy="2413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абл. [ 4 ]; </w:t>
      </w:r>
      <w:r>
        <w:rPr>
          <w:color w:val="000000"/>
        </w:rPr>
        <w:drawing>
          <wp:inline distT="0" distB="0" distL="0" distR="0">
            <wp:extent cx="1459865" cy="4699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723900" cy="10160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286000" cy="2413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30500" cy="2413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гс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тужність різання визначаємо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57400" cy="40576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В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трібна потужність електродвигуна верстат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39900" cy="4699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В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ашинний час визначаємо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812800" cy="3937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0200" cy="2032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876300" cy="2032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634365" cy="2032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019300" cy="2413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774065" cy="17716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524000" cy="4191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х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Різання матеріалів, верстати та інструменти під ред. О.І. Гедвило 1980 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М.Е. Егоров «Технология машиностроения» 1965 г. – М. «Высшая школ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С.А. Картавов «Технология машиностроения». – К. 198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А.Н. Малов и др. «Справочник технолога машиностроителя» т.2. – 197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В.В. Лоскутов «Шлифование металлов». – 197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А.М. Кучер «Металлорежущие станки». – 1965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thicRus">
    <w:altName w:val="Courier New"/>
    <w:charset w:val="00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646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646" w:leader="none"/>
      </w:tabs>
      <w:jc w:val="center"/>
      <w:outlineLvl w:val="1"/>
    </w:pPr>
    <w:rPr>
      <w:rFonts w:ascii="GothicRus;Courier New" w:hAnsi="GothicRus;Courier New" w:cs="GothicRus;Courier New"/>
      <w:sz w:val="48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  <w:lang w:val="uk-UA" w:eastAsia="en-US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uk-UA" w:eastAsia="en-US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7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26:00Z</dcterms:created>
  <dc:creator>Admin</dc:creator>
  <dc:description/>
  <cp:keywords/>
  <dc:language>en-US</dc:language>
  <cp:lastModifiedBy>SYSTEM</cp:lastModifiedBy>
  <cp:lastPrinted>2001-06-15T16:37:00Z</cp:lastPrinted>
  <dcterms:modified xsi:type="dcterms:W3CDTF">2011-09-25T22:26:00Z</dcterms:modified>
  <cp:revision>2</cp:revision>
  <dc:subject/>
  <dc:title/>
</cp:coreProperties>
</file>