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Визначення дійсних розмірів виробу і виконання складального креслення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 Службове призначення розмикача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 Принцип роботи розмикача і умови забезпечення нормальної роботи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4. Визначення типу виробництва й організаційної форми зборки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5. Характеристика типу виробництва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6. Характеристика організаційної форми зборки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7. Складання технологічної схеми зборки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8. Розробка технологічного процесу зборки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9. Складання технологічної схеми зборки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0. Службове призначення деталі "клапан"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1. Аналіз основних і допоміжних конструкторських баз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2. Типовий технологічний процес биготоблення аналогічних     деталей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3. Вибір способу одержання заготівки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4. Розробка типового технологічного процесу виготовлення деталі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5. Розробка маршрутного технологічного процесу виготовлення деталі "клапан".</w:t>
      </w:r>
      <w:r>
        <w:rPr>
          <w:lang w:val="en-US" w:eastAsia="en-US"/>
        </w:rPr>
        <w:tab/>
        <w:t>19</w:t>
      </w:r>
    </w:p>
    <w:p>
      <w:pPr>
        <w:pStyle w:val="Contents2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Список використаної літератури</w:t>
      </w:r>
      <w:r>
        <w:rPr>
          <w:lang w:val="en-US" w:eastAsia="en-US"/>
        </w:rPr>
        <w:tab/>
        <w:t>20</w:t>
      </w:r>
    </w:p>
    <w:p>
      <w:pPr>
        <w:pStyle w:val="Contents2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одатки</w:t>
      </w:r>
      <w:r>
        <w:rPr>
          <w:lang w:val="en-US" w:eastAsia="en-US"/>
        </w:rPr>
        <w:tab/>
        <w:t>22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uk-UA" w:eastAsia="en-US"/>
        </w:rPr>
      </w:pPr>
      <w:r>
        <w:rPr>
          <w:smallCaps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ind w:hanging="0"/>
        <w:rPr/>
      </w:pPr>
      <w:r>
        <w:rPr>
          <w:lang w:val="uk-UA" w:eastAsia="en-US"/>
        </w:rPr>
        <w:t>1. Визначення дійсних розмірів виробу і виконання складального креслення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Для визначення дійсних розмірів виробу визначаємо деякий коефіцієнт к, добуток якого на розмір, знятий із креслення, і дасть нам дійсний розмір. Коефіцієнт к можна визначити по формулі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685165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71" r="-7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де ІД - дійсний розмір, мм,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ІЧ - розмір, знятий із креслення, мм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Для досягнення найбільш точного визначення коефіцієнта к, для розрахунку скористаємося максимальними значеннями розмірів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55 Отже, к = - - - = 0,58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95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Тепер, визначаючи всі необхідні розміри за допомогою коефіцієнта к, виконуємо складальне креслення пускового клапана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а ГОСТ 2.109-73, складальне креслення повинне містити зображення виробу, та дає представлення про розміщення і взаємозв'язок його складових частин із усіма необхідними розмірами і розрізам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На складальному кресленні повинні бути зазначені габаритні, основні розрахункові розміри, а також розміри з'єднань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Складальне креслення представлене в додатку 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Специфікація до складального креслення представлена в додатку Б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2. Службове призначення розмикача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озмикач - електромеханічний пристрій, призначений для швидкого електричного з'єднання і роз'єднання електричних ланцюгів. Застосовується в электро- та радіотехніці. Кабельна розетка розмикача складається з трьох контактів, укладених у корпус і ізольованих один від іншого. Контакти розмикача покриті сріблом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Розмикачі призначені для роботи під напругою 850В постійного струму або перемінного з частотою 3 МГц і силі струму 30А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3. Принцип роботи розмикача і умови забезпечення нормальної роботи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ринцип роботи розмикача полягає в з'єднанні електро- і радіо ланцюга ручним орієнтованим способом шляхом введення контактів розетки на виступаючі контакти вилки, нерухомо закріпленої в приладі, до упору з подальшим нагвинчуванням накидної гайки розетки на різьблення корпусу вилки, що забезпечує необхідний і надійний контакт ланцюга від мимовільного роз'єднання, зокрема під впливом зовнішніх чинників експлуатації. Роз'єднання проводиться в зворотному порядку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'єднання поставляють у виконанні, придатному для експлуатації тільки в районах з холодним і помірним кліматом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усилля роз’єднання розмикачів при діаметрі контактів 1,5мм повинне бути в межах 0,25 - 1,4 кгс. При цьому контакти повинні мати радіальний і осьовий люфти для з'єднання з вилкою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о контактів даного розмикача допускається приєднання проводів перетином до 1,93мм2 або діаметром до 1,57мм. Приєднання проводів до хвостовиків контактів здійснюється методом пайк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озмикач має направляючу шпонку для точної фіксації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Опір контактів розмикача не повинний перевищувати 2,5 мОм при статичній нестабільності 0,2 мОм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Ємність між будь-якими сусідніми контактами не повинна бути більш 20 пФ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Умова роботи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Температура навколишнього середовища - 60…+60°С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Атмосферний тиск від 800 до 10-6 мм. рт. ст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Підвищення тиску повітря або іншого неагресивного газу до 3кг/см2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Допускається експлуатація в умовах впливу 98% вологості повітря при температурі 40°С без конденсації вологи протягом 10 діб. </w:t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/>
      </w:pPr>
      <w:r>
        <w:rPr>
          <w:lang w:val="uk-UA" w:eastAsia="en-US"/>
        </w:rPr>
        <w:t>4. Визначення типу виробництва й організаційної форми зборки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ідповідно до ГОСТ 14.004-83. в залежності від широти номенклатури, регулярності, стабільності й обсягу випуску виробів, сучасне виробництво підрозділяється на різні типи: одиничне, серійне і масове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Кожному з перерахованих типів виробництва властиві відповідні форми організації роботи, що визначаються характером виробу і виробничого процесу, обсягом випуску та іншими факторам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Обсяг випуску виробу згідно табл.2.1. НІ, - 1,8 тис шт., запасні частини - 45%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Тип виробництва визначимо згідно табл.2.2. [1] враховуючи першу букву прізвища (М) і останню цифру залікової книжки (8)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Таким чином, тип виробництва - КС - великосерійний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Організаційна форма зборки згідно [2, рис.15.9, с.461], - рухлива потокова зборка з розчленовуванням процесу на операції і передачею об'єкту що збирається від однієї позиції до іншої за допомогою механічних транспортуючих пристроїв (рольгангів, похилих лотків, конвеєрів та ін)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>5. Характеристика типу виробництва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Серійне виробництво характеризується обмеженою номенклатурою виробів, що виготовляються або ремонтуються періодично повторюваними партіями, і порівняно великим обсягом випуску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 залежності від кількості виробів у партії або серії і значення коефіцієнта закріплення операцій розрізняють дрібносерійне, середньосерійне і крупносерійне виробництво. Коефіцієнт закріплення операцій визначається відношенням числа всіх різних технологічних операцій, виконаних або підлягаючих виконанню протягом місяця, до числа робочих місць. Відповідно до ГОСТ 3.1108-74 коефіцієнт закріплення операцій для великосерійного виробництва складає понад 1 до 10 включно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Серійне виробництво є одним з основним типом сучасного машинобудівного виробництва, і підприємствами цього типу випускається в даний час 75-80% усієї продукції машинобудування країн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Обсяг випуску підприємств серійного типу коливається від десятків до сотень регулярно повторюваних виробів. Використовується універсальне і спеціалізоване устаткування. Широко використовуються верстати з ЧПК. Устаткування розставляється за технологічними групами з урахуванням напрямку основних вантажопотоків цеху по предметно-замкнутим ділянкам. Технологічне оснащення в основному універсальне. Велике поширення має універсально-збірне, переналагоджуване технологічне оснащення. Як вихідні заготівки використовується гарячий і холодний прокат, лиття в землю і під тиском, точне лиття, кування і точні штамповки і прессовки. Необхідна точність досягається як методами автоматичного одержання розміром, так і методами спробних ходів і промірів з частковим застосуванням розмітк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Середня кваліфікація робітників вища, ніж у масовому виробництві, але нижча, ніж в одиничному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У залежності від обсягу випуску й особливостей виробів забезпечується повна взаємозамінність, неповна, групова, однак у ряді випадків на зборці застосовується компенсація розмірів і пригін по місцю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Технологічна документація і технічне нормування докладно розробляються для найбільш складних і відповідальних заготівель при одночасному застосуванні спрощеної документації і дослідно-статистичного нормування найпростіших заготовок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/>
      </w:pPr>
      <w:r>
        <w:rPr>
          <w:lang w:val="uk-UA" w:eastAsia="en-US"/>
        </w:rPr>
        <w:t>6. Характеристика організаційної форми зборки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гідно [З, с.489], потокова рухлива зборка стає економічно доцільної в тих випадках, коли випуск машин і їхніх складальних одиниць значно зростає. Даний вид зборки може бути здійснений з безупинно або з об'єктами, що періодично переміщаються. Перевагами потокової рухливої зборки є виконання роботи з необхідним тактом і можливістю майже повного сполучення часу, затрачуваного на транспортування об'єктів, згодом їхньої зборки. Потокова рухлива зборка виробляється на транспортних пристроях різного виду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а) на рольгангах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б) на рейкових і безрейкових візках, переміщуваних вручну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6) на тележкових конвеєрах, що приводяться в рух електродвигуном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г) на стрічкових конвеєрах та ін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отокова рухлива зборка виробляється в такий спосіб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Складальний процес розчленовується на найпростіші операції, що вимагають малої і приблизно однакової витрати часу для виконання; для кожної операції встановлюється визначене робоче місце, і визначений робітник виконує тільки одну операцію. Виріб, що знаходиться на транспортуючому пристрої - конвеєрі, переміщається; робітник виконує свою операцію, коли виріб підійде до його робочого місця. При цьому подача виробу може бути безперервною або періодичною - перериваної від одного робочого місця до іншого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>7. Складання технологічної схеми зборки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гідно [3, с.478], багато деталей, перед тим як їх направити на місце зборки всієї машини, з'єднують з іншими деталями, утворюючи складальну одиницю. Вузол може складатися або тільки з окремих деталей, або з окремих деталей і деталей, які попередньо (до постановки їх у вузол) з'єднали разом. Такі попередньо з'єднані (до постановки у вузол) деталі утворять найпростіше з'єднання - «підвузол». З'єднання декількох складальних одиниць складає агрегат або механізм перша назва застосовується, наприклад, в автотракторобудуванні. Це з'єднання здійснюється або безпосередньо деталями, що входять у складальні одиниці, або за допомогою окремих деталей, що служать для з'єднання складальних одиниць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 агрегатів (механізмів), вузлів і окремих деталей збирають цілий виріб - машину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Кожне з зазначених з'єднань являє собою конструктивно-складальну одиницю того або іншого ступеня складності. При описаній вище послідовності з'єднань підвузол являє собою конструктивно-складальну одиницю першого ступеня складності; вузол - конструктивно-складальну одиницю другого ступеня й агрегат (механізм) - конструктивно-складальну одиницю третього ступеня складності. Цілий виріб у залежності бід його складності може бути розчленованим на більше або менше число конструктивно-складальних одиниць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Складальний процес, таким чином, складається з наступних стадій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учна слюсарна обробка і пригін; застосовується переважно б одиничному і дрібносерійному виробництвах; у серійному виробництві застосовується в незначному обсязі; у масовому виробництві ця стадія відсутня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опередня зборка - з'єднання деталей в агрегати, механізми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агальна (або остаточна) зборка - зборка всієї машини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егулювання - установка і вивірка правильності взаємодії частин машин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У загальну зборку можуть входити наступні основні операції: а) кріплення деталей; б) зборка деталей нерухомих; в) зборка деталей, що рухаються, г) зборка деталей обертових, д) зборка деталей, що передають рух; є) розмітка для зборки (в одиничному і дрібносерійному виробництві); ж) зважування і балансування вузлів деталей, з) установка станин, рам, плит, корпусів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ля наочного представлення, зручності планування і виконання складального процесу корисно складати його графічну схему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Схема показує, з яких деталей складаються найпростіші з'єднання і з яких деталей збираються механізми, агрегати, що йдуть на загальну зборку машин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У залежності від того, яку за ступенем складності конструктивно-складальну одиницю випускає завод як готову продукцію, виріб можна розчленувати на більше або менше число проміжних складальних з'єднань, найменування яких повинно прийматися відповідно до їх ступеня складності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озчленовування на агрегати й окремі деталі залежить від конструктивних особливостей машини, її з'єднань і деталей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ри розчленовуванні конструкції виробу на окремі складальні одиниці треба керуватися наступними основними положеннями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иділення того або іншого з'єднання в складальну одиницю повинно бути можливим і доцільним як у конструктивному, так і б технологічному відношенні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повинні бути забезпечені правильний технологічний зв'язок і послідовність складальних операцій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на загальну зборку повинні подаватися б можливо більшій кількості попередньо скомплектовані складальні одиниці й у можливо меншій кількості окремі деталі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агальна зборка повинна бути максимально звільнена від виконання дрібних складальних з'єднань і різних допоміжних робіт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 огляду на вищевказані рекомендації складаємо схему зборки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Технологічна схема зборки представлена в додатку В. </w:t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</w:r>
      <w:r>
        <w:br w:type="page"/>
      </w:r>
    </w:p>
    <w:p>
      <w:pPr>
        <w:pStyle w:val="Heading2"/>
        <w:ind w:hanging="0"/>
        <w:rPr/>
      </w:pPr>
      <w:r>
        <w:rPr>
          <w:lang w:val="uk-UA" w:eastAsia="en-US"/>
        </w:rPr>
        <w:t>8. Розробка технологічного процесу зборки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Технологічний процес зборки оформляється у виді карт, схем, графіків, що є основними розрахунковими документами. Форми карт, застосовувані в практиці заводів, різні, але часто вони занадто спрощені і не відбивають необхідних факторів складального процесу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ля кожної стадії зборки [зборки складальних одиниць агрегатів (механізмів), загальної зборки машини] розробляється технологічний процес, розчленований на операції, переходи і прийом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ідповідно до цього і карти маршрутні й операційні за ГОСТ 3.1407-71 повинні складатися для кожної стадії складальних робіт, причому вони можуть складатися або для кожної стадії зборки окремо, або комплексно, з охопленням усіх її стадій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Карта технологічного процесу (ХТО) є основним документом при маршрутно-операційному описі технологічного процесу, де для всіх операцій або для більшої частини їх прийняте операційний опис, а для інших, що мають додатковий характер - маршрутне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Якщо ж для всіх операцій або для більшої частини їх прийняте маршрутний опис, роль основного документа виконує маршрутна карта (МК). Допускається операційний опис окремих операцій приводити в МК. Операційний опис інших операцій приводять в операційних картах (ОК). При цьому в МК роблять посилання на ОК (указують їхнє позначення)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КТП або МК є основним і обов'язковим документом будь-якого технологічного процесу. їх заповнюють відповідно до вимог ГОСТ 3.1118-82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Операційні карти заповнюються відповідно до вимог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ГОСТ 3.1404-86. Операційний ескіз, при його застосуванні, розміщають безпосередньо на ОК (форма 2 ГОСТ 3.1404-86) або використовують для цього окрему карту ескізів (КЕ)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На КЕ поверхні, виконувані. Наданій операції,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ображують стовщеною лінією (дозволяється виділяти червоний кольором). На ескізі проставляють тільки ті розміри з їхніми граничними відхиленнями б числовому вираженні, що додержуються на даній операції о також шорсткість на оброблюваних поверхнях відповідно до ГОСТ 2789-73. Базування заготівки позначають умовними значками за ГОСТ 3.1107-81 із указівкою цифрами кількості зв'язків (ступенів волі, що позбавляються,). Умовними знаками на ескізі також позначають місця додатка сил закріплення і форми опорних поверхонь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равила запису операцій і переходів обробки різанням металів викладені в ГОСТ 3.1702-79. а слюсарних і слюсарно-складальних робіт - у ГОСТ 3.1703-79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Найменування операцій обробки різанням повинні відбивати застосовуваний вид устаткування і записуються ім'ям прикметником у називному відмінку. Найменування слюсарних і слюсарно-складальних операцій записують ім'ям іменником або прикметником у називному відмінку з указівкою предмета обробки, наприклад "Розмітка направляючих поверхонь. Виключення складають найменування таких операцій, як "слюсарна", "свердлильна", "обпилювальна"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У зміст переходу включаються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- ключове слово, що характеризує метод обробки, виражене дієсловом у невизначеній формі, наприклад: "точити", "зняти", "Фрезерувати"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- найменування оброблюваної поверхні, конструктивних елементів або предметів виробництва в знахідному відмінку, наприклад, "отвір", "фаску", "заготівку"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- інформація про розміри обробки різанням або їхня умовна позначка, приведене на операційних ескізах і зазначене арабськими цифрами в окружностях діаметром шість-вісім міліметрів;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- додаткова інформація, що характеризує кількість одночасно або послідовно оброблюваних поверхонь, характер обробки, наприклад, "попередньо", "остаточно", "відповідно до ескізу" і т.п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ри записі змісту операції і переходів допускається повна або скорочена форма запису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овний запис виконують при недостатності інформації на ескізі операції (переході). У записі змісту переходу вказуються безпосередні розміри обробки зі значеннями граничних відхилень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араметр шорсткості оброблюваної поверхні вказується тільки на операційному ескізі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У контрольних операціях вказується особа, що виконує операцію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ля опису операцій технічного контролю заповнюється відомість операцій технічного контролю» у яку заноситься опис всіх операцій технічного контролю, виконуваних у технологічній послідовності про указівку використовуваного інструмента й оснащення, або ОК технічного контролю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Ескіз ОК технічного контролю повинний містити дані, необхідні для виконання операції (переходу) технічного контролю; розміри, граничні відхилення» позначення шорсткості поверхонь, технічні вимоги, а також бази, якщо операція контролю виконується в пристосуванні. У графі "Особливі вказівки" поміщають вимоги до контрольованого параметра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ГОСТ 3.1407-84 - передбачає можливість використовувати ФОРМИ МК замість інших технологічних документів. При цій до умовної позначки) МК додається через дріб умовна позначка документа, функції якого виконує МК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>9. Складання технологічної схеми зборки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ідповідно до ГОСТ 3.1118-82 заповнюємо маршрутно-операційну карту технологічного процесу зборки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Маршрутно-операційна карта технологічного процесу зборки представлена в дод. Г. </w:t>
      </w:r>
      <w:r>
        <w:br w:type="page"/>
      </w:r>
    </w:p>
    <w:p>
      <w:pPr>
        <w:pStyle w:val="Heading2"/>
        <w:ind w:hanging="0"/>
        <w:rPr/>
      </w:pPr>
      <w:r>
        <w:rPr>
          <w:lang w:val="uk-UA" w:eastAsia="en-US"/>
        </w:rPr>
        <w:t>10. Службове призначення деталі "клапан"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Клапан (див. креслення - додаток Д) є однієї з базових деталей виробу «клапан пусковий». Він робить зворотно-поступальні рухи і тим самим робить необхідний силовий вплив. Клапан є базовою деталлю для установки поршня і кілець, що ущільнюють. Клапан при розташуванні його в горизонтальному положенні може переміщатися як ліворуч праворуч, так і праворуч ліворуч (див. складальне креслення)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>11. Аналіз основних і допоміжних конструкторських баз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Теорія базування в технології машинобудування є загальною і розглядається на всі тіла, що можуть розглядатися як тверді, у тому числі і на вироби машинобудування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ідоме й існуюче різноманіття поверхонь деталей можна класифікувати по чотирьох видах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иконавчі - поверхи/, за допомогою яких деталь виконує своє службове призначення безпосередньо, наприклад, поверхня шківа, що стикається з приводом ременя, поверхня внутрішнього отвору втулки, що стикається з поверхнею вала і т.д.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основні бази - поверхні, за допомогою яких визначається положення деталі у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иробі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опоміжні бази - поверхні, за допомогою яких визначається положення деталей, що приєднуються, (вузлів, складальних одинииь) щодо даної деталі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ільні - поверхні, що не стикаються з поверхнями інших деталей виробу, але визначальні габарити, масу, твердість і інші параметри деталей; вони можуть оброблятися або не оброблятися, тобто залишатися в стані заготівлі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У кожної деталі маються що сполучаються і не сполучаються поверхні, що мають свою реалізацію при зборці виробу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що сполучаються виконують функцію виконавчих або поверхонь, що базують, тобто виконують визначені функції деталі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що не сполучаються виконують функції вільних поверхонь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Базування необхідне на всіх стадіях виготовлення виробу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конструювання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проектування технологічних процесів виготовлення заготівель,-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деталей і зборки виробу,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еалізації цих процесів, включаючи процеси вимірів, а також контролю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На підставі викладеного легко зробити класифікацію баз, що підрозділяються на бази--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А) По призначенню: конструкторські основи і допоміжні; технологічні вимірювальні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Б) По ступенях волі, що позбавляються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Установочна - позбавляє 3-х ступенів волі, 1 переміщення і 2 обертання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Напрямна - позбавляє 2-х ступенів волі, 1 переміщення і 1 обертання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Опорна - позбавляє 1-й ступеня волі, 1 переміщення або 1 обертання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одвійна напрямна - позбавляє 4-х ступенів волі 2 переміщення і 2 обертання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одвійна опорна - позбавляє двох ступенів волі, 2 переміщення або 2 обертання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Б) По характеру прояву: сховані або явні баз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 позиції системного підходу і технологічні і вимірювальні бази теж підкоряються значеннєвої градації на основні і допоміжні, тільки базуєм! елементи знаходяться в різних станах і вирішуються різні задачі - конструювання, виготовлення, контроль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озглянемо класифікацію поверхонь деталі «Клапан» поз. З, що входить у клапан пусковий (складальне креслення Нч 00.17. ОО. ОО. СБ)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означення поверхонь деталі «Клапан» приведено на ескізі класифікації поверхонь (рис.1)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изначимо систему координат X, У, І і можливі ступіні волі по кожній/й з осей - І II, Ш, IV, V, VI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Клапан встановлюється у виробі основною базою (ОКБ) А. Буквою С позначені вільні поверхні, буквою В - виконавча, буквою Д - допоміжна. По визначенню поверхня А є по двійнею Нппро&amp;л. ДИБ, що позбавляє вісь двох переміщень: І і II, тобто визначає положення уздовж осей X і У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475230" cy="2192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ис.1 - Ескіз базування деталі "клапан"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ДЙ5</w:t>
      </w:r>
    </w:p>
    <w:tbl>
      <w:tblPr>
        <w:tblW w:w="21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7"/>
        <w:gridCol w:w="1085"/>
      </w:tblGrid>
      <w:tr>
        <w:trPr>
          <w:trHeight w:val="509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Точк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Ступені дільності</w:t>
            </w:r>
          </w:p>
        </w:tc>
      </w:tr>
      <w:tr>
        <w:trPr>
          <w:trHeight w:val="29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6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ис.2 - Таблиця відповідностей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tbl>
      <w:tblPr>
        <w:tblW w:w="31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720"/>
        <w:gridCol w:w="835"/>
        <w:gridCol w:w="864"/>
      </w:tblGrid>
      <w:tr>
        <w:trPr>
          <w:trHeight w:val="307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У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55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Рис. З - Матриця зв'язків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2 + 2 =4 зв'язків</w:t>
      </w:r>
      <w:r>
        <w:br w:type="page"/>
      </w:r>
    </w:p>
    <w:p>
      <w:pPr>
        <w:pStyle w:val="Heading2"/>
        <w:ind w:hanging="0"/>
        <w:rPr/>
      </w:pPr>
      <w:r>
        <w:rPr>
          <w:lang w:val="uk-UA" w:eastAsia="en-US"/>
        </w:rPr>
        <w:t>12. Типовий технологічний процес биготоблення аналогічних деталей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еталь «клапан» відноситься до класу «круглі стрижні». Основні технологічні, котрі ставляться при обробці деталей цього класу, що випливають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одержати зовнішню поверхню обертання з необхідним ступенем точності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одержати глибокі центральні отвори, концентричні зовнішньої поверхні в пустотілих валах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иконати шпонкові канавки і шліци, рівнобіжні осі бала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одержати різьблення сп і вві сні з зовнішніми поверхнями або внутрішніми точними циліндричними отворам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Технологічні рішення залежать бід конфігурації балів, їхніх розмірів і кількості випуску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Технічні умови. При використанні сучасних технологічних методів виготовлення валів технічні умови (по показниках радіального биття, співвісності і шорсткості поверхні) на готові деталі призначають у широких межах. Точність залежить від призначення вала і застосовуваних технологічних методів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Матеріали для валів. У середнім і важкому машинобудуванні для валів застосовують сталі наступних марок: 25, ЗО, 35, 40, 45, 45М2, 4 ОХ, 35ХС, 40ХС і ін. Найчастіше застосовують сталі 45 і 40Х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аготівки для балів виготовляють різними способами. У більшості випадків для балів, діаметри ступі неп яких відрізняються мало, заготівлі відрізають із прокатного матеріалу. Для валів, діаметри ступінів, яких відрізняються більше, ніж на 10 мм, заготівлі відрізають із прокату і потім кують під молотами або штампують у підкладних або закритих штампах. Іноді заготівлі обжимають на ротаційно-кувальних машинах, а потім обробляють на верстатах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Головні вимоги до заготівок для балів - гарна прямолінійність і найменший припуск на обробку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рипуски на обробку. При виготовленні валів із прокату загальний припуск дається з обліком усіх межопераційних припусків і кривизни прутків, що допускається. Розмір заготівлі округляють до найближчого розміру прокатного прутка по сортаменті ДСТ або обмеженого сортаменту застосовуваного на заводі. Зі збільшенням довжин і діаметрів деталей величини припусків збільшуються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рипуски на ревну токарську обробку залишають величиною 1-1,5-2 мм, на шліфування 0,2-0,4-0,6 мм на сторону (великі значення для великих валів)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Технологічні бази. Як чорнові бази приймають неопрацьовані зовнішні поверхні. Чистові бази - переважно додаткові центрові отвори, центрові фаски для пустотілих валів. При фрезерних, шпоночно-фрезерних, свердлильних операціях, при установці вала на призмах як базові поверхні використовують опорні шейки під підшипники або шейки під насаджування на вал зубчасті колеса, шківи, муфт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Основні операції при обробці гладких і східчастих валів - це центрування, обточування на токарських верстатах, шліфування посадкових поверхонь, доведення точних шийок під підшипники, фрезерування шліців і шпонкових пазів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ругорядні операцїї свердління мастильних отворів, свердління і нарізування дрібних отворів, фрезерування скосів, зняття фасок, прорізання канавок і т.п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У серійному виробництві для обробки східчастих валів створюються технологічні ділянки валів зі змінно - потоковими лініям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рібні серії східчастих валів успішно обробляються на токарських верстатах із програмним керуванням і адаптивною самонастроювальною системою регулювання. Токарські верстати деяких типів забезпечуються револьверною голівкою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У крупносерійному виробництві застосовують переналагоджувані потокові п автоматичні лінії. Складені з верстатів загального призначення. На заводах з масовим виробництвом створюються автоматичні потокові лінії, складені зі спеціальних верстатів для обробки валів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>13. Вибір способу одержання заготівки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ри виборі заготівлі для деталі «Клапан» визначають метод її одержання, визначають її конфігурацію, розміри, допуски, припуски на обробку і формують технічні умови на її виготовлення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Головним при виборі заготівки є забезпечення заданої якості готової деталі при її мінімальній собівартості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Метод одержання заготівок для деталей машин визначається призначенням і конструкцією деталі, матеріалом, технічними умовами, масштабом і серійністю випуску, а також економічністю виготовлення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ля найбільш раціонального вибору заготівки необхідно одночасно враховувати всі перераховані вище питання, тому що між ними існує тісний зв'язок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Остаточно можна прийняти рішення тільки після економічного комплексного розрахунку собівартості заготівлі і механічної обробки в цілому, з огляду на при цьому дані по вивченню декількох варіантів вибору заготівель і варіантів механічної обробк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ля деталі "Клапан" приймаємо, що заготівки відрізають із сортового прокату (ДСТ 2590-71), а потім піддають механічній обробці (див. МК - додаток Е). </w:t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/>
      </w:pPr>
      <w:r>
        <w:rPr>
          <w:lang w:val="uk-UA" w:eastAsia="en-US"/>
        </w:rPr>
        <w:t>14. Розробка типового технологічного процесу виготовлення деталі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ідомо, що деталі машин підрозділяються на класи по ознаці складності технологічних процесів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ля обробки однієї і тієї ж деталі можна побудувати різні варіанти технологічного процесу і застосувати різні методи обробк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начно спростити і прискорити розробку технологічних процесів можна за рахунок типізації технологічних процесів, під якою розуміється створення типових технологічних процесів для визначеної групи деталей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еталь «Клапан» може бути віднесена до класу «Вали» (У), тобто це деталі обертання з пересічними осями. У дужках зазначений шифр класу [З, стор.145-147]. Сюди входять вали, валики, осі, цапфи, штирі і т.д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ід типовою деталлю розуміють сукупність деталей, що мають однаковий план операцій, здійснюваний в основному однаковими методами з використанням однакового устаткування, пристосувань і інструментів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озглянемо деякі варіанти типових технологічних процесів і порядок обробки деталей з урахуванням технологічної класифікації і типу контуру, що задовольняє нашим вимогам до деталі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ри розробці ТП виготовлення деталі необхідно враховувати основні фактори, що впливають на характер ТП обробки. До них відносяться - конструкції і розміри деталі, вид заготівлі і матеріал, вимоги до точності, річна програма випуску деталей ІЗ, стор.446-470}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На підставі аналізу типових технологічних процесів складаємо перелік операцій виготовлення «клапана»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005 Заготівельна (прокат)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010 Токарно-гвинторізна (чорнова)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015 Токарно-гвинторізна (напівчистова)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020 Токарно-гвинторізна (чистова)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025 Фрезерно-центрувальна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030 Кругло-шліфувальна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035 Технічний контроль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Ці типові технологічні процеси приводяться в технічній літературі авторів А.А. Гусєва, М. Егорова, В.С. Корсакова й у довіднику технолога-машинобудівника А.А. Панова. 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 xml:space="preserve">15. Розробка маршрутного технологічного процесу виготовлення деталі "клапан".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Маршрутний опис технологічного процесу механічної обробки деталі «Клапан» оформляється на картах МК за СТ 3.1118-82 відповідно до вимог стандартів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Маршрутний технологічний процес виготовлення деталі «Клапан» приведений у додатку Е. 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Список використаної літератур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9"/>
        <w:numPr>
          <w:ilvl w:val="0"/>
          <w:numId w:val="4"/>
        </w:numPr>
        <w:tabs>
          <w:tab w:val="clear" w:pos="1077"/>
        </w:tabs>
        <w:ind w:left="0" w:hanging="0"/>
        <w:rPr>
          <w:lang w:val="uk-UA" w:eastAsia="en-US"/>
        </w:rPr>
      </w:pPr>
      <w:r>
        <w:rPr>
          <w:lang w:val="uk-UA" w:eastAsia="en-US"/>
        </w:rPr>
        <w:t xml:space="preserve">Методичні вказівки до виконання обов* язкового домашнього завдання/ Укладач О. УЗахаркі^. - Суми: Вид-во СумДУ, 2004. - 10 с. </w:t>
      </w:r>
    </w:p>
    <w:p>
      <w:pPr>
        <w:pStyle w:val="Style19"/>
        <w:numPr>
          <w:ilvl w:val="0"/>
          <w:numId w:val="4"/>
        </w:numPr>
        <w:tabs>
          <w:tab w:val="clear" w:pos="1077"/>
        </w:tabs>
        <w:ind w:left="0" w:hanging="0"/>
        <w:rPr>
          <w:lang w:val="uk-UA" w:eastAsia="en-US"/>
        </w:rPr>
      </w:pPr>
      <w:r>
        <w:rPr>
          <w:lang w:val="uk-UA" w:eastAsia="en-US"/>
        </w:rPr>
        <w:t xml:space="preserve">Маталин А.А. Технология машиностроения: Учебник для машиностроительних вузов по специальности «Технология машиностроения, металлорежущие станки и инструменти». - /7. Машиностроение, Ленинградское отделение, 1985, - 496 с. </w:t>
      </w:r>
    </w:p>
    <w:p>
      <w:pPr>
        <w:pStyle w:val="Style19"/>
        <w:numPr>
          <w:ilvl w:val="0"/>
          <w:numId w:val="4"/>
        </w:numPr>
        <w:tabs>
          <w:tab w:val="clear" w:pos="1077"/>
        </w:tabs>
        <w:ind w:left="0" w:hanging="0"/>
        <w:rPr/>
      </w:pPr>
      <w:r>
        <w:rPr>
          <w:lang w:val="uk-UA" w:eastAsia="en-US"/>
        </w:rPr>
        <w:t>Егоров М.Е., Дементьев В.И., Дмитриев В.Л. Технология машиностроения:</w:t>
      </w:r>
    </w:p>
    <w:p>
      <w:pPr>
        <w:pStyle w:val="Style19"/>
        <w:numPr>
          <w:ilvl w:val="0"/>
          <w:numId w:val="4"/>
        </w:numPr>
        <w:tabs>
          <w:tab w:val="clear" w:pos="1077"/>
        </w:tabs>
        <w:ind w:left="0" w:hanging="0"/>
        <w:rPr>
          <w:lang w:val="uk-UA" w:eastAsia="en-US"/>
        </w:rPr>
      </w:pPr>
      <w:r>
        <w:rPr>
          <w:lang w:val="uk-UA" w:eastAsia="en-US"/>
        </w:rPr>
        <w:t xml:space="preserve">Учебник/Под ред. М.Е. Егорова. - М/ Висшая школа, 1976, - 536 с. </w:t>
      </w:r>
    </w:p>
    <w:p>
      <w:pPr>
        <w:pStyle w:val="Style19"/>
        <w:numPr>
          <w:ilvl w:val="0"/>
          <w:numId w:val="4"/>
        </w:numPr>
        <w:tabs>
          <w:tab w:val="clear" w:pos="1077"/>
        </w:tabs>
        <w:ind w:left="0" w:hanging="0"/>
        <w:rPr>
          <w:lang w:val="uk-UA" w:eastAsia="en-US"/>
        </w:rPr>
      </w:pPr>
      <w:r>
        <w:rPr>
          <w:lang w:val="uk-UA" w:eastAsia="en-US"/>
        </w:rPr>
        <w:t xml:space="preserve">Методические указания по оформлению документации в курсових и випускних роботах, курсових и дипломних проектах по курсу Технология машиностроения. Ч.2. «Примери оформления технологическоп документации» /Сост. - А.А. Ягуткин, А.Б. Руденко, - Сумьг СумГУ, - 1999. </w:t>
      </w:r>
    </w:p>
    <w:p>
      <w:pPr>
        <w:pStyle w:val="Style19"/>
        <w:numPr>
          <w:ilvl w:val="0"/>
          <w:numId w:val="4"/>
        </w:numPr>
        <w:tabs>
          <w:tab w:val="clear" w:pos="1077"/>
        </w:tabs>
        <w:ind w:left="0" w:hanging="0"/>
        <w:rPr/>
      </w:pPr>
      <w:r>
        <w:rPr>
          <w:lang w:val="uk-UA" w:eastAsia="en-US"/>
        </w:rPr>
        <w:t>Справочник технолога-машиностроителя. В 2-х т. Ті/ Под ред.А. Г.</w:t>
      </w:r>
    </w:p>
    <w:p>
      <w:pPr>
        <w:pStyle w:val="Style19"/>
        <w:numPr>
          <w:ilvl w:val="0"/>
          <w:numId w:val="4"/>
        </w:numPr>
        <w:tabs>
          <w:tab w:val="clear" w:pos="1077"/>
        </w:tabs>
        <w:ind w:left="0" w:hanging="0"/>
        <w:rPr>
          <w:lang w:val="uk-UA" w:eastAsia="en-US"/>
        </w:rPr>
      </w:pPr>
      <w:r>
        <w:rPr>
          <w:lang w:val="uk-UA" w:eastAsia="en-US"/>
        </w:rPr>
        <w:t xml:space="preserve">Косилова и Р.К. Мєшерякова. - М. - Машиностроение, 1986. - 656с. </w:t>
      </w:r>
    </w:p>
    <w:p>
      <w:pPr>
        <w:pStyle w:val="Style19"/>
        <w:numPr>
          <w:ilvl w:val="0"/>
          <w:numId w:val="4"/>
        </w:numPr>
        <w:tabs>
          <w:tab w:val="clear" w:pos="1077"/>
        </w:tabs>
        <w:ind w:left="0" w:hanging="0"/>
        <w:rPr/>
      </w:pPr>
      <w:r>
        <w:rPr>
          <w:lang w:val="uk-UA" w:eastAsia="en-US"/>
        </w:rPr>
        <w:t>Справочник технолога-машиностроителя. В 2-х т. Т.2/ Под ред.А. Г.</w:t>
      </w:r>
    </w:p>
    <w:p>
      <w:pPr>
        <w:pStyle w:val="Style19"/>
        <w:numPr>
          <w:ilvl w:val="0"/>
          <w:numId w:val="4"/>
        </w:numPr>
        <w:tabs>
          <w:tab w:val="clear" w:pos="1077"/>
        </w:tabs>
        <w:ind w:left="0" w:hanging="0"/>
        <w:rPr>
          <w:lang w:val="uk-UA" w:eastAsia="en-US"/>
        </w:rPr>
      </w:pPr>
      <w:r>
        <w:rPr>
          <w:lang w:val="uk-UA" w:eastAsia="en-US"/>
        </w:rPr>
        <w:t xml:space="preserve">Косилова и Р.К. Мєшерякова. - М. ~ Машиностроение, 1986. -496с. </w:t>
      </w:r>
    </w:p>
    <w:p>
      <w:pPr>
        <w:pStyle w:val="Style19"/>
        <w:numPr>
          <w:ilvl w:val="0"/>
          <w:numId w:val="4"/>
        </w:numPr>
        <w:tabs>
          <w:tab w:val="clear" w:pos="1077"/>
        </w:tabs>
        <w:ind w:left="0" w:hanging="0"/>
        <w:rPr>
          <w:lang w:val="uk-UA" w:eastAsia="en-US"/>
        </w:rPr>
      </w:pPr>
      <w:r>
        <w:rPr>
          <w:lang w:val="uk-UA" w:eastAsia="en-US"/>
        </w:rPr>
        <w:t xml:space="preserve">Методические указания к практическим занятиям «Анализ технических требованип и виявление технологических задач при изготовлении изделип» / Сост. О.А. Топоров. - Харьков, ХПИ, 1987. - 19с. </w:t>
      </w:r>
    </w:p>
    <w:p>
      <w:pPr>
        <w:pStyle w:val="Style19"/>
        <w:numPr>
          <w:ilvl w:val="0"/>
          <w:numId w:val="4"/>
        </w:numPr>
        <w:tabs>
          <w:tab w:val="clear" w:pos="1077"/>
        </w:tabs>
        <w:ind w:left="0" w:hanging="0"/>
        <w:rPr>
          <w:lang w:val="uk-UA" w:eastAsia="en-US"/>
        </w:rPr>
      </w:pPr>
      <w:r>
        <w:rPr>
          <w:lang w:val="uk-UA" w:eastAsia="en-US"/>
        </w:rPr>
        <w:t xml:space="preserve">Методические указания к практическим занятиям «Анализ служебного назначеная машини и детали» / Сост. О.А. Топоров. - Харьков, 1987. - 16с. </w:t>
      </w:r>
    </w:p>
    <w:p>
      <w:pPr>
        <w:pStyle w:val="Style19"/>
        <w:numPr>
          <w:ilvl w:val="0"/>
          <w:numId w:val="4"/>
        </w:numPr>
        <w:tabs>
          <w:tab w:val="clear" w:pos="1077"/>
        </w:tabs>
        <w:ind w:left="0" w:hanging="0"/>
        <w:rPr/>
      </w:pPr>
      <w:r>
        <w:rPr>
          <w:lang w:val="uk-UA" w:eastAsia="en-US"/>
        </w:rPr>
        <w:t>Методические указания к практическим занятиям по курсу «Основи технологии машиностроения» / Практическая робота №1 // Сост.О. А.</w:t>
      </w:r>
    </w:p>
    <w:p>
      <w:pPr>
        <w:pStyle w:val="Style19"/>
        <w:numPr>
          <w:ilvl w:val="0"/>
          <w:numId w:val="4"/>
        </w:numPr>
        <w:tabs>
          <w:tab w:val="clear" w:pos="1077"/>
        </w:tabs>
        <w:ind w:left="0" w:hanging="0"/>
        <w:rPr>
          <w:lang w:val="uk-UA" w:eastAsia="en-US"/>
        </w:rPr>
      </w:pPr>
      <w:r>
        <w:rPr>
          <w:lang w:val="uk-UA" w:eastAsia="en-US"/>
        </w:rPr>
        <w:t xml:space="preserve">Топоров. - Суми, Сум ГУ, 1996. - 60с. </w:t>
      </w:r>
    </w:p>
    <w:p>
      <w:pPr>
        <w:pStyle w:val="Style19"/>
        <w:numPr>
          <w:ilvl w:val="0"/>
          <w:numId w:val="4"/>
        </w:numPr>
        <w:tabs>
          <w:tab w:val="clear" w:pos="1077"/>
        </w:tabs>
        <w:ind w:left="0" w:hanging="0"/>
        <w:rPr>
          <w:lang w:val="uk-UA" w:eastAsia="en-US"/>
        </w:rPr>
      </w:pPr>
      <w:r>
        <w:rPr>
          <w:lang w:val="uk-UA" w:eastAsia="en-US"/>
        </w:rPr>
        <w:t xml:space="preserve">Гусев А.А. и др. Технология машиностроения.М. - Машиностроение, 1986. - 480с. </w:t>
      </w:r>
    </w:p>
    <w:p>
      <w:pPr>
        <w:pStyle w:val="Style19"/>
        <w:numPr>
          <w:ilvl w:val="0"/>
          <w:numId w:val="4"/>
        </w:numPr>
        <w:tabs>
          <w:tab w:val="clear" w:pos="1077"/>
        </w:tabs>
        <w:ind w:left="0" w:hanging="0"/>
        <w:rPr>
          <w:lang w:val="uk-UA" w:eastAsia="en-US"/>
        </w:rPr>
      </w:pPr>
      <w:r>
        <w:rPr>
          <w:lang w:val="uk-UA" w:eastAsia="en-US"/>
        </w:rPr>
        <w:t xml:space="preserve">Корсаков В.С. Основи технологии машиностроения.М. - Висшая школа, 1974. - 366с. </w:t>
      </w:r>
    </w:p>
    <w:p>
      <w:pPr>
        <w:pStyle w:val="Style19"/>
        <w:numPr>
          <w:ilvl w:val="0"/>
          <w:numId w:val="4"/>
        </w:numPr>
        <w:tabs>
          <w:tab w:val="clear" w:pos="1077"/>
        </w:tabs>
        <w:ind w:left="0" w:hanging="0"/>
        <w:rPr>
          <w:lang w:val="uk-UA" w:eastAsia="en-US"/>
        </w:rPr>
      </w:pPr>
      <w:r>
        <w:rPr>
          <w:lang w:val="uk-UA" w:eastAsia="en-US"/>
        </w:rPr>
        <w:t xml:space="preserve">Балабанов А. Н Краткий справочник технолога - машиностроителя. - Я- Издательство стандартов, 1992. -464с. </w:t>
      </w:r>
    </w:p>
    <w:p>
      <w:pPr>
        <w:pStyle w:val="Style19"/>
        <w:numPr>
          <w:ilvl w:val="0"/>
          <w:numId w:val="4"/>
        </w:numPr>
        <w:tabs>
          <w:tab w:val="clear" w:pos="1077"/>
        </w:tabs>
        <w:ind w:left="0" w:hanging="0"/>
        <w:rPr>
          <w:lang w:val="uk-UA" w:eastAsia="en-US"/>
        </w:rPr>
      </w:pPr>
      <w:r>
        <w:rPr>
          <w:lang w:val="uk-UA" w:eastAsia="en-US"/>
        </w:rPr>
        <w:t xml:space="preserve">Методические указания по оформлению документации в курсових и випускних роботах, курсових и дипломних проектах по курсу «Технология машиностроения».4.2. «Примери оформления технологическоп документации» /Сост. - А.А. Ягуткин, А.Б. Руденко, - Суми-СумГУ, - 1999.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Додадтки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259205" cy="5854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14" r="-6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585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5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6">
    <w:name w:val="лит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1077" w:leader="none"/>
      </w:tabs>
      <w:autoSpaceDE w:val="false"/>
      <w:jc w:val="left"/>
    </w:pPr>
    <w:rPr/>
  </w:style>
  <w:style w:type="paragraph" w:styleId="Style17">
    <w:name w:val="Обычный (веб)"/>
    <w:basedOn w:val="Normal"/>
    <w:qFormat/>
    <w:pPr>
      <w:widowControl w:val="false"/>
      <w:autoSpaceDE w:val="false"/>
      <w:spacing w:before="100" w:after="10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8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9">
    <w:name w:val="список нумерованный"/>
    <w:qFormat/>
    <w:pPr>
      <w:widowControl/>
      <w:numPr>
        <w:ilvl w:val="0"/>
        <w:numId w:val="4"/>
      </w:numPr>
      <w:tabs>
        <w:tab w:val="clear" w:pos="720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0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25:00Z</dcterms:created>
  <dc:creator>Fess</dc:creator>
  <dc:description/>
  <cp:keywords/>
  <dc:language>en-US</dc:language>
  <cp:lastModifiedBy>SYSTEM</cp:lastModifiedBy>
  <cp:lastPrinted>2005-05-17T12:10:00Z</cp:lastPrinted>
  <dcterms:modified xsi:type="dcterms:W3CDTF">2011-09-25T22:25:00Z</dcterms:modified>
  <cp:revision>2</cp:revision>
  <dc:subject/>
  <dc:title>Р Е Ф Е Р А Т</dc:title>
</cp:coreProperties>
</file>