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’янський коледж Національного авіаційного університет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«Т</w:t>
      </w:r>
      <w:r>
        <w:rPr>
          <w:b/>
          <w:sz w:val="28"/>
          <w:szCs w:val="28"/>
          <w:lang w:val="uk-UA"/>
        </w:rPr>
        <w:t>еорія теплових двигуні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 студент КР 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1М05Б Сивак С.Б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  <w:lang w:val="uk-UA"/>
        </w:rPr>
        <w:t>Викладач Ануфрієв В.Р</w:t>
      </w:r>
    </w:p>
    <w:p>
      <w:pPr>
        <w:pStyle w:val="Normal"/>
        <w:spacing w:lineRule="auto" w:line="36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’янськ 2007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на Курсову робот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хідні дані для розрахунку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иан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 двигуна ТВ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Аналог Astory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Температура газів перед турбіною 1150 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пінь підвищення тиску компресора 8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сота польоту 5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отужність 850 л.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ло Маха польоту 0,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начення основних парамет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- швидкість звук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– питома витрата пали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 – діаметр (м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дносний діаметр втул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F – площа перетину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 – масова витрата повітря, газу, палива(кг/с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 – відносна витрата пали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 – висота польоту(м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 xml:space="preserve">u </w:t>
      </w:r>
      <w:r>
        <w:rPr>
          <w:sz w:val="28"/>
          <w:szCs w:val="28"/>
          <w:lang w:val="uk-UA"/>
        </w:rPr>
        <w:t>– нижча теплотворність пали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 – висота лопат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 – показник адіабати (ізоентропи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 – питома робо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– число Маха польот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потужність(кВт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частота обертання; показник політроп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, P – тиск (Па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(λ) – відносна щільність поток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– температура (К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 – окружна швидкість на радіусі РК(м/с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– швидкість польоту(м/с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 – кількість ступенів(компресора, турбіни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α – кут; коєфіціент надлишку повітр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∆ </w:t>
      </w:r>
      <w:r>
        <w:rPr>
          <w:sz w:val="28"/>
          <w:szCs w:val="28"/>
          <w:lang w:val="uk-UA"/>
        </w:rPr>
        <w:t>- ступінь підігріву повітр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η – КПД; коефіцієнт повноти згорання пали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λ – приведена швидкість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ξ – коефіцієнт втрат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π – ступінь підвищення (зменшення) тиск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ρ – щільність (кг/м3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σ – коефіцієнт регенерування тепла; коефіцієнт зберігання повного тиску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 – коефіцієнт швидк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окі вимоги до технічних даних сучасних літаків зумовили перетворення їх в складні авіаційні комплекси при одночасному істотному зростанні вартості їх створення і експлуат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тимізація технічних рішень і зменшення витрат при створенні перспективних літаків вимагають вже на початкових етапах їх проектування ретельної оцінки взаємозв'язку характеристик основних складових елементів авіаційного комплексу. Вибір двигуна для літака з безлічі можливих варіантів ускладнюється необхідністю обліку параметрів і характеристик силової установки в ціл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з найбільш складних завдань при створенні авіаційного двигуна є вибір параметрів робочого процесу двигуна і розрахунок його експлуатаційних характеристик. Цей етап передує проектуванню і виготовленню дослідного зразка. Він базується звичайно на задоволенні вимог до літального апарату і його силової установки, оцінки технологічних можливостей створення всіх елементів літального апарату і його двигунів, розробки концепції застосування і експлуатації літального апар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 дана курсова робота розглядає розрахунок авіаційного двигуна, на прикладі турбогвинтового типу авіаційних двигун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шій частині курсової роботи обчислення проводяться за переріз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різ В-В: перед компресор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різ К-К: перед камерою згорянн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різ Г-Г: за камерою згорянн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різ Т-Т: за турбіно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ереріз С-С: вихідний пристрі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ож у другому розділі першої частини обчислюються основні параметри двигу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ругій частині курсової роботи проводиться розрахунок і узгодження параметрів компресора і турбіни, на підставі яких будуть визначаться діаметри ступенів турбіни і компресора, кількість ступенів, а також вибір матеріалу для лопа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етій частині обчислюються площа основних прохідних переріз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ина 1: Газодинамічний розрахунок 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ими даними для розрахунку 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Эквівалентна потужність N</w:t>
      </w:r>
      <w:r>
        <w:rPr>
          <w:sz w:val="28"/>
          <w:szCs w:val="28"/>
          <w:vertAlign w:val="subscript"/>
          <w:lang w:val="uk-UA"/>
        </w:rPr>
        <w:t>ек</w:t>
      </w:r>
      <w:r>
        <w:rPr>
          <w:sz w:val="28"/>
          <w:szCs w:val="28"/>
          <w:lang w:val="uk-UA"/>
        </w:rPr>
        <w:t xml:space="preserve"> (к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Температура газів на виході з камери згорання 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  <w:vertAlign w:val="subscript"/>
          <w:lang w:val="uk-UA"/>
        </w:rPr>
        <w:t>Г</w:t>
      </w:r>
      <w:r>
        <w:rPr>
          <w:b/>
          <w:sz w:val="28"/>
          <w:szCs w:val="28"/>
          <w:lang w:val="uk-UA"/>
        </w:rPr>
        <w:t>*(К)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Ступінь підвищення тиску в компресорі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Розрахкнкові умови польоту: висота </w:t>
      </w:r>
      <w:r>
        <w:rPr>
          <w:b/>
          <w:sz w:val="28"/>
          <w:szCs w:val="28"/>
          <w:lang w:val="uk-UA"/>
        </w:rPr>
        <w:t>Н (м)</w:t>
      </w:r>
      <w:r>
        <w:rPr>
          <w:sz w:val="28"/>
          <w:szCs w:val="28"/>
          <w:lang w:val="uk-UA"/>
        </w:rPr>
        <w:t xml:space="preserve">, щільність повітря </w:t>
      </w:r>
      <w:r>
        <w:rPr>
          <w:b/>
          <w:sz w:val="28"/>
          <w:szCs w:val="28"/>
          <w:lang w:val="uk-UA"/>
        </w:rPr>
        <w:t>ρ(кг/м</w:t>
      </w:r>
      <w:r>
        <w:rPr>
          <w:b/>
          <w:sz w:val="28"/>
          <w:szCs w:val="28"/>
          <w:vertAlign w:val="superscript"/>
          <w:lang w:val="uk-UA"/>
        </w:rPr>
        <w:t>3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та число </w:t>
      </w:r>
      <w:r>
        <w:rPr>
          <w:b/>
          <w:sz w:val="28"/>
          <w:szCs w:val="28"/>
          <w:lang w:val="uk-UA"/>
        </w:rPr>
        <w:t xml:space="preserve">«М» </w:t>
      </w:r>
      <w:r>
        <w:rPr>
          <w:sz w:val="28"/>
          <w:szCs w:val="28"/>
          <w:lang w:val="uk-UA"/>
        </w:rPr>
        <w:t>поль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Визначення основних параметрів газо-воздушного потоку за трактом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ерерізВ-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таблицею МСА визначаю знач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284,75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= 95400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мо температуру, тиск та щільність після гальмування пото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5870" cy="551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М &lt; 1 беру </w:t>
      </w:r>
      <w:r>
        <w:rPr>
          <w:sz w:val="28"/>
          <w:szCs w:val="28"/>
          <w:lang w:val="uk-UA"/>
        </w:rPr>
        <w:drawing>
          <wp:inline distT="0" distB="0" distL="0" distR="0">
            <wp:extent cx="299085" cy="3581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77155" cy="5689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66725</wp:posOffset>
            </wp:positionH>
            <wp:positionV relativeFrom="paragraph">
              <wp:posOffset>123190</wp:posOffset>
            </wp:positionV>
            <wp:extent cx="2634615" cy="133096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.88…0.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із К-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айдемо ефективну роботу компресору та температуру гальмування за компрес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лі: </w:t>
      </w:r>
      <w:r>
        <w:rPr>
          <w:sz w:val="28"/>
          <w:szCs w:val="28"/>
          <w:lang w:val="uk-UA"/>
        </w:rPr>
        <w:drawing>
          <wp:inline distT="0" distB="0" distL="0" distR="0">
            <wp:extent cx="572770" cy="243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02080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5875" cy="591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202690" cy="259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беру </w:t>
      </w:r>
      <w:r>
        <w:rPr>
          <w:sz w:val="28"/>
          <w:szCs w:val="28"/>
          <w:lang w:val="uk-UA"/>
        </w:rPr>
        <w:drawing>
          <wp:inline distT="0" distB="0" distL="0" distR="0">
            <wp:extent cx="812165" cy="25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44365" cy="53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55565" cy="677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тиск гальмування за компресор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25595" cy="278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із Г-Г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 відомим температурам Т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>и Т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за графіком визначаєм витрату палива на 1 кг повітря g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0,01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коефіцієнт надлишку повіт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3620" cy="561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626870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87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ю тиск гальмува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1585" cy="313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401445" cy="283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еру </w:t>
      </w:r>
      <w:r>
        <w:rPr>
          <w:sz w:val="28"/>
          <w:szCs w:val="28"/>
          <w:lang w:val="uk-UA"/>
        </w:rPr>
        <w:drawing>
          <wp:inline distT="0" distB="0" distL="0" distR="0">
            <wp:extent cx="897255" cy="2832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0325" cy="269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ізТ-Т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тиск гальмування та ступень розширення газу в турбі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80305" cy="264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7297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температуру гальмування пот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7585" cy="587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η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0,86….0,92, беру η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0,92; більшим η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відповідають більші L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4840" cy="5397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ефективну роботу турбіни L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та роботу гвинта L</w:t>
      </w:r>
      <w:r>
        <w:rPr>
          <w:sz w:val="28"/>
          <w:szCs w:val="28"/>
          <w:vertAlign w:val="subscript"/>
          <w:lang w:val="uk-UA"/>
        </w:rPr>
        <w:t>B</w:t>
      </w:r>
      <w:r>
        <w:rPr>
          <w:sz w:val="28"/>
          <w:szCs w:val="28"/>
          <w:lang w:val="uk-UA"/>
        </w:rPr>
        <w:t xml:space="preserve"> (Дж/кг) з відповідносте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5970" cy="5378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  <w:drawing>
          <wp:inline distT="0" distB="0" distL="0" distR="0">
            <wp:extent cx="1317625" cy="484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32960" cy="4679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69210" cy="808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01615" cy="452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різ С – С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мо швидкість витікання (м/с), температуру (К) та щільність потоку (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при повному розширенн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74395" cy="283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66920" cy="12268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6465" cy="1269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07740" cy="400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. Визначаємо основні параметри двигун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ємо питому еквівалентну потужність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38730" cy="513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153285" cy="274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M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*a</w:t>
      </w:r>
      <w:r>
        <w:rPr>
          <w:sz w:val="28"/>
          <w:szCs w:val="28"/>
          <w:vertAlign w:val="subscript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>=0.4*338.3=135.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95545" cy="3613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итрату повітр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25015" cy="13036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итому витрату палива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8180" cy="1009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овний коефіцієнт корисної дії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1075" cy="5219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635" cy="4940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астина 2. Узгодження параметрів компресора і турбін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згодження параметрів компресора і турбіни включає вибір визначальних газодинамічних величин, як з боку компресора, так і з боку турбіни . Які забезпечують найбільшу ефективність системи компресор-турбіна при мінімальному відхилені від заданого запасу міцності лопаток останнього ступеня турбіни (Кт = 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того, в цому розділі визначаються число ступенів турбіни і проводиться визначення матеріалу, з якого виготовлені лопатки турбі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згодження першого ступеня компресора і останнього ступеня турб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і, які ми використовуємо при розрахун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30420" cy="1004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у коефіцієнта узгодження обчислюємо за формул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52900" cy="2108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По номограм проводимо узгодження параметрів, першого ступеня компресора і останнього ступеня турбіни. Узгодження проводимо в наступних послідовності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по знайденому в п. 1 значенню величини А і заданому значенню Т*</w:t>
      </w:r>
      <w:r>
        <w:rPr>
          <w:sz w:val="28"/>
          <w:szCs w:val="28"/>
          <w:vertAlign w:val="subscript"/>
          <w:lang w:val="uk-UA"/>
        </w:rPr>
        <w:t>Г</w:t>
      </w:r>
      <w:r>
        <w:rPr>
          <w:sz w:val="28"/>
          <w:szCs w:val="28"/>
          <w:lang w:val="uk-UA"/>
        </w:rPr>
        <w:t xml:space="preserve"> знаходимо по графіку тангенс кута φ нахилу прямої узгодження графі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вибираємо матеріал лопаток останнього ступеня турбіни і визначаємо величину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графіком №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вигунів зі свободною турбіною, матеріал лопаток знаходимо задаючись температурою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10865" cy="1207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 лопаток: ЖС6-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495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обудові графіка приймалося, що коефіцієнт запасу міцності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раховуючи, що час роботи на максимальному режимі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) за знайденними значеннями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находимо на графіку № 2 точку узгод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) задаючись </w:t>
      </w:r>
      <w:r>
        <w:rPr>
          <w:sz w:val="28"/>
          <w:szCs w:val="28"/>
          <w:lang w:val="uk-UA"/>
        </w:rPr>
        <w:drawing>
          <wp:inline distT="0" distB="0" distL="0" distR="0">
            <wp:extent cx="10026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для ступен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, визначаємо за графіком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(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Значення відносного диаметру першої ступені компресс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76300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беру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наружний діаметр першої ступені компресор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520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F – площа на вхо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18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q(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 (відносна щільність потоку) знаходимо з таблиці, за допомогою приведеної швидкості (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 xml:space="preserve"> – коеффіціент нерівномірності поля осьових швидкостей на вході у першу ступень компрессора (К</w:t>
      </w:r>
      <w:r>
        <w:rPr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>=0.93…0.9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78100" cy="558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067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(λ</w:t>
      </w:r>
      <w:r>
        <w:rPr>
          <w:sz w:val="28"/>
          <w:szCs w:val="28"/>
          <w:vertAlign w:val="subscript"/>
          <w:lang w:val="uk-UA"/>
        </w:rPr>
        <w:t>В</w:t>
      </w:r>
      <w:r>
        <w:rPr>
          <w:sz w:val="28"/>
          <w:szCs w:val="28"/>
          <w:lang w:val="uk-UA"/>
        </w:rPr>
        <w:t>)=0.8993; К</w:t>
      </w:r>
      <w:r>
        <w:rPr>
          <w:sz w:val="28"/>
          <w:szCs w:val="28"/>
          <w:vertAlign w:val="subscript"/>
          <w:lang w:val="uk-UA"/>
        </w:rPr>
        <w:t>G</w:t>
      </w:r>
      <w:r>
        <w:rPr>
          <w:sz w:val="28"/>
          <w:szCs w:val="28"/>
          <w:lang w:val="uk-UA"/>
        </w:rPr>
        <w:t>=0.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8500" cy="939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аружний діаметр останньої ступені турбін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71800" cy="584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016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беру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ю q(λ</w:t>
      </w:r>
      <w:r>
        <w:rPr>
          <w:sz w:val="28"/>
          <w:szCs w:val="28"/>
          <w:vertAlign w:val="subscript"/>
          <w:lang w:val="uk-UA"/>
        </w:rPr>
        <w:t>C4</w:t>
      </w:r>
      <w:r>
        <w:rPr>
          <w:sz w:val="28"/>
          <w:szCs w:val="28"/>
          <w:lang w:val="uk-UA"/>
        </w:rPr>
        <w:t>) за таблицею (у списку літератури підручник 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(λ</w:t>
      </w:r>
      <w:r>
        <w:rPr>
          <w:sz w:val="28"/>
          <w:szCs w:val="28"/>
          <w:vertAlign w:val="subscript"/>
          <w:lang w:val="uk-UA"/>
        </w:rPr>
        <w:t>C4</w:t>
      </w:r>
      <w:r>
        <w:rPr>
          <w:sz w:val="28"/>
          <w:szCs w:val="28"/>
          <w:lang w:val="uk-UA"/>
        </w:rPr>
        <w:t>)=0.856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α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80-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 беру α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97300" cy="508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шої ступені компрес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7400" cy="1193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станньої ступені турбі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862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ення частоти обертання ротора компресора(турбіна високого тиску)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13000" cy="838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частот обертання оберемо рів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обертання ротора вільної турбіни(турбіна низького тиску)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яємо роботу турбін між каскадами двохроторного двигун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621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446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8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яв в першому наближенні, що турбіна має Dср=const, визначимо для кожного ротора число ступенів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88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854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тора компресора(ступені турбіни високого тиск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300" cy="1104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е значення Z округлив до найближчого цілого числата уточнюю роботу ступен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432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тора вільної турбі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1143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очнюю роботу ступені:</w:t>
      </w:r>
      <w:r>
        <w:rPr>
          <w:sz w:val="28"/>
          <w:szCs w:val="28"/>
          <w:lang w:val="uk-UA"/>
        </w:rPr>
        <w:drawing>
          <wp:inline distT="0" distB="0" distL="0" distR="0">
            <wp:extent cx="1816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температуру на виході з турбіни високого тиску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647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68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ю температуру за першою ступінню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1270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ідбираємо матеріал лопаток останньої ступені турбіни,користуємось номограмою з методики, та відношенням (де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0300" cy="1777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розрахунків було обрано матеріал ЖС6-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бираем материал лопаток, пользуясь следующим соотношением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25600" cy="147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ТВД </w:t>
      </w:r>
      <w:r>
        <w:rPr>
          <w:sz w:val="28"/>
          <w:szCs w:val="28"/>
          <w:lang w:val="uk-UA"/>
        </w:rPr>
        <w:drawing>
          <wp:inline distT="0" distB="0" distL="0" distR="0">
            <wp:extent cx="13081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но матеріал ЖС6-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астина 3: Розрахунок деяких геометричних параметрів прохідних перерізі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а ступінь компрес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оща прохідної части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495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401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метр втул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892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ота лопа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120900" cy="812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тання ступінь компрес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оща прохідної части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8415" cy="36639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метр втул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914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ота лопа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812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тання ступінь турбі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оща прохідної части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939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метр втул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06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з розрахунків, наведених вище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8670" cy="7677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ота лопатки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917065" cy="838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ій діаметр турбі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892300" cy="812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ша ступінь турбі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оща прохідної частин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08300" cy="939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ота лопа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446020" cy="9639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метр втулки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1336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аметр робочого колеса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19939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истуючись цими даними креслимо ескіз двигун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розділі при розрахунку основних параметрів газо - повітряного потоку по тракту двигуна залежно від перетину і основних параметрів двигуна, знайдений повний коефіцієнт корисної дії двигуна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розділі розрахував узгодження параметрів компресора і турбіни, а також при розрахунках одержав розміри першого ступеня компресора і останнього ступеня турбіни. При цьому вибраний матеріал ЖС6-К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И. Ловинский «Теория авиационных двигателей». Машиностроение. Москва. 1982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инченко Ю. В. «Газодинамический расчет авиационных двигателей»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еское пособие к выполнению курсовой работы по дисциплине: «Теория тепловых двигателей»; Славянск; САТК 1999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Ю.М. Терещенко, Л.Г. Волянская и др. «Теория авиационных газотурбинных двигателей». Книжное издательство НАУ. Киев. 2005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47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3:00Z</dcterms:created>
  <dc:creator>Романов</dc:creator>
  <dc:description/>
  <cp:keywords/>
  <dc:language>en-US</dc:language>
  <cp:lastModifiedBy>SYSTEM</cp:lastModifiedBy>
  <dcterms:modified xsi:type="dcterms:W3CDTF">2011-09-25T22:23:00Z</dcterms:modified>
  <cp:revision>2</cp:revision>
  <dc:subject/>
  <dc:title/>
</cp:coreProperties>
</file>