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Т 15.601-98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УДК 658.58:002:006.354 Группа Т51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ГОСУДАРСТВЕННЫЙ СТАНДАРТ</w:t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разработки и постановки продукции на производство</w:t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ОЕ ОБСЛУЖИВАНИЕ И РЕМОНТ ТЕХНИКИ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ные положения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System of product development and launching into manufacture.</w:t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dustrial products maintenance. Principal positions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ОКСТУ</w:t>
      </w:r>
      <w:r>
        <w:rPr>
          <w:sz w:val="28"/>
          <w:lang w:val="en-US"/>
        </w:rPr>
        <w:t xml:space="preserve"> 0028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ата введения 1999-07-0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ислов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РАЗРАБОТАН Всероссийским научно-исследовательским институтом стандартизации (ВНИИстандарт) Госстандарта России, концерном "Росэнергоатом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СЕН Госстандартом Росс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ПРИНЯТ Межгосударственным Советом по стандартизации, метрологии и сертификации (протокол №13-98 от 28 мая 1998 г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ринятие проголосова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государ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Арм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мгосстандар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Беларусь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стандарт Беларус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стандарт Республики Казахстан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гизская Республик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гизстандар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довастандар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стандарт Росс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Таджикистан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джикгосстандар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ркменистан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ная государственная инспекция Туркменистан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раина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стандарт Украин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3 ВВЕДЕН в действие непосредственно в качестве государственного стандарта Российской Федерации Постановлением Государственного комитета Российской Федерации по стандартизации и метрологии от 15 февраля 1999 г. № 41 межгосударственный стандарт ГОСТ 15.601-98 с 1 июля 1999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ВВЕДЕН ВПЕРВЫЕ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Область приме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щий стандарт устанавливает требования к техническому обслуживанию (ТО) и ремонту техники и условиям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дарт распространяется на народнохозяйствен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Нормативные ссыл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Т 14.205-83 Технологичность конструкции изделий. Термины и опреде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Т 15.000-82* Система разработки и постановки продукции на производство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На территории Российской Федерации действует ГОСТ Р 15.000-9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Т 27.002-89 Надежность в технике. Основные понятия. Термины и опреде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Т 18322-78 Система технического обслуживания и ремонта техники. Термины и опреде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Т 21623-76 Система технического обслуживания и ремонта техники. Показатели для оценки ремонтопригодности. Термины и опреде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Т 23660-79 Система технического обслуживания и ремонта техники. Обеспечение ремонтопригодности при разработке изделий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О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м стандарте применяют термины с соответствующими определениями в области ТО и ремонта - по ГОСТ 18322, а также приведенные ниж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монтопригодность - по ГОСТ 27.00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ность конструкции изделия - по ГОСТ 14.20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однохозяйственная продукция - продукция, разрабатываемая и изготавливаемая для удовлетворения потребностей народного хозяйства, населения и экспор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ые средства ТО и ремонта - средства технологического оснащения ТО и ремонта, предназначенные для обработки (разборки, механической обработки, сварки, сборки и т. п.), контроля и перемещения одинаковых составных частей изделий одного типа (мар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изированные средства ТО и ремонта - средства технологического оснащения ТО и ремонта, предназначенные для выполнения определенных операций обработки (разборки, механической обработки, сварки, сборки и т. п.), контроля и перемещения на составных частях изделий разных тип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Общие 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ТО и ремонт являются видами работ (видами воздействия на изделие) в типовом жизненном цикле изделия. Виды работ - по ГОСТ 15.0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 Необходимым условием для выполнения ТО и ремонта является наличие Системы ТО и ремонта техники (СТОИРТ), включающ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делия - объекты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нителей ТО и ремонта (организации, специалисты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ацию (конструкторская, в том числе эксплуатационная и ремонтная, нормативная, организационная, технологическая и др.), устанавливающую требования к составляющим СТОИРТ и связям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 При разработке изделия вопрос о его Системе ТО и ремонта (СТОИР) реш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делия создается СТОИ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делия модернизируется существующая СТОИ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делие разрабатывается под существующую СТОИ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 Требования, предъявляемые к СТОИР изделия, в общем случае включают в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требования заказчи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ое задание на разработку изделия или заменяющий его докумен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нительные записки к техническому предложению, эскизному и техническому проект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луатационная и ремонтная документ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5 Требования к СТОИР изделия, установленные в эксплуатационной и ремонтной конструкторской документации, должны быть достаточными для ее организации и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Изделия как объекты ТО и ремон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Изделия как объекты ТО и ремонта наиболее полно характеризуются свойством "ремонтопригодность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2 Ремонтопригодность изделия определяют следующие факто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изделия в ТО и ремонт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ность конструкции изделия при ТО и ремонт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 к исполнителям ТО и ремо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технологичности конструкции изделия - по ГОСТ 14.20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отработки изделий на ремонтопригодность по перечисленным факторам - по ГОСТ 2366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 Потребность изделия в ТО и ремонте зависит от долговечности, безотказности и сохраняемости его составных частей и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 Технологичность конструкции изделия и его отдельных составных частей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епригодности, доступности и легкосъемности изделия и его составных ча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заменяемости и восстанавливаемости составных частей издел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нификации составных частей изделия и инструмента, применяемого при ТО и ремонте изде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5 Требования к исполнителям ТО и ремонта зависят 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ости и ясности обозначений мест выполнения операций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я одновариантности сбор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я необходимой маркиров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ткости и лаконичности указаний в эксплуатационной и ремонтной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аничения требований к профессиональной подготовке и квалификации исполнителей ТО и ремо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6 Ремонтопригодность изделия обеспечивается в процессе его отработки как объекта ТО и ремо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7 Отработка изделия как объекта ТО и ремонта включа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у критериев отказов и предельных состояний изделия и его составных частей в соответствии с требованиями к их надеж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заданной ремонтопригодности изде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8 Программа обеспечения ремонтопригодности должна входить составной частью в программу обеспечения надежности изде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9 Показатели ремонтопригодности - по ГОСТ 27.002 и ГОСТ 2162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правила и порядок обеспечения ремонтопригодности при разработке изделий - по ГОСТ 2366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Информационное обеспечение СТОИР издел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1 Информационное обеспечение СТОИР изделий представляет собой комплект документов, устанавливающих требования к составляющим СТОИР и связям между ними на стадиях разработки и эксплуатации изде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2 Информационное обеспечение СТОИР изделия предназначено д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ования организационной структуры служб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я своевременного выполнения ТО и ремонта изделий с заданным качеств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спективного и текущего планирования ТО и ремо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3 Информационное обеспечение СТОИР изделия включает документы следующих вид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орские, в том числе эксплуатационные и ремонт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ие условия на ремон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о-технические докумен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е докумен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контроля эффективности функционирования СТОИР изде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4 Документы, входящие в комплект, разрабатывают на основании соответствующих требований следующих межгосударственных стандар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ящих в "Единую систему конструкторской документации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ящих в комплекс "Система технического обслуживания и ремонта техники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авливающих требования к СТОИР отдельных видов техни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ящих в комплекс "Техническая диагностика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ящих в "Единую систему технологической документации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авливающих требования к безопасности, экологичности и совместимости издел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5 Для каждого типа изделий должен быть разработан соответствующий комплект документов, содержащий в обязательном порядк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у ремонтного цикла (виды и периодичность ТО и ремонтов) и число ремонтных циклов за срок службы издел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плановых ТО и ремо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ерии постановки изделия на ТО и ремон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вые отказы изделия и методы восстановления его работ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ые изменения технических характеристик изделия после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нклатуру и количество запасных частей для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у сбора и обработки информации об отказах, повреждениях, продолжительности, трудоемкости и стоимости плановых и неплановых ТО и ремо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Материально-техническое обеспечение ТО и ремо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1 Материально-техническое обеспечение ТО и ремонта (МТО) включает в себя обеспечение ТО и ремонта запасными частями, материалами и средствами ТО и ремо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2 На стадии разработки и изготовления изделия применительно к программе его выпуска следует решить следующие задачи М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е определение номенклатуры и количества запасных частей и материалов, необходимых для выполнения всех видов ТО и ремонта изделий с учетом режима и условий их эксплуат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программы выпуска запасных ча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номенклатуры средств ТО и ремонта изделий, в том числе специальных и специализированны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специальных и специализированных средств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е определение необходимого количества специальных средств ТО и ремонта с учетом программы выпуска издел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изготовления специальных средств ТО и ремонта применительно к парку издел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3 На стадии эксплуатации изделий следует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ю пунктов ТО и ремонта, включая их оснащение средствами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отовление запасных частей и специальных средств ТО и ремонта издел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пунктов ТО и ремонта запасными частями и материал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ю в случае необходимости производства по восстановлению составных частей издел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ивное планирование М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4 В основе оперативного планирования МТО лежит постоянный учет изменяющихся материальных запасов. При планировании МТО учитыва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и численность парка издел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эксплуатации издел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 надежности составных частей издел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локацию пунктов с материальными запас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ю обеспечения запасными частями и материал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 пополнения запа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5 Качество МТО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ом запасных частей, материалов и средств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нованностью норм запас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ием фактических запасов норм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ивностью и гибкостью системы МТО, в том числе организацией хранения запас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ом движения запа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Функционирование СТОИР издел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1 Готовность СТОИР изделия к функционированию определяют наличием средств, исполнителей, документации ТО и ремонта и условий, необходимых для их эффективного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2 Функционирование СТОИР изделия предполагает выполн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овых ТО и ремонтов в заданные сроки с заданным качеством при оптимальных затратах труда и сред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лановых ремонтов с соответствующими качеством и затратами труда, средств и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3 В процессе функционирования СТОИР изделия должны быть реш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условий для своевременного и соответствующего качества выполнения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ование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своевременности и качества выполнения ТО и ремонта, в том числе систематизация и анализ эксплуатационных данных о надежности и эффективности использования издел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4 Организационную структуру СТОИР изделия определя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выполнения ТО и ремонта - место эксплуатации изделия, место эксплуатации изделия с выполнением части работ на специализированных предприятиях, специализированное предприят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нители - эксплуатационный персонал, специализированный персонал эксплуатирующей организации, фирменное ТО (фирменный ремонт), комбинированный состав исполнител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ремонта - необезличенный; обезличенный, в том числе агрегатны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тегия ТО и ремонта - ТО регламентированное, ТО с периодическим контролем параметров, ТО с непрерывным контролем параметров, ремонт регламентированный, ремонт по техническому состоя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5 СТОИР изделия следует корректировать в соответствии с эксплуатационными данными о надежности изделий и изменяющимися условиями их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6 Качество ТО и ремонта изделий определя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о изделия как объекта ТО и ремонта - технологичность изделия при ТО и ремонте и требования к исполнителям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выполнения ТО и ремонта - наличие необходимых производственных площадей и средств технологического оснащения, достаточность запасов материалов и запасных частей, применение прогрессивных методов контроля (диагностирование) технического состояния изделий, квалификация исполнителей ТО и ремонта, соблюдение производственной и технологическ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7 Качество изделия после ТО и ремонта определя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ое состояние изделия, поступившего на ТО или в ремон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о запасных частей (новых и восстановленных) и материалов, используемых при ТО и ремонт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о ТО и ремо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8 Эффективность СТОИР изделия определяет ее способность поддерживать и восстанавливать заданные свойства этих изделий и обеспечивать заданный уровень их технической готовности при оптимальных затратах времени, труда и средств. Показатели эффективности - по ГОСТ 1832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9 Эффективность СТОИР изделия может быть повышена пут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ствования конструкции изделия как объекта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ствования стратегии ТО и ремонта изделия в соответствии с эксплуатационными данными о его надеж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аботки эксплуатационной и ремонтной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ствования организации ТО и ремонта, в том числе МТ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ствования технологических процессов ТО и ремо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изации состава исполнителей ТО и ремо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3:00Z</dcterms:created>
  <dc:creator>Владелец</dc:creator>
  <dc:description/>
  <cp:keywords/>
  <dc:language>en-US</dc:language>
  <cp:lastModifiedBy>SYSTEM</cp:lastModifiedBy>
  <dcterms:modified xsi:type="dcterms:W3CDTF">2011-09-25T22:03:00Z</dcterms:modified>
  <cp:revision>2</cp:revision>
  <dc:subject/>
  <dc:title/>
</cp:coreProperties>
</file>