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Характеристика предприят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ройство системы смазки двигателя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Назначение и общее устройство системы смазки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Принцип работы системы смазки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Отказы и неисправности системы смазки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ехническое обслуживание системы смазки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монт масляного насос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храна труда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 Техника безопасности при проведении технического обслуживания автомобиля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естроение Республики Беларус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арусь специализируется на производстве грузовых автомобилей. В последние годы здесь совершен прорыв в качестве выпускаемых грузовиков, автобусов и специальных машин. На предприятиях отрасли выпускаются машины грузоподъемностью до 220 тонн. Наращиваются объемы производства и улучшается качество продукции. Только Минский автомобильный завод выпускает более ста модификаций грузовых автомобилей. Это единственное предприятие в СНГ, которое выпускает магистральные автопоезда, соответствующие требованиям ЕВРО-2. На 5-ом Российском международном автосалоне, который проходил 23-29 августа 2001 года, МАЗ вновь, уже по традиции, продемонстрировал новинку производства - седельный тягач, соответствующий нормам стандарта "Евро-3". </w:t>
      </w:r>
      <w:r>
        <w:rPr>
          <w:rFonts w:cs="Times New Roman" w:ascii="Times New Roman" w:hAnsi="Times New Roman"/>
          <w:b/>
          <w:i/>
          <w:sz w:val="28"/>
          <w:szCs w:val="28"/>
        </w:rPr>
        <w:t>Уже до конца 2001 года завод готов выполнять заказы потребителей на поставку такой машины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т седельный тягач представлен в составе автопоезда с новым трехосным полуприцепом. Кроме того, впервые завод подготовил к серийному производству новый самосвальный автопоезд и автобус большой вместимости марки "МАЗ-107"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естроение включает 35 предприятий и организаций, выпускающих автомобили и автопоезда для международных перевозок, самосвалы и лесовозы, полноприводные автомобили повышенной проходимости, сверхтяжелые карьерные самосвалы и самосвальные автоприцепы, погрузчики, самоходные скреперы, грузовые прицепы и полуприцепы, прицепы-дачи к легковым автомобилям, велосипеды, мотоциклы, комплектующие и запчасти к автомобильной технике. В состав отрасли входят специализированные научно-исследовательские и конструкторско-технологические институты, которые обеспечивают разработку новых изделий, технологий и обору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ЕДПРИЯТИЯ АВТОМОБИЛЕСТРОИТЕЛЬНОГО КОМПЛЕКСА БЕЛАРУС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ский автомобильный завод выпускает автомобили и автопоезда, седельные тягачи для междугородных и международных перевозок, самосвалы, лесовозы, грузовые прицепы и полуприцепы, городские и междугородные автобусы, прицепы-дачи к легковым автомобиля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ский завод колесных тягачей выпускает автопоезда-тяжеловозы большой грузоподъемности, внедорожные полноприводные колесные шасси и самосвалы, автокра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усский автомобильный завод в г. Жодино выпускает тяжелые и сверхтяжелые карьерные самосвалы, грузовые, грузопассажирские и санитарные автомобили малой грузоподъемности, погрузч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гилевский автомобильный завод им. С. М. Кирова выпускает самоходные скреперы, автопоезда для подземных рудников и тоннелей, тягачи для буксировки самолетов, погрузчики для горных работ, автобетоносмесите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ский моторный завод выпускает четырех- и шестицилиндровые дизельные двигатели для автотракторостроения, в том числе с турбонаддув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ский мотоциклетный и велосипедный завод выпускает дорожные, спортивные, горные, туристические велосипеды, мотоцикл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дненское предприятие "Белкард" выпускает карданные валы к автомобильной техник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исовский завод "Автогидроусилитель" выпускает гидроусилители рулевого управления для автомоби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исовский завод автотракторного электрооборудования выпускает стартеры и другое электрооборудование для автотракторной техни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дненский завод автомобильных агрегатов выпускает амортизаторы, тормозные камеры, детские велосипед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предприятия: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0768, г. Гродно, ул. Суворова, 25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территории, занимаемая предприятием, составляет 8,1 га, из них сдано в аренду 0,61 га. Основной задачей ДУП «ГАП №1» является обеспечением устойчивых транспортных связей между постановщиками и потребителями, осуществлений социально-значимых перевозок, оказаний платных услуг населению и юридическим лицам, создание оптимальных условий труда и быта работников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Основными заказчиками автотранспорта является: ОАО « Гродненский мясокомбинат», ОАО « Продсервис», ОАО « Гродномолкомбинат», РУПП « Гроднохлебпром», табачная фабрика « Неман», КШП Ленинского и Октябрьского районов и прочие. Д</w:t>
      </w:r>
      <w:r>
        <w:rPr>
          <w:rFonts w:cs="Times New Roman" w:ascii="Times New Roman" w:hAnsi="Times New Roman"/>
          <w:sz w:val="28"/>
          <w:szCs w:val="28"/>
        </w:rPr>
        <w:t xml:space="preserve">очернее унитарное предприятие «Грузовой автомобильный парк №1» г. Гродно осуществляет перевозки хлебобулочных, молочных, мясных бакалейных товаров и т.д. в закрытые учреждения и торговую сеть города. ДУП « ГАП №1» полностью удовлетворяет потребности заказчиков в перевозках, имеет лицензии на осуществлении всех видов грузовых перевозок, в том числе на перевозку опасных грузов, а также на выполнение всех видов ремонта, технического обслуживания грузовых и легковых автомобилей. </w:t>
      </w:r>
      <w:r>
        <w:rPr>
          <w:rFonts w:eastAsia="MS Mincho;‚l‚r –ѕ’©" w:cs="Times New Roman" w:ascii="Times New Roman" w:hAnsi="Times New Roman"/>
          <w:sz w:val="28"/>
          <w:szCs w:val="28"/>
        </w:rPr>
        <w:t>Удельный вес автомобилей, работающих на сжатом газе, составляет в их общем количестве- 80,6%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деятельности ДУП «ГАП №1»:</w:t>
      </w:r>
    </w:p>
    <w:p>
      <w:pPr>
        <w:pStyle w:val="Style19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городские, социально-значимые перевозки;</w:t>
      </w:r>
    </w:p>
    <w:p>
      <w:pPr>
        <w:pStyle w:val="Style19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городные и международные перевозки грузов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городских перевозок в общем объёме доходов составляет 66,3%, междугородных- 24,8%, международных- 8,9%.</w:t>
      </w:r>
    </w:p>
    <w:p>
      <w:pPr>
        <w:pStyle w:val="Style19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экспедиционного характера;</w:t>
      </w:r>
    </w:p>
    <w:p>
      <w:pPr>
        <w:pStyle w:val="Style19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, ремонт, мойка и санитарная обработка автомобилей и автобусов, услуги автосервиса;</w:t>
      </w:r>
    </w:p>
    <w:p>
      <w:pPr>
        <w:pStyle w:val="Style19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й государственного технического осмотра механических транспортных средств;</w:t>
      </w:r>
    </w:p>
    <w:p>
      <w:pPr>
        <w:pStyle w:val="Style19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переоборудованию, монтажу и обслуживанию газобаллонной аппаратуры на автомобилях;</w:t>
      </w:r>
    </w:p>
    <w:p>
      <w:pPr>
        <w:pStyle w:val="Style19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виды услуг (первичная медико-санитарная помощь и освидетельствование водителей на доступ к работе, проведений контроля технического состояния автотранспортных средств перед выездом на линию, платная стоянка автомобиле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стройство системы смазки двигател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Назначение и общее устройство системы смазки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азочная система предназначена для подачи масла к трущимся поверхностям с целью уменьшения трения, охлаждения поверхностей и удаления продуктов изнашивания из зон тр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рабочие поверхности деталей абсолютно сухие и непосредственно соприкасаются одна с другой, то такое трение называется сухим. Работа механизмов при сухом трении требует значительных затрат энергии и сопровождается повышенным изнашиванием, а также значительным выделением теплот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ние между рабочими поверхностями, разделенными достаточно толстым слоем масла, называется жидкостным. В этом случае усилие, необходимое для перемещения деталей, значительно сокращается и резко уменьшается их изнашивание. В ДВС жидкостное трение удается осуществить в основном только в подшипниках коленчатого вала на рабочих режимах. Остальные сопряженные пары движутся возвратно-поступательно или качаются, поэтому на их поверхностях не удается сохранить масляный слой достаточной толщины. Такое трение, когда рабочие поверхности разделены лишь тонкой пленкой масла (0,1 мм и менее), называется граничным. В зависимости от толщины пленки граничное трение может быть полужидкостным или полусухим. Последнее характеризуется возможностью «схватывания» микровыступов трущихся поверхностей, склонностью к задирам и эрозивному изнашивани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жидкостное трение наиболее характерно для деталей цилинд-ропоршневой группы. В паре «выпускной клапан—направляющая втулка» возможно возникновение полусухого тр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допускать и избыточного смазывания, так как это может привести к попаданию масла в камеру сгорания и на электроды свечей зажигания, вследствие чего увеличивается нагарообразование на днищах поршней, стенках камеры сгорания и клапанах. Это приводит к перегреву и перебоям в работе двигателя, а также к перерасходу масл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смазочной систем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есперебойная подача масла к трущимся деталям на всех режимах работы двигателя, на подъемах и спусках автомобиля с уклоном до 35 % и при крене до 25 %, при температуре окружающей среды от +50 до -50°С, при положительных и отрицательных горизонтальных и вертикальных ускорениях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остаточная степень очистки масла от механических примесе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должительная работа двигателя под нагрузкой без перегрева масл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чная конструкц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добство технического обслужива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висимости от способа подачи масла к трущимся поверхностям различают следующие способы смазывани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брызгивание и посредством масляного туман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д давлением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мбинированно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давлением масло подводится к трущимся деталям из главной масляной магистрали, давление в которой создается насос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рызгивание осуществляется специальными форсунками или подвижными частями КШМ (путем создания масляного тумана, стекающего в картер из масла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ая система смазывания сочетает в себе первые два способ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давлением масло подводится к коренным и шатунным подшипникам коленчатого вала, опорам распределительного вала, сочленениям привода ГРМ, зубчатым колесам привода распределительного вала, топливному насосу высокого давления дизел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которых двигателях под давлением смазываются сопряжения верхней головки шатуна с поршневым пальце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рызгиванием масло подается на зеркало цилиндра из отверстия в кривошипной головке шатуна, а также разбрызгивается форсунками на днище поршня. Форсунки могут быть расположены и в нижней части цилиндр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способ смазывания самотеком, когда подача масла осуществляется по каналам из резервуаров, карманов и различных углублений, расположенных выше смазываемых поверхност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01240" cy="1709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ис. 1.</w:t>
      </w:r>
      <w:r>
        <w:rPr>
          <w:rFonts w:cs="Times New Roman" w:ascii="Times New Roman" w:hAnsi="Times New Roman"/>
          <w:sz w:val="28"/>
          <w:szCs w:val="28"/>
        </w:rPr>
        <w:t xml:space="preserve"> Смазочная система с «мокрым» картером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— манометр; 2— главная масляная магистраль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— фильтр тонкой очистки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— масляный радиатор; 5 — предохранительный клапан радиатора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6 — </w:t>
      </w:r>
      <w:r>
        <w:rPr>
          <w:rFonts w:cs="Times New Roman" w:ascii="Times New Roman" w:hAnsi="Times New Roman"/>
          <w:sz w:val="28"/>
          <w:szCs w:val="28"/>
        </w:rPr>
        <w:t xml:space="preserve">маслозаборник; 7 — редукционный клапан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— масляный насос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9 — </w:t>
      </w:r>
      <w:r>
        <w:rPr>
          <w:rFonts w:cs="Times New Roman" w:ascii="Times New Roman" w:hAnsi="Times New Roman"/>
          <w:sz w:val="28"/>
          <w:szCs w:val="28"/>
        </w:rPr>
        <w:t xml:space="preserve">фильтр грубой очистки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0 — </w:t>
      </w:r>
      <w:r>
        <w:rPr>
          <w:rFonts w:cs="Times New Roman" w:ascii="Times New Roman" w:hAnsi="Times New Roman"/>
          <w:sz w:val="28"/>
          <w:szCs w:val="28"/>
        </w:rPr>
        <w:t>перепускной клапан фильт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места размещения основного запаса масла смазочные системы могут быть с «мокрым» (рис. 1) или «сухим» (рис. 2) картер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е распространение на автомобильных двигателях получили смазочные системы с «мокрым» картером, которые имеют более простую конструкцию. В этом случае основной запас масла находится в поддоне картера и при работе двигателя масло подается к трущимся деталям масляным насос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истемах с «сухим» картером основной запас масла содержится в отдельном масляном баке 5 и масло подается к трущимся деталям нагнетающей секцией масляного насоса. Стекающее в поддон масло полностью удаляется из него откачивающими секциями масляного насос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>и вновь подается в масляный ба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азочная система с «сухим» картером обеспечивает продолжительную работу на крутых подъемах, спусках и при кренах без утечки масла через уплотнительные манжеты коленчатого вала, а также дает возможность уменьшить высоту двигателя. Кроме того, при «сухом» картере масло в меньшей степени нагревается от горячих деталей и подвергается воздействию картерных газов, благодаря чему дольше служ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26385" cy="15240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ис. 2.</w:t>
      </w:r>
      <w:r>
        <w:rPr>
          <w:rFonts w:cs="Times New Roman" w:ascii="Times New Roman" w:hAnsi="Times New Roman"/>
          <w:sz w:val="28"/>
          <w:szCs w:val="28"/>
        </w:rPr>
        <w:t xml:space="preserve"> Смазочная система с «сухим» картером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— манометр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— главная масляная магистраль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— фильтр тонкой очистки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— масляный радиатор; 5 — масляный бак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6 — </w:t>
      </w:r>
      <w:r>
        <w:rPr>
          <w:rFonts w:cs="Times New Roman" w:ascii="Times New Roman" w:hAnsi="Times New Roman"/>
          <w:sz w:val="28"/>
          <w:szCs w:val="28"/>
        </w:rPr>
        <w:t xml:space="preserve">перепускной клапан радиатора; 7 — указатель температуры масла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8 — </w:t>
      </w:r>
      <w:r>
        <w:rPr>
          <w:rFonts w:cs="Times New Roman" w:ascii="Times New Roman" w:hAnsi="Times New Roman"/>
          <w:sz w:val="28"/>
          <w:szCs w:val="28"/>
        </w:rPr>
        <w:t xml:space="preserve">маслозаборник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9 — </w:t>
      </w:r>
      <w:r>
        <w:rPr>
          <w:rFonts w:cs="Times New Roman" w:ascii="Times New Roman" w:hAnsi="Times New Roman"/>
          <w:sz w:val="28"/>
          <w:szCs w:val="28"/>
        </w:rPr>
        <w:t xml:space="preserve">откачивающие секции масляного насоса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0 — </w:t>
      </w:r>
      <w:r>
        <w:rPr>
          <w:rFonts w:cs="Times New Roman" w:ascii="Times New Roman" w:hAnsi="Times New Roman"/>
          <w:sz w:val="28"/>
          <w:szCs w:val="28"/>
        </w:rPr>
        <w:t xml:space="preserve">нагнетающая секция масляного насоса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1 — </w:t>
      </w:r>
      <w:r>
        <w:rPr>
          <w:rFonts w:cs="Times New Roman" w:ascii="Times New Roman" w:hAnsi="Times New Roman"/>
          <w:sz w:val="28"/>
          <w:szCs w:val="28"/>
        </w:rPr>
        <w:t xml:space="preserve">редукционный клапан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2 — </w:t>
      </w:r>
      <w:r>
        <w:rPr>
          <w:rFonts w:cs="Times New Roman" w:ascii="Times New Roman" w:hAnsi="Times New Roman"/>
          <w:sz w:val="28"/>
          <w:szCs w:val="28"/>
        </w:rPr>
        <w:t xml:space="preserve">фильтр грубой очистки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3 — </w:t>
      </w:r>
      <w:r>
        <w:rPr>
          <w:rFonts w:cs="Times New Roman" w:ascii="Times New Roman" w:hAnsi="Times New Roman"/>
          <w:sz w:val="28"/>
          <w:szCs w:val="28"/>
        </w:rPr>
        <w:t xml:space="preserve">перепускной клапан фильтра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4 — </w:t>
      </w:r>
      <w:r>
        <w:rPr>
          <w:rFonts w:cs="Times New Roman" w:ascii="Times New Roman" w:hAnsi="Times New Roman"/>
          <w:sz w:val="28"/>
          <w:szCs w:val="28"/>
        </w:rPr>
        <w:t>картер двигате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мазочных системах автомобильных ДВС используются специальны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оторные </w:t>
      </w:r>
      <w:r>
        <w:rPr>
          <w:rFonts w:cs="Times New Roman" w:ascii="Times New Roman" w:hAnsi="Times New Roman"/>
          <w:sz w:val="28"/>
          <w:szCs w:val="28"/>
        </w:rPr>
        <w:t>масла, которые в России классифицируют в соответствии с ГОСТ 17479.1-85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оторным маслам предъявляется ряд требований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изкая температура застыва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инимальное изменение вязкости при максимальном изменении температур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ак можно дольше сохранять свои физические и химические свойств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едотвращать образование отложений (нагары, лаки, шламы) на деталях двигател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дежно защищать рабочие поверхности деталей двигателя от корроз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 содержать механических примесей и вод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меть минимальный расхо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означении моторного масла (например, М-8-В) первая буква указывает на его назначение (М — моторное), цифра — на кинематическую вязкость масла, вторая буква — группу масл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при классификации масел: тип двигателя, условия эксплуатации, форсированность двигателя. Поэтому масла по форсированности двигателя делятся на группы, которые обозначаются заглавными буквам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 — для нефорсированных двигателе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 — для малофорсированных двигателе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 — для среднефорсированных двигателе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 — для высокофорсированных двигателе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 — для высокофорсированных дизелей, работающих в тяжелых условиях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Е — для тихоходных дизелей, работающих на топливе с высоким содержанием серы (масла этой группы на автомобильных двигателях не применяются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овой индекс, следующий за обозначением группы, указывает тип двигателя: для бензинового двигателя — 1 (например, 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, для дизеля — 2 (например, 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. Если масло подходит и для бензинового, и для дизельного двигателя, индекс опускаетс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а перечисленных групп различают по количеству и эффективности введенных в них присадок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а масла Содержание присадок, %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3,5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5,5-6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7-10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7-12,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 15-22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ьше всего присадок в маслах группы 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адки представляют собой сложные органические или металло-органические соединения, улучшающие качество масел. Так, противокоррозионные присадки создают на поверхности металла защитную пленку; вязкостные присадки повышают вязкость масла при высокой температуре и сдерживают ее нарастание при низкой температуре; моющие присадки препятствуют осаждению частиц нагара и продуктов окисления на поверхности деталей и удерживают эти частицы во взвешенном состоянии, облегчая фильтрацию масла, и т. 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обозначении класса вязкости после числа указан буквенный индекс «з», то это означает, что в масло введены загустители, уменьшающие зависимость вязкости масла от температуры, т. е. масло может применяться как всесезонно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ы полного обозначения масе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асло </w:t>
      </w:r>
      <w:r>
        <w:rPr>
          <w:rFonts w:cs="Times New Roman" w:ascii="Times New Roman" w:hAnsi="Times New Roman"/>
          <w:sz w:val="28"/>
          <w:szCs w:val="28"/>
        </w:rPr>
        <w:t>М-10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— моторное сезонное масло с вязкостью при температуре 100 °С 10 сСт предназначено для высокофорсированных дизеле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асло </w:t>
      </w:r>
      <w:r>
        <w:rPr>
          <w:rFonts w:cs="Times New Roman" w:ascii="Times New Roman" w:hAnsi="Times New Roman"/>
          <w:sz w:val="28"/>
          <w:szCs w:val="28"/>
        </w:rPr>
        <w:t>М-6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/10-В — моторное всесезонное повышенной вязкости, содержит загуститель, предназначено для среднефорсированных бензиновых двигателей и дизеле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асло </w:t>
      </w:r>
      <w:r>
        <w:rPr>
          <w:rFonts w:cs="Times New Roman" w:ascii="Times New Roman" w:hAnsi="Times New Roman"/>
          <w:sz w:val="28"/>
          <w:szCs w:val="28"/>
        </w:rPr>
        <w:t>М-8-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— моторное, вязкость 8 сСт, предназначено для среднефорсированных дизел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ка масла может содержать в скобках дополнительный индекс, указывающий на специальные свойства масла. Например, в обозначении масла М-.8-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к) буква «к» обозначает, что масло предназначено для двигателей автомобилей марки «КамАЗ» и тракторов К-701; в обозначении масла М-10-Г1(и) буква «и» обозначает, что в масло введены импортные присадки; в обозначении масла М-16-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т) буква «т» означает, что масло пригодно и для трансмиссии; в обозначении масла М-Ю-Д(м) буква «м» обозначает, что масло малозоль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а М-8-Д(м) и М-Ю-Д(м) предназначены для двигателей с турбонаддув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лассификация SAE предусматривает цифровое обозначение класса моторного масла, характеризующее его вязкость при температуре 100°С, а у зимних и всесезонных масел, у которых в цифровом обозначении класса имеется буква W (Winter — зима), класс масла характеризуется также его динамической вязкостью при отрицательных температурах и предельной температурой прокачиваем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лассификация API предусматривает подразделение моторных масел на группы, обозначаемые двумя латинскими буквами, первая из которых показывает назначение масла (S — для бензиновых двигателей, С — для дизельных), а вторая характеризует степень форсирования двигателей, в которых масло используется, а также его свойст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ркировке всесезонных моторных масел по классификации SAE аналогично маркировке наших отечественных масел. Цифровое обозначение класса масла состоит из двух частей: первая часть с индексом W характеризует вязкость масла при отрицательных температурах, а вторая — при 100°С. Например, маркировка моторного масла SAE 10W-30 означает, что данное масло является всесезонным и имеет динамическую вязкость не более 3500 МПа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>с при -20°С, температуру прокачиваемости не выше -25°С и кинематическую вязкость в пределах 9,3...12,5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с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Принцип работы системы смазк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работы всех смазочных систем одинаков (см. рис. 1 и 2). Масло из поддона или масляного бака отсасывается насосом через маслозаборник и нагнетается в главную масляную магистраль. Роль главной магистрали могут выполнять продольные каналы в блок-картере, откуда масло по поперечным сверлениям подводится к подшипникам коленчатого и распределительного валов и другим точка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ло, вытекающее из коренных и шатунных подшипников коленчатого вала и подшипников распределительного вала, а также снимаемое маслосъемными кольцами с зеркала цилиндров, подхватывается кривошипами и противовесами коленчатого вала и разбрызгивается в картере, создавая масляный туман, который, оседая, смазывает зеркало цилиндров, кулачки, зубчатые колеса распределительного вала и поршневые пальцы. В некоторых конструкциях капельки масла, оседая, самотеком поступают к толкателям. Масляный туман проникает также в зазор между стержнем клапана и его направляющей втулко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детали двигателя (оси коромысел, узел осевой фиксации распределительного вала, распределительные зубчатые колеса) могут смазываться путем пульсирующей подачи масла. Прерывистость смазывания этих узлов осуществляется посредством золотникового устройства, образуемого лысками и канавками на опорных шейках распределительного вал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тке маслозаборника масло проходит первичную фильтрацию, а после насоса — вторичну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масла проходит в масляный радиатор и, охлаждаясь, стекает в масляный картер двигателя по шланг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давление в главной масляной магистрали должно поддерживаться в определенных значениях (оно не должно меняться в зависимости от температуры масла и частоты вращения коленчатого вала двигателя), то в системе устанавливают редукционный клапан, который при критическом давлении открывается и возвращает часть масла во впускную полость насос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хранительный клапан установлен последовательно в магистраль радиатора и отключает его, если при малой частоте вращения коленчатого вала давление в смазочной системе падает ниже допустимого; этим достигается увеличение поступления масла в магистраль к подшипникам коленчатого и распределительного валов. В смазочной системе, показанной на рис. 2, перепускной клапан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радиатора установлен параллельно. При засорении радиатора или пуске холодного двигателя, когда вязкость масла велика, клапан перепускает масло мимо радиатора, что ускоряет прогрев двигател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ление масла в главной масляной магистрали контролируется манометром. Иногда для контроля температуры масла используют термомет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основного контура циркуляции масла, могут быть предусмотрены следующие параллельные контуры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полнопоточного (параллельного) фильтра тонкой очистк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мазочной системы воздушного компрессора пневмосистемы автомобил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элементами смазочных систем являются масляный насос, редукционные клапаны, масляные фильтры и масляный радиат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мазочной системе относится и устройство для вентиляции картерного пространст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Отказы и неисправности системы смаз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923"/>
        <w:gridCol w:w="4007"/>
      </w:tblGrid>
      <w:tr>
        <w:trPr>
          <w:trHeight w:val="141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чины неисправностей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ы устранения</w:t>
            </w:r>
          </w:p>
        </w:tc>
      </w:tr>
      <w:tr>
        <w:trPr>
          <w:trHeight w:val="14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авление масла превышает допустимое значение при нормальной работе двигателя (на всех режимах)</w:t>
            </w:r>
          </w:p>
        </w:tc>
      </w:tr>
      <w:tr>
        <w:trPr>
          <w:trHeight w:val="14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исправен датчик или указатель 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вления масла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нить датчик или указатель</w:t>
            </w:r>
          </w:p>
        </w:tc>
      </w:tr>
      <w:tr>
        <w:trPr>
          <w:trHeight w:val="14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-за загрязнения масла произошло заклинивание редукционного клапана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стить гнездо и редукционный клапан, отрегулировать клапан</w:t>
            </w:r>
          </w:p>
        </w:tc>
      </w:tr>
      <w:tr>
        <w:trPr>
          <w:trHeight w:val="14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 w:eastAsia="ru-RU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овышенное давление масла при работе двигателя на холостом ходу и на средней частоте вращения коленчатого вала</w:t>
            </w:r>
          </w:p>
        </w:tc>
      </w:tr>
      <w:tr>
        <w:trPr>
          <w:trHeight w:val="14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грязнены каналы системы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мыть каналы</w:t>
            </w:r>
          </w:p>
        </w:tc>
      </w:tr>
      <w:tr>
        <w:trPr>
          <w:trHeight w:val="14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двигатель залито слишком вязкое масло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нить масло другим в соответствии с рекомендациями изготовителя</w:t>
            </w:r>
          </w:p>
        </w:tc>
      </w:tr>
      <w:tr>
        <w:trPr>
          <w:trHeight w:val="14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изкое давление масла при нормальном его расходе</w:t>
            </w:r>
          </w:p>
        </w:tc>
      </w:tr>
      <w:tr>
        <w:trPr>
          <w:trHeight w:val="14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зкий уровень масла в системе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ить масло</w:t>
            </w:r>
          </w:p>
        </w:tc>
      </w:tr>
      <w:tr>
        <w:trPr>
          <w:trHeight w:val="14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ношен или разрегулировался редукционный клапан; под клапан попали механические частицы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регулировать или заменить клапан</w:t>
            </w:r>
          </w:p>
        </w:tc>
      </w:tr>
      <w:tr>
        <w:trPr>
          <w:trHeight w:val="14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ношен масляный насос или поломаны зубья его шестерен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нить насос</w:t>
            </w:r>
          </w:p>
        </w:tc>
      </w:tr>
      <w:tr>
        <w:trPr>
          <w:trHeight w:val="14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 w:eastAsia="ru-RU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достаточное давление масла при работе двигателя на холостом ходу и на средней частоте вращения коленчатого вала при повышенном расходе масла</w:t>
            </w:r>
          </w:p>
        </w:tc>
      </w:tr>
      <w:tr>
        <w:trPr>
          <w:trHeight w:val="14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ольшой зазор между коренными и шатунными шейками и подшипниками коленчатого вала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нить подшипники и коленчатый ва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осле включения зажигания не загорается контрольная лампочка аварийного давления масла</w:t>
            </w:r>
          </w:p>
        </w:tc>
      </w:tr>
      <w:tr>
        <w:trPr>
          <w:trHeight w:val="14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исправен датчик давления масла. Включить зажигание, отсоединить пров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 датчика и подсоединить его к «массе».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сли лампочка загорается - заменить датчи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ерегорела контрольная лампочка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нить лампочку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ехническое обслуживание системы смазк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часто встречаются следующие неисправности системы смазки: снижение уровня масла, повышение или понижение его давления в системе, загрязнение масл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масла может быть вызвано негерметичностью масляного картера двигателя, плохим уплотнением коленчатого вала или износом сальников и выгоранием масл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е давление в системе смазки может быть обусловлено применением масла повышенной вязкости, загрязнением каналов системы и масляного фильтра, неисправностью редукционного клапана, в редких случаях - отказом датчика давления масла, а пониженное давление - недостаточным уровнем масла в масляном картере, уменьшением его вязкости, засорением маслоприемника, износом деталей масляного насоса, подшипников коленчатого или распределительного вала, заеданием редукционного клапана в открытом положен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ми интенсивного загрязнения масла и его быстрого старения являются попадание в масло охлаждающей жидкости, длительная работа двигателя в режимах, отличающихся от номинальных (температура охлаждающей жидкости менее 60 °С или более 100°С), значительный износ деталей цилиндропоршневой группы, применение несоответствующего масл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АЯ ПРОВЕРКА ТЕХНИЧЕСКОГО СОСТОЯНИЯ СИСТЕМЫ СМАЗК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ление масла в системе смазки двигателя постоянно контролируется манометром и (или) контрольной лампой на панели прибор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стоянного понижения давления масла необходимо убедиться в правильности показаний датчика и указателя, работа которых, как правило, основана на принципе изменения электрического сопротивления в цепи датчик - указател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змерения давления масла в системе используют механический манометр. С помощью штуцера его подсоединяют к главной масляной магистрали двигателя, обычно на место датчика давления масла. Затем запускают двигатель и измеряют давление во всех режимах его работы. Так, в режиме холостого хода давление должно быть в пределах 0,8..Л,5 кгс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на повышенных оборотах - 3,5...5,5 кгс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зависимости от модели двигателя. В случае отклонения давления от номинального неисправность следует искать в элементах системы смаз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ниженном давлении масла надо проверить чистоту масляного фильтра и убедиться в отсутствии утечек масла. При прогретом двигателе фильтр должен быть теплым. Если фильтр холодный, это свидетельствует о его засорении; масло в этом случае проходит через редукционный клапан, минуя фильт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дельных случаях возникает необходимость проверки масла на отсутствие в нем охлаждающей жидкости или топлива. Для определения наличия в масле охлаждающей жидкости его наливают в пробирку и дают отстояться в течение 4...5 ч. Если охлаждающая жидкость в масле присутствует, его верхняя часть будет иметь другой цвет и слегка вспенится. Когда нужно определить, есть ли в масле бензин, масло нагревают на плитке до 8О...9О°С и подносят горящую спичку. При наличии бензина масло загораетс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ность масляного насоса определяют по развиваемому им давлению при определенном сопротивлении на выходе. Для этого на специальной установке к выходному патрубку насоса присоединяют жиклер диаметром 1,5 мм и трубопровод длиной 5 м. Насос с приемным патрубком и сеткой помещают в бачок, заполненный смесью, состоящей из 90 % керосина и 10 % моторного масла, или индустриальным маслом И20. Уровень смеси в бачке должен быть на 20...30 мм ниже плоскости разъема корпуса и крышки насоса. Насос приводят во вращение от электродвигателя. При выпуске жидкости из насоса через трубопровод длиной 40 мм с отверстием диаметром 4,2 мм (при температуре (28±8)°С) давление должно составлять 3,25.. .5,00 кгс/см 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 редукционный клапан лучше всего на специальном стенде, на котором через клапан можно подавать масло под давлением. При этом фиксируются моменты начального и полного открытия клапана. При давлении 3 кгс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едукционный клапан должен быть закрыт, допускается лишь вытекание отдельных капель из него; при давлении 6 кгс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клапан должен быть полностью открыт, а масло должно вытекать из него непрерывной стру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монт масляного насос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достаточной производительности или после длительной эксплуатации масляный насос снимают и разбирают, все его детали промывают в керосине и продувают сжатым воздухом. При наличии трещин в корпусе или крышке насоса эти детали заменяют новыми. После этого осматривают ведущую и ведомую шестерни насоса и при наличии значительного износа также заменяют их новыми. Обе шестерни, установленные в корпусе насоса, должны легко вращаться рукой при прикладывании усилия к ведущему валик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в обычных шестеренчатых насосах с наружным зацеплением шестерен щупом проверяют зазор между корпусом насоса и зубьями шестерен. В шестеренчатых насосах с внутренним зацеплением шестерен проверяют зазор между наружным диаметром ведомой шестерни и расточкой в корпусе насоса. Предельно допустимый зазор составляет (в зависимости от модели двигателя) 0,22...0,25 мм, номинальный-0,105... 0,175 м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насосов проверяют зазор между зубьями шестерен, который не должен превышать 0,20 мм. С помощью линейки и щупа проверяют зазор между торцами шестерен и плоскостью корпуса насоса. Предельно допустимый зазор составляет в зависимости от двигателя 0,15...0,20 мм, номинальный-0,05...0,16 м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сосов с внутренним зацеплением шестерен проверяют зазор между наружным диаметром ведущей шестерни и корпусом насоса. Предельно допустимый зазор составляет 0,25 мм, номинальный-0,140...0,216 мм (в зависимости от двигателя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обычных шестеренчатых насосов измеряют диаметр шестерен и определяют зазор между осью и ведомой шестерней, который должен, находиться в пределах 0,017...0,057 мм (предельно допустимый -0,1 мм), а также зазор между валиком насоса и отверстием в корпусе, который должен находиться в пределах 0,016...0,055 мм (предельно допустимый - 0,1 мм)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шка насоса в зоне прилегания шестерен не должна иметь уступов. Допускается ее неплоскостность до 0,05 мм. В случае необходимости крышку фрезеруют или шлифуют; при этом максимальная толщина снимаемого слоя не должна превышать 0,2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насосы имеют прокладку между корпусом и крышкой. При ремонте такого насоса прокладка, изготовленная из паронита или картона (обычно толщиной 0,3 мм), заменяется новой. Применение лака, краски или других герметизирующих средств при установке прокладки, равно как и установка более толстой прокладки, не допускается, так как это приводит к снижению производительности нас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монте насосов с шестеренчатым приводом от распределительного вала необходимо произвести дополнительные измерения: определить износ зубьев ведомой шестерни привода насоса путем измерения толщины ее зубьев зубоме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меньшении толщины более чем на 0,15 мм по сравнению с номинальным размером шестерню необходимо заменить. Кроме того, следует определить зазор между опорной шайбой и торцом корпуса привода (он не должен превышать 0,25 мм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вигателях, имеющих привод масляного насоса типа вал-шестерня, проверяют овальность втулок вала, их запрессовку в гнездах, а также совпадение смазочного отверстия во втулке с каналом в блоке цилиндров. Проворачивание втулок в блоке цилиндров не допускается. Измеряют также диаметры втулок и валика и определяют зазор между ними. Если он больше 0,15 мм, а также если имеются повреждения поверхностей этих деталей, втулки заменяют новыми. После запрессовки втулок их обрабатывают развертками до получения надлежащего диаметр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 привода масляного насоса не должен иметь повреждений опорных шеек, а шестерня вала - визуально заметного износа и выкрашивания зубьев. Не допускается ослабление запрессовки и овальность втулки шестерни привода масляного насоса и распределителя зажигания. Внутренняя поверхность втулки не должна иметь задир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укционный клапан при ремонте масляного насоса разбирают с промывкой растворителем его гнезда. На клапане и его гнезде не должно быть продольных рисок. Небольшие царапины и сколы плунжерных клапанов можно зашлифовать наждачной бумагой. В случае необходимости проверяют упругость пружины клапана. При нажатии на пружину с усилием 4 кгс ее длина не должна уменьшиться более чем на 11...13 м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простым, но неточным методом проверки работоспособности редукционного клапана является проверка нажатием на пружину (шарик, плунжер) прутком из мягкого металла. Пружина (шарик, плунжер) должна перемещаться без помех с некоторым сопротивл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ентиляции масляного картера двигателя в процессе эксплуатации автомобиля засоряется продуктами неполного сгорания топливно-воздушной смеси - картерными газами. При ремонте двигателя необходимо отсоединить шланги, снять и разобрать пламегаситель, маслоотделитель, сетку и промыть их в растворителе, бензине или кероси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храна тру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упреждения несчастного случая каждый рабочий в процессе производства обязан руководствоваться технологической инструкцией, соблюдать правила техники безопасности и пожарной безопасности, изложенные в настоящей инструкции, а администрация обязана обеспечить рабочие места всем необходимым для безопасного производства работ и создать при этом нормальные условия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1 Техника безопасности при проведении технического обслуживания автомобил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очее место содержать в чистоте и порядке. Пролитые нефтепродукты засыпать чистым песком, затем убрать их и насухо вытереть следы жидкости. Обтирочный материал собирать в железный ящик с плотной крышко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нимаемые агрегаты тщательно очистить и оттереть, чтобы было удобно их разбира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 время работы запрещается становиться на подвижные колеса и другие неустойчивые части машин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Цилиндры и поршни нельзя класть на край стола или верста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бирать или собирать агрегаты в подвешенном состоянии запрещ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демонтаже или монтаже упругих спиральных пружин пользуются специальными съемниками, предупреждающими вылет пружин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ка безопасности для слесаря ремонтник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работе возможно воздействие следующих опасных производственных факторов: травмы при работе неисправным инструментом, травмирование ног при падении деталей и узлов, превышение предельно допустимой нагрузки при переноске тяжести, отравление и ожоги при использовании легковоспламеняющейся жидк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работе слесарь ремонтник должен использовать спец. одежд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есарно-монтажной мастерской должна быть медицинская аптечка с набором медикаментов и перевязочных средств для оказания первой медицинской помощи при травма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работе в слесарно-монтажной мастерской необходимо соблюдать правила пожарной безопасности, знать средства расположений первичных средств пожаротушения. В слесарно-монтажной мастерской должен быть огнетушитель и ящик с песк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д началом работы необходимо одеть спец. одежд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зучить порядок выполнения и безопаснос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дготовить к работе оборудование, инструменты и приспособления проверить их исправнос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Быть внимательным, правильно выполнять трудовые прием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ботать только исправным инструментом и приспособление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Гаечные ключи применять только в соответствии только по размеру гаек и болтов. Запрещается наращивать ключи, использовать прокладки, ударять по ключу, разводные ключи не должны иметь люфта в подвижных места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Отвертки следует применять в соответствии с шириной шлица винта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При разборке и сборке агрегатов узлов следует применять съемные приспособления указаны в конструкционной карте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Снятые детали или узлы необходимо складывать на верстак, длинные детали валы, полуоси запрещается ставить вертикально во избежание их падения и травмирования людей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Для подъема установки и снятия деталей и агрегатов массой более 15кг должны применяться подъемные приспособления. Для перемещения узлов и деталей массой более 15кг необходимо использовать тележки со стойками и упорами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Во избежание отравлений и возникновения пожара запрещается применять для промывки деталей бензи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При обработке деталей необходимо надежно закреплять их в тис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арагодин </w:t>
      </w:r>
      <w:r>
        <w:rPr>
          <w:rFonts w:cs="Times New Roman" w:ascii="Times New Roman" w:hAnsi="Times New Roman"/>
          <w:bCs/>
          <w:sz w:val="28"/>
          <w:szCs w:val="28"/>
        </w:rPr>
        <w:t xml:space="preserve">В. И., </w:t>
      </w:r>
      <w:r>
        <w:rPr>
          <w:rFonts w:cs="Times New Roman" w:ascii="Times New Roman" w:hAnsi="Times New Roman"/>
          <w:sz w:val="28"/>
          <w:szCs w:val="28"/>
        </w:rPr>
        <w:t xml:space="preserve">Шестопалов С.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 xml:space="preserve">Слесарь по ремонту автомобилей: </w:t>
      </w:r>
      <w:r>
        <w:rPr>
          <w:rFonts w:cs="Times New Roman" w:ascii="Times New Roman" w:hAnsi="Times New Roman"/>
          <w:sz w:val="28"/>
          <w:szCs w:val="28"/>
        </w:rPr>
        <w:t>Практическое пособие. — 2-е изд., перераб. и доп. — М.: Высшая школа, 1990. — 239 с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руглов СМ. </w:t>
      </w:r>
      <w:r>
        <w:rPr>
          <w:rFonts w:cs="Times New Roman" w:ascii="Times New Roman" w:hAnsi="Times New Roman"/>
          <w:bCs/>
          <w:sz w:val="28"/>
          <w:szCs w:val="28"/>
        </w:rPr>
        <w:t xml:space="preserve">Справочник автослесаря по техническому обслуживанию и ремонту легковых автомобилей.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bCs/>
          <w:sz w:val="28"/>
          <w:szCs w:val="28"/>
        </w:rPr>
        <w:t xml:space="preserve">М.: </w:t>
      </w:r>
      <w:r>
        <w:rPr>
          <w:rFonts w:cs="Times New Roman" w:ascii="Times New Roman" w:hAnsi="Times New Roman"/>
          <w:sz w:val="28"/>
          <w:szCs w:val="28"/>
        </w:rPr>
        <w:t xml:space="preserve">Высшая школа, </w:t>
      </w:r>
      <w:r>
        <w:rPr>
          <w:rFonts w:cs="Times New Roman" w:ascii="Times New Roman" w:hAnsi="Times New Roman"/>
          <w:bCs/>
          <w:sz w:val="28"/>
          <w:szCs w:val="28"/>
        </w:rPr>
        <w:t xml:space="preserve">1995. </w:t>
      </w:r>
      <w:r>
        <w:rPr>
          <w:rFonts w:cs="Times New Roman" w:ascii="Times New Roman" w:hAnsi="Times New Roman"/>
          <w:sz w:val="28"/>
          <w:szCs w:val="28"/>
        </w:rPr>
        <w:t>—304 с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Автомобили </w:t>
      </w:r>
      <w:r>
        <w:rPr>
          <w:rFonts w:cs="Times New Roman" w:ascii="Times New Roman" w:hAnsi="Times New Roman"/>
          <w:sz w:val="28"/>
          <w:szCs w:val="28"/>
        </w:rPr>
        <w:t>ВАЗ-2108,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З-21081, ВАЗ-21083, ВАЗ-2109, ВАЗ-21093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красочный альбом/ Вершигора В.А. , Игнатов А.П. , Новокшенов Н.В. и др.— Из-во «Третий Рим», 1996. — 9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81"/>
        </w:tabs>
        <w:ind w:left="158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81"/>
        </w:tabs>
        <w:ind w:left="15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44"/>
      <w:szCs w:val="4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03:00Z</dcterms:created>
  <dc:creator>паша</dc:creator>
  <dc:description/>
  <cp:keywords/>
  <dc:language>en-US</dc:language>
  <cp:lastModifiedBy>SYSTEM</cp:lastModifiedBy>
  <dcterms:modified xsi:type="dcterms:W3CDTF">2011-09-25T22:03:00Z</dcterms:modified>
  <cp:revision>2</cp:revision>
  <dc:subject/>
  <dc:title/>
</cp:coreProperties>
</file>