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ильская средняя общеобразовательная школ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: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кладной сту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. Кизильское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проекта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вариантов стула и окончательный выбор конструк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й выбор варианта стул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стул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ежи стул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изготовления складного стул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изготовления подсвечни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ое обоснование выбора 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орческий проект: «Складной стул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выбор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 своей семьёй любим, очень часто, ездить на природу, на рыбалку, устраивать пикники. Проблемой таких поездок является то, что в подобных местах нет привычных каждому человеку предметов удобств. И я решил разработать складной стул, имеющий малые габариты - своей способностью складываться; несущий в себе функциональную значимость – отдыха; а так же разработка изделия с соблюдением всех антропометрических размеров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вариантов стула и окончательный выбор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етив несколько сайтов, для подбора и нахождения рисунков стульев, я отобрал несколько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Деревянный складной стул. (Рис.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Складной табурет. (Рис.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Стул с низкими ножками и мягкой спинкой. (Рис.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9925" cy="198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ечный выбор варианта сту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представленных стульев мне очень понравилась. И я решил, взяв с каждой по элементу, создать своё новое, неповторим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й идеей было изготовление стула, почти похожей, тому, что представлен на рисунке 1. Видоизменив и упростив, я собираюсь сделать её более компактной и лёгкой. Новшеством в ней так же будет применение поролона и ткани на сидушке и спинке сту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изготовления сту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готовления стула протекает в 6 стад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дии изготовления складного сту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с габаритными размерами, по чертёж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изготовления деталей с учётом размеров и припусков для обточки и зажима на токарном стан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ливание и обработка деталей по заданным параметрам чертеж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шлифовка деталей вручную и на станке наждачной бумаг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репление всех деталей с использованием клея и болтов с гайк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тшлифовка скреплённых, воедино, деталей и лакирова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ртежи сту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чный чертёж сту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338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"/>
        <w:gridCol w:w="537"/>
        <w:gridCol w:w="71"/>
        <w:gridCol w:w="577"/>
        <w:gridCol w:w="839"/>
        <w:gridCol w:w="845"/>
        <w:gridCol w:w="283"/>
        <w:gridCol w:w="447"/>
        <w:gridCol w:w="2784"/>
        <w:gridCol w:w="197"/>
        <w:gridCol w:w="69"/>
        <w:gridCol w:w="115"/>
        <w:gridCol w:w="179"/>
        <w:gridCol w:w="738"/>
        <w:gridCol w:w="16"/>
        <w:gridCol w:w="1069"/>
      </w:tblGrid>
      <w:tr>
        <w:trPr>
          <w:trHeight w:val="992" w:hRule="atLeast"/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00.000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очный </w:t>
            </w:r>
            <w:r>
              <w:rPr>
                <w:i/>
                <w:sz w:val="20"/>
                <w:szCs w:val="20"/>
              </w:rPr>
              <w:t>чертёж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00.001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ид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00.00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 боку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00.003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верху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00.000 СБ</w:t>
            </w:r>
          </w:p>
        </w:tc>
      </w:tr>
      <w:tr>
        <w:trPr>
          <w:trHeight w:val="2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ладной стул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борочный чертёж)</w:t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.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докум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</w:t>
            </w:r>
          </w:p>
        </w:tc>
      </w:tr>
      <w:tr>
        <w:trPr>
          <w:trHeight w:val="234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.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.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. Контр.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 кл, КСОШ №»2</w:t>
            </w:r>
          </w:p>
        </w:tc>
      </w:tr>
      <w:tr>
        <w:trPr>
          <w:trHeight w:val="236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 контр.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8" w:hRule="exact"/>
        </w:trPr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.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Чертёж главного ви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785" cy="396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3063"/>
        <w:gridCol w:w="180"/>
        <w:gridCol w:w="180"/>
        <w:gridCol w:w="180"/>
        <w:gridCol w:w="719"/>
        <w:gridCol w:w="1080"/>
      </w:tblGrid>
      <w:tr>
        <w:trPr>
          <w:trHeight w:val="298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00.001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ный вид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доку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 кл, КСОШ №»2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Чертёж бокового ви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745" cy="462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3063"/>
        <w:gridCol w:w="180"/>
        <w:gridCol w:w="180"/>
        <w:gridCol w:w="180"/>
        <w:gridCol w:w="719"/>
        <w:gridCol w:w="1080"/>
      </w:tblGrid>
      <w:tr>
        <w:trPr>
          <w:trHeight w:val="298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00.002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с боку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доку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 кл, КСОШ №»2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Чертёж вида сверху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3495" cy="2674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39"/>
        <w:gridCol w:w="1440"/>
        <w:gridCol w:w="720"/>
        <w:gridCol w:w="720"/>
        <w:gridCol w:w="3063"/>
        <w:gridCol w:w="180"/>
        <w:gridCol w:w="180"/>
        <w:gridCol w:w="180"/>
        <w:gridCol w:w="719"/>
        <w:gridCol w:w="1080"/>
      </w:tblGrid>
      <w:tr>
        <w:trPr>
          <w:trHeight w:val="298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П 00.003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сверху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штаб</w:t>
            </w:r>
          </w:p>
        </w:tc>
      </w:tr>
      <w:tr>
        <w:trPr>
          <w:trHeight w:val="236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доку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</w:t>
            </w:r>
          </w:p>
        </w:tc>
      </w:tr>
      <w:tr>
        <w:trPr>
          <w:trHeight w:val="234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кл, КСОШ №»2</w:t>
            </w:r>
          </w:p>
        </w:tc>
      </w:tr>
      <w:tr>
        <w:trPr>
          <w:trHeight w:val="236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 кон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ологическая карта изготовления складного стул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7"/>
        <w:gridCol w:w="1953"/>
        <w:gridCol w:w="1927"/>
        <w:gridCol w:w="2033"/>
      </w:tblGrid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а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ц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ован. опер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киз заготов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рудование и инстру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изготовления передних ножек стула из бруса. (Кол-во – 2 шт.). Распиловка по заданным размерам, сверление отверстия бод болты и перекладины, фрезерование проушин и полозий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ередней нож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5350" cy="193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, линейка, метр, электричес-кий - лобзик, фрезерная машина и фрезы, перьевое перо и сверлильный стан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изготовления задних ножек стула из брус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– 2 шт.). Распиловка по заданным размерам, сверление отверстия бод болты и перекладины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задней нож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158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, линейка, метр, электричес-кий - лобзик, фрезерная машина и фрезы, перьевое перо и сверлильный станок.</w:t>
            </w:r>
          </w:p>
        </w:tc>
      </w:tr>
      <w:tr>
        <w:trPr>
          <w:trHeight w:val="2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рекладин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л-во – 2 шт.).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деталей на токарном станке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реклад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129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28" r="-4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, линейка, штангенцир-куль, токарный станок и набор стамесок: реерный и прям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инки стул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– 1 шт.)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честве спинки использовано деталь со старого сломанного стула. Снятие поверхностного слоя лака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ка спинки сту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2200" cy="889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ждачная бумага.</w:t>
            </w:r>
          </w:p>
        </w:tc>
      </w:tr>
      <w:tr>
        <w:trPr>
          <w:trHeight w:val="2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репёжных пластинок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л-во – 4 шт.).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ание металлической пластинки, в форме треугольника. Сверление отверстий под крепёжные болты. Округление углов изделия и снятие фасок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репёжных пластин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6400" cy="35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9" t="-101" r="-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лка, зубило, молоток, наковальня, кернер, сверлильный станок и сверло по металлу, напильник по металлу.</w:t>
            </w:r>
          </w:p>
        </w:tc>
      </w:tr>
      <w:tr>
        <w:trPr>
          <w:trHeight w:val="2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ление всех частей деталей стула воедино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ту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1155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нка, кисточка, клей (момент или ПВА), ключи на 8 и 10, зубило, молоток.</w:t>
            </w:r>
          </w:p>
        </w:tc>
      </w:tr>
      <w:tr>
        <w:trPr>
          <w:trHeight w:val="2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ая шлифовка стула и нанесение лакокрасочного материала на поверхность стул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рование сту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1155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ждачная бумага, кисточка, лак.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поролоном и тканью сидушки и спинки стул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у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1155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, маркер, игла, нить, ножницы, швейная машина.</w:t>
            </w:r>
          </w:p>
        </w:tc>
      </w:tr>
    </w:tbl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ое обоснование изготовления подсвечника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стула необходимо: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ус размером 900 х 40 х 20 мм (2 шт.);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ус размером 700 х 40 х 20 мм (2 шт.);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ус размером 500 х 40 х 20 мм (2 шт.);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учётом распила и подрезки концов, её стоимость, с габаритными размерами 4200 х 40 х 20 мм; - составит 45 руб.)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 размером 400 х 20 х 20 мм (8 шт.);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с учётом распила, подрезки концов и зажатия заготовок на токарном станке, её стоимость, с габаритными размерами 3500 х 20 х 20 мм; - составит 30 руб.)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пластина размером 120 х 100 х 4 мм; - стоимость 8 руб.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ты: 30 х 6 мм (6 шт.); 60 Х 8 мм (2 шт.); - стоимость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уб.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йбы под болт с внутренним диаметром 8,4 мм (4 шт.);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0,8 руб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йки: на 6 мм (6 шт.); на 8 мм (2 шт.); - стоимость 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4 руб.;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 момент – стоимость 24 руб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а электроэнергии на работу за токарным станком по дереву, непосредственно при изготовлении перекладин, а так же работа за сверлильным станком, работе с электрическим – лобзиком и фрезерной машинкой, по расчёту будет составлять ~ 8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затраты на изготовление стула, составляют ~ 125 руб. Однако конечная стоимость стула, с учётом потраченной энергии и сил на его изготовление, а так же оригинальное исполнение и художественная образность изделия, будет составлять от 600 до 900 рублей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ргономическое обоснование выбора 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отношения с предметным миром не могут быть ограничены любованием эстетическими достоинствами внешней формы. Практическое назначение предметов, обращение с ними требуют своего осмысления. Вопросами проектирования удобных орудий труда, быта, а в целом - созданием комфортной предметно-пространственной среды для самых различных процессов жизнедеятельности человека занимается эргоном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ё задачи входит всестороннее изучение функциональных особенностей и возможностей человека в процессе его деятельности и взаимодействии с окружающими предм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соизмерял создаваемый им предметный мир со своими физическими параметрами и физиологическими возможностями сво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данное изделие – «Складной стул», несёт в себе следующие эргономические задачи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ый, комфортный, лёгк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складной особо удобен при выезде на природу, на даче, на пляж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также удобен на небольшой кухне, который можно убрать на балкон или в кладов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easystroy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go.mail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mebelinich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steklostol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bsn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dominterior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neopoliscasa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http://www.mebel01.ru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russia-italy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4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7:00Z</dcterms:created>
  <dc:creator>Фаниль</dc:creator>
  <dc:description/>
  <cp:keywords/>
  <dc:language>en-US</dc:language>
  <cp:lastModifiedBy>SYSTEM</cp:lastModifiedBy>
  <dcterms:modified xsi:type="dcterms:W3CDTF">2011-09-25T21:57:00Z</dcterms:modified>
  <cp:revision>2</cp:revision>
  <dc:subject/>
  <dc:title>Творческий проект: “Подсвечник”</dc:title>
</cp:coreProperties>
</file>