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56"/>
        </w:rPr>
      </w:pPr>
      <w:r>
        <w:rPr>
          <w:b/>
          <w:i/>
          <w:color w:val="000000"/>
          <w:sz w:val="28"/>
          <w:szCs w:val="56"/>
        </w:rPr>
        <w:t>"Сращивание кабелей"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8"/>
        </w:rPr>
      </w:pPr>
      <w:r>
        <w:rPr>
          <w:b/>
          <w:i/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щивание кабелей применяе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йке судн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монте или модернизации судн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предусмотренных технологическим процессом, например при блочной или узловой технологии электромонтажных работ, когда выполняется сращивание кабеля различных маро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реждении наружных защитных оболочек кабеля, когда требуется его ремонт и сращивани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и сращивание кабеля является особо ответственными операциями и выполняется электромонтажниками высокой квалификации, которые прошли обучение, производственную подготовку и получили удостоверение на право выполнения эти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Сращивание каб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Вид отремонтированного каб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77745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 Разрез места соединения кабел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нговая оболочка кабел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шланговая резина ПШН-4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ая оболочка кабел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оляционная резина ПИ-35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новая изоляция жилы кабел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ая жил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ельная муф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-конус на шланговой оболоч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-конус на изоляции жи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Способы и порядок сращ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щивание может осуществляться холодным или горячим способом. При этом выполняются следующие опера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разделка концов кабеля и подготовка их к соединению.</w:t>
      </w:r>
      <w:r>
        <w:rPr>
          <w:color w:val="000000"/>
          <w:sz w:val="28"/>
          <w:szCs w:val="28"/>
        </w:rPr>
        <w:t xml:space="preserve"> Разделка кабеля – технологический процесс, после выполнения которого обеспечивается доступ к жилам токопроводящим и экранным оплёткам каб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48"/>
        </w:rPr>
        <w:drawing>
          <wp:inline distT="0" distB="0" distL="0" distR="0">
            <wp:extent cx="1877695" cy="114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 Разделка кабелей перед сращивание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ая жил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новая изоляция жил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з наружной оболочки кабел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ая оплётка кабел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е жил выполняется методом холодной опрессовки в медных гильзах, но при аварийных ремонтах, как исключение, допускается горячая пайка жил для кабелей сечением до 50 кв. мм. Соединение жил кабеля пайкой может выполняться методом скрутки или в соединительной муфте. (рис. 3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09065" cy="181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. Соединение жил кабеля пайкой способом скрутки и в соединит муф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разделка каб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стыкование ж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скрутка ж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соединение кабеля пайкой в соединительной муфте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ая оплётк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нговая оболочк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новая изоляция жил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ая жила кабел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даж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зиненная лент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лка места среза оболочк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фта медная разрезна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а кабеля с напаянной муф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становление изоляции жил в месте соедин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становление защитной оболочки кабелей в месте сращи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монт металлических оплёт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Последовательность сращ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1 Рассмотрим последовательность работ при холодном способе сращи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белей с применением компаунда К115Н или К-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Компаунд – полимер на основе термореактивных олигомеров или мономеров с добавками пластификаторов, наполнителей, ускорителей отвердевания. В настоящее время наиболее распространён эпоксидно-тиоколовый компаунд марки К-126, содержащий эпоксидную смолу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4 изображено сращивание каб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48"/>
        </w:rPr>
        <w:drawing>
          <wp:inline distT="0" distB="0" distL="0" distR="0">
            <wp:extent cx="2633980" cy="110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4. Сращивание кабелей марок КНР, КНРП, КНРЭ, РШМ, НГРШ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единение жил медной гильзой с опрессов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наложение стеклосетки и бандаж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непрерывность экранировки у кабелей марки КНРЭ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ая муф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нговая оболоч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ляция жи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даж из ниток стеклосет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лосет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ляционные труб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ая лужёная оплётка для соблюдения экраниров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даж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ая оплётка каб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разделки концов кабелей зачищают наружную поверхность жил. Оболочки кабелей срезают на конус и зачищают. На оболочку одного из сращиваемых кабелей надевают наружную полихлорвиниловую муфту с отверстиями для заливки компаунда и выхода воздуха. На жилы одного из кабелей надевают медные гильзы, которые опрессовывают с одной стороны тремя обжатиями. Затем на жилы кабелей надевают полихлорвиниловые трубки, гильзы опрессовывают с другой стороны, сохраняя повив жил в многожильном кабеле, и трубку сдвигают на соединительную гиль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бранные в пучок жилы кабеля накладывают общий бандаж около изоляционных трубок, чтобы трубки не сдвигались при заливке компаунда. (Бандаж-пояс из ленты изоляционной, стеклоленты, плетёнки кабельной, проволоки, ниток и т.п., накладываемый временно или постоянно для уплотнения мест среза изоляции кабеля или жилы токопроводящей, предотвращения повреждения изоляции при пайке экранных оплёток или их распускания, для обеспечения контакта с оплётками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отав пучок жил двумя-тремя слоями стеклосетки и закрепив её нитками, сдвигают наружную муфту на место соединения кабеля. Муфта закрепляется бандажами. Смотри рисунок 5. Бандаж1 плотно обжимается по кабелю, бандажи 3и5 не затягиваются. Муфты при помощи шприц – насоса заполняются компаундом. После заполнения компаундом (из под муфты начинает выступать компаунд) затягивается бандаж 3. Когда муфта приобретает круглую форму, затягивается бандаж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8"/>
        </w:rPr>
      </w:pPr>
      <w:r>
        <w:rPr>
          <w:b/>
          <w:i/>
          <w:color w:val="000000"/>
          <w:sz w:val="28"/>
          <w:szCs w:val="48"/>
        </w:rPr>
        <w:drawing>
          <wp:inline distT="0" distB="0" distL="0" distR="0">
            <wp:extent cx="2318385" cy="140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5. Заполнение наружной муфты компаун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3,5 – бандаж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- шприц-нас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-наружная муф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-сращиваемый кабел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2 Возможны также ремонт и сращивание кабеля методом свободного обогрева с последующей вулканизац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пособ применяют только при сращивании и ремонте кабелей типов КНР, РШМ (с резиновой изоляцией жил и оболочкой), прокладываемых внутри судна. Выпускаемые промышленностью вулканизаторы с электрообогревом и автоматическим поллержанием режима вулканизации и времени обеспечивают по своей конструкции обжатие резиновой оболочки под давлением, поэтому они могут применяться для вулканизации резиновой оболочки и герметизированных кабелей марок КВДН, КРНГ. Работы по сращиванию и вулканизации проводятся без перерывов до окончания отдельных операций (опрессовка, вулканизация, пай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улканизации резиновой изоляции жил кабелей применяется резина марки ПИ-35, для найритовой оболочки-ПШН-40, для резиновой оболочки негерметизированных кабелей – ПШ-40, а для герметизированных кабелей необходимо применение специальных марок резины в соответствии с технологическими инструкциями. Перед наложением на кабель резина протирается авиационным бензином и просушивается. Вулканизация жил кабелей осуществляется лишь после протирки соединительной муфты и участка резиновой изоляции жилы, подлежащей вулканизации, ветошью, смоченной в авиационном бензине. Место сращивания должно быть просушено. На рис. 6 показано наложение резины на муф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04515" cy="1074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6. Намотка резины на муфт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и резины, зачищенные и промытые бензино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ельная муф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слой намотки резин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ус, образовавшийся вследствие постепенного увеличения длины намотки изоляционной рез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вулканизации резины проверяется твердомером. Затем восстанавливается внешняя оболочка каб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5:00Z</dcterms:created>
  <dc:creator>Lev</dc:creator>
  <dc:description/>
  <cp:keywords/>
  <dc:language>en-US</dc:language>
  <cp:lastModifiedBy>SYSTEM</cp:lastModifiedBy>
  <dcterms:modified xsi:type="dcterms:W3CDTF">2011-09-25T21:45:00Z</dcterms:modified>
  <cp:revision>2</cp:revision>
  <dc:subject/>
  <dc:title>ВПУ №3</dc:title>
</cp:coreProperties>
</file>