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КИЙ ГОСУДАРСТВЕННЫЙ СОЦИАЛЬНЫЙ УНИВЕРСИТЕТ МИНИСТЕРСТВА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иал Российского государственного социального университ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 РФ в г. Тольятти Сама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: «СОЦИАЛЬНОЕ УПРАВЛЕНИ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TextBodyIndent"/>
        <w:tabs>
          <w:tab w:val="clear" w:pos="6378"/>
        </w:tabs>
        <w:spacing w:lineRule="auto" w:line="360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курсу «Основы научного исследования»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«Средства измерени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/>
      </w:pPr>
      <w:r>
        <w:rPr>
          <w:sz w:val="28"/>
          <w:szCs w:val="28"/>
        </w:rPr>
        <w:t>Выполнила: студентка 5-го курса</w:t>
      </w:r>
    </w:p>
    <w:p>
      <w:pPr>
        <w:pStyle w:val="Normal"/>
        <w:spacing w:lineRule="auto" w:line="360"/>
        <w:ind w:left="4678" w:hanging="0"/>
        <w:rPr/>
      </w:pPr>
      <w:r>
        <w:rPr>
          <w:sz w:val="28"/>
          <w:szCs w:val="28"/>
        </w:rPr>
        <w:t>группы МС-7/05 Кривякина Т.С.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оверил:Клименко М.В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1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spacing w:lineRule="auto" w:line="36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редства измерений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spacing w:lineRule="auto" w:line="36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е – один из важнейших путей познания природы человека. Они играют значительную роль в современном обществе. Наука, техника и промышленность не могут существовать без измерений. Каждую секунду в мире производится 1 млрд. измерительных операций, результаты которых используются для обеспечения технического уровня и необходимого качества продукта, безопасности работы транспорта и т.д. Практически нет ни одной сферы деятельности, где - бы не использовались результаты измерений. Диапазоны измеряемых величин постоянно растут. Например длина измеряется 10</w:t>
      </w:r>
      <w:r>
        <w:rPr>
          <w:color w:val="000000"/>
          <w:sz w:val="28"/>
          <w:szCs w:val="28"/>
          <w:vertAlign w:val="superscript"/>
        </w:rPr>
        <w:t>-10</w:t>
      </w:r>
      <w:r>
        <w:rPr>
          <w:color w:val="000000"/>
          <w:sz w:val="28"/>
          <w:szCs w:val="28"/>
        </w:rPr>
        <w:t>-10</w:t>
      </w:r>
      <w:r>
        <w:rPr>
          <w:color w:val="000000"/>
          <w:sz w:val="28"/>
          <w:szCs w:val="28"/>
          <w:vertAlign w:val="superscript"/>
        </w:rPr>
        <w:t>-17</w:t>
      </w:r>
      <w:r>
        <w:rPr>
          <w:color w:val="000000"/>
          <w:sz w:val="28"/>
          <w:szCs w:val="28"/>
        </w:rPr>
        <w:t xml:space="preserve"> метра, температура 0,5–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К, сопротивление 10</w:t>
      </w:r>
      <w:r>
        <w:rPr>
          <w:color w:val="000000"/>
          <w:sz w:val="28"/>
          <w:szCs w:val="28"/>
          <w:vertAlign w:val="superscript"/>
        </w:rPr>
        <w:t>-26</w:t>
      </w:r>
      <w:r>
        <w:rPr>
          <w:color w:val="000000"/>
          <w:sz w:val="28"/>
          <w:szCs w:val="28"/>
        </w:rPr>
        <w:t>-10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</w:rPr>
        <w:t xml:space="preserve"> Ом, сила тока 10</w:t>
      </w:r>
      <w:r>
        <w:rPr>
          <w:color w:val="000000"/>
          <w:sz w:val="28"/>
          <w:szCs w:val="28"/>
          <w:vertAlign w:val="superscript"/>
        </w:rPr>
        <w:t>-16</w:t>
      </w:r>
      <w:r>
        <w:rPr>
          <w:color w:val="000000"/>
          <w:sz w:val="28"/>
          <w:szCs w:val="28"/>
        </w:rPr>
        <w:t>-10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А. С ростом диапазона измеряемых величин возрастает и сложность измерения. Измерения по сути своей перестают быть одноактивным действием, превращают сложную процедуру подготовки эксперимента, интерпретации измеренной информации. В этом случае следует говорить об измерительных технологиях понимающихся как последовательность действий направленных на получение измерительной информации. Другой фактор, подтверждающий фактор измерений – их значимость. Основой любой формы управления, анализа, планирования, контроля и регулирования является достоверная исходная информация, которая может быть получена путём измерения физических величин, параметров и показателей. Только высокая и гарантированная точность результатов измерений может обеспечить правильность применяемы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измер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о измерений — техническое средство, предназначенное для измерений, имеющее нормированные метрологические характеристики, воспроизводящее и (или) хранящее единицу физической величины, размер которой принимают неизменным (в пределах установленной погрешности) в течение известного интервала времени. Законом РФ «Об обеспечении единства измерений» средство измерений определено как техническое средство, предназначенное для измерений. Формальное решение об отнесении технического средства к средствам измерений принимает Федеральное агентство по техническому регулированию и метр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редств измерений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хническому назначению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ра физической величины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едство измерений, предназначенное для воспроизведения и (или) хранения физической величины одного или нескольких заданных размеров, значения которых выражены в установленных единицах и известны с необходимой точностью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й прибор - средство измерений, предназначенное для получения значений измеряемой физической величины в установленном диапазоне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й преобразователь - техническое средство с нормативными метрологическими характеристиками, служащее для преобразования измеряемой величины в другую величину или измерительный сигнал, удобный для обработки, хранения, дальнейших преобразований, индикации или передачи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ая установка (измерительная машина) - совокупность функционально объединенных мер, измерительных приборов, измерительных преобразователей и других устройств, предназначенная для измерений одной или нескольких физических величин и расположенная в одном месте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ая система - совокупность функционально объединенных мер, измерительных приборов, измерительных преобразователей, ЭВМ и других технических средств, размещенных в разных точках контролируемого объекта и т.п. с целью измерений одной или нескольких физических величин, свойственных этому объекту, и выработки измерительных сигналов в разных целях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о-вычислительный комплекс - функционально объединенная совокупность средств измерений, ЭВМ и вспомогательных устройств, предназначенная для выполнения в составе измерительной системы конкретной измерительной задач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автоматизации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е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ные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ндартизации средств измерений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ированные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андартизированные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положению в поверочной схеме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лоны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средства измерений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начимости измеряемой физической величины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измерений той физической величины, значение которой необходимо получить в соответствии с измерительной задачей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средства измерений той физической величины, влияние которой на основное средство измерений или объект измерений необходимо учитывать для получения результатов измерений требуемой 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реестр средств измерений (далее — Госреестр СИ) предназначен для регистрации средств измерений, типы которых утверждены Ростехрегулированием, и состоит из следующих разделов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змерений, типы которых утверждены Ростехрегулированием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ы об утверждении типа средств измерени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змерений военного назначения, типы которых утверждены Ростехрегулированием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чные экземпляры средства измерений, типы которых утверждены Ростехрегулированием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центры испытаний средств измерений, аккредитованные Ростехрегулир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ведения Государственного реестра средств измерений (Госреестра С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средств измерений утвержденных типов и создания централизованных фондов информационных данных о средствах измерений, допущенных к производству, выпуску в обращение и применению в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аккредитованных государственных центров испытаний средств измер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выданных сертификатов об утверждении типа средств измерений и аттестатов аккредитованных государственных центров испытаний средств измер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типовых программ испытаний средств измерений для целей утверждения ти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формационного обслуживания заинтересованных юридических и физических лиц, в том числе национальных метрологических служб стран, принимающих участие в сотрудничестве по взаимному признанию результатов испытаний и утверждения типа средств изме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ый тип СИ, зарегистрированный в Госреестре (Государственном реестре средств измерений) содержится следующая информация: наименование СИ; регистрационный номер, состоящий из порядкового номера государственной регистрации и двух последних цифр года утверждения типа; назначение СИ; страна производства; изготовитель и его реквизиты; наименование Государственного центра испытаний; срок действия сертификата; межповерочный интервал; методика п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типа СИ осуществляется Ростехрегулированием на основании испытаний СИ, которые проводятся Государственными центрами испытаний СИ (далее ГЦИ С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хотелось бы подвести итог. Средствами измерений называют применяемые при измерениях технические средства, имеющие нормированные метрологические свойства. В этом определении основную смысловую нагрузку, вскрывающую метрологическую суть средств измерений (СИ), несут слова «нормированные метрологические свойства». Наличие нормированных метрологических свойств означает, во-первых, что средство измерений способно хранить или воспроизводить единицу (или шкалу) измеряемой величины, и, во-вторых, размер этой единицы остается неизменным в течение определен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ы размер единицы был нестабильным, нельзя было бы гарантировать требуемую точность результата изме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ют три вы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рять можно лишь тогда, когда техническое средство, предназначенное для этой цели, способно хранить единицу, достаточно стабильную (неизменную во времени) по разме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ническое средство непосредственно после изготовления еще не является средством измерения; оно становится таковым только после передачи ему единицы от другого, более точного средства измерений (эта операция называется калибровк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обходимо периодически контролировать размер единицы, хранимый средством измерения, и при необходимости восстанавливать его прежнее значение путем проведения новой калиб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/wiki/Средство_измерений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rostest.ru/termins/detail.php?ELEMENT_ID=196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support17.com/component/content/567.html?task=view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metrob.ru/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9"/>
        <w:tab w:val="left" w:pos="6378" w:leader="none"/>
      </w:tabs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45:00Z</dcterms:created>
  <dc:creator>Смирнов</dc:creator>
  <dc:description/>
  <cp:keywords/>
  <dc:language>en-US</dc:language>
  <cp:lastModifiedBy>SYSTEM</cp:lastModifiedBy>
  <dcterms:modified xsi:type="dcterms:W3CDTF">2011-09-25T21:45:00Z</dcterms:modified>
  <cp:revision>2</cp:revision>
  <dc:subject/>
  <dc:title>РОССИЙКИЙ ГОСУДАРСТВЕННЫЙ СОЦИАЛЬНЫЙ УНИВЕРСИТЕТ МИНИСТЕРСТВА ОБРАЗОВАНИЯ И НАУКИ РОССИЙСКОЙ ФЕДЕРАЦИИ</dc:title>
</cp:coreProperties>
</file>