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дартизац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ценка соответствия (сертификация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« О техническом регулировании» статья 2 дает понятие термину «оценка соответствия». Это прямое или косвенное определение соблюдения требований предъявляемых к объек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ы оценки соответствия можно разделить на 2 катего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это процедуры дорыночные, когда продукция оценивается до поступления на рынок (этап проектирова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- это оценка продукции поступающей на ры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Модули оценки соответствия принятые в 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0070</wp:posOffset>
                </wp:positionH>
                <wp:positionV relativeFrom="paragraph">
                  <wp:posOffset>113030</wp:posOffset>
                </wp:positionV>
                <wp:extent cx="67437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1pt;margin-top:8.9pt;width:530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0</wp:posOffset>
                </wp:positionH>
                <wp:positionV relativeFrom="paragraph">
                  <wp:posOffset>-857250</wp:posOffset>
                </wp:positionV>
                <wp:extent cx="24009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ир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0.55pt;margin-top:-67.55pt;width:18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217805</wp:posOffset>
                </wp:positionV>
                <wp:extent cx="819150" cy="47053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Модуль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нутрен-ний произво-дствен-ный контро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згото-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0.5pt;mso-wrap-distance-left:9.05pt;mso-wrap-distance-right:9.05pt;mso-wrap-distance-top:0pt;mso-wrap-distance-bottom:0pt;margin-top:17.15pt;mso-position-vertical-relative:text;margin-left:14.7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Модуль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нутрен-ний произво-дствен-ный контро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згото-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0625</wp:posOffset>
                </wp:positionH>
                <wp:positionV relativeFrom="paragraph">
                  <wp:posOffset>217805</wp:posOffset>
                </wp:positionV>
                <wp:extent cx="3105150" cy="2190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дуль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спытание образцов изделий по правилам ЕС с привлечением специально назна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72.5pt;mso-wrap-distance-left:9.05pt;mso-wrap-distance-right:9.05pt;mso-wrap-distance-top:0pt;mso-wrap-distance-bottom:0pt;margin-top:17.15pt;mso-position-vertical-relative:text;margin-left:93.7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дуль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Испытание образцов изделий по правилам ЕС с привлечением специально назна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9140</wp:posOffset>
                </wp:positionH>
                <wp:positionV relativeFrom="paragraph">
                  <wp:posOffset>217805</wp:posOffset>
                </wp:positionV>
                <wp:extent cx="819150" cy="4705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  <w:t xml:space="preserve">Модуль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оштуч-ное испыта-ние изделий </w:t>
                            </w:r>
                            <w:r>
                              <w:rPr/>
                              <w:t>III</w:t>
                            </w:r>
                            <w:r>
                              <w:rPr>
                                <w:lang w:val="ru-RU"/>
                              </w:rPr>
                              <w:t>-ей сторо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0.5pt;mso-wrap-distance-left:9.05pt;mso-wrap-distance-right:9.05pt;mso-wrap-distance-top:0pt;mso-wrap-distance-bottom:0pt;margin-top:17.15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  <w:t xml:space="preserve">Модуль </w:t>
                      </w:r>
                      <w:r>
                        <w:rPr>
                          <w:b/>
                          <w:bCs/>
                          <w:u w:val="single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Поштуч-ное испыта-ние изделий </w:t>
                      </w:r>
                      <w:r>
                        <w:rPr/>
                        <w:t>III</w:t>
                      </w:r>
                      <w:r>
                        <w:rPr>
                          <w:lang w:val="ru-RU"/>
                        </w:rPr>
                        <w:t>-ей сторо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0690</wp:posOffset>
                </wp:positionH>
                <wp:positionV relativeFrom="paragraph">
                  <wp:posOffset>217805</wp:posOffset>
                </wp:positionV>
                <wp:extent cx="781050" cy="4705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  <w:t xml:space="preserve">Модуль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личие системы менедж-мента качества проэкти-рования произво-дства, испыта-ний 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0.5pt;mso-wrap-distance-left:9.05pt;mso-wrap-distance-right:9.05pt;mso-wrap-distance-top:0pt;mso-wrap-distance-bottom:0pt;margin-top:17.15pt;mso-position-vertical-relative:text;margin-left:4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  <w:t xml:space="preserve">Модуль </w:t>
                      </w:r>
                      <w:r>
                        <w:rPr>
                          <w:b/>
                          <w:bCs/>
                          <w:u w:val="single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личие системы менедж-мента качества проэкти-рования произво-дства, испыта-ний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0</wp:posOffset>
                </wp:positionH>
                <wp:positionV relativeFrom="paragraph">
                  <wp:posOffset>-994410</wp:posOffset>
                </wp:positionV>
                <wp:extent cx="25152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5.05pt;margin-top:-78.3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-708660</wp:posOffset>
                </wp:positionV>
                <wp:extent cx="2400935" cy="6864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изделий испытательному образ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-55.85pt;width:18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изделий испытательному образ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-708660</wp:posOffset>
                </wp:positionV>
                <wp:extent cx="2400935" cy="6864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системы менеджмента качества производ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-55.85pt;width:18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системы менеджмента качества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5965</wp:posOffset>
                </wp:positionH>
                <wp:positionV relativeFrom="paragraph">
                  <wp:posOffset>-708660</wp:posOffset>
                </wp:positionV>
                <wp:extent cx="2400935" cy="6864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системы  менеджмента качества испытаний и контрол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95pt;margin-top:-55.85pt;width:18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системы  менеджмента качества испытаний 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-708660</wp:posOffset>
                </wp:positionV>
                <wp:extent cx="2400935" cy="6864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пытание издели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ей сторон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-55.85pt;width:18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пытание издели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ей сторон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роцедур оценки соответств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I</w:t>
      </w:r>
      <w:r>
        <w:rPr>
          <w:b/>
          <w:bCs/>
          <w:i/>
          <w:iCs/>
          <w:sz w:val="28"/>
          <w:szCs w:val="28"/>
          <w:u w:val="single"/>
          <w:lang w:val="ru-RU"/>
        </w:rPr>
        <w:t xml:space="preserve"> Лицензировани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о вид дорыночной процедуры оценки соответствия и аналогов лицензированию не просматр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Цель лицензирования</w:t>
      </w:r>
      <w:r>
        <w:rPr>
          <w:sz w:val="28"/>
          <w:szCs w:val="28"/>
          <w:lang w:val="ru-RU"/>
        </w:rPr>
        <w:t>-оценить компетентность лица или предприятия в выполнении конкретной задачи, то есть доказать квалификацию производителя. ( Пример: услуги врачей, торговля лекарствами, производство алкогольной продукц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II</w:t>
      </w:r>
      <w:r>
        <w:rPr>
          <w:b/>
          <w:bCs/>
          <w:i/>
          <w:iCs/>
          <w:sz w:val="28"/>
          <w:szCs w:val="28"/>
          <w:u w:val="single"/>
          <w:lang w:val="ru-RU"/>
        </w:rPr>
        <w:t xml:space="preserve"> Одобрение типа или утверждение ти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процедура дорыночной оценки соответствия. Ее относят к модулю В-проверка типового образца. В ЕС заявитель, который спроектировал продукцию, обращается в уполномоченный орган и представляет туда образцы своей продукции и документацию. Уполномоченный орган при положительных результатах испытаний выдает заявителю сертификат утверждения типа 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огом этому виду оценки соответствия в России является получение санитарно-эпидемиологического заключения в органах Роспотребнадз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III</w:t>
      </w:r>
      <w:r>
        <w:rPr>
          <w:b/>
          <w:bCs/>
          <w:i/>
          <w:iCs/>
          <w:sz w:val="28"/>
          <w:szCs w:val="28"/>
          <w:u w:val="single"/>
          <w:lang w:val="ru-RU"/>
        </w:rPr>
        <w:t xml:space="preserve"> Государственная регистра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процедура дорыночной оценки соответствия. (аналог в ЕС см. Модуль В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Отличие госрегистрации в том, что во время этой процедуры проводится обоснование требований безопасности, а при утверждении типа проводится проверка соответствия продукции уже установленным требованиям 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IV</w:t>
      </w:r>
      <w:r>
        <w:rPr>
          <w:b/>
          <w:bCs/>
          <w:i/>
          <w:iCs/>
          <w:sz w:val="28"/>
          <w:szCs w:val="28"/>
          <w:u w:val="single"/>
          <w:lang w:val="ru-RU"/>
        </w:rPr>
        <w:t xml:space="preserve"> Испытание партии</w:t>
      </w:r>
      <w:r>
        <w:rPr>
          <w:sz w:val="28"/>
          <w:szCs w:val="28"/>
          <w:lang w:val="ru-RU"/>
        </w:rPr>
        <w:t xml:space="preserve">  (аналог-модуль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ится к оценке соответствия продукции поступающей на рын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Цель испытания партии</w:t>
      </w:r>
      <w:r>
        <w:rPr>
          <w:sz w:val="28"/>
          <w:szCs w:val="28"/>
          <w:lang w:val="ru-RU"/>
        </w:rPr>
        <w:t xml:space="preserve"> доказать, что выпускаемая серийно продукция соответствует первоначальному одобренному и утвержденному образцу. В Европе изделие, соответствие которого оценено по модулю С, маркируется знаком соответствия </w:t>
      </w:r>
      <w:r>
        <w:rPr>
          <w:b/>
          <w:bCs/>
          <w:sz w:val="28"/>
          <w:szCs w:val="28"/>
          <w:lang w:val="ru-RU"/>
        </w:rPr>
        <w:t>С С.</w:t>
      </w:r>
      <w:r>
        <w:rPr>
          <w:sz w:val="28"/>
          <w:szCs w:val="28"/>
          <w:lang w:val="ru-RU"/>
        </w:rPr>
        <w:t xml:space="preserve"> Испытание в этом случае проводит производитель продукции, и он же несет ответственность за полное соответствие всех изделий утвержденному тип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С называется «Декларацией изготовителя о соответствии продук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V</w:t>
      </w:r>
      <w:r>
        <w:rPr>
          <w:b/>
          <w:bCs/>
          <w:i/>
          <w:iCs/>
          <w:sz w:val="28"/>
          <w:szCs w:val="28"/>
          <w:u w:val="single"/>
          <w:lang w:val="ru-RU"/>
        </w:rPr>
        <w:t xml:space="preserve"> Сертификац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ипичные схемы сертификации предусматривают проведение первоначальных испытаний продукции и периодического надзора за ее качеством. Сертификацию всегда проводят органы по сертификации, являющиеся третьей стороной. К модулям соответствующим сертификации можно отнести модуль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кону «О техническом регулировании» оценка соответствия проводится в следующих формах:</w:t>
      </w:r>
    </w:p>
    <w:p>
      <w:pPr>
        <w:pStyle w:val="Normal"/>
        <w:numPr>
          <w:ilvl w:val="0"/>
          <w:numId w:val="8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контроль или надзор по закону это основная форма оценки соответ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хническом регламенте должны быть определены государственные контрольные и надзорные органы. Указаны их полномочия и сфера ответственности. За каждым контролирующим органом закрепляется конкретный раздел технического регламента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кредитация (установление компетенции)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ытания (например, уникального оборудования)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я (для новой продукции)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ение соответствия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ка и ввод в эксплуатацию объекта, строительство которого закончено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формы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кларирование соответств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одна из форм подтверждения соответствия. Согласно статье 24 закона «О техническом  регулировании». Декларирование соответствия осуществляется по схемам: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декларации о соответствии на основании собственных законодательств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11"/>
        <w:jc w:val="both"/>
        <w:rPr/>
      </w:pPr>
      <w:r>
        <w:rPr>
          <w:sz w:val="28"/>
          <w:szCs w:val="28"/>
          <w:lang w:val="ru-RU"/>
        </w:rPr>
        <w:t xml:space="preserve">На основании собственных доказательств и документов, полученных от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ей стороны (орган по сертификации или аккредитованная испытательная лаборатор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декларировании соответствия вся ответственность за безопасность ложится на производителя, который принимает декларацию о соответств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зрабатываемых технических регламентах должны быть определены виды продукции, для которых можно принимать декларацию о соответствии, а так же конкретные схемы декларирования соответствия, гармонизированные с требованиями Е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ется в технических регламентах использовать несколько из 7 схем декларирования соответствия (см. прошлый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Декларация о соответствии</w:t>
      </w:r>
      <w:r>
        <w:rPr>
          <w:sz w:val="28"/>
          <w:szCs w:val="28"/>
          <w:lang w:val="ru-RU"/>
        </w:rPr>
        <w:t xml:space="preserve"> – это документ, удостоверяющий соответствие выпускаемой в обращение продукции требованиям технических регламентов. Она должна содержать: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и местонахождение заявителя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и местонахождение изготовителя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о продукции, которая позволяет ее идентифицировать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технического регламента на соответствие, требованиям которого подтверждается продукция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декларирования соответствия (№)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явление заявителя о безопасности продукции. </w:t>
      </w:r>
    </w:p>
    <w:p>
      <w:pPr>
        <w:pStyle w:val="23"/>
        <w:spacing w:lineRule="auto" w:line="360"/>
        <w:ind w:left="360" w:firstLine="720"/>
        <w:jc w:val="both"/>
        <w:rPr>
          <w:szCs w:val="28"/>
        </w:rPr>
      </w:pPr>
      <w:r>
        <w:rPr>
          <w:szCs w:val="28"/>
        </w:rPr>
        <w:t>Важный момент: продукция безопасна, если ее использовать по целевому назначению.</w:t>
      </w:r>
    </w:p>
    <w:p>
      <w:pPr>
        <w:pStyle w:val="23"/>
        <w:spacing w:lineRule="auto" w:line="360"/>
        <w:ind w:left="360" w:firstLine="720"/>
        <w:jc w:val="both"/>
        <w:rPr>
          <w:szCs w:val="28"/>
        </w:rPr>
      </w:pPr>
      <w:r>
        <w:rPr>
          <w:szCs w:val="28"/>
        </w:rPr>
        <w:t>Срок действия декларации о соответствии и др. С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действия декларации о соответствии определяется техническим реглам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декларации о соответствии утверждается ростехрегулир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документов являющихся основанием для принятия декларации могут использоваться: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приемочных, приемо-сдаточных и других контрольных испытаний продукции проведенных изготовителем и или сторонними компетентными организациями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ты соответствия или протоколы испытания на сырье, материалы, комплектующие изделия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итарно-эпидемиологическое заключение, ветеринарные свидетельства, сертификаты пожарной безопасности и др. подобные документы, выдаваемые государственными органами в соответствии с Федеральным Законом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ты на систему качества ил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другие документы прямо или косвенно доказывающие безопасность продукции. Декларация о соответствии принимается на срок установленный изготовителем, исходя из планируемого срока выпуска данной продукции или срока ее реализации. Декларация подписывается руководителем организации изготовителя и подлежит регистрации в органе по сертификации. К декларации необходимо приложить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о регистр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документов предусмотренных для данной продукции Федеральным Законом (то есть документы – основания для принятия деклар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проверки документов, а также после проверки наличия данного вида продукции в перечне предполагается регистрация декларации о соответствии в Гостехрегулир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 по декларированию соответствия в настоящее время.</w:t>
      </w:r>
    </w:p>
    <w:p>
      <w:pPr>
        <w:pStyle w:val="24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по декларированию соответствия осуществляется согласно постановлениям правительства Российской Федерации от 7.07.1999 г. №766 в редакции постановлением правительства Российской Федерации от 29.04.2002 г. №28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исле продукции пищевой промышленности подтверждать соответствие путем декларирования можно для следующих продуктов: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хмал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ь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лебобулочные изделия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рновые и другие культуры, продукты переработки зерна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центраты кваса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хари панировочные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истые кондитерские изделия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ры кулинарные и др.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аронные изделия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хие овощи и просто овощи, и фрукты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продукты убойных животных и птицы, замороженные и охлажденные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ь пищевая, мясо всех видов животных и птицы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ца пищевые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ры животные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 искусственный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со сублимационной сушки и бульонные кубики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тин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ы молочные сухие;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ко коровье сырое и сливки сырые</w:t>
      </w:r>
    </w:p>
    <w:p>
      <w:pPr>
        <w:pStyle w:val="Normal"/>
        <w:numPr>
          <w:ilvl w:val="1"/>
          <w:numId w:val="10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а живая охлажденная и мороженная и нерыбные объекты промыс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 по сертификации регистрирует декларацию о соответствии, то есть присваивает ей регистрационный номер, который состоит из кода органа по сертификации и порядкового номера по реестру. Зарегистрированная декларация хранится у изготовителя и в органе по сертификации (копия). В органе по сертификации хранятся также копии документов, на основании которых эта декларация была приня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я о соответствии имеет юридическую силу наравне с сертификатом соответствия и является основанием для маркировки знаком соответ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продукцией, соответствие которой подтверждено декларацией осуществляется в рамках государственного контроля и надзора за качеством  безопасностью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уществующих сегодня схемах подтверждения соответствия есть схемы  9, 9а, 10, 10а. Согласно этим схемам сертификат соответствия выдается на основании декларации о соответствии. Эти схемы отличаются от простого декларирования соответствия, так как предусматривают выдачу сертификата соответствия и установления инспекционного контроля за продукци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ределение понятия «сертификация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Сертификация соответствия</w:t>
      </w:r>
      <w:r>
        <w:rPr>
          <w:sz w:val="28"/>
          <w:szCs w:val="28"/>
          <w:lang w:val="ru-RU"/>
        </w:rPr>
        <w:t xml:space="preserve"> – это действие, удостоверяющее посредством сертификата соответствия или знака соответствия, что изделия или услуга соответствуют определенным стандартам или другим  нормативным документам (руководство №2 ИСО-МЭК 1982 г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истеме сертификации  ГОСТ Р понятие о сертификации было расширено и конкретизиров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Сертификация соответствия</w:t>
      </w:r>
      <w:r>
        <w:rPr>
          <w:sz w:val="28"/>
          <w:szCs w:val="28"/>
          <w:lang w:val="ru-RU"/>
        </w:rPr>
        <w:t xml:space="preserve"> – это </w:t>
      </w:r>
      <w:r>
        <w:rPr>
          <w:i/>
          <w:iCs/>
          <w:sz w:val="28"/>
          <w:szCs w:val="28"/>
          <w:u w:val="single"/>
          <w:lang w:val="ru-RU"/>
        </w:rPr>
        <w:t xml:space="preserve">действие </w:t>
      </w:r>
      <w:r>
        <w:rPr>
          <w:i/>
          <w:iCs/>
          <w:sz w:val="28"/>
          <w:szCs w:val="28"/>
          <w:u w:val="single"/>
        </w:rPr>
        <w:t>III</w:t>
      </w:r>
      <w:r>
        <w:rPr>
          <w:i/>
          <w:iCs/>
          <w:sz w:val="28"/>
          <w:szCs w:val="28"/>
          <w:u w:val="single"/>
          <w:lang w:val="ru-RU"/>
        </w:rPr>
        <w:t>-ей стороны</w:t>
      </w:r>
      <w:r>
        <w:rPr>
          <w:sz w:val="28"/>
          <w:szCs w:val="28"/>
          <w:lang w:val="ru-RU"/>
        </w:rPr>
        <w:t xml:space="preserve"> доказывающее, что обеспечивается необходимая уверенность в том, что </w:t>
      </w:r>
      <w:r>
        <w:rPr>
          <w:i/>
          <w:iCs/>
          <w:sz w:val="28"/>
          <w:szCs w:val="28"/>
          <w:u w:val="single"/>
          <w:lang w:val="ru-RU"/>
        </w:rPr>
        <w:t>должным образом</w:t>
      </w:r>
      <w:r>
        <w:rPr>
          <w:sz w:val="28"/>
          <w:szCs w:val="28"/>
          <w:lang w:val="ru-RU"/>
        </w:rPr>
        <w:t xml:space="preserve"> идентифицированная </w:t>
      </w:r>
      <w:r>
        <w:rPr>
          <w:i/>
          <w:iCs/>
          <w:sz w:val="28"/>
          <w:szCs w:val="28"/>
          <w:u w:val="single"/>
          <w:lang w:val="ru-RU"/>
        </w:rPr>
        <w:t>продукция, процесс или услуга</w:t>
      </w:r>
      <w:r>
        <w:rPr>
          <w:sz w:val="28"/>
          <w:szCs w:val="28"/>
          <w:lang w:val="ru-RU"/>
        </w:rPr>
        <w:t xml:space="preserve"> соответствуют конкретному стандарту или другому нормативному документу. Определение было принято в законе «О сертификации»: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о сертификации, сформулированное в системе ГОСТ Р вводит в определение слова:</w:t>
      </w:r>
    </w:p>
    <w:p>
      <w:pPr>
        <w:pStyle w:val="33"/>
        <w:spacing w:lineRule="auto" w:line="360"/>
        <w:ind w:hanging="11"/>
        <w:jc w:val="both"/>
        <w:rPr/>
      </w:pPr>
      <w:r>
        <w:rPr>
          <w:szCs w:val="28"/>
        </w:rPr>
        <w:t xml:space="preserve">а) </w:t>
      </w:r>
      <w:r>
        <w:rPr>
          <w:i/>
          <w:iCs/>
          <w:szCs w:val="28"/>
          <w:u w:val="single"/>
        </w:rPr>
        <w:t>«третьей стороны»</w:t>
      </w:r>
      <w:r>
        <w:rPr>
          <w:szCs w:val="28"/>
        </w:rPr>
        <w:t xml:space="preserve"> - сертификация осуществляется независимым компетентным органом;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i/>
          <w:iCs/>
          <w:sz w:val="28"/>
          <w:szCs w:val="28"/>
          <w:u w:val="single"/>
          <w:lang w:val="ru-RU"/>
        </w:rPr>
        <w:t>«должным образом»</w:t>
      </w:r>
      <w:r>
        <w:rPr>
          <w:sz w:val="28"/>
          <w:szCs w:val="28"/>
          <w:lang w:val="ru-RU"/>
        </w:rPr>
        <w:t xml:space="preserve"> - эти  слова свидетельствуют о наличии строгой системы сертификации располагающей определенными правилами, процедурами и управлением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пределении расширяется область распространения сертификации. Ей подлежат не только продукция и услуги, но и процессы, в том числе процессы управления качеством;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11"/>
        <w:jc w:val="both"/>
        <w:rPr/>
      </w:pPr>
      <w:r>
        <w:rPr>
          <w:sz w:val="28"/>
          <w:szCs w:val="28"/>
          <w:lang w:val="ru-RU"/>
        </w:rPr>
        <w:t>Согласно закону «О техническом регулировании» сертификация– это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.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кие изменения внес закон «О техническом регулировании» в понятие «сертификации»:</w:t>
      </w:r>
    </w:p>
    <w:p>
      <w:pPr>
        <w:pStyle w:val="Normal"/>
        <w:numPr>
          <w:ilvl w:val="1"/>
          <w:numId w:val="25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ция – это форма подтверждения соответствия;</w:t>
      </w:r>
    </w:p>
    <w:p>
      <w:pPr>
        <w:pStyle w:val="Normal"/>
        <w:numPr>
          <w:ilvl w:val="1"/>
          <w:numId w:val="25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ция должна соответствовать не только требованиям стандартов, но и требованиям технических регламентов и условиям договоров.</w:t>
      </w:r>
    </w:p>
    <w:p>
      <w:pPr>
        <w:pStyle w:val="Normal"/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еспечение качества сертификации.</w:t>
      </w:r>
    </w:p>
    <w:p>
      <w:pPr>
        <w:pStyle w:val="Normal"/>
        <w:spacing w:lineRule="auto" w:line="360"/>
        <w:ind w:left="108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цию можно рассматривать как процесс, у которого есть входные и выходные данные, механизмы управления и обеспечение ресур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ми данными сертификации являются достоверность и беспристрастность. Достоверность определяется технической компетентностью органов по сертификации и испытательной лабораторией. Беспристрастность в получении результатов сертификации зависит от степени независимости заинтересованных лиц (производителя и потребителя), а также самих органов по сертификации. Достоверность и беспристрастность – это 2 критерия обеспечения качества сертификации.</w:t>
      </w:r>
    </w:p>
    <w:p>
      <w:pPr>
        <w:pStyle w:val="Normal"/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ля качества сертификации</w:t>
      </w:r>
    </w:p>
    <w:p>
      <w:pPr>
        <w:pStyle w:val="Normal"/>
        <w:spacing w:lineRule="auto" w:line="360"/>
        <w:ind w:left="108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166370</wp:posOffset>
                </wp:positionV>
                <wp:extent cx="15049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 Изучение спроса на сертифик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3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 Изучение спроса на сертифик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12090</wp:posOffset>
                </wp:positionV>
                <wp:extent cx="3086100" cy="2971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6.7pt;width:242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783590</wp:posOffset>
                </wp:positionV>
                <wp:extent cx="1714500" cy="1714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669290</wp:posOffset>
                </wp:positionV>
                <wp:extent cx="685800" cy="4572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2.7pt" to="305.95pt,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240790</wp:posOffset>
                </wp:positionV>
                <wp:extent cx="0" cy="8001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7.7pt" to="306pt,1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155190</wp:posOffset>
                </wp:positionV>
                <wp:extent cx="685800" cy="457200"/>
                <wp:effectExtent l="635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9.7pt" to="305.95pt,20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2269490</wp:posOffset>
                </wp:positionV>
                <wp:extent cx="800100" cy="342900"/>
                <wp:effectExtent l="635" t="5080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8.7pt" to="242.95pt,20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40790</wp:posOffset>
                </wp:positionV>
                <wp:extent cx="0" cy="9144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7pt" to="171pt,16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69290</wp:posOffset>
                </wp:positionV>
                <wp:extent cx="800100" cy="457200"/>
                <wp:effectExtent l="254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7pt" to="233.95pt,8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431165</wp:posOffset>
                </wp:positionV>
                <wp:extent cx="1847850" cy="4762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 Проектирование процесса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3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 Проектирование процесса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5275</wp:posOffset>
                </wp:positionH>
                <wp:positionV relativeFrom="paragraph">
                  <wp:posOffset>1002665</wp:posOffset>
                </wp:positionV>
                <wp:extent cx="1962150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. Формирование ресурсов для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78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. Формирование ресурсов для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9575</wp:posOffset>
                </wp:positionH>
                <wp:positionV relativeFrom="paragraph">
                  <wp:posOffset>1574165</wp:posOffset>
                </wp:positionV>
                <wp:extent cx="2190750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. Планирование и разработка процессов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23.9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. Планирование и разработка процессов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975</wp:posOffset>
                </wp:positionH>
                <wp:positionV relativeFrom="paragraph">
                  <wp:posOffset>2145665</wp:posOffset>
                </wp:positionV>
                <wp:extent cx="2419350" cy="8191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. Проведение подтверждения соответствия в исследовательских лабораториях и органах по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68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. Проведение подтверждения соответствия в исследовательских лабораториях и органах по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3060065</wp:posOffset>
                </wp:positionV>
                <wp:extent cx="2076450" cy="4762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. Контроль и утверждение результатов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4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. Контроль и утверждение результатов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2717165</wp:posOffset>
                </wp:positionV>
                <wp:extent cx="1276350" cy="476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. Оформление сертифи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13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. Оформление сертифи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2031365</wp:posOffset>
                </wp:positionV>
                <wp:extent cx="1504950" cy="5905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. Ведение реестра сертификационн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9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8. Ведение реестра сертификационн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1459865</wp:posOffset>
                </wp:positionV>
                <wp:extent cx="1504950" cy="4762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. Инспекционных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4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. Инспекционных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888365</wp:posOffset>
                </wp:positionV>
                <wp:extent cx="1619250" cy="476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. Информацио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9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. Информацио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0575</wp:posOffset>
                </wp:positionH>
                <wp:positionV relativeFrom="paragraph">
                  <wp:posOffset>316865</wp:posOffset>
                </wp:positionV>
                <wp:extent cx="1733550" cy="4762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. Окончание срока действия сертифи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4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1. Окончание срока действия сертифи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анализируем петлю качества сертификации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На стадии 1 качество сертификации определяется анализом и выбором системы сертификации. Здесь оценивают область аккредитации органа по сертификации (ОС), признание результатов сертификации, наличие аккредитации. Факторы, влияющие на качество сертификации на 2 стадии – это пожелание клиентов, требования законодательства и организационно-технические аспекты деятельности органа по сертификации и исследовательской лабора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стадия. Ресурсы включают наличие помещений, квалифицированного персонала, фонда нормативной документации, средств измерений и испытательного оборудования, орг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стадия. Процессы сертификации должны быть разработаны таким образом, чтобы гарантировать достоверность и беспристрастность. Примеры процессов – отбор образцов для испытаний; обработка заявки; проведение испытаний; проведение инспекционного контроля и т.д. Планировать процессы нужно так, чтобы была возможность внутренних и внешних проверок качества выполнения процессов. Необходимо обеспечивать конфиденциальную информацию содержания, коммерческую тайну при проведении сертиф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этап. Процесс сертификации должен соответствовать правилам системы сертификации, выбранной схеме и внутренними инструкциями, разработанным в органах по сертификации и исследовательных лаборатор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этап. Контроль процессов сертификации осуществляется путем внутреннего и внешнего аудита. Внутренний проводят сами работники органа по сертификации или исследовательной лаборатории во главе с ответственными за систему качества, внешний аудит проводят специалисты аккредитующей организации в рамках инспекционного контроля. По результатам аудита планируют корректирующие мероприятия. Контроль результатов сертификации проводят с применением статистических мет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этап. На стадии оформления сертификата соответствия и лицензии на применение знака соответствия необходимо соблюдать требования к форме и содержанию. Каждый сертификат должен иметь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е органа по сертифика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тку об аккредитации органа по сертифика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у выдач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действия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е объекта сертифика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й документ, которому соответствует объект сертиф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сведения должны быть во всех схемах сертиф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ы с 8 по 11 относятся к после сертификационной деятельности. Реестр сертифицированных объектов должен быть доступным широкому кругу пользователей и содержать необходимую информацию об объектах сертификации. Информационная деятельность органа по сертификации заключается в предоставлении сведений о результатах сертификации и в обмене опытом о проведении сертификации на национальном и международным уровне между заинтересованными структу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ечении срока действия сертификата заявитель принимает решение о новой сертификации, т.е. происходит повторение всех указанных в петле качества процед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я деятельности органов по сертиф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объекта сертификации можно выделить 3 разновидности органа по сертификации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 по сертификации продукции и услуг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 по сертификации персонала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 по сертификации систем качеств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ункционирование органа по сертификации продукции и услуг.</w:t>
      </w:r>
    </w:p>
    <w:p>
      <w:pPr>
        <w:pStyle w:val="Normal"/>
        <w:spacing w:lineRule="auto" w:line="360"/>
        <w:ind w:left="108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о 2 варианта: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сследовательная лаборатория находится в структуре органа по сертификации. В этом случае функционирование осуществляется по схе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2075</wp:posOffset>
                </wp:positionH>
                <wp:positionV relativeFrom="paragraph">
                  <wp:posOffset>133985</wp:posOffset>
                </wp:positionV>
                <wp:extent cx="2647950" cy="4762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 по аккредитации органа по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0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 по аккредитации органа по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91770</wp:posOffset>
                </wp:positionV>
                <wp:extent cx="0" cy="685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1pt" to="153pt,6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91770</wp:posOffset>
                </wp:positionV>
                <wp:extent cx="0" cy="6858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1pt" to="261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Заявка                Аттестат аккредит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2075</wp:posOffset>
                </wp:positionH>
                <wp:positionV relativeFrom="paragraph">
                  <wp:posOffset>50165</wp:posOffset>
                </wp:positionV>
                <wp:extent cx="2533650" cy="3619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 по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3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 по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5pt" to="107.9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5pt" to="350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0" cy="1485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5pt" to="63pt,1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</wp:posOffset>
                </wp:positionV>
                <wp:extent cx="0" cy="1485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5pt" to="351pt,1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0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8001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3pt" to="251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  <w:t>Зак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1162050" cy="7048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рт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рт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0875</wp:posOffset>
                </wp:positionH>
                <wp:positionV relativeFrom="paragraph">
                  <wp:posOffset>32385</wp:posOffset>
                </wp:positionV>
                <wp:extent cx="1047750" cy="7048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пы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спы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pt" to="251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1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77343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.9pt" to="63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316230</wp:posOffset>
                </wp:positionV>
                <wp:extent cx="3657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9pt" to="350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316230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9pt" to="198pt,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316230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9pt" to="243pt,5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испыт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6475</wp:posOffset>
                </wp:positionH>
                <wp:positionV relativeFrom="paragraph">
                  <wp:posOffset>649605</wp:posOffset>
                </wp:positionV>
                <wp:extent cx="1162050" cy="3619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1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58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  <w:tab w:val="left" w:pos="15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tabs>
          <w:tab w:val="left" w:pos="720" w:leader="none"/>
          <w:tab w:val="left" w:pos="15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5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ертификат соответствия   Заявка и образцы продукции</w:t>
      </w:r>
    </w:p>
    <w:p>
      <w:pPr>
        <w:pStyle w:val="Normal"/>
        <w:tabs>
          <w:tab w:val="left" w:pos="720" w:leader="none"/>
          <w:tab w:val="left" w:pos="158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  <w:tab w:val="left" w:pos="158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ения. ОС с собственным испытательным оборудованием должны обеспечить внутреннее распределение обязанностей. Нужно установить персональную ответственность сотрудников проводящих испытания и ответственность сотрудников выдающих сертификат. Нельзя проводить испытания и выдавать сертификат одним и тем же лицам.</w:t>
      </w:r>
      <w:r>
        <w:br w:type="page"/>
      </w:r>
    </w:p>
    <w:p>
      <w:pPr>
        <w:pStyle w:val="Normal"/>
        <w:tabs>
          <w:tab w:val="left" w:pos="720" w:leader="none"/>
          <w:tab w:val="left" w:pos="158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 функционирует как самостоятельная 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4875</wp:posOffset>
                </wp:positionH>
                <wp:positionV relativeFrom="paragraph">
                  <wp:posOffset>318135</wp:posOffset>
                </wp:positionV>
                <wp:extent cx="1733550" cy="4762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 по аккредитации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5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 по аккредитации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318135</wp:posOffset>
                </wp:positionV>
                <wp:extent cx="1733550" cy="4762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 по аккредитации 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5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 по аккредитации 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26pt,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0" cy="571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3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0" cy="5715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15pt,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24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      Аттестат аккредитации    Заявка        Аттестат аккредитации</w:t>
      </w:r>
    </w:p>
    <w:p>
      <w:pPr>
        <w:pStyle w:val="Normal"/>
        <w:tabs>
          <w:tab w:val="clear" w:pos="720"/>
          <w:tab w:val="left" w:pos="386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нформ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120015</wp:posOffset>
                </wp:positionV>
                <wp:extent cx="819150" cy="3619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5175</wp:posOffset>
                </wp:positionH>
                <wp:positionV relativeFrom="paragraph">
                  <wp:posOffset>120015</wp:posOffset>
                </wp:positionV>
                <wp:extent cx="933450" cy="3619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pt" to="26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pt" to="260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0" cy="8001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144pt,7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0" cy="8001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62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0" cy="8001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297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0" cy="8001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324pt,7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 и          Сертификат    Протокол               Образц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отоколы     соответствия испытаний           продукции </w:t>
      </w:r>
      <w:r>
        <w:rPr>
          <w:sz w:val="28"/>
          <w:szCs w:val="28"/>
          <w:lang w:val="ru-RU"/>
        </w:rPr>
        <w:t>испыт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211455</wp:posOffset>
                </wp:positionV>
                <wp:extent cx="2762250" cy="3619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6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обенность этой схемы. ОС должен четко соблюдать процедуру передачи заказа и документировать ее. Заявитель может обратиться в ИЛ самостоятельно и представить в ОС протокол испытаний на рассмотр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5"/>
        <w:numPr>
          <w:ilvl w:val="1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С персонала</w:t>
      </w:r>
    </w:p>
    <w:p>
      <w:pPr>
        <w:pStyle w:val="Normal"/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47775</wp:posOffset>
                </wp:positionH>
                <wp:positionV relativeFrom="paragraph">
                  <wp:posOffset>121285</wp:posOffset>
                </wp:positionV>
                <wp:extent cx="1504950" cy="4762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 по аккредитации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 по аккредитации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80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явка             Аттестат аккреди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2075</wp:posOffset>
                </wp:positionH>
                <wp:positionV relativeFrom="paragraph">
                  <wp:posOffset>273050</wp:posOffset>
                </wp:positionV>
                <wp:extent cx="1162050" cy="3619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1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90975</wp:posOffset>
                </wp:positionH>
                <wp:positionV relativeFrom="paragraph">
                  <wp:posOffset>273050</wp:posOffset>
                </wp:positionV>
                <wp:extent cx="1504950" cy="476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кзаменацион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1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кзаменацион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Заказ</w: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485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314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314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0" cy="8001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5pt" to="135pt,7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0" cy="8001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62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Протокол</w: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зам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2075</wp:posOffset>
                </wp:positionH>
                <wp:positionV relativeFrom="paragraph">
                  <wp:posOffset>715010</wp:posOffset>
                </wp:positionV>
                <wp:extent cx="1390650" cy="4762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ециалист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6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ециалист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+свидетельство              Сертификат    о квалификации</w: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5275</wp:posOffset>
                </wp:positionH>
                <wp:positionV relativeFrom="paragraph">
                  <wp:posOffset>13970</wp:posOffset>
                </wp:positionV>
                <wp:extent cx="1619250" cy="47625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разовательное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разовательное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Заявка</w: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1371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323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371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323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Свидетельство о квалиф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а по сертификации персонала</w:t>
      </w:r>
    </w:p>
    <w:p>
      <w:pPr>
        <w:pStyle w:val="Normal"/>
        <w:numPr>
          <w:ilvl w:val="0"/>
          <w:numId w:val="6"/>
        </w:numPr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иза заявки: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оверка сведений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формление договора о сертификации.</w:t>
      </w:r>
    </w:p>
    <w:p>
      <w:pPr>
        <w:pStyle w:val="Normal"/>
        <w:numPr>
          <w:ilvl w:val="0"/>
          <w:numId w:val="6"/>
        </w:numPr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проведение экзамена: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значение срока и места экзамена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значение экзаменаторов (штатных или привлекаемых)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ыбор экзаменационных вопросов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оведение экзамена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оценка знаний заявителя в баллах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оформление протокола экзамена.</w:t>
      </w:r>
    </w:p>
    <w:p>
      <w:pPr>
        <w:pStyle w:val="Normal"/>
        <w:numPr>
          <w:ilvl w:val="0"/>
          <w:numId w:val="6"/>
        </w:numPr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по сертификации: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ассмотрение протокола экзамена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формление и выдача сертификата или отказ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значение срока пересдачи экзамена.</w:t>
      </w:r>
    </w:p>
    <w:p>
      <w:pPr>
        <w:pStyle w:val="Normal"/>
        <w:numPr>
          <w:ilvl w:val="0"/>
          <w:numId w:val="6"/>
        </w:numPr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ая работа: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вышение квалификации экзаменаторов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инспекционная работа сертифицированных специалистов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информационная деятельность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едение баз данных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оставление каталога экзаменационных вопросов и его актуализация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управление системой обеспечения качества сертификации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актуализация.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7"/>
        <w:spacing w:lineRule="auto" w:line="360"/>
        <w:ind w:left="720" w:hanging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онирование ОС систем каче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здании и функционировании ОС систем качества уделяют особое внимание квалификации экспертов. Эксперты по сертификации систем качества должны соответствовать квалификационным критериям по ГОСТ Р ИСО 10011-2. Специалисты по проверке систем качества в соответствии с этим ГОСТом разделяются на:</w:t>
      </w:r>
    </w:p>
    <w:p>
      <w:pPr>
        <w:pStyle w:val="Normal"/>
        <w:numPr>
          <w:ilvl w:val="0"/>
          <w:numId w:val="11"/>
        </w:numPr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ов</w:t>
      </w:r>
    </w:p>
    <w:p>
      <w:pPr>
        <w:pStyle w:val="Normal"/>
        <w:numPr>
          <w:ilvl w:val="0"/>
          <w:numId w:val="11"/>
        </w:numPr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ультантов </w:t>
      </w:r>
    </w:p>
    <w:p>
      <w:pPr>
        <w:pStyle w:val="Normal"/>
        <w:numPr>
          <w:ilvl w:val="0"/>
          <w:numId w:val="11"/>
        </w:numPr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а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должен знать стандарты, регламентирующие требования к системам качества, методы осмотра и оценивания систем качества, иметь опыт необходимый для руководства проверкой систем качества. Руководит экспертами главный эксперт, который формирует комиссию и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ов и разрабатывает программу проверок систем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– лицо, не имеющее квалификации эксперта подтвержденной сертификатом, но обладающее знанием в определенной области. Эксперты привлекают консультантов для разъяснений отдельных специфических процессов или методов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атель обычно назначается органом по аккредитации для наблюдения за проведением оценки и проверки системы качества. Оценка систем качества проводится в соответствии с ГОСТ Р ИСО 10011-1,который содержит указания по проверке систем качества.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 по сертификации систем качества должен иметь процедуры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бора экспертов, включая технических экспертов исходя из их компетентност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и действий экспертов во время проверк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а контроля работы экспер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проверок систем качества ОС должен быть независимым и технически компетентным. Требования к органу по сертификации систем качества изложен в ГОСТ Р ИСО / МЭК 62-20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здание систем качества на предприятии и сертификация систем качества должны проводится разными людь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здание руководства по качеству органа по сертиф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Любой ОС должен внедрить у себя систему качества, за функционированием которой следит ответственный за систему качества. Основные показания системы качества формируются в руководстве по качеству, т.е. документе, который составляется по рекомендациям ИСО 100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разделы руководства по качест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о политике в области качеств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й статус ОС, его полномочия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проведения различных процедур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ерсонале (их фамилия, квалификация, опыт работы, полномочия)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вышении квалификации персон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ая схема, отражающая подчиненность, ответственность и распределение обязанностей персон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а оценки результатов испытаний проводимых в рамках сертификаци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спользуемых средствах испытания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оведения инспекционного контроля за сертификационными объектам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субподрядчиков и сведения о процедурах оценки их компетентност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е инструкции персон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одачи и рассмотрения апелляций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внутренней проверки деятельности ОС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ведения архивов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хранения документов.</w:t>
      </w:r>
    </w:p>
    <w:p>
      <w:pPr>
        <w:pStyle w:val="Normal"/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к персоналу ОС. Обязанности штатных сотрудни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0"/>
        <w:gridCol w:w="322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лификац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ные обязанност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образование, опыт работы, подготовка по менеджмент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ор сотрудников органа распределения должностных обязанностей, принятие решений по сертификации, рассмотрение жалоб, выбор субподрядчиков, назначение главного эксперта, отчет перед управляющим советом, руководство работой по подготовке к аккредитац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ственный за системы качеств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образование, квалификация эксперта аудитора, подготовка согласно требованиям ИСО 100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положений руководства по качеству и контроль за их выполнением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ерт аудито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образование по специальности в области сертификации, опыт работы по сертификации, подготовка по программам подготовки эксперт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ивная оценка объекта сертификации в составе экспертной комиссии, составление отчета по проверке в назначенной област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ретар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или высшее образова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ение делопроизводства</w:t>
            </w:r>
          </w:p>
        </w:tc>
      </w:tr>
    </w:tbl>
    <w:p>
      <w:pPr>
        <w:pStyle w:val="Normal"/>
        <w:spacing w:lineRule="auto" w:line="360"/>
        <w:ind w:left="10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lineRule="auto" w:line="360"/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ебования к системе управления документаци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 должен располагать фондом  нормативной документации, который включает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полагательные законодательные документы (Федеральный Закон, постановления правительства)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и порядок проведения сертификации в данной системе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Д на объекты сертификации (ГОСТы и ТУ на продукцию)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7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ие документы на рабочие процедуры, в которых описываются порядок проведения работ по сертификации по стадиям, начиная со стадии приема заявки, заканчивая стадией выдачи сертифик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ы содержаться документальные процедуры, проводимые в случаях отмены или приостановления действия сертифик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управления документацией должна обеспечить наличие на рабочих местах необходимых докумен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е внесение изменений документации; заблаговременное оповещение клиентов о внесении изменений в документ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ая процедура сертификации должна быть зарегистрирована и запротоколирована. Действуют правила: если отсутствует запись о проведении процедуры, значит, процедура не была выполн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08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кументы для аккредитации 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ка о деятельности, содержащая сведения для оценки компетен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енная анкета опросник, которая высылается ОС при подготовке заявки по аккреди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ложения об органе по сертифик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руководства по качеств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риказа о функционировании О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эксперт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рганизаций взаимодействующих с О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устава организ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тивная структура ОС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449580</wp:posOffset>
                </wp:positionV>
                <wp:extent cx="571500" cy="342900"/>
                <wp:effectExtent l="2540" t="444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4pt" to="170.9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449580</wp:posOffset>
                </wp:positionV>
                <wp:extent cx="342900" cy="342900"/>
                <wp:effectExtent l="0" t="381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.4pt" to="260.95pt,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449580</wp:posOffset>
                </wp:positionV>
                <wp:extent cx="0" cy="3429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.4pt" to="351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449580</wp:posOffset>
                </wp:positionV>
                <wp:extent cx="0" cy="114300"/>
                <wp:effectExtent l="38100" t="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.4pt" to="351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906780</wp:posOffset>
                </wp:positionV>
                <wp:extent cx="5715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1.4pt" to="305.95pt,7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906780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1.4pt" to="296.95pt,7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906780</wp:posOffset>
                </wp:positionV>
                <wp:extent cx="3429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.4pt" to="134.95pt,7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1135380</wp:posOffset>
                </wp:positionV>
                <wp:extent cx="685800" cy="800100"/>
                <wp:effectExtent l="0" t="3175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9.4pt" to="134.95pt,15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170688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4.4pt" to="189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1962150" cy="36195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блюдатель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блюдатель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7975</wp:posOffset>
                </wp:positionH>
                <wp:positionV relativeFrom="paragraph">
                  <wp:posOffset>97155</wp:posOffset>
                </wp:positionV>
                <wp:extent cx="1962150" cy="36195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ординацион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ординацион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782955</wp:posOffset>
                </wp:positionV>
                <wp:extent cx="1390650" cy="47625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тственный за систему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ветственный за систему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04975</wp:posOffset>
                </wp:positionH>
                <wp:positionV relativeFrom="paragraph">
                  <wp:posOffset>782955</wp:posOffset>
                </wp:positionV>
                <wp:extent cx="1619250" cy="4762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1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4975</wp:posOffset>
                </wp:positionH>
                <wp:positionV relativeFrom="paragraph">
                  <wp:posOffset>1240155</wp:posOffset>
                </wp:positionV>
                <wp:extent cx="1619250" cy="36195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трудники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97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трудники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76675</wp:posOffset>
                </wp:positionH>
                <wp:positionV relativeFrom="paragraph">
                  <wp:posOffset>782955</wp:posOffset>
                </wp:positionV>
                <wp:extent cx="1276350" cy="47625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пелляц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1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пелляц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075</wp:posOffset>
                </wp:positionH>
                <wp:positionV relativeFrom="paragraph">
                  <wp:posOffset>1925955</wp:posOffset>
                </wp:positionV>
                <wp:extent cx="1504950" cy="47625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иссия по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51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иссия по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2040255</wp:posOffset>
                </wp:positionV>
                <wp:extent cx="1619250" cy="47625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пытательная 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6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спытательн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60" w:leader="none"/>
        </w:tabs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0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97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1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358140</wp:posOffset>
                </wp:positionV>
                <wp:extent cx="228600" cy="11430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2pt" to="197.95pt,3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358140</wp:posOffset>
                </wp:positionV>
                <wp:extent cx="228600" cy="11430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2pt" to="215.95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ционный совет состоит из представителей Министерств, Ведомств, профессиональных ассоциаций, банков, страховых компаний, представителей промышленности, науки и образования и др. Заинтересованных в работе органа структур (8-10 челове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координированного совета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я политики, определяющей деятельность ОС;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реализации этой политики;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определением стоимости работ по сертификации;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взаимодействия с национальной ОС и др. организа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координационного совета – гарантировать беспристрастность и равные возможности участия всех заинтересованных сторон в функционировании системы сертификации.</w:t>
      </w:r>
    </w:p>
    <w:p>
      <w:pPr>
        <w:pStyle w:val="Normal"/>
        <w:numPr>
          <w:ilvl w:val="0"/>
          <w:numId w:val="24"/>
        </w:numPr>
        <w:spacing w:lineRule="auto" w:line="360"/>
        <w:ind w:left="720" w:hanging="11"/>
        <w:jc w:val="both"/>
        <w:rPr/>
      </w:pPr>
      <w:r>
        <w:rPr>
          <w:sz w:val="28"/>
          <w:szCs w:val="28"/>
          <w:lang w:val="ru-RU"/>
        </w:rPr>
        <w:t>Наблюдательный совет состоит из учреждений ОС (если он не государственный) или из представителей руководства государственной организации при которой открыт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редства наблюдательного совета организуется и аккредитуются ОС. Совет вправе осуществлять общий надзор за деятельностью органа, но не должен оказывать давление на ОС, как на источник дохода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ая дирекция отвечает за текущую работу по сертифик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елляционная комиссия рассматривает жалобы на решения по сертификации, урегулирует споры между заявителем и исполнительной дирекцией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я по сертификации в составе органа рассматривает отчеты экспертов, проводивших оценку соответствия и принимает решение о выдаче или отказе в выдаче сертификата. При сертификации продукции или услуг решение о выдаче сертификата можно принимать без создания специальной комиссии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 за систему обеспечения качества проводит внутри проверки за функционированием системы качества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рганизация деятельности ИЛ.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4975</wp:posOffset>
                </wp:positionH>
                <wp:positionV relativeFrom="paragraph">
                  <wp:posOffset>40640</wp:posOffset>
                </wp:positionV>
                <wp:extent cx="2305050" cy="813435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>Заказ на испыт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органа по сертификации от производителя (продавца)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05pt;mso-wrap-distance-left:9.05pt;mso-wrap-distance-right:9.05pt;mso-wrap-distance-top:0pt;mso-wrap-distance-bottom:0pt;margin-top:3.2pt;mso-position-vertical-relative:text;margin-left:134.2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b w:val="false"/>
                          <w:b w:val="false"/>
                          <w:bCs w:val="false"/>
                          <w:sz w:val="24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u w:val="single"/>
                        </w:rPr>
                        <w:t>Заказ на испыт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 органа по сертификации от производителя (продавца)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pt" to="216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41275</wp:posOffset>
                </wp:positionV>
                <wp:extent cx="2647950" cy="1047750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Менеджмент образ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бор методов и средств отбора образцов. Идентификация и маркировка до испытания. Транспортировка и хран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3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ru-RU"/>
                        </w:rPr>
                      </w:pPr>
                      <w:r>
                        <w:rPr>
                          <w:u w:val="single"/>
                          <w:lang w:val="ru-RU"/>
                        </w:rPr>
                        <w:t>Менеджмент образ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бор методов и средств отбора образцов. Идентификация и маркировка до испытания. Транспортировка и хран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35pt" to="216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2075</wp:posOffset>
                </wp:positionH>
                <wp:positionV relativeFrom="paragraph">
                  <wp:posOffset>-18415</wp:posOffset>
                </wp:positionV>
                <wp:extent cx="2990850" cy="104775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Подготовка к испыт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нализ требований заказчика. Выбор методов и средств испытания. Подготовка испытываемых образцов и средств испытания. Проверка условий испыт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5pt;mso-wrap-distance-left:9.05pt;mso-wrap-distance-right:9.05pt;mso-wrap-distance-top:0pt;mso-wrap-distance-bottom:0pt;margin-top:-1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ru-RU"/>
                        </w:rPr>
                      </w:pPr>
                      <w:r>
                        <w:rPr>
                          <w:u w:val="single"/>
                          <w:lang w:val="ru-RU"/>
                        </w:rPr>
                        <w:t>Подготовка к испытан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нализ требований заказчика. Выбор методов и средств испытания. Подготовка испытываемых образцов и средств испытания. Проверка условий испыта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216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900</wp:posOffset>
                </wp:positionH>
                <wp:positionV relativeFrom="paragraph">
                  <wp:posOffset>824230</wp:posOffset>
                </wp:positionV>
                <wp:extent cx="685800" cy="571500"/>
                <wp:effectExtent l="0" t="381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4.9pt" to="170.95pt,10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824230</wp:posOffset>
                </wp:positionV>
                <wp:extent cx="1028700" cy="571500"/>
                <wp:effectExtent l="2540" t="444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4.9pt" to="332.95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2424430</wp:posOffset>
                </wp:positionV>
                <wp:extent cx="571500" cy="457200"/>
                <wp:effectExtent l="3175" t="3810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0.9pt" to="197.95pt,2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1852930</wp:posOffset>
                </wp:positionV>
                <wp:extent cx="914400" cy="1028700"/>
                <wp:effectExtent l="0" t="3175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5.9pt" to="332.95pt,2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962150" cy="81915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Испы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гистрация и контроль результатов и условий испыт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ru-RU"/>
                        </w:rPr>
                      </w:pPr>
                      <w:r>
                        <w:rPr>
                          <w:u w:val="single"/>
                          <w:lang w:val="ru-RU"/>
                        </w:rPr>
                        <w:t>Испыт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гистрация и контроль результатов и условий испыт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7675</wp:posOffset>
                </wp:positionH>
                <wp:positionV relativeFrom="paragraph">
                  <wp:posOffset>1386205</wp:posOffset>
                </wp:positionV>
                <wp:extent cx="1847850" cy="104775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Менеджмент образ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Идентификация и маркировка после испытания. Хранение и утилизация образц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9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ru-RU"/>
                        </w:rPr>
                      </w:pPr>
                      <w:r>
                        <w:rPr>
                          <w:u w:val="single"/>
                          <w:lang w:val="ru-RU"/>
                        </w:rPr>
                        <w:t>Менеджмент образц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Идентификация и маркировка после испытания. Хранение и утилизация образц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90875</wp:posOffset>
                </wp:positionH>
                <wp:positionV relativeFrom="paragraph">
                  <wp:posOffset>1386205</wp:posOffset>
                </wp:positionV>
                <wp:extent cx="2076450" cy="47625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формление протокола испыт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09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формление протокола испыт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3575</wp:posOffset>
                </wp:positionH>
                <wp:positionV relativeFrom="paragraph">
                  <wp:posOffset>2872105</wp:posOffset>
                </wp:positionV>
                <wp:extent cx="2190750" cy="1047750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Выдача за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отокол испытаний. Бухгалтерская документация. Образцы изделий, если это предусмотрено догов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226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ru-RU"/>
                        </w:rPr>
                      </w:pPr>
                      <w:r>
                        <w:rPr>
                          <w:u w:val="single"/>
                          <w:lang w:val="ru-RU"/>
                        </w:rPr>
                        <w:t>Выдача за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Протокол испытаний. Бухгалтерская документация. Образцы изделий, если это предусмотрено догов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рганизационная структура И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43300</wp:posOffset>
                </wp:positionH>
                <wp:positionV relativeFrom="paragraph">
                  <wp:posOffset>441325</wp:posOffset>
                </wp:positionV>
                <wp:extent cx="1143000" cy="228600"/>
                <wp:effectExtent l="1270" t="5080" r="0" b="228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.75pt" to="368.95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441325</wp:posOffset>
                </wp:positionV>
                <wp:extent cx="914400" cy="228600"/>
                <wp:effectExtent l="635" t="5080" r="127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.75pt" to="161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669925</wp:posOffset>
                </wp:positionV>
                <wp:extent cx="342900" cy="571500"/>
                <wp:effectExtent l="0" t="2540" r="444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75pt" to="179.95pt,9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86100</wp:posOffset>
                </wp:positionH>
                <wp:positionV relativeFrom="paragraph">
                  <wp:posOffset>669925</wp:posOffset>
                </wp:positionV>
                <wp:extent cx="800100" cy="914400"/>
                <wp:effectExtent l="3810" t="317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2.75pt" to="305.95pt,1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7500</wp:posOffset>
                </wp:positionH>
                <wp:positionV relativeFrom="paragraph">
                  <wp:posOffset>669925</wp:posOffset>
                </wp:positionV>
                <wp:extent cx="0" cy="16002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.75pt" to="225pt,17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47875</wp:posOffset>
                </wp:positionH>
                <wp:positionV relativeFrom="paragraph">
                  <wp:posOffset>317500</wp:posOffset>
                </wp:positionV>
                <wp:extent cx="1504950" cy="36195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90975</wp:posOffset>
                </wp:positionH>
                <wp:positionV relativeFrom="paragraph">
                  <wp:posOffset>660400</wp:posOffset>
                </wp:positionV>
                <wp:extent cx="1962150" cy="476250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тственный за систему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5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ветственный за систему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</wp:posOffset>
                </wp:positionH>
                <wp:positionV relativeFrom="paragraph">
                  <wp:posOffset>660400</wp:posOffset>
                </wp:positionV>
                <wp:extent cx="1504950" cy="3619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76375</wp:posOffset>
                </wp:positionH>
                <wp:positionV relativeFrom="paragraph">
                  <wp:posOffset>2260600</wp:posOffset>
                </wp:positionV>
                <wp:extent cx="1733550" cy="47625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уппа менеджмента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7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руппа менеджмента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4875</wp:posOffset>
                </wp:positionH>
                <wp:positionV relativeFrom="paragraph">
                  <wp:posOffset>1231900</wp:posOffset>
                </wp:positionV>
                <wp:extent cx="1733550" cy="476250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. Руководителя по испыт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97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м. Руководителя по испыт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90875</wp:posOffset>
                </wp:positionH>
                <wp:positionV relativeFrom="paragraph">
                  <wp:posOffset>1574800</wp:posOffset>
                </wp:positionV>
                <wp:extent cx="2190750" cy="476250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Группы специалистов по испытаниям №1, №2, ... , №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2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Группы специалистов по испытаниям №1, №2, ... , №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осуществляет общее руководство и формирует политику деятельности лаборатории, несет ответственность за качество и результаты испытан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 за систему качества разрабатывает руководство по качеству и контролирует его выполнени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 Руководителя по испытаниям несет ответственность за выполнение технических задач связанных с проведением испытан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екретарь – принимает и регистрирует заявки на испытание, архивирует рабочую документацию, выполняет функции по делопроизводству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ы группы по испытаниям – проводят испытания и оформляют их результаты и протоколы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к ИЛ.</w:t>
      </w:r>
    </w:p>
    <w:p>
      <w:pPr>
        <w:pStyle w:val="24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ены в ГОСТ Р ИСО/МЭК 17025-2000. Все требования к ИЛ можно разделить на 2 группы: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висимость и беспристрастность;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ая компетент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Независимость и беспристрастность определяются юридическим статусом (может быть самостоятельным юридическим лицом или подразделением в составе юридического лица), административной и организационной структурой ИЛ и их персонал не должны подвергаться коммерческому, административному, финансовому или др. давлению, способному влиять на результаты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труда персонала, который проводит испытания, не должна зависеть от количества испытаний и их результатов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ехническая компетентность определяется в лаборатории:</w:t>
        <w:tab/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лификацированностью персонала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средств измерений, испытаний и контроля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й с соответствующими условиями окружающей среды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ированных рабочих процессов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Д и методических документов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 обеспечения качества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ребования к персоналу И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сонал должен иметь образование, квалификацию, опыт рабо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ы проводиться мероприятия по повышению квалификации персонала (внешнее и внутреннее повышение квалификац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ждого специалиста должна быть должностная инструкция, которая устанавливает функции; обязанности; права и ответственность; требования к образованию, техническим знаниям и опыту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Требования к оснащению средствами измерений, испытаний и контроля, расходными материал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360"/>
        <w:ind w:firstLine="720"/>
        <w:jc w:val="both"/>
        <w:rPr/>
      </w:pPr>
      <w:r>
        <w:rPr>
          <w:sz w:val="28"/>
          <w:szCs w:val="28"/>
        </w:rPr>
        <w:t>ИЛ должна располагать необходимыми приборами, оборудованием, химическими реактивами и т.д. в количестве соответствующем области аккредитации. Можно на договорных условиях применять некоторое оборудование которое не принадлежит испытательной лаборатории при условии, что это оборудование аттестовано, а средства измерения провер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ая единица оборудования должна иметь регистрационную карточку в которой указывают: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борудования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овитель, тип, марка, заводской и инвентарный номер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получения и ввода в эксплуатацию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ояние на момент получения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о ремонте и обслуживании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1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всех повреждений или отказов, переделок или ремо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справное оборудование должно быть снято с эксплуатации и отмечено этикеткой. Его следует хранить в специально отведенном месте так чтобы невозможно было случайно использовать его для анали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к калибровке и поверке.</w:t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</w:rPr>
        <w:t>Калибровка и поверка проводятся перед вводом оборудования  в эксплуатацию, а также после ремонта или наладки оборудования, а также с определенной периодичностью, по плану (1 раз в год). Оборудование подлежащее поверке должно иметь аттестат поверки выданный органом метрологического контроля или уполномоченными организациями. Поверку проводит государственный проверитель. Перед поверкой необходимо провести предпроверочную подготовку, которая заключается в выполнении большого числа измерений или испытаний стандартных образцов. Обычно методика поверки предусматривает выполнение от 20 до 40 испытаний, результаты статистически обрабатываются, вычисляются относительная погрешность измерений, предел обнаружения вещества и другие показатели, содержащиеся в методике поверки. Полученные данные сравнивают с нормируемыми знач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к помещению.</w:t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</w:rPr>
        <w:t>Помещения для проведения испытаний должны быть защищены от воздействия внешних факторов (высокая температура, пыль, влажность, пар, шум, электромагнитные возмущения и т.п.). Должны отвечать требованиям применяемых методик испытания, санитарных норм и правил, а также безопасности труда и охраны окружающей среды. Помещения должны быть оснащены оборудованием, источниками энергии, воды и т.д. Доступ к зонам испытаний должен контролироваться. Должны быть определены условия доступа лиц не относящихся к персоналу лаборатории – это одно из условий обеспечения конфиденциальности информации о деятельности лаборатории для третьих лиц. Обычно для ограничения доступа в лабораторию устанавливают специальные замки и вешают таблички «Посторонним вход воспрещен». Данные о состоянии помещений, план их размещения составляют отдельный раздел руководства по каче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к документально оформленным рабочим процедурам.</w:t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 процедуры должны быть документально оформл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1 процедура – менеджмент образцов</w:t>
      </w:r>
      <w:r>
        <w:rPr>
          <w:sz w:val="28"/>
          <w:szCs w:val="28"/>
          <w:lang w:val="ru-RU"/>
        </w:rPr>
        <w:t xml:space="preserve"> – это порядок обращения с испытываемыми образцами изделий. Процедура содержит описания порядка отбора образцов, маркировки, регистрации условий транспортирования и хранения. Образцы для испытаний должны сопровождаться актом отбора образцов, поступления образцов регистрируется в специальном журнале, где указывается характеристика образца, его происхождения, количество, дата и время приема, а также присваиваемый идентификационный код. На всех стадиях обращения образцов необходимо предусматривать меры предосторожности исключающие порчу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2 процедура – проведение испытаний</w:t>
      </w:r>
      <w:r>
        <w:rPr>
          <w:sz w:val="28"/>
          <w:szCs w:val="28"/>
          <w:lang w:val="ru-RU"/>
        </w:rPr>
        <w:t>. Испытания должны проводиться по методам установленным в стандартах или технических условиях на продукцию. Допускается применять нестандартные методики испытаний. Однако в этом случае методики должны пройти метрологическую аттестацию. И должны быть утверждены уполномоченными органами. Например можно пользоваться аттестованными методиками утвержденными органами Роспотребнадзора. Процедура аттестации методик испытаний, предусматривает апробацию этой методики в нескольких ИЛ. Как правило не менее 5. Результаты испытаний статистически обрабатывают, вычисляют показатели точности, правильности и прецизионности метода. При отсутствии установленного метода испытаний между заказчиком и лабораторией следует документально оформить соглашение о применяемом методе. Результаты испытаний фиксируются в рабочих журна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3 процедура – оформление протокола испытаний.</w:t>
      </w:r>
      <w:r>
        <w:rPr>
          <w:sz w:val="28"/>
          <w:szCs w:val="28"/>
          <w:lang w:val="ru-RU"/>
        </w:rPr>
        <w:t xml:space="preserve"> Протокол испытаний должен содержать сведе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, адрес ИЛ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протокола, нумерация каждой страницы, общее количество страниц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заказчик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испытуемого образц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ы получения образца и поведение испыта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е технического задания на проведение испытания. Например: испытание на соответствие образца требованиям ТУ №....., СанПиН №...., по определявшимся показателя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процедуры отбора образцов (обычно указывается количество образцов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испытаний, нормируемые значения показателей если эти нормативы ес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е метода испыта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о том, что протокол касается только образцов подвергнутых испытани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о том, что не разрешается частичная и полная перепечатка протокола без разрешения ИЛ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протокол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 руководителя ИЛ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ать 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и проведении испытаний использовались нестандартные методы в протоколе указывается методика проведения измер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ротоколы испытаний выданные лабораторией должны храниться на носителях, исключающих возможность внесения в них изменений (бумажный вид). В лаборатории ведется реестр выданных протоколов. Должны быть обеспечены условия прослеживаемости, наличия от приема заявки, до выдачи протоко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Требования к процедурам, связанным с эксплуатацией средств измерений, испытаний и контроля</w:t>
      </w:r>
      <w:r>
        <w:rPr>
          <w:sz w:val="28"/>
          <w:szCs w:val="28"/>
          <w:lang w:val="ru-RU"/>
        </w:rPr>
        <w:t>.</w:t>
      </w:r>
    </w:p>
    <w:p>
      <w:pPr>
        <w:pStyle w:val="24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ести реестр средств испытаний, измерения и контроля с указанием технических и метрологических характеристик.</w:t>
      </w:r>
    </w:p>
    <w:p>
      <w:pPr>
        <w:pStyle w:val="24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едусмотреть наличие методик выполнения измерения на каждом рабочем месте;</w:t>
      </w:r>
    </w:p>
    <w:p>
      <w:pPr>
        <w:pStyle w:val="24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облюсти внешние условия эксплуатации (ведутся журналы регистрации температуры, влажности воздуха в помещении);</w:t>
      </w:r>
    </w:p>
    <w:p>
      <w:pPr>
        <w:pStyle w:val="24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едусмотреть графики технического обслуживания и ремонта оборудования, иметь документацию по поверке и калибровке;</w:t>
      </w:r>
    </w:p>
    <w:p>
      <w:pPr>
        <w:pStyle w:val="24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значить ответственного за состояние и эксплуатацию испытательного оборудования (инженера метролога).</w:t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4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беспеченности НД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кументы   можно разделить  на 10 групп: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ая документация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ложение об испытательной  лаборатории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аспорт  испытательной лаборатории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Аттестат аккредитации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Лицензия при проведении испытаний в законодательстве по регулированию схем (при испытании  лекарств);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 xml:space="preserve">2) Организационно-методическая документация  -  это стандарты, регламентирующие вопросы    аккредитации и деятельности лаборатории (Например ИСО 9000, ГОСТ Р ИСО 17025, </w:t>
      </w:r>
      <w:r>
        <w:rPr>
          <w:sz w:val="28"/>
          <w:szCs w:val="28"/>
        </w:rPr>
        <w:t>EN</w:t>
      </w:r>
      <w:r>
        <w:rPr>
          <w:sz w:val="28"/>
          <w:szCs w:val="28"/>
          <w:lang w:val="ru-RU"/>
        </w:rPr>
        <w:t xml:space="preserve"> 45000, ГОСТ Р 51000)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ормативные документы на испытываемую продукцию, например ГОСТы и ТУ на продукцию, то есть стандарты с требованиями на продукцию; ГОСТы на методы испытаний; СанПиН; методические руководства по испытаниям и т.п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кументация на систему обеспечение  качества (руководство по качеству и   процедуры обеспечения качества). Например, порядок проведения внутренних аудитов, график повышения квалификации;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>5)Документация на испытательное и измерительное оборудование: паспорт на каждую единицу оборудования; карточки со сведениями о наименовании, заводе-изготовителе, состоянии при покупке, дате изготовления, туда же вносятся данные о проводимых ремонтах и обслуживании; документы по эксплуатации и техническому обслуживанию, методики проверок, данные об аттестациях проверках и п.т.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делопроизводству: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ые дела сотрудников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е инструкции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ы по аттестации.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lang w:val="ru-RU"/>
        </w:rPr>
        <w:t>Документация на испытываемые образцы изделий (применительно к пищевым лабораториям, сюда относят документы, такие как: «порядок обеспечения идентификации образцов», «порядок возврата образцов заказчику»)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на проведение испытаний и регистрацию данных: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ие журналы с результатами испытаний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испытаний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 выданных протоколов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поддерживанию условий в помещениях: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контроля по состоянию помещения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на оборудование, которое поддерживает необходимые условия окружающей сре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)  Документация по архиву: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ие журналы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уководство по качеству с испытательной лабораторией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ают элементы внутренней системы обеспечения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требования к содержанию основных разделов и элементов руководства по качеству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Титульный лист: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лное наименование организации, на базе которой создана испытательная лаборатория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Юридический статус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именование лаборатории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рядковый номер экземпляра руководства по качеству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Дата и номер издания;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ФИО лица, утверждающего руководство по качеству и его подпись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одержание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приводят обозначение глав и разделов по логичной системе нумерации, удобной для пользователя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u w:val="single"/>
          <w:lang w:val="ru-RU"/>
        </w:rPr>
        <w:t>Общие полож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ваются цели и область применения руководства по качеству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Термины и определения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яются термины, встречающиеся в руководстве по качеству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u w:val="single"/>
          <w:lang w:val="ru-RU"/>
        </w:rPr>
        <w:t>Заявление о политике в области качества</w:t>
      </w:r>
      <w:r>
        <w:rPr>
          <w:sz w:val="28"/>
          <w:szCs w:val="28"/>
          <w:lang w:val="ru-RU"/>
        </w:rPr>
        <w:t xml:space="preserve"> (цели и задачи испытательной лаборатории для решения которых создается система качества)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u w:val="single"/>
          <w:lang w:val="ru-RU"/>
        </w:rPr>
        <w:t>Описания испытательной лаборатории</w:t>
      </w:r>
      <w:r>
        <w:rPr>
          <w:sz w:val="28"/>
          <w:szCs w:val="28"/>
          <w:lang w:val="ru-RU"/>
        </w:rPr>
        <w:t xml:space="preserve"> :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развития испытательной лаборатории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о руководстве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ая и организационная структура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ь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u w:val="single"/>
          <w:lang w:val="ru-RU"/>
        </w:rPr>
        <w:t>Описание элементов системы качества</w:t>
      </w:r>
      <w:r>
        <w:rPr>
          <w:sz w:val="28"/>
          <w:szCs w:val="28"/>
          <w:lang w:val="ru-RU"/>
        </w:rPr>
        <w:t>. Излагаются основные мероприятия, с помощью которых достигается и гарантируется качество услуг в области сертификации (должны быть перечислены пути выполнения требований к независимости и технической компетенции)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u w:val="single"/>
          <w:lang w:val="ru-RU"/>
        </w:rPr>
        <w:t xml:space="preserve">Приложения </w:t>
      </w:r>
      <w:r>
        <w:rPr>
          <w:sz w:val="28"/>
          <w:szCs w:val="28"/>
          <w:lang w:val="ru-RU"/>
        </w:rPr>
        <w:t>– перечень основных рабочих документов, связанных с обеспечением качества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left="360" w:firstLine="720"/>
        <w:jc w:val="both"/>
        <w:rPr>
          <w:szCs w:val="28"/>
        </w:rPr>
      </w:pPr>
      <w:r>
        <w:rPr>
          <w:szCs w:val="28"/>
        </w:rPr>
        <w:t>Аккредитация органов по сертификации и испытательных лаборатори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ккредитация  - официальное признание того, что испытательная лаборатория (орган по сертификации) правомочно осуществляет конкретные испытания или конкретные типы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аккредитации: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работы и укрепления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lang w:val="ru-RU"/>
        </w:rPr>
        <w:t>обеспечение конкурентоспособности;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ное признания результатов на национальном и мировом уров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в области аккредитации: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единых требований к испытательным лабораториям и органам по сертификации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общих правил аккредитации и требований к органам по аккредитации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национальных систем аккредитации и их гармонизация с международными нормами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чество национальных систем по аккредитации на международном уровне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руктура системы аккредитации в РФ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система аккредитации в России находится на стадии реформирования. Планируется принятие Федерального Закона об аккредитации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а аккредитации  включает: аккредитующий орган, орган по сертификации и испытательная лаборатория. Система аккредитации обладает собственными правилами. 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оссии процесс аккредитации начался в 1952 г. с введения системы сертификации ГОСТ Р и сначала работы по сертификации и аккредитации проводились в рамках одной структуры под руководством Госстандарта. Такой подход противоречил международным правилам, поэтому в 1995 г. была создана самостоятельная Российская система аккредитации (РОСА)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33575</wp:posOffset>
                </wp:positionH>
                <wp:positionV relativeFrom="paragraph">
                  <wp:posOffset>29210</wp:posOffset>
                </wp:positionV>
                <wp:extent cx="2647950" cy="24765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вет по аккредитации 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2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вет по аккредитации 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9375</wp:posOffset>
                </wp:positionH>
                <wp:positionV relativeFrom="paragraph">
                  <wp:posOffset>257810</wp:posOffset>
                </wp:positionV>
                <wp:extent cx="1276350" cy="24765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ртифик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20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ртифик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18923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9pt" to="252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90775</wp:posOffset>
                </wp:positionH>
                <wp:positionV relativeFrom="paragraph">
                  <wp:posOffset>101600</wp:posOffset>
                </wp:positionV>
                <wp:extent cx="1847850" cy="361950"/>
                <wp:effectExtent l="0" t="0" r="0" b="0"/>
                <wp:wrapNone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ы по 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ы по 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47320</wp:posOffset>
                </wp:positionV>
                <wp:extent cx="228600" cy="114300"/>
                <wp:effectExtent l="0" t="4445" r="254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6pt" to="197.95pt,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342900" cy="114300"/>
                <wp:effectExtent l="1905" t="5080" r="0" b="120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pt" to="341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47775</wp:posOffset>
                </wp:positionH>
                <wp:positionV relativeFrom="paragraph">
                  <wp:posOffset>252095</wp:posOffset>
                </wp:positionV>
                <wp:extent cx="1390650" cy="47625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обязате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9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 обязате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33775</wp:posOffset>
                </wp:positionH>
                <wp:positionV relativeFrom="paragraph">
                  <wp:posOffset>252095</wp:posOffset>
                </wp:positionV>
                <wp:extent cx="1276350" cy="476250"/>
                <wp:effectExtent l="0" t="0" r="0" b="0"/>
                <wp:wrapNone/>
                <wp:docPr id="1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доброво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9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 доброво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3pt" to="153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3pt" to="360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19175</wp:posOffset>
                </wp:positionH>
                <wp:positionV relativeFrom="paragraph">
                  <wp:posOffset>210185</wp:posOffset>
                </wp:positionV>
                <wp:extent cx="1733550" cy="59055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едеральные органы исполнитель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6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едеральные органы исполнитель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33775</wp:posOffset>
                </wp:positionH>
                <wp:positionV relativeFrom="paragraph">
                  <wp:posOffset>210185</wp:posOffset>
                </wp:positionV>
                <wp:extent cx="2076450" cy="590550"/>
                <wp:effectExtent l="0" t="0" r="0" b="0"/>
                <wp:wrapNone/>
                <wp:docPr id="1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Юридические лица, отвечающие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6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Юридические лица, отвечающ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0" cy="1143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153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0</wp:posOffset>
                </wp:positionV>
                <wp:extent cx="0" cy="1143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pt" to="360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9525</wp:posOffset>
                </wp:positionH>
                <wp:positionV relativeFrom="paragraph">
                  <wp:posOffset>282575</wp:posOffset>
                </wp:positionV>
                <wp:extent cx="2762250" cy="116205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Объекты аккредит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пытательная лаборатор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ы по сертифик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подготовки экспер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тролирующ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2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ru-RU"/>
                        </w:rPr>
                      </w:pPr>
                      <w:r>
                        <w:rPr>
                          <w:u w:val="single"/>
                          <w:lang w:val="ru-RU"/>
                        </w:rPr>
                        <w:t>Объекты аккредит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спытательная лаборатор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ы по сертифик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изация подготовки экспер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нтролирующ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33775</wp:posOffset>
                </wp:positionH>
                <wp:positionV relativeFrom="paragraph">
                  <wp:posOffset>282575</wp:posOffset>
                </wp:positionV>
                <wp:extent cx="2647950" cy="1047750"/>
                <wp:effectExtent l="0" t="0" r="0" b="0"/>
                <wp:wrapNone/>
                <wp:docPr id="1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Объекты аккредит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пытательные лаборатор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ы по сертифик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и подготовки экспер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2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ru-RU"/>
                        </w:rPr>
                      </w:pPr>
                      <w:r>
                        <w:rPr>
                          <w:u w:val="single"/>
                          <w:lang w:val="ru-RU"/>
                        </w:rPr>
                        <w:t>Объекты аккредит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спытательные лаборатор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ы по сертифик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изации подготовки экспер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яя редакция «Общих правил по проведению аккредитации в РФ» введена в действие Постановлением Госстандарта России № 150 – СТ от 31 мая 2000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b/>
      <w:bCs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b/>
      <w:b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b/>
      <w:bCs/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character" w:styleId="Style8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sz w:val="28"/>
      <w:u w:val="single"/>
      <w:lang w:val="ru-RU"/>
    </w:rPr>
  </w:style>
  <w:style w:type="paragraph" w:styleId="24">
    <w:name w:val="Основной текст 2"/>
    <w:basedOn w:val="Normal"/>
    <w:qFormat/>
    <w:pPr>
      <w:jc w:val="center"/>
    </w:pPr>
    <w:rPr>
      <w:sz w:val="36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sz w:val="28"/>
      <w:lang w:val="ru-RU"/>
    </w:rPr>
  </w:style>
  <w:style w:type="paragraph" w:styleId="34">
    <w:name w:val="Основной текст 3"/>
    <w:basedOn w:val="Normal"/>
    <w:qFormat/>
    <w:pPr/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3:00Z</dcterms:created>
  <dc:creator>Vika</dc:creator>
  <dc:description/>
  <cp:keywords/>
  <dc:language>en-US</dc:language>
  <cp:lastModifiedBy>SYSTEM</cp:lastModifiedBy>
  <dcterms:modified xsi:type="dcterms:W3CDTF">2011-09-25T21:43:00Z</dcterms:modified>
  <cp:revision>2</cp:revision>
  <dc:subject/>
  <dc:title>Стандартизация</dc:title>
</cp:coreProperties>
</file>