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общеобразовательная школа № 47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проект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абурет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1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13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</w:t>
      </w:r>
    </w:p>
    <w:p>
      <w:pPr>
        <w:pStyle w:val="Normal"/>
        <w:widowControl/>
        <w:tabs>
          <w:tab w:val="clear" w:pos="708"/>
          <w:tab w:val="left" w:pos="813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йся 11 «Б» класса</w:t>
      </w:r>
    </w:p>
    <w:p>
      <w:pPr>
        <w:pStyle w:val="Normal"/>
        <w:widowControl/>
        <w:tabs>
          <w:tab w:val="clear" w:pos="708"/>
          <w:tab w:val="left" w:pos="8130" w:leader="none"/>
          <w:tab w:val="left" w:pos="900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У-СОШ № 47</w:t>
      </w:r>
    </w:p>
    <w:p>
      <w:pPr>
        <w:pStyle w:val="Normal"/>
        <w:widowControl/>
        <w:tabs>
          <w:tab w:val="clear" w:pos="708"/>
          <w:tab w:val="left" w:pos="813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ляков Владимир </w:t>
      </w:r>
    </w:p>
    <w:p>
      <w:pPr>
        <w:pStyle w:val="Normal"/>
        <w:widowControl/>
        <w:tabs>
          <w:tab w:val="clear" w:pos="708"/>
          <w:tab w:val="left" w:pos="861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</w:t>
      </w:r>
    </w:p>
    <w:p>
      <w:pPr>
        <w:pStyle w:val="Normal"/>
        <w:widowControl/>
        <w:tabs>
          <w:tab w:val="clear" w:pos="708"/>
          <w:tab w:val="left" w:pos="861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-консультант</w:t>
      </w:r>
    </w:p>
    <w:p>
      <w:pPr>
        <w:pStyle w:val="Normal"/>
        <w:widowControl/>
        <w:tabs>
          <w:tab w:val="clear" w:pos="708"/>
          <w:tab w:val="left" w:pos="861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технологии</w:t>
      </w:r>
    </w:p>
    <w:p>
      <w:pPr>
        <w:pStyle w:val="Normal"/>
        <w:widowControl/>
        <w:tabs>
          <w:tab w:val="clear" w:pos="708"/>
          <w:tab w:val="left" w:pos="861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У-СОШ № 47</w:t>
      </w:r>
    </w:p>
    <w:p>
      <w:pPr>
        <w:pStyle w:val="Normal"/>
        <w:widowControl/>
        <w:tabs>
          <w:tab w:val="clear" w:pos="708"/>
          <w:tab w:val="left" w:pos="8445" w:leader="none"/>
          <w:tab w:val="left" w:pos="861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Панов Александр Николаевич</w:t>
      </w:r>
    </w:p>
    <w:p>
      <w:pPr>
        <w:pStyle w:val="Normal"/>
        <w:widowControl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Белгород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7-2008 уч. год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возникшей проблемы и потребности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обдумывания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основных параметров и ограничений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е сведения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и современность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 идей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кизная проработка базового варианта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изделию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айн-спецификация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ы и оборудование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безопасности во время работы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изготовления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качества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 обоснование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е расчёты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ценка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рь терминов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widowControl/>
        <w:ind w:firstLine="709"/>
        <w:jc w:val="both"/>
        <w:rPr/>
      </w:pPr>
      <w:r>
        <w:rPr>
          <w:color w:val="000000"/>
        </w:rPr>
        <w:t>1. Обоснование возникшей проблемы и потребности</w:t>
      </w:r>
    </w:p>
    <w:p>
      <w:pPr>
        <w:pStyle w:val="Normal"/>
        <w:widowControl/>
        <w:tabs>
          <w:tab w:val="clear" w:pos="708"/>
          <w:tab w:val="left" w:pos="96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6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ртира, в которой мы живём, работаем и отдыхаем, должна быть удобной, уютной и, конечно, красивой. Чтобы достигнуть этого, вовсе нет необходимости затрачивать большие средства. Для этого необходимо многое сделать своими руками.</w:t>
      </w:r>
    </w:p>
    <w:p>
      <w:pPr>
        <w:pStyle w:val="Normal"/>
        <w:widowControl/>
        <w:tabs>
          <w:tab w:val="clear" w:pos="708"/>
          <w:tab w:val="left" w:pos="96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в этом проекте то, что изделие можно сделать самостоятельно. При выборе данного проекта были учтены следующие моменты.</w:t>
      </w:r>
    </w:p>
    <w:p>
      <w:pPr>
        <w:pStyle w:val="Normal"/>
        <w:widowControl/>
        <w:tabs>
          <w:tab w:val="clear" w:pos="708"/>
          <w:tab w:val="left" w:pos="96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изготовления этой табуретки используются приобретённые знания, умения и навыки в области математики, физики, химии и технологии.</w:t>
      </w:r>
    </w:p>
    <w:p>
      <w:pPr>
        <w:pStyle w:val="Normal"/>
        <w:widowControl/>
        <w:tabs>
          <w:tab w:val="clear" w:pos="708"/>
          <w:tab w:val="left" w:pos="96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табурета способствует закреплению ранее изученного материала таких тем, как «Разметка», «Сверление», «Ремонт мебели в быту».</w:t>
      </w:r>
    </w:p>
    <w:p>
      <w:pPr>
        <w:pStyle w:val="Normal"/>
        <w:widowControl/>
        <w:tabs>
          <w:tab w:val="clear" w:pos="708"/>
          <w:tab w:val="left" w:pos="96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ащение учебных мастерских позволяет выполнить этот проект, данная работа не опасна. В процессе выполнения можно ознакомиться с технологией оформления интерьера, приобрести навыки по ремонту мебели. Изготовив такой табурет, можно внести личный вклад в оформление квартиры, сделав приятный подарок своим родителям.</w:t>
      </w:r>
    </w:p>
    <w:p>
      <w:pPr>
        <w:pStyle w:val="Normal"/>
        <w:widowControl/>
        <w:tabs>
          <w:tab w:val="clear" w:pos="708"/>
          <w:tab w:val="left" w:pos="96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готовлении табурета требуется соблюдать точность и аккуратность.</w:t>
      </w:r>
    </w:p>
    <w:p>
      <w:pPr>
        <w:pStyle w:val="Normal"/>
        <w:widowControl/>
        <w:tabs>
          <w:tab w:val="clear" w:pos="708"/>
          <w:tab w:val="left" w:pos="96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63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9550</wp:posOffset>
                </wp:positionH>
                <wp:positionV relativeFrom="paragraph">
                  <wp:posOffset>605790</wp:posOffset>
                </wp:positionV>
                <wp:extent cx="1143000" cy="5334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35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А ПОТРЕБ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16.5pt;margin-top:47.7pt;width:89.95pt;height:41.95pt;mso-wrap-style:square;v-text-anchor:top" type="_x0000_t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А ПОТРЕБ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3550</wp:posOffset>
                </wp:positionH>
                <wp:positionV relativeFrom="paragraph">
                  <wp:posOffset>605790</wp:posOffset>
                </wp:positionV>
                <wp:extent cx="1219200" cy="5334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335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РИЯ  И СОВРЕМЕН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5pt;margin-top:47.7pt;width:95.95pt;height:41.95pt;mso-wrap-style:square;v-text-anchor:top" type="_x0000_t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РИЯ  И СОВРЕМЕН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9750</wp:posOffset>
                </wp:positionH>
                <wp:positionV relativeFrom="paragraph">
                  <wp:posOffset>2815590</wp:posOffset>
                </wp:positionV>
                <wp:extent cx="1219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РИ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5pt;margin-top:221.7pt;width:9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РИА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5750</wp:posOffset>
                </wp:positionH>
                <wp:positionV relativeFrom="paragraph">
                  <wp:posOffset>2739390</wp:posOffset>
                </wp:positionV>
                <wp:extent cx="1219200" cy="53340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335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СТРУМЕНТЫ,  ОБОРУД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5pt;margin-top:215.7pt;width:95.95pt;height:41.95pt;mso-wrap-style:square;v-text-anchor:top" type="_x0000_t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СТРУМЕНТЫ,  ОБОРУД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7950</wp:posOffset>
                </wp:positionH>
                <wp:positionV relativeFrom="paragraph">
                  <wp:posOffset>2739390</wp:posOffset>
                </wp:positionV>
                <wp:extent cx="1143000" cy="53340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35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ИЯ ИЗГОТО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5pt;margin-top:215.7pt;width:89.95pt;height:41.95pt;mso-wrap-style:square;v-text-anchor:top" type="_x0000_t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ИЯ ИЗГОТО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5550</wp:posOffset>
                </wp:positionH>
                <wp:positionV relativeFrom="paragraph">
                  <wp:posOffset>605790</wp:posOffset>
                </wp:positionV>
                <wp:extent cx="1219200" cy="53340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335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ЛОГИЧЕСКО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ОСН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5pt;margin-top:47.7pt;width:95.95pt;height:41.95pt;mso-wrap-style:square;v-text-anchor:top" type="_x0000_t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ЛОГИЧЕСКО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ОСН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950</wp:posOffset>
                </wp:positionH>
                <wp:positionV relativeFrom="paragraph">
                  <wp:posOffset>1215390</wp:posOffset>
                </wp:positionV>
                <wp:extent cx="1295400" cy="457200"/>
                <wp:effectExtent l="50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ЧЕСКОЕ ОБОСН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pt;margin-top:95.7pt;width:101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ЧЕСКОЕ ОБОСН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150</wp:posOffset>
                </wp:positionH>
                <wp:positionV relativeFrom="paragraph">
                  <wp:posOffset>1977390</wp:posOffset>
                </wp:positionV>
                <wp:extent cx="1143000" cy="53340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35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ХРА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РУ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5pt;margin-top:155.7pt;width:89.95pt;height:41.95pt;mso-wrap-style:square;v-text-anchor:top" type="_x0000_t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ХРА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РУ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20950</wp:posOffset>
                </wp:positionH>
                <wp:positionV relativeFrom="paragraph">
                  <wp:posOffset>834390</wp:posOffset>
                </wp:positionV>
                <wp:extent cx="152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65.7pt" to="210.45pt,6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44950</wp:posOffset>
                </wp:positionH>
                <wp:positionV relativeFrom="paragraph">
                  <wp:posOffset>834390</wp:posOffset>
                </wp:positionV>
                <wp:extent cx="152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65.7pt" to="330.45pt,6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68950</wp:posOffset>
                </wp:positionH>
                <wp:positionV relativeFrom="paragraph">
                  <wp:posOffset>910590</wp:posOffset>
                </wp:positionV>
                <wp:extent cx="228600" cy="228600"/>
                <wp:effectExtent l="381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71.7pt" to="456.45pt,8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73750</wp:posOffset>
                </wp:positionH>
                <wp:positionV relativeFrom="paragraph">
                  <wp:posOffset>1824990</wp:posOffset>
                </wp:positionV>
                <wp:extent cx="0" cy="76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pt,143.7pt" to="462.5pt,14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68950</wp:posOffset>
                </wp:positionH>
                <wp:positionV relativeFrom="paragraph">
                  <wp:posOffset>2586990</wp:posOffset>
                </wp:positionV>
                <wp:extent cx="228600" cy="152400"/>
                <wp:effectExtent l="0" t="4445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203.7pt" to="456.45pt,2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44950</wp:posOffset>
                </wp:positionH>
                <wp:positionV relativeFrom="paragraph">
                  <wp:posOffset>2967990</wp:posOffset>
                </wp:positionV>
                <wp:extent cx="152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233.7pt" to="330.45pt,23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97150</wp:posOffset>
                </wp:positionH>
                <wp:positionV relativeFrom="paragraph">
                  <wp:posOffset>2967990</wp:posOffset>
                </wp:positionV>
                <wp:extent cx="152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233.7pt" to="216.45pt,23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3150</wp:posOffset>
                </wp:positionH>
                <wp:positionV relativeFrom="paragraph">
                  <wp:posOffset>2663190</wp:posOffset>
                </wp:positionV>
                <wp:extent cx="152400" cy="228600"/>
                <wp:effectExtent l="0" t="0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209.7pt" to="96.45pt,227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0750</wp:posOffset>
                </wp:positionH>
                <wp:positionV relativeFrom="paragraph">
                  <wp:posOffset>1748790</wp:posOffset>
                </wp:positionV>
                <wp:extent cx="0" cy="1524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37.7pt" to="72.5pt,14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0750</wp:posOffset>
                </wp:positionH>
                <wp:positionV relativeFrom="paragraph">
                  <wp:posOffset>910590</wp:posOffset>
                </wp:positionV>
                <wp:extent cx="304800" cy="152400"/>
                <wp:effectExtent l="2540" t="0" r="63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71.7pt" to="96.45pt,8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2. Схема обдумыва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5400</wp:posOffset>
                </wp:positionH>
                <wp:positionV relativeFrom="paragraph">
                  <wp:posOffset>69215</wp:posOffset>
                </wp:positionV>
                <wp:extent cx="920750" cy="309245"/>
                <wp:effectExtent l="5080" t="5715" r="571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3092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ТРУК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pt;margin-top:5.45pt;width:72.45pt;height:24.3pt;mso-wrap-style:square;v-text-anchor:top" type="_x0000_t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ТРУК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92350</wp:posOffset>
                </wp:positionH>
                <wp:positionV relativeFrom="paragraph">
                  <wp:posOffset>293370</wp:posOffset>
                </wp:positionV>
                <wp:extent cx="1441450" cy="838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бур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5pt;margin-top:23.1pt;width:113.4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бур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4400</wp:posOffset>
                </wp:positionH>
                <wp:positionV relativeFrom="paragraph">
                  <wp:posOffset>141605</wp:posOffset>
                </wp:positionV>
                <wp:extent cx="1143000" cy="457200"/>
                <wp:effectExtent l="5080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11.15pt;width:89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963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ыявление основных параметров и ограничений</w:t>
      </w:r>
    </w:p>
    <w:p>
      <w:pPr>
        <w:pStyle w:val="Normal"/>
        <w:widowControl/>
        <w:tabs>
          <w:tab w:val="clear" w:pos="708"/>
          <w:tab w:val="left" w:pos="963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6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должно отвечать следующим требованиям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должно быть выполнено аккуратно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должно соответствовать выбранной стилистике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должно быть красивым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должно быть прочным.</w:t>
      </w:r>
    </w:p>
    <w:p>
      <w:pPr>
        <w:pStyle w:val="Normal"/>
        <w:widowControl/>
        <w:tabs>
          <w:tab w:val="clear" w:pos="708"/>
          <w:tab w:val="left" w:pos="96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widowControl/>
        <w:ind w:left="0" w:firstLine="709"/>
        <w:jc w:val="both"/>
        <w:rPr/>
      </w:pPr>
      <w:r>
        <w:rPr>
          <w:color w:val="000000"/>
        </w:rPr>
        <w:t>4. Теоретические свед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widowControl/>
        <w:tabs>
          <w:tab w:val="clear" w:pos="708"/>
          <w:tab w:val="left" w:pos="963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Изделие, которое я решил изготовить, как указано выше должно быть аккуратным, красивым и прочным. Табурет я решил изготовить из древесины.</w:t>
      </w:r>
    </w:p>
    <w:p>
      <w:pPr>
        <w:pStyle w:val="23"/>
        <w:widowControl/>
        <w:tabs>
          <w:tab w:val="clear" w:pos="708"/>
          <w:tab w:val="left" w:pos="963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данном случае лучше всего изготовить из древесины дуба.</w:t>
      </w:r>
    </w:p>
    <w:p>
      <w:pPr>
        <w:pStyle w:val="23"/>
        <w:widowControl/>
        <w:tabs>
          <w:tab w:val="clear" w:pos="708"/>
          <w:tab w:val="left" w:pos="963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уб – относится к лиственным кольцесосудистым породам древесины. Древесина дуба отличается высокой прочностью и твёрдостью, стойкостью против гниения, способностью гнуться, имеет красивую текстуру и цвет. Применяется в столярном и мебельном, фанерострогальном и паркетном производствах; в обозо-вагоно-судостроении, а также в сельскохозяйственном машиностроении, в производстве заготовок клёпки для бочек.</w:t>
      </w:r>
    </w:p>
    <w:p>
      <w:pPr>
        <w:pStyle w:val="23"/>
        <w:widowControl/>
        <w:tabs>
          <w:tab w:val="clear" w:pos="708"/>
          <w:tab w:val="left" w:pos="963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widowControl/>
        <w:tabs>
          <w:tab w:val="clear" w:pos="708"/>
          <w:tab w:val="left" w:pos="9630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История и современно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озникновения стульев восходит к древним временам. Еще древние люди осознали полезность и необходимость такой вещи, на которую можно было бы присесть и отдохнуть. Стулья первобытного человека представляли собой плоский камень с неровными краями. Впоследствии люди начали усовершенствовать стул, добавляли к нему какие - то детали. Постепенно он начал принимать, пусть и отдаленно, современный ви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ее поздние времени стулья, украшенные драгоценными камнями и сделанные из дорогих материалов стали предметом роскоши. Царские стулья (троны) выдалбливались из громадной глыбы мрамора, инкрустировались бриллиантами и другими драгоценными камнями, и отделывались золот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хотники и рыбаки тоже используют стулья, причем их роль могут выполнять самые разнообразные предметы: коробки, ровные камни, бревна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м доме тоже имеются стулья. Конструкции их в разные времена были разными и соответствовали различным представлениям людей о красоте и удобстве. Это были стулья из различных сортов дерева, начиная от дешевой сосны и кончая крайне дорогим красным деревом. Также есть еще несколько популярных модификаций стула - кресла, кресла - качалки, диваны, пуфики. И хотя выглядят они разно, назначение их абсолютно одинаков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ычном деревянном стуле наиболее часто используются конструкции с четырьмя ножками, но можно встретить экземпляры, у которых только три ножки.</w:t>
      </w:r>
    </w:p>
    <w:p>
      <w:pPr>
        <w:pStyle w:val="Heading6"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widowControl/>
        <w:ind w:lef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Банк идей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ив теоретический материал, историю появления и развития вопроса, было принято решение выполнить изделие в технике обработки древесины, с помощью которого можно было бы изготовить табурет из древесины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сбора информации был рассмотрен ряд вариантов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готовить банкетку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5190" cy="858520"/>
            <wp:effectExtent l="0" t="0" r="0" b="0"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ический табурет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7280" cy="1300480"/>
            <wp:effectExtent l="0" t="0" r="0" b="0"/>
            <wp:docPr id="2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амеечку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23950" cy="1096645"/>
            <wp:effectExtent l="0" t="0" r="0" b="0"/>
            <wp:docPr id="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37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widowControl/>
        <w:ind w:firstLine="709"/>
        <w:jc w:val="both"/>
        <w:rPr/>
      </w:pPr>
      <w:r>
        <w:rPr>
          <w:color w:val="000000"/>
        </w:rPr>
        <w:t>Рассмотрев три представленных варианта, изучив их особенности, потребность в материалах и других комплектующих изделиях было принято решение: изготовить изделие «Табурет» приняв за основу вариант номер два.</w:t>
      </w:r>
    </w:p>
    <w:p>
      <w:pPr>
        <w:pStyle w:val="Style14"/>
        <w:widowControl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4"/>
        <w:widowControl/>
        <w:ind w:firstLine="709"/>
        <w:jc w:val="both"/>
        <w:rPr/>
      </w:pPr>
      <w:r>
        <w:rPr>
          <w:b/>
          <w:bCs/>
          <w:color w:val="000000"/>
        </w:rPr>
        <w:t>7. Эскизная проработка базового вариант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крашения табурета и улучшения эстетического вида решили ножки табурета обработать на токарном станке. Проножки выточить также на токарном станке. Крышку табурета решили изготовить из ламинированной древесно-стружечной плиты оклеив кромку текстурной лентой.</w:t>
      </w:r>
    </w:p>
    <w:p>
      <w:pPr>
        <w:pStyle w:val="Heading4"/>
        <w:widowControl/>
        <w:tabs>
          <w:tab w:val="clear" w:pos="9630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widowControl/>
        <w:tabs>
          <w:tab w:val="clear" w:pos="9630"/>
        </w:tabs>
        <w:ind w:firstLine="709"/>
        <w:jc w:val="both"/>
        <w:rPr/>
      </w:pPr>
      <w:r>
        <w:rPr>
          <w:b/>
          <w:bCs/>
          <w:color w:val="000000"/>
        </w:rPr>
        <w:t>8. Требования к изделию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760" w:type="dxa"/>
        <w:jc w:val="left"/>
        <w:tblInd w:w="35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00"/>
        <w:gridCol w:w="5160"/>
      </w:tblGrid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keepNext w:val="false"/>
              <w:widowControl/>
              <w:tabs>
                <w:tab w:val="clear" w:pos="9630"/>
              </w:tabs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изделия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урет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альное назначение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ашняя утварь, для одиночного сидения без спинки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тель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лены семьи 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чное или массовое производство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чное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материалам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евесина твёрдых пород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изготовления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ная обработка древесины,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обработка древесины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ка изделия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вид, стиль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ческий табурет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с точки зрения безопасности использования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логические требования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редит окружающей среде.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4"/>
        <w:widowControl/>
        <w:tabs>
          <w:tab w:val="clear" w:pos="9630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9. Дизайн–спецификац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6275</wp:posOffset>
                </wp:positionH>
                <wp:positionV relativeFrom="paragraph">
                  <wp:posOffset>62865</wp:posOffset>
                </wp:positionV>
                <wp:extent cx="4895850" cy="4762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/>
                              <w:t>Табур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5pt;height:37.5pt;mso-wrap-distance-left:9.05pt;mso-wrap-distance-right:9.05pt;mso-wrap-distance-top:0pt;mso-wrap-distance-bottom:0pt;margin-top:4.95pt;mso-position-vertical-relative:text;margin-left:53.2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rPr/>
                      </w:pPr>
                      <w:r>
                        <w:rPr/>
                        <w:t>Табур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82950</wp:posOffset>
                </wp:positionH>
                <wp:positionV relativeFrom="paragraph">
                  <wp:posOffset>222885</wp:posOffset>
                </wp:positionV>
                <wp:extent cx="0" cy="533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17.55pt" to="258.5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800</wp:posOffset>
                </wp:positionH>
                <wp:positionV relativeFrom="paragraph">
                  <wp:posOffset>180975</wp:posOffset>
                </wp:positionV>
                <wp:extent cx="5029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4.25pt" to="419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16150</wp:posOffset>
                </wp:positionH>
                <wp:positionV relativeFrom="paragraph">
                  <wp:posOffset>18097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14.25pt" to="174.5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18097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25pt" to="306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54150</wp:posOffset>
                </wp:positionH>
                <wp:positionV relativeFrom="paragraph">
                  <wp:posOffset>180975</wp:posOffset>
                </wp:positionV>
                <wp:extent cx="0" cy="1447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14.25pt" to="114.5pt,1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180975</wp:posOffset>
                </wp:positionV>
                <wp:extent cx="0" cy="1371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25pt" to="360pt,1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180975</wp:posOffset>
                </wp:positionV>
                <wp:extent cx="1270" cy="4578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0pt;margin-top:14.25pt;width:0.05pt;height:3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800</wp:posOffset>
                </wp:positionH>
                <wp:positionV relativeFrom="paragraph">
                  <wp:posOffset>180975</wp:posOffset>
                </wp:positionV>
                <wp:extent cx="1270" cy="45783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4.25pt;width:0.05pt;height:3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180975</wp:posOffset>
                </wp:positionV>
                <wp:extent cx="1270" cy="137223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7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25pt;width:0.1pt;height:10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525</wp:posOffset>
                </wp:positionH>
                <wp:positionV relativeFrom="paragraph">
                  <wp:posOffset>15240</wp:posOffset>
                </wp:positionV>
                <wp:extent cx="1314450" cy="7048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траты на изготовление  140 ру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55.5pt;mso-wrap-distance-left:9.05pt;mso-wrap-distance-right:9.05pt;mso-wrap-distance-top:0pt;mso-wrap-distance-bottom:0pt;margin-top:1.2pt;mso-position-vertical-relative:text;margin-left:-0.75pt;mso-position-horizontal-relative:text">
                <v:textbox>
                  <w:txbxContent>
                    <w:p>
                      <w:pPr>
                        <w:pStyle w:val="23"/>
                        <w:spacing w:lineRule="auto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траты на изготовление  140 ру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14475</wp:posOffset>
                </wp:positionH>
                <wp:positionV relativeFrom="paragraph">
                  <wp:posOffset>15240</wp:posOffset>
                </wp:positionV>
                <wp:extent cx="1162050" cy="8191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ухонная утварь для одиночного сид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.2pt;mso-position-vertical-relative:text;margin-left:119.25pt;mso-position-horizontal-relative:text">
                <v:textbox>
                  <w:txbxContent>
                    <w:p>
                      <w:pPr>
                        <w:pStyle w:val="23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Кухонная утварь для одиночного сид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90875</wp:posOffset>
                </wp:positionH>
                <wp:positionV relativeFrom="paragraph">
                  <wp:posOffset>15240</wp:posOffset>
                </wp:positionV>
                <wp:extent cx="1155700" cy="40068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я членов семь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31.55pt;mso-wrap-distance-left:9.05pt;mso-wrap-distance-right:9.05pt;mso-wrap-distance-top:0pt;mso-wrap-distance-bottom:0pt;margin-top:1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ля членов семь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91075</wp:posOffset>
                </wp:positionH>
                <wp:positionV relativeFrom="paragraph">
                  <wp:posOffset>15240</wp:posOffset>
                </wp:positionV>
                <wp:extent cx="933450" cy="47625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работка древесин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2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бработка древеси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8675</wp:posOffset>
                </wp:positionH>
                <wp:positionV relativeFrom="paragraph">
                  <wp:posOffset>123825</wp:posOffset>
                </wp:positionV>
                <wp:extent cx="1314450" cy="39687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хня или ба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1.25pt;mso-wrap-distance-left:9.05pt;mso-wrap-distance-right:9.05pt;mso-wrap-distance-top:0pt;mso-wrap-distance-bottom:0pt;margin-top:9.7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хня или ба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28875</wp:posOffset>
                </wp:positionH>
                <wp:positionV relativeFrom="paragraph">
                  <wp:posOffset>123825</wp:posOffset>
                </wp:positionV>
                <wp:extent cx="1390650" cy="6286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ляр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тр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9.5pt;mso-wrap-distance-left:9.05pt;mso-wrap-distance-right:9.05pt;mso-wrap-distance-top:0pt;mso-wrap-distance-bottom:0pt;margin-top:9.7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ляр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тр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57675</wp:posOffset>
                </wp:positionH>
                <wp:positionV relativeFrom="paragraph">
                  <wp:posOffset>9525</wp:posOffset>
                </wp:positionV>
                <wp:extent cx="1390650" cy="62865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вёрд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древес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у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9.5pt;mso-wrap-distance-left:9.05pt;mso-wrap-distance-right:9.05pt;mso-wrap-distance-top:0pt;mso-wrap-distance-bottom:0pt;margin-top:0.7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вёрд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древеси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widowControl/>
        <w:tabs>
          <w:tab w:val="clear" w:pos="9630"/>
        </w:tabs>
        <w:ind w:firstLine="709"/>
        <w:jc w:val="both"/>
        <w:rPr/>
      </w:pPr>
      <w:r>
        <w:rPr>
          <w:b/>
          <w:bCs/>
          <w:color w:val="000000"/>
        </w:rPr>
        <w:t>10. Инструменты и оборудов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4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готовлении табурета выше указанной конструкции необходимо использовать ручные деревообрабатывающие инструменты и оборудование:</w:t>
      </w:r>
    </w:p>
    <w:p>
      <w:pPr>
        <w:pStyle w:val="Style15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ярный верстак</w:t>
      </w:r>
    </w:p>
    <w:p>
      <w:pPr>
        <w:pStyle w:val="Style15"/>
        <w:widowControl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1900" cy="998855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ожовка </w:t>
      </w:r>
    </w:p>
    <w:p>
      <w:pPr>
        <w:pStyle w:val="Style15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8400" cy="1303020"/>
            <wp:effectExtent l="0" t="0" r="0" b="0"/>
            <wp:docPr id="4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убанок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97050" cy="1228090"/>
            <wp:effectExtent l="0" t="0" r="0" b="0"/>
            <wp:docPr id="4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верлильный станок со свёрлам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0900" cy="1584960"/>
            <wp:effectExtent l="0" t="0" r="0" b="0"/>
            <wp:docPr id="4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3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Токарный станок</w:t>
      </w:r>
    </w:p>
    <w:p>
      <w:pPr>
        <w:pStyle w:val="Normal"/>
        <w:widowControl/>
        <w:tabs>
          <w:tab w:val="clear" w:pos="708"/>
          <w:tab w:val="left" w:pos="3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03525" cy="1682115"/>
            <wp:effectExtent l="0" t="0" r="0" b="0"/>
            <wp:docPr id="4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Материал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готовлении данного изделия лучше всего использовать древесину твёрдых поро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вёрдым породам древесины, относятся: берёза, бук, дуб, вяз, рябина, клён, орех грецкий, яблоня, груша, ясень, акация белая. Из приведённого списка пород древесины для изготовления изделия мы могли использовать: берёзу, дуб, грушу и акацию. Грушу и акацию не используем так как в наличии не нашлось заготовок необходимых размеров. А предпочтение дубу относительно берёзы было отдано по причине более красивой текстуры и цвета древеси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/>
        <w:tabs>
          <w:tab w:val="clear" w:pos="9630"/>
        </w:tabs>
        <w:ind w:firstLine="709"/>
        <w:jc w:val="both"/>
        <w:rPr/>
      </w:pPr>
      <w:r>
        <w:rPr>
          <w:color w:val="000000"/>
        </w:rPr>
        <w:t>12. Правила безопасности во время работ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хнике безопасности при ручной обработке древесин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чала работы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надеть спецодежду (фартук с нарукавниками или халат и головной убор: берет или косынку. При этом следует тщательно подбирать волосы и заправлять концы косынки)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наличие инвентаря (сиденье, щетка-сметка, совок), исправность верстака (зажимные коробки, упор для пиления, зажимные клинья, приспособления для чертежа)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ожи на верстаке инструменты индивидуального пользования в строгом порядке, установленном учителем. На верстаке не должно быть ничего лишнег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работы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но закрепи обрабатываемый материал (древесину) в зажимах верстака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уйся инструментом только по назначению, исправным, хорошо налаженным и наточенным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ы полотен лучковых пил должны быть прочно закреплены в шаховках. Полотна разведены. Шнур должен обеспечивать необходимое натяжение полотна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гальные инструменты должны иметь рожок или вывеску в зензубелях, калевках, гелтелях. Задняя часть колодки должна быть округлой и гладкой. Расщепленные части стругов немедленно заменяются. Ручки инструментов должны быть удобными для работы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е операции (пиление, отесывание, долбление, сверление, соединение деталей) выполняй на верстаке в установленных местах, используя приспособления, упоры и подкладные доски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й захламленности верстака отходами, стружками. Своевременно возвращай учителю инструмент общего пользования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твлекайся во время работы, следи за правильными приемами работы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ление и разогревание клея производи под постоянным наблюдением в изолированном от мастерской и хорошо вентилируемом помещении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ние открытым огнем, а также электроразогревателями в деревообрабатывающей мастерской категорически запрещается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збежание травмирования необходимо:</w:t>
      </w:r>
    </w:p>
    <w:p>
      <w:pPr>
        <w:pStyle w:val="Normal"/>
        <w:widowControl/>
        <w:numPr>
          <w:ilvl w:val="1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ледить за натяжкой полотна лучковой пилы;</w:t>
      </w:r>
    </w:p>
    <w:p>
      <w:pPr>
        <w:pStyle w:val="Normal"/>
        <w:widowControl/>
        <w:numPr>
          <w:ilvl w:val="1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направитель для опоры полотна инструмента при запиливании;</w:t>
      </w:r>
    </w:p>
    <w:p>
      <w:pPr>
        <w:pStyle w:val="Normal"/>
        <w:widowControl/>
        <w:numPr>
          <w:ilvl w:val="1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чистку стругов (рубанок, шерхебель, фуганок) деревянными клиньями;</w:t>
      </w:r>
    </w:p>
    <w:p>
      <w:pPr>
        <w:pStyle w:val="Normal"/>
        <w:widowControl/>
        <w:numPr>
          <w:ilvl w:val="1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рчи инструмента во время работы немедленно заменять ег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работы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ки материалов, незаконченные изделия сдай дежурному или учителю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ь состояние инструментов и положи их в том порядке, как установлено учителем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ри свое рабочее место, пользуясь сметкой. Сдувать стружку ртом или сметать рукой запрещается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рстаке проверь наличие и состояние клиньев, а зажимные коробки (задняя, передняя) завинти до установленного зазора (не более 2-5 мм)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и себя в порядок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астерской выходи с разрешения учител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хнике безопасности при работе на сверлильном станк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ости в работе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ние глаз отлетающей стружкой при сверлении металла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ние рук при плохом закреплении детал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чала работы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надеть спецодежду (фартук с нарукавниками или халат, берет или косынку)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надежность крепления защитного кожуха ременной передачи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надежность соединения защитного заземления (зануления) с корпусом станка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но закрепить сверло в патроне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работу станка на холостом ходу и исправность пусковой коробки путем включения и выключения кнопки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 закрепить деталь на столе станка в тисках или кондукторах. Запрещается при сверлении незакрепленную деталь поддерживать руками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ть защитные оч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работы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пользоваться сверлами с изношенными конусными хвостовиками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ого как шпиндель станка набрал полную скорость, сверло к детали подавать плавно, без усилий и рывков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сверлением металлической заготовки необходимо накренить центры отверстий. Деревянные заготовки в месте сверления накалываются шилом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 особое внимание и осторожность в конце сверления. При выходе сверла из материала заготовки нужно уменьшить подачу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верлении крупных деревянных заготовок (деталей) на стол под деталь кладется обрезок или кусок многослойной фанеры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збежание травмы в процессе работы на станке запрещается:</w:t>
      </w:r>
    </w:p>
    <w:p>
      <w:pPr>
        <w:pStyle w:val="Normal"/>
        <w:widowControl/>
        <w:numPr>
          <w:ilvl w:val="1"/>
          <w:numId w:val="10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онять голову близко к сверлу;</w:t>
      </w:r>
    </w:p>
    <w:p>
      <w:pPr>
        <w:pStyle w:val="Normal"/>
        <w:widowControl/>
        <w:numPr>
          <w:ilvl w:val="1"/>
          <w:numId w:val="10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работу в рукавицах;</w:t>
      </w:r>
    </w:p>
    <w:p>
      <w:pPr>
        <w:pStyle w:val="Normal"/>
        <w:widowControl/>
        <w:numPr>
          <w:ilvl w:val="1"/>
          <w:numId w:val="10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ть посторонние предметы на станину станка;</w:t>
      </w:r>
    </w:p>
    <w:p>
      <w:pPr>
        <w:pStyle w:val="Normal"/>
        <w:widowControl/>
        <w:numPr>
          <w:ilvl w:val="1"/>
          <w:numId w:val="10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азывать или охлаждать сверло с помощью мокрых тряпок. Для охлаждения сверла нужно пользоваться специальной кисточкой;</w:t>
      </w:r>
    </w:p>
    <w:p>
      <w:pPr>
        <w:pStyle w:val="Normal"/>
        <w:widowControl/>
        <w:numPr>
          <w:ilvl w:val="1"/>
          <w:numId w:val="10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мозить руками патрон или сверло;</w:t>
      </w:r>
    </w:p>
    <w:p>
      <w:pPr>
        <w:pStyle w:val="Normal"/>
        <w:widowControl/>
        <w:numPr>
          <w:ilvl w:val="1"/>
          <w:numId w:val="10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ходить от станка, не выключив его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кращении подачи электротока немедленно выключить мотор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остановкой станка необходимо отвести сверло от детали, после чего выключить мото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работы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ле остановки вращения сверла удалить стружку со станка с помощью щетки. В пазах станочного стола стружка убирается металлическим крючком. Запрещается сдувать стружку ртом или сметать рукой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ить сверло от патрона и сдать станок учителю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сти себя в порядок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хнике безопасности при работе на токарном станке по древесин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ости в работе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ние глаз отлетающей стружкой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ние рук при прикосновении их к обрабатываемой детали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ние рук при неправильном обращении с резцом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ние осколками плохо склеенной древесины, косослойной, суковато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чала работы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авильно надеть спецодежду (фартук с нарукавниками или халат и головной убор: мальчики - берет, девочки - косынку)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надежность крепления защитного кожуха ременной передачи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еть надежность присоединения защитного заземления (зануления) к корпусу станка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рать со станка все посторонние предметы, инструменты разложить на установленные места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, нет ли в заготовке сучков и трещин, обтесать заготовку до нужной формы, после чего надежно закрепить на станке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подручник с зазором 2-3 мм от обрабатываемой детали и закрепить его на высоте центровой линии заготовки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исправность режущего инструмента и правильность его заточки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 холостом ходу проверить работу станка, а также исправность пусковой коробки путем включения и выключения его кнопок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работы надеть защитные оч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работы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чу режущего инструмента на материал следует производить только после того, как рабочий вал наберет полное число оборотов. Подача инструмента должна быть плавной, без сильного нажима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 подвигать подручник к обрабатываемой детали, не допускать увеличения зазора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збежание травм в процессе работы на станке запрещается:</w:t>
      </w:r>
    </w:p>
    <w:p>
      <w:pPr>
        <w:pStyle w:val="Normal"/>
        <w:widowControl/>
        <w:numPr>
          <w:ilvl w:val="1"/>
          <w:numId w:val="14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зко наклонять голову к станку;</w:t>
      </w:r>
    </w:p>
    <w:p>
      <w:pPr>
        <w:pStyle w:val="Normal"/>
        <w:widowControl/>
        <w:numPr>
          <w:ilvl w:val="1"/>
          <w:numId w:val="14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и передавать предметы через работающий станок;</w:t>
      </w:r>
    </w:p>
    <w:p>
      <w:pPr>
        <w:pStyle w:val="Normal"/>
        <w:widowControl/>
        <w:numPr>
          <w:ilvl w:val="1"/>
          <w:numId w:val="14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рять обрабатываемую деталь до полной остановки ее вращения;</w:t>
      </w:r>
    </w:p>
    <w:p>
      <w:pPr>
        <w:pStyle w:val="Normal"/>
        <w:widowControl/>
        <w:numPr>
          <w:ilvl w:val="1"/>
          <w:numId w:val="14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авливать станок путем торможения рукой обрабатываемой детали;</w:t>
      </w:r>
    </w:p>
    <w:p>
      <w:pPr>
        <w:pStyle w:val="Normal"/>
        <w:widowControl/>
        <w:numPr>
          <w:ilvl w:val="1"/>
          <w:numId w:val="14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ходить от станка, не выключив ег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работы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ожить на свои места инструменты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ить со станка стружку при помощи щетки. Сдувать стружку ртом и сметать рукой запрещается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ать станок учител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/>
        <w:tabs>
          <w:tab w:val="clear" w:pos="9630"/>
        </w:tabs>
        <w:ind w:firstLine="709"/>
        <w:jc w:val="both"/>
        <w:rPr/>
      </w:pPr>
      <w:r>
        <w:rPr>
          <w:color w:val="000000"/>
        </w:rPr>
        <w:t>13. Технология изготовл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23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2"/>
        <w:gridCol w:w="2193"/>
        <w:gridCol w:w="3993"/>
        <w:gridCol w:w="2346"/>
      </w:tblGrid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довательность операций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киз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менты и приспособления</w:t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рать заготовки для изготовления ножек табурета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60880" cy="1280795"/>
                  <wp:effectExtent l="0" t="0" r="0" b="0"/>
                  <wp:docPr id="4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ительная линейка</w:t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рагать заготовки ножек табурета под угольник в размер 40х40 мм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18360" cy="697865"/>
                  <wp:effectExtent l="0" t="0" r="0" b="0"/>
                  <wp:docPr id="4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ярный верстак, столярный угольник, рубанок.</w:t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ить заготовки по длине, отпилить заготовки в размер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98650" cy="847090"/>
                  <wp:effectExtent l="0" t="0" r="0" b="0"/>
                  <wp:docPr id="4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ярный верстак, стусло, ножовка для поперечного пиления.</w:t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токарном станке изготовить проточки использовав шаблон.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31060" cy="530225"/>
                  <wp:effectExtent l="0" t="0" r="0" b="0"/>
                  <wp:docPr id="5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60" r="-1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06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ый станок с набором инструментов.</w:t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верлить отверстия для проножек ø 13 мм.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5645" cy="799465"/>
                  <wp:effectExtent l="0" t="0" r="0" b="0"/>
                  <wp:docPr id="5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ильный станок,</w:t>
            </w:r>
          </w:p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ø 13 мм.</w:t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верлить отверстия для установки угловых стяжек ø 6 мм.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99895" cy="1097280"/>
                  <wp:effectExtent l="0" t="0" r="0" b="0"/>
                  <wp:docPr id="52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ильный станок,</w:t>
            </w:r>
          </w:p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ø 6 мм.</w:t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Выбрать заготовки для изготовления проножек табурета.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43380" cy="817245"/>
                  <wp:effectExtent l="0" t="0" r="0" b="0"/>
                  <wp:docPr id="5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ительная линейка</w:t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рагать заготовки проножек табурета под угольник в размер 20х20 мм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46580" cy="659765"/>
                  <wp:effectExtent l="0" t="0" r="0" b="0"/>
                  <wp:docPr id="5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658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ярный верстак, столярный угольник, рубанок.</w:t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ить заготовки по длине, отпилить заготовки в размер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99565" cy="666750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ярный верстак, стусло, ножовка для поперечного пиления.</w:t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токарном станке изготовить проножки согласно чертежа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22475" cy="846455"/>
                  <wp:effectExtent l="0" t="0" r="0" b="0"/>
                  <wp:docPr id="5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ый станок с набором инструментов.</w:t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рать заготовки для изготовления царг табурета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03375" cy="862330"/>
                  <wp:effectExtent l="0" t="0" r="0" b="0"/>
                  <wp:docPr id="5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ительная линейка</w:t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рогать заготовки царг табурета под угольник в размер 15х70 мм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40535" cy="62230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ярный верстак, столярный угольник, рубанок.</w:t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ить заготовки по длине, отпилить заготовки в размер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70660" cy="923290"/>
                  <wp:effectExtent l="0" t="0" r="0" b="0"/>
                  <wp:docPr id="5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ярный верстак, стусло поворотное, ножовка для поперечного пиления.</w:t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рать заготовку для изготовления крышки табурета из ЛДСП. Размером320х320 мм.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50035" cy="1033145"/>
                  <wp:effectExtent l="0" t="0" r="0" b="0"/>
                  <wp:docPr id="60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ярный верстак, ножовка.</w:t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Торцы крышки оклеить специальной лентой для оклейки кромок.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73505" cy="975995"/>
                  <wp:effectExtent l="0" t="0" r="0" b="0"/>
                  <wp:docPr id="61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а для кромок, утюг.</w:t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ести сборку табурета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ей ПВА, слесарно-монтажный инструмент, </w:t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ести контроль сборки и отделки изделия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285" cy="1160145"/>
                  <wp:effectExtent l="0" t="0" r="0" b="0"/>
                  <wp:docPr id="6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39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ительные инструменты.</w:t>
            </w:r>
          </w:p>
        </w:tc>
      </w:tr>
    </w:tbl>
    <w:p>
      <w:pPr>
        <w:pStyle w:val="Normal"/>
        <w:widowControl/>
        <w:tabs>
          <w:tab w:val="clear" w:pos="708"/>
          <w:tab w:val="left" w:pos="35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widowControl/>
        <w:tabs>
          <w:tab w:val="clear" w:pos="9630"/>
          <w:tab w:val="left" w:pos="6700" w:leader="none"/>
        </w:tabs>
        <w:ind w:firstLine="709"/>
        <w:jc w:val="both"/>
        <w:rPr/>
      </w:pPr>
      <w:r>
        <w:rPr>
          <w:b/>
          <w:bCs/>
          <w:color w:val="000000"/>
        </w:rPr>
        <w:t>14. Контроль качеств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ое изделие отвечает следующим требованиям:</w:t>
      </w:r>
    </w:p>
    <w:p>
      <w:pPr>
        <w:pStyle w:val="Normal"/>
        <w:widowControl/>
        <w:tabs>
          <w:tab w:val="clear" w:pos="708"/>
          <w:tab w:val="left" w:pos="6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изготовлено из натуральной древесины. Все детали изготовлены аккуратно в соответствии с выше указанной технологией. Изделие представляет собой законченное изделие. Внешний вид изделия производит благоприятное впечатление.</w:t>
      </w:r>
      <w:r>
        <w:br w:type="page"/>
      </w:r>
    </w:p>
    <w:p>
      <w:pPr>
        <w:pStyle w:val="Normal"/>
        <w:widowControl/>
        <w:tabs>
          <w:tab w:val="clear" w:pos="708"/>
          <w:tab w:val="left" w:pos="6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Экологическое обоснова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я из натуральной древесины экологически безопасны. Они не наносят вред окружающей среде и полностью подлежат вторичной переработке. Небольшую экологическую проблему может создавать применение мебельного лака. Но использование ламинированной древесно-стружечной плиты сводит к нулю все попытки не нарушать экологическую обстановк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widowControl/>
        <w:tabs>
          <w:tab w:val="clear" w:pos="9630"/>
        </w:tabs>
        <w:ind w:firstLine="709"/>
        <w:jc w:val="both"/>
        <w:rPr/>
      </w:pPr>
      <w:r>
        <w:rPr>
          <w:b/>
          <w:bCs/>
          <w:color w:val="000000"/>
        </w:rPr>
        <w:t>16. Экономическое обоснов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изготовления деталей изделия необходимо 0,02куб. метра древеси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куб. метр древесины дуба стоит 6000 рубл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2 м3 х 6000 руб.= 120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верлении на ВСН станке в течении 20 минут израсходовано электрической энерги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4 кВт х 0,34 ч = 0,136 кВт х ч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,136 х 1,51 руб. = 0,21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кончанию сборки изделие покрыто мебельным лаком. Израсходовано 0,2 кг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г мебельного лака стоит 100 рубл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2 х 100 = 20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е затраты на изготовление табурета составляют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0 + 20 + 0,21 = 140,21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ботная плата рабочего приблизительно равна стоимости материалов и в конечном итоге цена табурета составит 280 рублей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 Реклам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ть вещи, которые нельзя купить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можно изготовить своими рук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наш изящный табурет он прочен, лёгок, удобен, красив и безопасе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widowControl/>
        <w:tabs>
          <w:tab w:val="clear" w:pos="9630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8. Самооценка</w:t>
      </w:r>
    </w:p>
    <w:p>
      <w:pPr>
        <w:pStyle w:val="23"/>
        <w:widowControl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3"/>
        <w:widowControl/>
        <w:ind w:firstLine="709"/>
        <w:jc w:val="both"/>
        <w:rPr/>
      </w:pPr>
      <w:r>
        <w:rPr>
          <w:color w:val="000000"/>
        </w:rPr>
        <w:t>Изделие изготовлено собственными силами, удобно в использовании, намного дешевле, чем в магазине. Улучшает интерьер помещения. Все технологические операции доступ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арь термин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widowControl/>
        <w:ind w:firstLine="709"/>
        <w:jc w:val="both"/>
        <w:rPr>
          <w:color w:val="000000"/>
        </w:rPr>
      </w:pPr>
      <w:r>
        <w:rPr>
          <w:color w:val="000000"/>
        </w:rPr>
        <w:t>Древесина – ткань растений, состоящая из клеток с одревесневшими стенками. Широко используется как конструкционный материа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 – предмет производства, из которого изменением формы, размеров, шероховатости поверхности и свойств материала изготавливают детал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– предмет или совокупность предметов, подлежащих изготовлени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изделий – это детали, сборочные единицы и комплек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рга – верхняя перемычка между ножками табуре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ножка – нижняя перемычка между ножками табуре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4"/>
        <w:widowControl/>
        <w:tabs>
          <w:tab w:val="clear" w:pos="9630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widowControl/>
        <w:numPr>
          <w:ilvl w:val="0"/>
          <w:numId w:val="16"/>
        </w:numPr>
        <w:ind w:left="0" w:hanging="0"/>
        <w:rPr/>
      </w:pPr>
      <w:r>
        <w:rPr>
          <w:color w:val="000000"/>
        </w:rPr>
        <w:t>Рихвк Э.В. Мастерим из древесины: - М.: Просвещение,1988.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оваленко В.И., Куленёнок В.В. Объекты труда: - М.: Просвещение, 1990.</w:t>
      </w:r>
    </w:p>
    <w:p>
      <w:pPr>
        <w:pStyle w:val="Style15"/>
        <w:widowControl/>
        <w:numPr>
          <w:ilvl w:val="0"/>
          <w:numId w:val="16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лётов А.Н. Столярное дело 10-11кл.:-М. Гуманит. изд. центр ВЛАДОС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1">
      <w:start w:val="1"/>
      <w:numFmt w:val="none"/>
      <w:suff w:val="nothing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1">
      <w:start w:val="1"/>
      <w:numFmt w:val="none"/>
      <w:suff w:val="nothing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1">
      <w:start w:val="1"/>
      <w:numFmt w:val="none"/>
      <w:suff w:val="nothing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0" w:leader="none"/>
      </w:tabs>
      <w:spacing w:lineRule="auto" w:line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spacing w:lineRule="auto" w:line="36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630" w:leader="none"/>
      </w:tabs>
      <w:spacing w:lineRule="auto" w:line="360"/>
      <w:ind w:left="359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630" w:leader="none"/>
      </w:tabs>
      <w:spacing w:lineRule="auto" w:line="360"/>
      <w:ind w:left="359" w:hanging="0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WW8NumSt24z0">
    <w:name w:val="WW8NumSt24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36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32"/>
      <w:szCs w:val="32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6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40:00Z</dcterms:created>
  <dc:creator>sаша</dc:creator>
  <dc:description/>
  <cp:keywords/>
  <dc:language>en-US</dc:language>
  <cp:lastModifiedBy>SYSTEM</cp:lastModifiedBy>
  <cp:lastPrinted>2007-11-06T22:05:00Z</cp:lastPrinted>
  <dcterms:modified xsi:type="dcterms:W3CDTF">2011-09-25T21:40:00Z</dcterms:modified>
  <cp:revision>2</cp:revision>
  <dc:subject/>
  <dc:title>Муниципальное общеобразовательное учреждение</dc:title>
</cp:coreProperties>
</file>