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ременный этап развития общественного питания характеризуется устойчивым переводом предприятий на индустриальную технологию приготовления пищи. В этих условиях актуально использование новых видов оборуд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основным направлениям технологического процесса в общественном питании относятс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недрение индустриальных методов производства полуфабрикатов высокой степени годности и кулинарной продукци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азработка новейшего технологического оборудования и современных методов обработки сырья и приготовления пищ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максимальная механизация всех процессов труда, включая подсобные рабо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раженным звеном в мероприятиях по переводу предприятий общественного питания на промышленные методы приготовления пищи является освоение производством комплектов оборудования, включающих в себя тепловое, холодильное, раздаточное оборудование, рассчитанное на применение функциональных емкост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го, чтобы подобрать необходимое оборудование, отвечающее достижениям научно-технического прогресса, следует произвести технологические расчеты, для того, чтобы узнать эффективность выбранного оборудования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ормативные ссыл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м курсовом проекте были использованы ссылки на следующие стандарт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004-88 ЕСКД Общие требования к выполнению конструктивных и технологических документов на печатающих и графических устройствах вывода ЭВМ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102-68 ЕСКД Виды и комплектность конструктивных документов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104-68 ЕСКД Основные надпис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105-95 ЕСКД Общие требования к текстовым документам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106-96 ЕСКД Текстовые документы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201-80 ЕСКД Обозначение изделий и конструктивных документов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304-81 ЕСКД Шрифты чертежны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305-68 ЕСКД Изображения – виды, разрезы, сечения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321-84 ЕСКД Обозначения буквенны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701-84 ЕСКД Схемы, виды и типы. Общие требования к выполнению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782-68 ЕСКД Обозначения условные графические. Насосы и двигатели гидравлические и пневмонически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.793-79 ЕСКД Обозначения условные графические. Элементы и устройства машин и аппаратов химических производств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 курсового проекта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ячий цех, производственная программа, численность производственных работников, оборудование, монтажная привязка, тепловой расчет, мощность, производительность, техника безопасности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данного проекта является проведение технологических расчетов и выбор единицы теплового оборудования для горячего цеха, монтажная привязка аппарата, тепловые расчеты, описание техники безопасности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был произведен на основе производственной программы горячего цеха курсовой работы по технологии ПОП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ой проектстр.,4 табл.,7 источников.</w:t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хнологические расчеты и выбор типа теплового аппарата</w:t>
      </w:r>
    </w:p>
    <w:p>
      <w:pPr>
        <w:pStyle w:val="Style18"/>
        <w:spacing w:lineRule="auto" w:line="360" w:before="0" w:after="0"/>
        <w:ind w:left="555" w:firstLine="16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оизводственная программа горячего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для выполнения расчетов является производственная программа, составленная в курсовой работе по технологии общественного питания и представленная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Производственная программа горячего цех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515"/>
        <w:gridCol w:w="1642"/>
        <w:gridCol w:w="1793"/>
      </w:tblGrid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по СБ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\ф, блю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ход, 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*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юльен «Нежнее нежного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утерброд с буженино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рытый бутерброд с сыр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динг из творога с варень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/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блоки с взбитыми сливками и орех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/40/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8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фле шоколадно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8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блоки по-киевс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счет графика реализации блюд и определение потребности в оборудов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узка теплового оборудования определяется по часам максимальной реализации блюд в торговом зале предприятия. Для бутербродного кафе это 14-15 часов, для которых расчетное число потребителей составляет 136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ересчета для данного ч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=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ч </w:t>
      </w:r>
      <w:r>
        <w:rPr>
          <w:color w:val="000000"/>
          <w:sz w:val="28"/>
          <w:szCs w:val="28"/>
          <w:lang w:val="en-US" w:eastAsia="en-US"/>
        </w:rPr>
        <w:t>\N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ч </w:t>
      </w:r>
      <w:r>
        <w:rPr>
          <w:color w:val="000000"/>
          <w:sz w:val="28"/>
          <w:szCs w:val="28"/>
          <w:lang w:val="en-US" w:eastAsia="en-US"/>
        </w:rPr>
        <w:t>– количество посетителей, обслуживаемых в час максимальной загрузки торгового зала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color w:val="000000"/>
          <w:sz w:val="28"/>
          <w:szCs w:val="28"/>
          <w:lang w:val="en-US" w:eastAsia="en-US"/>
        </w:rPr>
        <w:t>– количество посетителей, обслуживаемых за день, шт.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=136\1046=0,13191≈0,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блюд для часа максимальной загрузки з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ч </w:t>
      </w:r>
      <w:r>
        <w:rPr>
          <w:color w:val="000000"/>
          <w:sz w:val="28"/>
          <w:szCs w:val="28"/>
          <w:lang w:val="en-US" w:eastAsia="en-US"/>
        </w:rPr>
        <w:t>=К* n</w:t>
      </w:r>
      <w:r>
        <w:rPr>
          <w:color w:val="000000"/>
          <w:sz w:val="28"/>
          <w:szCs w:val="28"/>
          <w:vertAlign w:val="subscript"/>
          <w:lang w:val="en-US" w:eastAsia="en-US"/>
        </w:rPr>
        <w:t>д,</w:t>
      </w:r>
      <w:r>
        <w:rPr>
          <w:color w:val="000000"/>
          <w:sz w:val="28"/>
          <w:szCs w:val="28"/>
          <w:lang w:val="en-US" w:eastAsia="en-US"/>
        </w:rPr>
        <w:t xml:space="preserve"> шт.,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color w:val="000000"/>
          <w:sz w:val="28"/>
          <w:szCs w:val="28"/>
          <w:lang w:val="en-US" w:eastAsia="en-US"/>
        </w:rPr>
        <w:t>– число блюд, реализуемых за день,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числа блюд, производиться по формуле (2), введен в таблицу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еализация блюд в торговом зале бутербродного каф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909"/>
        <w:gridCol w:w="2599"/>
      </w:tblGrid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блюд, п\ф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о блюд, реализуемых за день, ш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о блюд, реализуемых с 14 до15ч.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юльен «Нежнее нежного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утерброд с буженино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рытый бутерброд с сыро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динг из творога с варенье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блоки с взбитыми сливками и орехам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фле шоколадно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блоки по-киевс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3 Расчет и подбор жарочного шкаф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жарочного шкафа производится в соответствии с количеством кулинарных изделий, выпускаемых за время максимальной нагрузки, и устанавливаемой часовой производительностью,Q,кг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=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*g*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*60/t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 количество изделий на одном листе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– масса (нетто) одн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- число изделий, находящихся одновременно в камере шкафа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– число камер в шкафу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– продолжительность подоборота, равна сумме продолжительности посадки, жарки и выгрузки изделий,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работы шкафа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G/Q,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G – масса выпекаемы изделий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– общее время = ∑ 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– производительность аппарата, кг\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выпекаемых изделий или кулинарной продукции, G, кг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=n*g/1000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 – количество изделий за максимальный час или за смену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– масса одной штуки,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расчету принимаем шкаф ШЖЭ-2 с двумя отсеками, в которых находиться по два 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ета приведены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Расчет числа секций жарочного шкаф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156"/>
        <w:gridCol w:w="1386"/>
        <w:gridCol w:w="1108"/>
        <w:gridCol w:w="1248"/>
        <w:gridCol w:w="1107"/>
        <w:gridCol w:w="1075"/>
      </w:tblGrid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блюда, п\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юд и изделий за рассч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нный пери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мес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сть стандар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го протвеня, шт или пор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 протв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до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ител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сть тепл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й обр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т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ор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в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мост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 расче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ый пери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ст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екций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юльен «Не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е нежного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утерброд с буженин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рытый бутер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од с сыр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динг из твор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с варенье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блоки с взб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ми сливками и орех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фле шоколадно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блоки по-киевс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Описание устройства, принципа действия и правил эксплуатации шкафа жарочного ШЖЭ-2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1 Устройство и принцип работы шкафа жарочного ШЖЭ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ЖЭ-2 работает следующим образом. Загрузку жарочной камеры осуществляют полностью или частично в зависимости от требуемого объема готовой продукции, для чего включают необходимое количество отсеков, начиная с верх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ючение шкафа на необходимую температуру производят поворотом ручек датчик – реле температуры, при этом должны загореться соответствующие сигнальные лампы. Загрузка функциональных емкостей с нижнего отсека, выгрузка с верхнег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2 Размещение оборудования и его монтажная привяз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е оборудования в горячем цехе осуществляют в соответствии с производственными линиями. Монтажная привязка оборудования определяет местоположение точек ввода коммуникаций (электроэнергии, газа, пара, горячей и холодной воды, отвода в канализацию) к технологическому оборудован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этой цели на монтажном плане указаны расстояния от точек ввода до двух строительных конструкций (стен, колон, перегородок), перпендикулярно расположенных друг к другу. Кроме того должны быть указаны все параметры подводимых коммуникаций: фазность и мощность тока, диаметр трубопровода холодной и горячей воды, высота проводок от чистого пола. При нанесении точек ввода коммуникаций учтены рекомендуемые расстояния точек ввода до краев оборудования. На монтажный план нанесено только монтируемое тепловое, холодильное, механическое и вспомогательное оборуд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редприятиях общественного питания обычно принимают четырехпроводные электрические сети, имеющие напряжение 380В, реже 220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ача электроэнергии от трансформатора к электрическим приемникам осуществляется по проводам и кабелям. В помещениях предприятия пременены только изолированные провода и кабели, которые проложены открыто по стенам, потолку или скрыто в строительных конструкциях. Прокладка незащищенных изолированных проводов на рамках или других изоляторах осуществляются на высоте не менее 2,5 м. спуски включателей к розеткам и пусковым аппаратом защищаются в цехах от механических повреждений на высоту до 1,5 м от п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3 Правила эксплуатации ШЖЭ – 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жедневно перед включением шкафа проверяют исправность заземл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ключения камеры переключатель терморегулятора ставят в положение «Вкл», и устанавливают нужную температуру. Переключатель вращают по часовой стрелке, при повышении температуры, переводить с высокой на значительно низкую температуру не разрешается, его необходимо отключит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ервоначальном включении для получения нужной температуры, необходимо установить поперечные переключатели в положение «Сильно», а затем на «Слабо». В этом случае число выключений будет сниженным, что предохранит контакты терморегулятора от преждевременного изно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ключении лампы камеру загружают издели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каф содержат в чистоте. Ежедневно протирают наружную поверхность слегка влажной вуаль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уборкой, ремонтом шкаф отсоединяются от электросети, выключив для этого пусковую аппаратуру на распределительном щит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замыкании электропроводки на корпус шкаф выключаю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разрешается включать шкафы при напряжении сети, превышающего номинальное, более чем на 5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кафы устанавливаются в технологическую линию или в индивидуальную в условиях как пристенной планировки и островной компонов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ADA – 2 – обогрев рабочих камер шкафов осуществляется с помощью тэнов, которые в верхней части камеры расположены открыто, а в нижней закрыты стольным подовым листом. В шкафах типа ШЖЭ тепловая обработка осуществляется в функциональных местах высотой до 65 м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морегулятор ТР-4К с двухпозиционными электроконтактными устройствами предназначен для автоматического поддерживания температуры воздуха в жарочных шкафах. Состоит из манометрического датчика и механизма переключ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4 – Возможности неисправности шкафа и способы их устра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40"/>
        <w:gridCol w:w="140"/>
        <w:gridCol w:w="2545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исправ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роятные неисправност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пособы устранен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емя Т.О. задано. Датчики температуры-реле включены, электронагреватели не нагреваются, магнитные пускатели не включаются, сигнальные лампы не гор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воде шкафа отсутствует напряжение, перегорел предохранитель шкаф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ать напряжение заменив плавкую вставку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и – реле температур включены, электронагреватель нагревается, магн.пуск включены, одна из ламп не горит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горела лам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менить лампу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каф нагревается медленно и замедляет время тепловой обработки продукта, в одной из емкостей не доведено до готовности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горели электронагреватель, обогреваемый емкость. Перегорела одна из латушек перекат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менить латушку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каф не отключается по истечению заданного времени и не работает звонок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исправно реле времени, неисправен звоно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менить реле времени и звонок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Расчетн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1 Технологическ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ая вместимость шкафа определяется исходя из его габарито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=L*B*H=0,575*0,535*0,350=0,108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6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L,B,H – длина, ширина, высота шкафа, 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ределения теоретической производительности шкафа задается электрические К.П.Д., 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0,5 с условием проверки после выполнения теплового расч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 = 3600*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\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7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оминальная мощность шкафа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9,2 кВт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удельный расход тепла на технологический процесс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у*∆t+r*(1-у)*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Дж\кг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удельная теплоемкость продукта, кДж/кг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– вывод готового продукта, кг/кг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t – полезная разность температур,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еплота фазового превращения, кДж/кг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 – удельная теплота парообразования, кДж/к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пытным данным принимае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 =2300 кДж/кг; Е=0,6; у=0,7 кг/кг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гд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2,9* (90-20)*0,7+2300*(1-0,7)*0,6=557 кДж/кг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ительность шкафа состави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=3600*(9200*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557)*0,5=29,8 кг/ч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рузка аппарата состави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= П*(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60), кг (8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ремя цикла, 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 = 29,8*(20\60) = 9,93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глощение издел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(П\3600) = 557*(29,8\3600) = 4,61 кВт = 4610 Вт(9)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 Теплов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.1 Расчет теплового балан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ционарного режима работы управление теплового баланс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затр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+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+ Q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>+ Q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>, Дж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полезно затрачиваемое тепло, 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- потери тепла наружными ограждениями в окружающую среду, 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- потери тепла уносимые из аппарата воздухом, 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 xml:space="preserve"> - потери тепла через противни шкафа, Д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m*с*(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), Дж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m – масса всех выпекаемых изделий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– теплоёмкость продукта, с = 2,9 кДж\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,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соответственно начальная и конечная температуры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удингов сухарного и яблочного с орехами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 = 26*0,3+32*0,3 = 17,4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 17,4*29*(180-20) = 8073,6 к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>+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>, Дж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– соответственно потери тепла через боковые стенки и крышку шкафа, Д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итаем, что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кр </w:t>
      </w:r>
      <w:r>
        <w:rPr>
          <w:color w:val="000000"/>
          <w:sz w:val="28"/>
          <w:szCs w:val="28"/>
          <w:lang w:val="en-US" w:eastAsia="en-US"/>
        </w:rPr>
        <w:t>≈ 0, поскольку величина потерь через крышку аппарата не соизмерима с величиной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* F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* (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>) * 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α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– коэффициент теплопередачи от боковых стенок к окружающему воздуху, Вт\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– площадь поверхности боковых стенок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>,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– соответственно конечная и начальная температуры боковыхстенок шкафа,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время разогрева шкафа, 35 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= 9,74 + 0,07 * (95-25) = 14,64 Вт\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= 2 * H * (L+B) = 2 * 0,35 * (0,575+0,535) = 0,78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per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= 14,64*0,78* (95-25)* 35*60 = 58,8*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* с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* (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>), Дж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m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– масса воздуха, находящегося в секции жарочной камеры,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– теплоемкость воздуха, с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– 1,31 Дж\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>,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– конечеая и начальная теппература воздуха в жарочной камере,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= 0,2 * V * ρ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= 0,2*0,108*1,29 = 0,028 кг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ρ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– плотность воздуха, кг\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оз</w:t>
      </w:r>
      <w:r>
        <w:rPr>
          <w:color w:val="000000"/>
          <w:sz w:val="28"/>
          <w:szCs w:val="28"/>
          <w:lang w:val="en-US" w:eastAsia="en-US"/>
        </w:rPr>
        <w:t xml:space="preserve"> = 0,028*1,31*(300-25)= 10,1 к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>* N* С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>* (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), Дж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m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>, N – масса и количество против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 xml:space="preserve"> – теплоемкость металла, Дж\кг*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,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конечная и начальная температура противней,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 xml:space="preserve"> =ρ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>* V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>, кг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ρ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>, V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ет </w:t>
      </w:r>
      <w:r>
        <w:rPr>
          <w:color w:val="000000"/>
          <w:sz w:val="28"/>
          <w:szCs w:val="28"/>
          <w:lang w:val="en-US" w:eastAsia="en-US"/>
        </w:rPr>
        <w:t>– плотность и объем метал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 xml:space="preserve"> = L* В* δ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δ – толщина противня,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мет</w:t>
      </w:r>
      <w:r>
        <w:rPr>
          <w:color w:val="000000"/>
          <w:sz w:val="28"/>
          <w:szCs w:val="28"/>
          <w:lang w:val="en-US" w:eastAsia="en-US"/>
        </w:rPr>
        <w:t xml:space="preserve"> = 0,575*0,535*0,001 = 3,1*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прот</w:t>
      </w:r>
      <w:r>
        <w:rPr>
          <w:color w:val="000000"/>
          <w:sz w:val="28"/>
          <w:szCs w:val="28"/>
          <w:lang w:val="en-US" w:eastAsia="en-US"/>
        </w:rPr>
        <w:t xml:space="preserve"> = 7850*3,1*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 2,4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рот </w:t>
      </w:r>
      <w:r>
        <w:rPr>
          <w:color w:val="000000"/>
          <w:sz w:val="28"/>
          <w:szCs w:val="28"/>
          <w:lang w:val="en-US" w:eastAsia="en-US"/>
        </w:rPr>
        <w:t>= 2,4*4*0,482*(180-25) = 717,2 к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расход тепл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затр</w:t>
      </w:r>
      <w:r>
        <w:rPr>
          <w:color w:val="000000"/>
          <w:sz w:val="28"/>
          <w:szCs w:val="28"/>
          <w:lang w:val="en-US" w:eastAsia="en-US"/>
        </w:rPr>
        <w:t xml:space="preserve"> = 8073,6+58800+10,1+717,2 = 67600,9 к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.2 Мощность жарочного шкаф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асч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bscript"/>
          <w:lang w:val="en-US" w:eastAsia="en-US"/>
        </w:rPr>
        <w:t>затр</w:t>
      </w:r>
      <w:r>
        <w:rPr>
          <w:color w:val="000000"/>
          <w:sz w:val="28"/>
          <w:szCs w:val="28"/>
          <w:lang w:val="en-US" w:eastAsia="en-US"/>
        </w:rPr>
        <w:t>\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67600,9\35*60 = 3,22 кВт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асч</w:t>
      </w:r>
      <w:r>
        <w:rPr>
          <w:color w:val="000000"/>
          <w:sz w:val="28"/>
          <w:szCs w:val="28"/>
          <w:lang w:val="en-US" w:eastAsia="en-US"/>
        </w:rPr>
        <w:t>‹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= 9,2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.3 Тепловой КПД шкаф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η = (Р</w:t>
      </w:r>
      <w:r>
        <w:rPr>
          <w:color w:val="000000"/>
          <w:sz w:val="28"/>
          <w:szCs w:val="28"/>
          <w:vertAlign w:val="subscript"/>
          <w:lang w:val="en-US" w:eastAsia="en-US"/>
        </w:rPr>
        <w:t>расч</w:t>
      </w:r>
      <w:r>
        <w:rPr>
          <w:color w:val="000000"/>
          <w:sz w:val="28"/>
          <w:szCs w:val="28"/>
          <w:lang w:val="en-US" w:eastAsia="en-US"/>
        </w:rPr>
        <w:t>\ 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>) * 100 = (3,22\9,2)*100=35,0%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3 Конструктив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3.1 Расчет ТЭ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одного ТЭ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Р\n = 9,2\2 = 4,6 кВт(2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 – число ТЭ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активной части трубки после опресс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P\П* D*W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4600\0,035*5*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*3,14 = 0,83 м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 = Q\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Q- тепло подводимое к аппар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τ – время приготовления проду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 – наружный диаметр трубки ТЭНа; D = 0,012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m </w:t>
      </w:r>
      <w:r>
        <w:rPr>
          <w:color w:val="000000"/>
          <w:sz w:val="28"/>
          <w:szCs w:val="28"/>
          <w:lang w:val="en-US" w:eastAsia="en-US"/>
        </w:rPr>
        <w:t>- удельная тепловая мощность, которая состовляет 5*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Вт\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активной части ТЭНа до опресс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ао</w:t>
      </w:r>
      <w:r>
        <w:rPr>
          <w:color w:val="000000"/>
          <w:sz w:val="28"/>
          <w:szCs w:val="28"/>
          <w:lang w:val="en-US" w:eastAsia="en-US"/>
        </w:rPr>
        <w:t xml:space="preserve"> = Р\γ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γ – коэффициент удлинения трубки после опрессовки, γ = 1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ао</w:t>
      </w:r>
      <w:r>
        <w:rPr>
          <w:color w:val="000000"/>
          <w:sz w:val="28"/>
          <w:szCs w:val="28"/>
          <w:lang w:val="en-US" w:eastAsia="en-US"/>
        </w:rPr>
        <w:t xml:space="preserve"> = 4600\1,15 = 4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длина трубки ТЭНа после опрессовки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пол</w:t>
      </w:r>
      <w:r>
        <w:rPr>
          <w:color w:val="000000"/>
          <w:sz w:val="28"/>
          <w:szCs w:val="28"/>
          <w:lang w:val="en-US" w:eastAsia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 w:eastAsia="en-US"/>
        </w:rPr>
        <w:t>ао</w:t>
      </w:r>
      <w:r>
        <w:rPr>
          <w:color w:val="000000"/>
          <w:sz w:val="28"/>
          <w:szCs w:val="28"/>
          <w:lang w:val="en-US" w:eastAsia="en-US"/>
        </w:rPr>
        <w:t xml:space="preserve"> +2* L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,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длина пассивных концов трубки ТЭНа: L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0,04-0,0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пол</w:t>
      </w:r>
      <w:r>
        <w:rPr>
          <w:color w:val="000000"/>
          <w:sz w:val="28"/>
          <w:szCs w:val="28"/>
          <w:lang w:val="en-US" w:eastAsia="en-US"/>
        </w:rPr>
        <w:t xml:space="preserve"> = 4000+2*0,05 = 4000,1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ическое сопротивление проволоки ТЭНа после опресс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 = U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\ P(2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 = 220В – напряжение сети,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 = 220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\4600 = 10,5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противление проволоки ТЭНа до опресс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R*a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a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r </w:t>
      </w:r>
      <w:r>
        <w:rPr>
          <w:color w:val="000000"/>
          <w:sz w:val="28"/>
          <w:szCs w:val="28"/>
          <w:lang w:val="en-US" w:eastAsia="en-US"/>
        </w:rPr>
        <w:t>– коэффициент измерения электрического сопротивления проволоки, a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= 1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ρ * (1\s) = 4П*1\П * d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ρ – удельное сопротивление проволоки при рабочей температу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ρ = ρ</w:t>
      </w:r>
      <w:r>
        <w:rPr>
          <w:color w:val="000000"/>
          <w:sz w:val="28"/>
          <w:szCs w:val="28"/>
          <w:vertAlign w:val="subscript"/>
          <w:lang w:val="en-US" w:eastAsia="en-US"/>
        </w:rPr>
        <w:t>20</w:t>
      </w:r>
      <w:r>
        <w:rPr>
          <w:color w:val="000000"/>
          <w:sz w:val="28"/>
          <w:szCs w:val="28"/>
          <w:lang w:val="en-US" w:eastAsia="en-US"/>
        </w:rPr>
        <w:t>* [1+ α(t-20)],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 – температурный коэффициент сопроти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активная длина проволоки,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– сечение проволоки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 t = 110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1,3*10,5 = 13,65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= П*d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* 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\ 4П = 12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13,65\4 = 5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одного ветка спир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,07*П*(d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>+ d)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1,07 – коэффициент, учитывающий пружинность спир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– диаметр стержня для навивки спирали, d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4*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витков спир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= 1\1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между вет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= L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-m*d\m, м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шага спир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= L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\ m* d 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ое количество проволоки для 1 элемента ТЭНа с учетом навивки по 20 вит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потр</w:t>
      </w:r>
      <w:r>
        <w:rPr>
          <w:color w:val="000000"/>
          <w:sz w:val="28"/>
          <w:szCs w:val="28"/>
          <w:lang w:val="en-US" w:eastAsia="en-US"/>
        </w:rPr>
        <w:t xml:space="preserve"> = 1+2*20*1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ρ = 1,5*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[1+5*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(1100-20)] =8101,5 Ом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,07*3,14*(4*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+1,2*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)=0,0017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= (0,83+2940*0,0012)\2940 = 0,00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= 0,83\2940*0,0012 = 0,0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потр</w:t>
      </w:r>
      <w:r>
        <w:rPr>
          <w:color w:val="000000"/>
          <w:sz w:val="28"/>
          <w:szCs w:val="28"/>
          <w:lang w:val="en-US" w:eastAsia="en-US"/>
        </w:rPr>
        <w:t xml:space="preserve"> = 5000+2*20*0,0017 = 5000,07м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3.2 Расчет тепловой изо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изоляции горячих поверхностей может быть рассчитана также исходя из заданной (допускаемой по условиям эксплуатации) температуры на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том случае толщина изоляции определяется из уравнения теплового потока, проходящего через изолируемую поверхность от горячей среды к наружному воздуху. Для плоскости изолируемой поверхности тепловой поток выражается формуло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 =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\ [(1\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+(∑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\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+(1\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](33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емпература греющей среды (пара) и окружающего воздуха,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олщина i-го слоя, через который проходит тепловой поток, 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эффициент теплопроводности i-го слоя, Вт/(м*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иду того, что термическое сопротивление теплоотдачи от горячей среды к стенке 1/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термическое сопротивление металлической стенки изоляционного аппарата или паропровода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\ 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чень малы по сравнению с термическим сопротивлением изоляции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\ 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сопротивлением теплоотдачи от наружной поверхности изоляции к окружающей среде 1/ 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величинами 1\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\ 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можно пренебреч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гда толщина изоляции подчитывается из уравне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(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.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\ 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(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.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м(34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.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емпература наружной поверхности изоля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боре толщины слоя изоляции для аппаратов периодического действия необходимо учитывать потери тепла на прогрев изоляции, возвращающие с ростом толщины изоляционного слоя. Эти потери учитывают эксплуатационные расходы.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(0,08-2,1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55)*(180-20)/350*(55-20)=0,35 м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 изоляционных материалов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 изоляционных материалов и увеличение массы аппарата или паропровода устанавливают по объему изоляции и ее плотности. Объем изоляции V определяют на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золированного паропровода или на один погонный метр ег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 = П*δ(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H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δ),(35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V – объем изоляции на один погонный метр трубопровода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 - толщина слоя изоляции, 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аружный диаметр трубы до изоляции, 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 – 3,14*0,035*(0,535+0,035)=0,062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4 Расчет теплотехнических и эксплуатационных показателей работы жарочного шкаф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4.1 Теплосъем жарочной поверхност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 V*τ *3600 = 8073,6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 0,108*35*60*3600 = 9,9 кДж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ч (36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4.2 Энергетический показател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c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85,2/200=0,426 кВт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град (37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еплосъем жарочной поверхности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9,2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0,108=85,2 кВт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3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5 Расчет секций жарочного шкаф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ции шкафа обогреваются ТЭНами, расположенными в нижней и верхней зонах рабочей камеры. Нижние ТЭНы закрыты поддоном из листовой стали, верхние – расположены откры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нки корпуса секции выполнены из стали и теплоизолированны вермикулитовыми плитами ВТУ №465-2092, для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●</w:t>
      </w:r>
      <w:r>
        <w:rPr>
          <w:color w:val="000000"/>
          <w:sz w:val="28"/>
          <w:szCs w:val="28"/>
          <w:lang w:val="en-US" w:eastAsia="en-US"/>
        </w:rPr>
        <w:t>коэффициент теплопроводности 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из </w:t>
      </w:r>
      <w:r>
        <w:rPr>
          <w:color w:val="000000"/>
          <w:sz w:val="28"/>
          <w:szCs w:val="28"/>
          <w:lang w:val="en-US" w:eastAsia="en-US"/>
        </w:rPr>
        <w:t>= 0,08+2,1*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t Вт\м*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●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дельная теплоемкость с</w:t>
      </w:r>
      <w:r>
        <w:rPr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color w:val="000000"/>
          <w:sz w:val="28"/>
          <w:szCs w:val="28"/>
          <w:lang w:val="en-US" w:eastAsia="en-US"/>
        </w:rPr>
        <w:t xml:space="preserve"> = 1,04 кДж\кг*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●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ъемный вес (плотность) материала ρ</w:t>
      </w:r>
      <w:r>
        <w:rPr>
          <w:color w:val="000000"/>
          <w:sz w:val="28"/>
          <w:szCs w:val="28"/>
          <w:vertAlign w:val="subscript"/>
          <w:lang w:val="en-US" w:eastAsia="en-US"/>
        </w:rPr>
        <w:t>из</w:t>
      </w:r>
      <w:r>
        <w:rPr>
          <w:color w:val="000000"/>
          <w:sz w:val="28"/>
          <w:szCs w:val="28"/>
          <w:lang w:val="en-US" w:eastAsia="en-US"/>
        </w:rPr>
        <w:t xml:space="preserve"> = 300кг\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нагреватель ТЭН – 32 с удельной мощностью σ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1,2 Вт\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что при спокойной воздушной среде обеспечивает рабочею температуру поверхности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8"/>
          <w:lang w:val="en-US" w:eastAsia="en-US"/>
        </w:rPr>
        <w:t>= 33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верхних и нижних ТЭНов выбираем одинаковой и рав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\ 2 = 9,2\2 = 4,6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активной части каждой группы ТЭ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 </w:t>
      </w:r>
      <w:r>
        <w:rPr>
          <w:color w:val="000000"/>
          <w:sz w:val="28"/>
          <w:szCs w:val="28"/>
          <w:lang w:val="en-US" w:eastAsia="en-US"/>
        </w:rPr>
        <w:t>= P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\ П *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8"/>
          <w:lang w:val="en-US" w:eastAsia="en-US"/>
        </w:rPr>
        <w:t>* σ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т </w:t>
      </w:r>
      <w:r>
        <w:rPr>
          <w:color w:val="000000"/>
          <w:sz w:val="28"/>
          <w:szCs w:val="28"/>
          <w:lang w:val="en-US" w:eastAsia="en-US"/>
        </w:rPr>
        <w:t>= 4600\3,14*1,35*1,35 = 0,803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d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диаметр трубки Тэна, 1,35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напряжение текучести материала ТЭНа, Вт\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. Охрана труда и техника безопасности при эксплуатации жарочного шкаф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тепловое оборудование, устанавливаемое на предприятии, регистрируют в специальном журнале, проставляют номер аппарата, его марку, основные параметры, дату выпуска и устанавливают марку на предприятии, дату периодических осмотров, фамилию работника, ответственного за обслуживание аппара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работе с тепловыми аппаратами допускаются работники, прошедшие технический инструктаж по их эксплуатации и имеющие соответствующее удостовере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ий осмотр и ремонт аппаратов осуществляют специальные работники технических служб по графику, установленному правилами планового предупредительного ремонта (ППР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е правила безопасной работы с тепловым оборудованием сводятся к следующему. Запорные устройства – краны, все задвижки – следует открывать медленно, без рывков и больших усилий, при этом нельзя применять молот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рещается пользоваться деформированной кухонной посудой и непрочно закрепленными рачками. Пролитый жир на пол необходимо сразу же удалить. Во избежание ожогов укладывать п/ф на рабочие поверхности, сковороды, противни, конфорки следует движением «от себя». Открывать крышки котлов и другой кухонной посуды осторожно движением «на себя». Запрещается охлаждать водой разогретые рабочие аппара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ку электрического оборудования производят в соответствии с инструкцией изготовителя. Дл защиты электропровода от механических повреждений его укладывают в металлические трубы. Токоведущие элементы пусковых устройств закрывают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мерами, предохраняющими обслуживающий персонал от поражения электрическим током, являются хорошая электроизоляция электропровода, а также заземление аппарат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включением аппарата следует убедиться в их исправности и надлежащее состояние арматуры, а также проверить не просрочены ли сроки испытания приборов контроля и защиты. Неисправность включающих приборов, приборов защиты и регулирования может привести к поражению электрическим током, ожогам персонала, а также к обугливанию изоляции проводов и пожару в результате короткого замык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енное электрическое оборудование нельзя оставлять без присмотра. При осмотре и и чистке аппаратуры должны быть отключены, а на пусковом устройстве выше табличка «Не включать – работают люди»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а основе имеющейся производственной программы кофейни выполнен технологический расчет и обоснован выбор шкафа жарочного ШЖЭ – 2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иведено описание устройства, принципы действия и правила эксплуатации шкаф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ыполнены основные технологические расчеты шкафа жарочного электрического ШЖЭ – 2, технические, тепловы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едставлены правила безопасности при обслуживании жарочного шкафа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икуленкова Т. Т.Маргелов В. Н.Проектирование предприятий общественного питания учебник для студентов ВУЗов обуч. по ГОП «Технологическая продукция общ.питания ».- М.: Экономика. 1997.-559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Беляева М. И. Тепловое оборудование общественного питания з-х Т.З.: учеб.для технолог.факт.торг. ВУЗов. – М.; Экономика. 1990.-559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Кирпичников В. П. Ленсон Г. Х. Справочник механика (общественное питание). – М.: Экономика, 1990.-382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Выпилевский А. Н. – Тепловое оборудование ПОП – М.: Экономика, 1976.-398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СНиП П-Л 8-71 ПОП Нормы проектирования – М.: Информатор 1991.-41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Сборник рецептур блюд и кулинарных изделий для предприятий общественного питания. М.: Экономика, 1983.-720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Волков М. А. Методы расхода тепловых аппаратов предприятий общественного питания. – М.: Экономика, 1968.-215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8:00Z</dcterms:created>
  <dc:creator>user</dc:creator>
  <dc:description/>
  <cp:keywords/>
  <dc:language>en-US</dc:language>
  <cp:lastModifiedBy>SYSTEM</cp:lastModifiedBy>
  <dcterms:modified xsi:type="dcterms:W3CDTF">2011-09-25T21:38:00Z</dcterms:modified>
  <cp:revision>2</cp:revision>
  <dc:subject/>
  <dc:title>                                                   </dc:title>
</cp:coreProperties>
</file>