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ческой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  <w:t>Допускаю к защите</w:t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оцент каф. ХТ</w:t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убанов Н.Д.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rFonts w:eastAsia="Times New Roman"/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>И.О.Фами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читать и подобрать двухсекционный пластинчатый теплообменни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охлаждения пивного сус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тем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000.00.00 П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бозначение док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группы ТПП-04-1 _______     . 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rFonts w:eastAsia="Times New Roman"/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>шифр  подпись     И.О.Фамилия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Нормоконтролер  ________________      .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>подпись        И.О.Фамилия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защищен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с оценкой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ркутск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8 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ехнологический расч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бщий тепловой балан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Расчет ориентировочной поверхности теплопередачи. Выбор теплообменного аппар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Уточненный расчет теплообменного аппар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 Расчет коэффициентов теплоотдачи в секции водяного охлажд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2 Расчет коэффициентов теплоотдачи в рассольной се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Необходимая поверхность теплопередач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Гидравлический расч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ет гидравлических сопротивл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Секция водяного охла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2 Секция рассольного охлаждения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и подбора нормализированного теплообменного аппарата составим и рассчитаем тепловой баланс из которого определим тепловую нагрузку теплообменного аппарата и расход теплоносителя. Рассчитаем среднюю разность температур, выберем по опытным данным ориентировочный коэффициент теплопередачи. Рассчитаем ориентировочное значение поверхности теплообмена и по нему выберем стандартный теплообменник. Произведем уточненный расчет стандартного теплообменника: уточним коэффициенты теплоотдачи для горячего и холодного теплоносителя и уточненный расчет коэффициента теплопередачи. Сопоставим поверхности теплообмена расчетной и нормированной. Произведем гидравлический ра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обменные аппараты применяются для проведения теплообменных процессов (нагревание или охлаждение). В данном курсовом проекте мы рассчитываем рекуперативный теплообменник, в котором теплоносители разделены стенкой и теплота передается от одного теплоносителя к другому через разделяющую их ст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о на расчет пластинчатый теплообменный аппарат. Поверхность теплообмена в таком аппарате образована набором штампованных гофрированных пластин. Сами аппараты могут быть разборными, полуразборными и неразборными (сварны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ные теплообменники могут работать при давлении 0,002 – 1,0 МПа и температуре рабочих сред от -20 до +180 ºС, полуразборные – при давлении 0,002 – 2,5 МПа и той же температуре; неразборные (сварные) аппараты могут работать при давлении 0,0002 – 4,0 МПа и температуре от – 100 до +300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нчатые теплообменники широко используются в пищевой промышленности в качестве нагревателей, холодильников, а также комбинированных теплообменников для пастеризации и стери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е теплообменники компактны, обладают большой площадью поверхности теплоотдачи, достигающаяся гофрированием пласт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обусловлена большой величиной отношения площади теплопередачи к объему теплообменника. Это достигается высокими скоростями теплоносителей, а также турбулизации потоков гофрированными поверхностями пластин и низкому термическому сопротивлению стенок плас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плообменники изготовляют в виде модулей, из которых может быть собран теплообменник с площадью поверхности теплопередачи, необходимой для осуществления технологического процесса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относятся сложность изготовления, возможность загрязнения поверхности пластин взвешенными в жидкости твердыми частиц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щий теплово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 через пластины водяной секци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 через пластины рассольной секци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(1.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66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нечную температуру воды 40°С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температур охлаждаемого сусла и вод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температур охлажденного сусла и вод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яя разность температур теплообменивающихся жидкостей при противоток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622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температур охлаждаемого сусла и рассол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7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температур охлажденного сусла и рассола: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7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 теплообменивающихся жидкостей в рассольной секции: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660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7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Расчет ориентировочной поверхности тепло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плообменного аппа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иентировочное значение коэффициента теплопередачи выбираем на основании [3]. Вид теплообмена: от жидкости к жидкости, при вынужденном движении </w:t>
      </w:r>
      <w:r>
        <w:rPr>
          <w:sz w:val="28"/>
          <w:szCs w:val="28"/>
        </w:rPr>
        <w:drawing>
          <wp:inline distT="0" distB="0" distL="0" distR="0">
            <wp:extent cx="2096770" cy="2501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м </w:t>
      </w:r>
      <w:r>
        <w:rPr>
          <w:sz w:val="28"/>
          <w:szCs w:val="28"/>
        </w:rPr>
        <w:drawing>
          <wp:inline distT="0" distB="0" distL="0" distR="0">
            <wp:extent cx="1603375" cy="2501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тепловую нагрузку аппарата, рассчитав среднею разность температур и выбрав ориентировочный коэффициент теплопередачи, определим ориентировочную поверхность теплообмена для водяной се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4105" cy="4089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ля рассольной се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3465" cy="4089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15518-83, при такой площади теплообмена выбираем теплообменный аппарат типа Р исполнение 3 для секции рассольного охлаж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верхность теплообмена одной пластины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верхность теплообмен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3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ластин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60ш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аппарат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485к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15518-83, при такой площади теплообмена выбираем теплообменный аппарат типа Р исполнение 3 для секции рассольного охлаж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верхность теплообмена одной пластины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верхность теплообмен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ластин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4ш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аппарат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222к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[1] пластина 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меет габаритные раз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ина – 96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ирина – 46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щина – 1,0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эквивалентный диаметр канал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8,8 мм=0,0088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перечное сечение канал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7,8·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иведенная длина канал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,518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пластины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,5к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диаметр условного прохода штуцеров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150мм=0,15м).</w:t>
      </w:r>
    </w:p>
    <w:p>
      <w:pPr>
        <w:sectPr>
          <w:headerReference w:type="default" r:id="rId19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Уточненный расчет выбранного теплообменного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компоновка пластин самая простая: Сх: 80/80 и 42/42, т.е. по одному пакету (ходу) для обои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1 Расчет коэффициента теплоотдачи для секции водян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хла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сусла в 68 каналах с проходным отверстием 0,001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1220" cy="54102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су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ип движения в каналах, для этого найдем число Рейнольд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– число Рейнольд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теплоносителя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квивалентный диаметр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отность теплоносителя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язкость теплоносителя, Па∙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ции водяного охлаждения средняя температура су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усла при 100°С по формуле 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7270" cy="44196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движения турбулен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андтля для потока су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699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318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540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ции водяного охлаждения средняя температура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исло Рейнольдса из формулы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057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движения турбулен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318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термические сопротивления для воды среднего качества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.в.</w:t>
      </w:r>
      <w:r>
        <w:rPr>
          <w:sz w:val="28"/>
          <w:szCs w:val="28"/>
        </w:rPr>
        <w:t>=20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К, для сусла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.сус.</w:t>
      </w:r>
      <w:r>
        <w:rPr>
          <w:sz w:val="28"/>
          <w:szCs w:val="28"/>
        </w:rPr>
        <w:t>=18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К. Повышенная коррозийная активность воды диктует применять нержавеющую сталь в качестве материале для пластин. Теплопроводность нержавеющей стали [1] при толщине пластины 1,0 мм, примем равную 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7,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К. Сумма термических сопротивлений стенки и загрязнений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71010" cy="41148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секции водяного охлаждения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1145" cy="68453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     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уем формулу(1.8), и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81500" cy="5454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расчет учитывая температуры стен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445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интерпо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93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3937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191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572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318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для секции водяного охла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54546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3 Коэффициент теплопередачи для рассольной с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рассола принимаем в 1.5 раза ниже скорости сусла, так как рассол имеет низкую температуру и значительную вяз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5005" cy="54102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ции рассольного охлаждения средняя температура су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усла при 15°С по формуле 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9670" cy="44196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движения турбулен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андтля для потока су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699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540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572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кции рассольного охлаждения средняя температура рассо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число Рейнольдса из формулы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2926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движения турбулен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699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540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572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екции рассольного охлаждения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3215" cy="68453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     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уем формулу(1.10), и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54546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sectPr>
          <w:headerReference w:type="default" r:id="rId67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 Необходимая поверхность тепло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формуле(1.3), найдем поверхность теплопередачи, только вместо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ставим расчетную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0275" cy="40449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0285" cy="40449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71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нами теплообменники для водяной и рассольной секций подходят с запасо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 Гидравл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гидравлических сопротивл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ое сопротивление рассчитыва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589280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число пакетов для данного теплоносителя, компоновка однопакетная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иведенная длина канала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,518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эквивалентный диаметр канала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0088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 местного сопроти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лотность теплоносителя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корость теплоносителя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корость в штуцерах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 местного сопротивления – ξ, который зависит от типа пластины и движения теплоносителя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ция водяного охла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 местного сопротивления – ξ, который зависит от типа пластины и движения теплонос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движения для воды – турбулентный. Значит коэффициент местного сопротивления при ламинарном режиме 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" cy="452755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оэффициент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20. Для воды по формуле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4370" cy="49657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корость в штуцерах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в штуцере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ход теплоносителя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иаметр штуцера(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лотность теплоносителя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 штуцерах для горячего теплоносите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2885" cy="405765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2,5м/с, то скорость в штуцерах учитыв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воды по формуле(2.1), с учетом скорости в штуце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215" cy="51562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8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ция рассольного охла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движения для рассола – турбулентный. Значит коэффициент местного сопротивления при турбулентном режиме 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0415" cy="452755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оэффициент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,0. Для холодного теплоносителя по формуле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51117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о формуле(2.3) скорость в штуцерах, для холодного теплонос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9565" cy="540385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2,5м/с, то скорость в штуцерах учитыв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рассола по формуле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23765" cy="51562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4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роцессы и аппараты химической технологии: Пособие по проектированию/ Г.С.Борисов, В.П.Брыков, Ю.И.Дытнерский и др. Под. ред. Ю.И.Дытнерского, 2-е изд., перераб. и дополн. М.: Химия, 1991. – 49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авлов К.Ф., Романков П.Г., Носков А.А. Примеры и задачи по курсу процессов и аппаратов химической технологии: учебное пособие для вузов; под. ред. чл. – корр. АН России П.Г.Романкова. – 13-е изд., стереотипное. Перепечатка с издания 1987г. М.: ООО ТИД «Альянс», 2006. – 57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льянов Б.А., Бадеников В.Я., Ликучёв В.Г. Процессы и аппараты химической технологии. Учебное пособие – Ангарск: Издательство Ангарской государственной технической академии, 2005 г. – 90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ОСТ 15518-87 Аппараты теплообменные пластинчат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И.Т. Кретов, С.Т.Антипов, С.В.Шахов Инженерные расчеты технологического оборудования предприятий бродильной промышленности – М.: КолосС, 2004 г. – 391 с.</w:t>
      </w:r>
    </w:p>
    <w:sectPr>
      <w:headerReference w:type="default" r:id="rId95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header" Target="header4.xml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header" Target="header5.xml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header" Target="header6.xml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header" Target="header7.xml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header" Target="header8.xml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header" Target="header9.xml"/><Relationship Id="rId95" Type="http://schemas.openxmlformats.org/officeDocument/2006/relationships/header" Target="header10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4:00Z</dcterms:created>
  <dc:creator>Dozen</dc:creator>
  <dc:description/>
  <cp:keywords/>
  <dc:language>en-US</dc:language>
  <cp:lastModifiedBy>SYSTEM</cp:lastModifiedBy>
  <cp:lastPrinted>2008-04-20T16:24:00Z</cp:lastPrinted>
  <dcterms:modified xsi:type="dcterms:W3CDTF">2011-09-25T21:34:00Z</dcterms:modified>
  <cp:revision>2</cp:revision>
  <dc:subject/>
  <dc:title>Министерство образования и науки Российской Федерации</dc:title>
</cp:coreProperties>
</file>