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104.png" ContentType="image/pn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32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69.wmf" ContentType="image/x-wmf"/>
  <Override PartName="/word/media/image160.wmf" ContentType="image/x-wmf"/>
  <Override PartName="/word/media/image172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ий держав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ТТ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о-графічн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"Теплотехнічні процеси і установки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и 2010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. Умова задачі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. Вихідні дані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3. Розрахун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Список літератури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мова задачі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дане паливо і продуктивність парогенератор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изначити склад робочого палива і його нижчу теплоту згорання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ип топкового пристрою і його основні розміри, коефіцієнт надлишку повітря в топц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на виході з парогенератора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об’єм продуктів згорання (теоретичний і дійсний), теоретичну температуру горіння та ентальпію відхідних газів при завданих температур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кількості присосів повітря за газовим трактом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Вихідні дані взяти з таблиці 1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значити втрати тепла з відхідними газам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скласти тепловий баланс парогенератора і підрахувати його ККД (брутто). Визначити годинну витрату природного і умовного палива, видиму випарність палива (безперервною продувкою знехтувати). Параметри "гострої" пари після парогенератора(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та температуру живильної води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яти з таблиці 2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вати тягодуттьову установку для парогенератора та визначити висоту і діаметр димаря при природній тязі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також теплові навантаження топков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у і поверхні теплообміну конвективних елементів парогенератора (пароперегрівника, водяного економайзера та повітропідігрівника)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мператури холодного та гарячого повітря і параметри топки взяти з таблиці 2. Відповісти на запитання: як зміниться годинна витрата природного палива, якщо в розрахунки ввести безперервну продувку в кількості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Вихідні дані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184"/>
        <w:gridCol w:w="1940"/>
        <w:gridCol w:w="1138"/>
        <w:gridCol w:w="566"/>
        <w:gridCol w:w="79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стання цифра шифр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д пали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ередостання цифра шифр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83565" cy="1828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3040" cy="136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362585" cy="2019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кварчельське Вугілля марки ПЖ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40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/>
        <w:t>Таблиця 2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1"/>
        <w:gridCol w:w="830"/>
        <w:gridCol w:w="991"/>
        <w:gridCol w:w="1796"/>
        <w:gridCol w:w="903"/>
        <w:gridCol w:w="960"/>
        <w:gridCol w:w="720"/>
        <w:gridCol w:w="634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стання цифра шифр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459105" cy="1962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365125" cy="2057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4826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ередостання цифра шифр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431800" cy="209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410210" cy="1974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316230" cy="1917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35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ахунок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відковою таблицею твердих палив (додаток 6) знаходимо горючу масу палива % :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731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значення складу робочого палива при перерахунку з сухої маси використовуємо множник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4566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</w:t>
      </w:r>
      <w:r>
        <w:rPr>
          <w:sz w:val="28"/>
          <w:szCs w:val="28"/>
          <w:lang w:val="uk-UA"/>
        </w:rPr>
        <w:drawing>
          <wp:inline distT="0" distB="0" distL="0" distR="0">
            <wp:extent cx="21590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ерерахунку з горючої маси множник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845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склад робочого палива буде такий: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003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987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84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345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479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ього </w:t>
      </w:r>
      <w:r>
        <w:rPr>
          <w:sz w:val="28"/>
          <w:szCs w:val="28"/>
          <w:lang w:val="uk-UA"/>
        </w:rPr>
        <w:drawing>
          <wp:inline distT="0" distB="0" distL="0" distR="0">
            <wp:extent cx="51816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теоретичну кількість повітря, потрібну для спалювання 1 кг вугілля: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81650" cy="5943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ближеною формулою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019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оретичний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 продуктів згорання (при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: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669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670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083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989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86070" cy="368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797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оретичний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м продуктів згорання</w:t>
      </w:r>
      <w:r>
        <w:br w:type="page"/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543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ійсний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 продуктів згорання (при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6449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244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416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ст кисню в газах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9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971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74265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876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736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876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ього </w:t>
      </w:r>
      <w:r>
        <w:rPr>
          <w:sz w:val="28"/>
          <w:szCs w:val="28"/>
          <w:lang w:val="uk-UA"/>
        </w:rPr>
        <w:drawing>
          <wp:inline distT="0" distB="0" distL="0" distR="0">
            <wp:extent cx="24892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в</w:t>
      </w:r>
      <w:r>
        <w:rPr>
          <w:sz w:val="28"/>
          <w:szCs w:val="28"/>
          <w:lang w:val="uk-UA"/>
        </w:rPr>
        <w:t>іримо нижчу теплоту згорання робочого палива за формулою Д.І.Менделеєва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86070" cy="6273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ентальпію теоретичної кількості повітря і продуктів згорання за формул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2665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162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яких мольні ентальпію газів взяті за таблицею (додаток В) при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128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431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703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я продуктів згорання при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814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льні ентальпію газів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558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957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я продуктів згорання при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528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льні ентальпію газів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558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719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я продуктів згорання при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925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льні ентальпію газів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338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я продуктів згорання при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036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уємо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іагра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96005" cy="19005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9" r="-6" b="13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ентальпію відхідних газ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33800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мольні ентальпію газів взяті за таблицею (додаток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17465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80000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77765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91100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уємо графік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96005" cy="21367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9" r="-6" b="4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графіка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ентальпію теоретично потрібного холодного повіт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049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якому мольна ентальпію при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557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431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таблицею (додаток Ж) беремо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надлишку повітря у вихідних газ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828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користане тепло відхідних газ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93900" cy="457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ентальпію відхідних газів і теоретично потрібного холодного повіт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22600" cy="431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  <w:drawing>
          <wp:inline distT="0" distB="0" distL="0" distR="0">
            <wp:extent cx="20828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трати тепла від хімічної неповноти згорання за табл. (додаток Ж)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ід зовнішнього охолодження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ді використане тепло в парогенераторі за балан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132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використання тепла палива в парогенератор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25600" cy="4057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ю гострої пари при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имо за діаграмою Молье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ентальпію живильної води дорівню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51100" cy="393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йсна витрата па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33700" cy="444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тальпія гарячого повітря при теоретично необхідній кількості й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62965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25900" cy="444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е тепловиділення в топц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132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нтальпію газів на виході з топки при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визначити за допомогою діаграми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продуктів згорання (рис. 1) або за рівнянн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097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594100" cy="419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05100" cy="444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51100" cy="393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трати від зовнішнього охолодження топки при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топки беруть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ді коефіцієнт, що враховує теплообмін топки з довкілл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33600" cy="419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тепла, яку сприймають радіаційні поверхні нагріву в топц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814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кова витрата палива при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55900" cy="457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оретичну температуру горіння палива можна визначити з рівняння тепловиділення в топці методом послідовних наближень або діаграмою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177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дуктів згорання, звідки маємо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5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ідведеного тепла в пароперегрівнику (у процесі перегріву пар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444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ентальпію сухої насиченої пари при тиску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а табл. (додаток 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2665" cy="393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01900" cy="4191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оефіцієнт, що враховує теплообмін пароперегрівника з довкіллям, дорівню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95500" cy="419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тальпія газів на виході газоходу пароперегрів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19600" cy="431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у газів за пароперегрівником при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30300" cy="393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82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аємо за діаграмою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обудованою для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аного складу палива,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мпературу насиченої пари при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зьмемо з таблиць водяної пари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температурний напір у пароперегрівн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13200" cy="685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хня нагріву пароперегрівника з рівняння теплопередач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05100" cy="469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квин С.Л. Термодинамические свойства воды и водяного пара. Справочник, таблиц</w:t>
      </w:r>
      <w:r>
        <w:rPr>
          <w:sz w:val="28"/>
          <w:szCs w:val="28"/>
        </w:rPr>
        <w:t>ы. Энергоатомиздат. Москва 198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76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76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png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07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07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07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png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03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34:00Z</dcterms:created>
  <dc:creator>Шумчик</dc:creator>
  <dc:description/>
  <cp:keywords/>
  <dc:language>en-US</dc:language>
  <cp:lastModifiedBy>SYSTEM</cp:lastModifiedBy>
  <cp:lastPrinted>2010-01-06T10:40:00Z</cp:lastPrinted>
  <dcterms:modified xsi:type="dcterms:W3CDTF">2011-09-25T21:34:00Z</dcterms:modified>
  <cp:revision>2</cp:revision>
  <dc:subject/>
  <dc:title>Міністерство освіти і науки України</dc:title>
</cp:coreProperties>
</file>