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Организационная часть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1 Организация технического обслуживания и ремон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 Техническая характеристика щековой дробилки СМД-60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 Режим работы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Расчетная ча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.1 Планирование объёмов работ по техническому обслуживанию и ремонту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.1 Расчет численности ремонтных рабочи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 Планирование затрат на капитальный ремонт машин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1 Расчет заработной платы ремонтным рабочи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2 Расчет затрат на запасные ча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3 Расчет накладных расход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2.4 Смета затрат на капитальный ремонт машины</w:t>
      </w:r>
    </w:p>
    <w:p>
      <w:pPr>
        <w:pStyle w:val="Normal"/>
        <w:spacing w:lineRule="auto" w:line="360"/>
        <w:jc w:val="both"/>
        <w:rPr>
          <w:sz w:val="28"/>
          <w:szCs w:val="30"/>
        </w:rPr>
      </w:pPr>
      <w:r>
        <w:rPr>
          <w:sz w:val="28"/>
          <w:szCs w:val="30"/>
        </w:rPr>
        <w:t>Заключение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 содержанием предмета планирования и управления предприятия является изучения экономики и планирования производственно-хозяйственной деятельности управления механизации и ремонта механизированных предприятий. Предмет рассматривает вопросы организации и управления производством расчета заработной платы, себестоимости ТО и ремонтов машин и стоимости машино-часа эксплуатации машин 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зучения курса учащийся должны уме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ывать потребность в строительных машинах и оборудования необходимых для выполнения годового плана в строительно-монтажных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ставлять заявки на необходимые материалы и ЗП для ТО и ремо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ть планово-расчетные цены на эксплуатацию и ремонт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одить экономический анализ производственной деятельности участка за год с предложением по повышению эффективности работы строительных машин и оборуд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1 Организационная ча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рганизация технического обслуживания и рем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ланово-предупредительного технического обслуживания и ремонта машин представляет собой комплекс организационно-технических мероприятий, проводимых в плановом порядке для обеспечения работоспособности и исправности машин в течение всего срока их службы, при соблюдении заданных условий и режимов эксплуатации.</w:t>
      </w:r>
    </w:p>
    <w:p>
      <w:pPr>
        <w:pStyle w:val="Normal"/>
        <w:shd w:fill="FFFFFF" w:val="clear"/>
        <w:tabs>
          <w:tab w:val="clear" w:pos="708"/>
          <w:tab w:val="left" w:pos="56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-технические мероприятия по обеспечению надежности машин в условиях эксплуатации разрабатываются и осуществляются с учетом безусловного выполнения рекомендаций, изложенных в эксплуатационной и ремонтной документации заводов-изготовителей, а также требований к техническому состоянию машин и правил безопасной эксплуатации.</w:t>
      </w:r>
    </w:p>
    <w:p>
      <w:pPr>
        <w:pStyle w:val="Normal"/>
        <w:shd w:fill="FFFFFF" w:val="clear"/>
        <w:tabs>
          <w:tab w:val="clear" w:pos="708"/>
          <w:tab w:val="left" w:pos="5299" w:leader="none"/>
          <w:tab w:val="left" w:pos="5678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планово-предупредительного технического обслуживания и ремонта машин основана на обязательном планировании, подготовке и проведении соответствующих видов технического обслуживания и ремонта каждой машины, находящейся в эксплуатации, с заданной последовательностью и период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хранения работоспособности машины при транспортировании и хранении проводятся специальные технические обслуживания в соответствии с требованиями эксплуатационной документации. Ремонт машин должен восстанавливать их исправность и работоспособность путем проведения комплекса работ, обеспечивающего устранение повреждений и отк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е ремонты машин установлены двух видов: текущий (Т) и капитальный (К). Текущий ремонт машин на базе тракторов и с двигателями тракторного типа совпадает по периодичности с третьим техническим обслуживанием (ТО-3), поэтому они проводятся одно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должен обеспечивать гарантированную работоспособность машины до очередного планового вида ремонта, путем восстановления и замены отдельных сборочных единиц (узлов) и деталей в объеме, определяемом техническим состоянием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й ремонт должен обеспечивать исправность и полный или близкий к полному ресурс машины путем восстановления и замены сборочных единиц (узлов) и деталей, включая баз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ды технического обслуживания, ремонта и периодичность их проведения, а также состав и порядок выполнения работ по техническому обслуживанию и текущему ремонту указываются заводом-изготовителем в эксплуатационной документации по каждой модели маш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оведения работ по капитальному ремонту, технические условия на него, требования к технологии и организации работ, а также качеству отремонтированных машин регламентируются ремонтной документацией, утвержденной заводом-изготовите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ым планом технического обслуживания и ремонта определяется число плановых технических обслуживании и ремонтов по каждой машине, находящейся на балансе соответствующей организации. Годовой план технического обслуживания и ремонта машин является основанием для расчета потребности в материальных и трудовых ресурсах при разработке производственных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зработки годового плана служа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) данные о фактической наработке в часах на начало планируемого года со времени проведения соответствующего вида технического обслуживания, ремонта или с начала эксплуа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ланируемая наработка машины на год в час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ий ремонт должен производиться, как правило, агрегатно-узловым методом, при котором неисправные сборочные единицы заменяются новыми или заранее отремонтированными ко времени остановки машины на ремо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й ремонт сложных машин, а также их сборочных единиц для проведения ремонта машин агрегатно-узловым методом, должен производиться, как правило, централизованно на ремонтных и ремонтно-механических заводах в соответствии с требованиями, изложенными в ремонтной документации, утвержденной заводом-изготовителем (разработчиком)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ковые дробилки предназначены для крупного и среднего дробления горных пород средней и большой твердости. Разрушение материала в них происходит при сближении подвижной и неподвижной щек. Широкое распространение получили щековые дробилки с простым движением щеки. Достоинством щековой дробилки является пригодность для дробления сухих, глинистых и влажных материалов абразивности и крепости (с пределом прочности на сжатие до 25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; простая конструкция с малым числом деталей и хорошей эксплуатационной надежностью; исполнительный двухколенчатый механизм прост кинематически и надежен в работе. Механизм создан 120 лет тому назад и пока остается непревзойденным в том отношении, что создает колоссальное раздавливающее усилие между щеками при малых усилиях на цапфах вала и головке шату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злы щековой дробилки: станина, дробящие плиты, боковая футеровка, подвижная щека, ось, эксцентриковый вал, маховик (шкив), упор, регулировочная пластина, отжимное и фиксирующее устройство, замыкающая пружина, задняя и передняя распорные плиты, шатун, предохранительная распорк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ехническая характеристика щековой дробилки с простым движением щеки СМД-60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page">
              <wp:posOffset>1778635</wp:posOffset>
            </wp:positionH>
            <wp:positionV relativeFrom="paragraph">
              <wp:posOffset>421005</wp:posOffset>
            </wp:positionV>
            <wp:extent cx="4181475" cy="2533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2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72"/>
        <w:gridCol w:w="1"/>
        <w:gridCol w:w="3066"/>
        <w:gridCol w:w="1"/>
      </w:tblGrid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МД-60А</w:t>
            </w:r>
          </w:p>
        </w:tc>
      </w:tr>
      <w:tr>
        <w:trPr>
          <w:trHeight w:val="566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ирина загрузочного отверстия, мм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больший размер загружаемых кусков, мм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6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Ширина разгрузочной щели в открытом состоянии, м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6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ел регулирования разгрузочной щели, м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изводительность, м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ч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</w:tr>
      <w:tr>
        <w:trPr>
          <w:trHeight w:val="614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щность электродвигателя, кВт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</w:tr>
      <w:tr>
        <w:trPr>
          <w:trHeight w:val="743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а дробилки, кг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00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абаритные размеры, мм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7350</w:t>
            </w:r>
            <w:r>
              <w:rPr>
                <w:rFonts w:cs="Arial"/>
                <w:sz w:val="20"/>
                <w:szCs w:val="20"/>
                <w:lang w:val="en-US"/>
              </w:rPr>
              <w:t>x6280x4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жим работы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бочих дней в неделю 5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рабочей смены 8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мен в сутки 1 см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календарных дней в году 365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выходных дней в году 105 д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праздничных дней в году 10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абочих дней в году 250 д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рабоче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алендарный фонд рабочего времени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КФРВ определяется путем умножения календарных дней в году на продолжительность рабочей см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РВ = 365*8 = 2.920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оминальный фонд рабочего време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ФРВ равен разности календарного фонда рабочего времени и произведение продолжительности рабочей смены на количество выходных и праздничных дн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ФРВ = 2.920 – 115*8 = 2.000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Эффективный фонд рабочего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РВ равен разности номинального фонда рабочего времени и организационных технических потерь рабочего времени в размере 6-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РВ = 2.000 – 7% = 1.860 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ланирование объемов работ по ТО и Р</w:t>
      </w:r>
    </w:p>
    <w:p>
      <w:pPr>
        <w:pStyle w:val="22"/>
        <w:spacing w:lineRule="auto" w:line="36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>
          <w:szCs w:val="28"/>
        </w:rPr>
        <w:t>Таблица 2. «Показатели периодичности, трудоемкости и продолжительности технических обслуживаний и ремонта щековой дробил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332"/>
        <w:gridCol w:w="1080"/>
        <w:gridCol w:w="1008"/>
        <w:gridCol w:w="972"/>
        <w:gridCol w:w="1260"/>
        <w:gridCol w:w="900"/>
        <w:gridCol w:w="1080"/>
      </w:tblGrid>
      <w:tr>
        <w:trPr>
          <w:trHeight w:val="65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машин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ТО и Р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выполнения ТО и Р, г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-о ТО и Р в одном ремонт-ном цикл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емкость выполнения 1-го ТО и Р, чел.-ч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ол-ть 1-го ТО и Р в раб. днях</w:t>
            </w:r>
          </w:p>
        </w:tc>
      </w:tr>
      <w:tr>
        <w:trPr>
          <w:trHeight w:val="63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том числе по видам рабо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ны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овая дроби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.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ая (планируемая) наработка на начало года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к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норм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равный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–нормативная периодичность выполнения капитального ремонта = 14000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к</w:t>
      </w:r>
      <w:r>
        <w:rPr>
          <w:sz w:val="28"/>
          <w:szCs w:val="28"/>
        </w:rPr>
        <w:t xml:space="preserve"> = 14000 *0,75 = 10500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численности ремонт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емонтных рабочих зависит от трудоемкости КР и количество дней простоя на 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/(Т</w:t>
      </w:r>
      <w:r>
        <w:rPr>
          <w:sz w:val="28"/>
          <w:szCs w:val="28"/>
          <w:vertAlign w:val="subscript"/>
        </w:rPr>
        <w:t>прост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- трудоемкость КР = 217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рост</w:t>
      </w:r>
      <w:r>
        <w:rPr>
          <w:sz w:val="28"/>
          <w:szCs w:val="28"/>
        </w:rPr>
        <w:t>- время простоя машины на КР = 9д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- продолжительность рабочей смены = 8 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- коэфицент выполнения норм = 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лес </w:t>
      </w:r>
      <w:r>
        <w:rPr>
          <w:sz w:val="28"/>
          <w:szCs w:val="28"/>
        </w:rPr>
        <w:t>= 174/9*8*1,1= 2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тан </w:t>
      </w:r>
      <w:r>
        <w:rPr>
          <w:sz w:val="28"/>
          <w:szCs w:val="28"/>
        </w:rPr>
        <w:t>= 17/9*8*1,1= 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очие</w:t>
      </w:r>
      <w:r>
        <w:rPr>
          <w:sz w:val="28"/>
          <w:szCs w:val="28"/>
        </w:rPr>
        <w:t>=26/9*8*1,1= 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количество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лес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тан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рочие </w:t>
      </w:r>
      <w:r>
        <w:rPr>
          <w:sz w:val="28"/>
          <w:szCs w:val="28"/>
        </w:rPr>
        <w:t>= 2+1+1= 4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980"/>
        <w:gridCol w:w="1980"/>
        <w:gridCol w:w="1980"/>
      </w:tblGrid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/>
            </w:pPr>
            <w:r>
              <w:rPr>
                <w:sz w:val="20"/>
                <w:szCs w:val="20"/>
              </w:rPr>
              <w:t>Дни простоя на КР</w:t>
            </w:r>
          </w:p>
        </w:tc>
      </w:tr>
      <w:tr>
        <w:trPr>
          <w:trHeight w:val="3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ланирование затрат на КР машины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затрат на КР принимаем, что общий вес металла расходуемого на ремонт составляет 4-6 % от веса машины.</w:t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мет </w:t>
      </w:r>
      <w:r>
        <w:rPr>
          <w:sz w:val="28"/>
          <w:szCs w:val="28"/>
        </w:rPr>
        <w:t xml:space="preserve">= (0,04- 0,06)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аш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>- вес машины в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ет</w:t>
      </w:r>
      <w:r>
        <w:rPr>
          <w:sz w:val="28"/>
          <w:szCs w:val="28"/>
        </w:rPr>
        <w:t xml:space="preserve"> = 0,05 * 25000= 2500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основных материалов производим в табличной форм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8"/>
        <w:gridCol w:w="1858"/>
        <w:gridCol w:w="1622"/>
        <w:gridCol w:w="2215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атериала, к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, тг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а, тг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(лит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0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(лит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е лить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5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черного метал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5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0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монтных работах появляются отходы, общий вес которых составляет 10 -15 %от основного в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ход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тх </w:t>
      </w:r>
      <w:r>
        <w:rPr>
          <w:sz w:val="28"/>
          <w:szCs w:val="28"/>
        </w:rPr>
        <w:t xml:space="preserve">= (0,1 -0,15) 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м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отх </w:t>
      </w:r>
      <w:r>
        <w:rPr>
          <w:sz w:val="28"/>
          <w:szCs w:val="28"/>
        </w:rPr>
        <w:t>= 0,1* 2500 = 250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тоимости отходов производится в табл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rPr>
          <w:szCs w:val="28"/>
        </w:rPr>
      </w:pPr>
      <w:r>
        <w:rPr>
          <w:szCs w:val="28"/>
        </w:rPr>
        <w:t>Таблица 5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8"/>
        <w:gridCol w:w="1858"/>
        <w:gridCol w:w="1859"/>
        <w:gridCol w:w="1889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атериала, к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атериала, т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атериала, тг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(лит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гун(лит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о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ть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2,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черного металл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,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в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</w:t>
            </w:r>
          </w:p>
        </w:tc>
      </w:tr>
      <w:tr>
        <w:trPr>
          <w:trHeight w:val="28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. Расчет заработной платы ремонтных рабоч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емонтных рабочих состоит из основной и дополнительной заработной пла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П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арифную ЗП, рассчитываемую для ремонтных рабочих 3-го разряда, согласно проработанного времени во время простоя машины на К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это часовая тарифная ставка рабочего 3-го разряда = 115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личество дней простоя в КР = 9 д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продолжительность рабочей смены = 8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– общее количество рабочих =6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= 115 * 6 * 8 * 4 = 22080 т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емиальные доплаты составляют 30 % от тарифной З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Р = 0,3 * ЗП</w:t>
      </w:r>
      <w:r>
        <w:rPr>
          <w:sz w:val="28"/>
          <w:szCs w:val="28"/>
          <w:vertAlign w:val="subscript"/>
        </w:rPr>
        <w:t>т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 = 0,3 * 22080 = 6624 тен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Доплаты за руководство бригадой выплачиваются одному рабочему в размере 10% от тарифной ставки рабочего 6-го разряда, которая составляет 143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>= 0,1 * С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  <w:vertAlign w:val="subscript"/>
          <w:lang w:val="en-US"/>
        </w:rPr>
        <w:t>V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 0,1 * 143 * 8 * 6 = 686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плата по районному коэффициенту составляет 20 % от предыдущих выпл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рк </w:t>
      </w:r>
      <w:r>
        <w:rPr>
          <w:sz w:val="28"/>
          <w:szCs w:val="28"/>
        </w:rPr>
        <w:t>= 0,2 * (ЗП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+ ПР + Д</w:t>
      </w:r>
      <w:r>
        <w:rPr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= 0,2 * (22080 + 6624 + 686) = 5878 тен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, ЗП рассчитыва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+ ПР + Д</w:t>
      </w:r>
      <w:r>
        <w:rPr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22080 + 6624 + 686 + 5787 = 35177 тенг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ЗП рассчитывается на основании процента дополнительной ЗП 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vertAlign w:val="superscript"/>
        </w:rPr>
        <w:t>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((Д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perscript"/>
        </w:rPr>
        <w:t>эколог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) / 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100 + 1 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Д</w:t>
      </w:r>
      <w:r>
        <w:rPr>
          <w:sz w:val="28"/>
          <w:szCs w:val="28"/>
          <w:vertAlign w:val="superscript"/>
        </w:rPr>
        <w:t>осн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 xml:space="preserve">=дни основного отпуска 21 день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доп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 xml:space="preserve">= дни дополнительного отпуска 3 дн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эколог</w:t>
      </w:r>
      <w:r>
        <w:rPr>
          <w:sz w:val="28"/>
          <w:szCs w:val="28"/>
          <w:vertAlign w:val="subscript"/>
        </w:rPr>
        <w:t xml:space="preserve">отп </w:t>
      </w:r>
      <w:r>
        <w:rPr>
          <w:sz w:val="28"/>
          <w:szCs w:val="28"/>
        </w:rPr>
        <w:t>=дни экологического отпуска 10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 количество рабочих дней в году = 250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</w:t>
      </w:r>
      <w:r>
        <w:rPr>
          <w:sz w:val="28"/>
          <w:szCs w:val="28"/>
          <w:vertAlign w:val="superscript"/>
        </w:rPr>
        <w:t>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((21 + 3 + 10) / 250) * 100 + 1 = 14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величину дополнительной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(%</w:t>
      </w:r>
      <w:r>
        <w:rPr>
          <w:sz w:val="28"/>
          <w:szCs w:val="28"/>
          <w:vertAlign w:val="superscript"/>
        </w:rPr>
        <w:t>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х 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) / 1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= (14,6 + 35177) / 100 = 5135,8 тен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П составляет сумму основной и дополнительной З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= ЗП</w:t>
      </w:r>
      <w:r>
        <w:rPr>
          <w:sz w:val="28"/>
          <w:szCs w:val="28"/>
          <w:vertAlign w:val="subscript"/>
        </w:rPr>
        <w:t xml:space="preserve">осн </w:t>
      </w:r>
      <w:r>
        <w:rPr>
          <w:sz w:val="28"/>
          <w:szCs w:val="28"/>
        </w:rPr>
        <w:t>+ 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ЗП = 35177 + 5135,8 = 40312,8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невная ЗП одного рабочего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 xml:space="preserve"> = ФЗП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*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ред</w:t>
      </w:r>
      <w:r>
        <w:rPr>
          <w:sz w:val="28"/>
          <w:szCs w:val="28"/>
        </w:rPr>
        <w:t>= 40312,8 / (4 * 6) = 1679,7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е в пенсионный фонд составляет 10 % от фонда З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Ф = 0,1 х ФЗ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Ф= 0,1 * 40312,8 = 4031,3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ое страхование составляет 20 % от ФЗП за вычитанием ОП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С = 0,2 * (ФЗП – ОПФ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С = 0,2 х (40312,8 – 4031,3) = 7256,3 тенг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аты на запасные ч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а затрат на запасные части руководствуются тем, что их стоимость составляет 10 – 15 % от стоимости ново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.ч. </w:t>
      </w:r>
      <w:r>
        <w:rPr>
          <w:sz w:val="28"/>
          <w:szCs w:val="28"/>
        </w:rPr>
        <w:t>= (0,1 - 0,15) * С</w:t>
      </w:r>
      <w:r>
        <w:rPr>
          <w:sz w:val="28"/>
          <w:szCs w:val="28"/>
          <w:vertAlign w:val="subscript"/>
        </w:rPr>
        <w:t>ма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С</w:t>
      </w:r>
      <w:r>
        <w:rPr>
          <w:sz w:val="28"/>
          <w:szCs w:val="28"/>
          <w:vertAlign w:val="subscript"/>
        </w:rPr>
        <w:t xml:space="preserve">маш </w:t>
      </w:r>
      <w:r>
        <w:rPr>
          <w:sz w:val="28"/>
          <w:szCs w:val="28"/>
        </w:rPr>
        <w:t>= стоимость машины = 18.315.860 тенг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з.ч. </w:t>
      </w:r>
      <w:r>
        <w:rPr>
          <w:sz w:val="28"/>
          <w:szCs w:val="28"/>
        </w:rPr>
        <w:t>= 0,1*18.315.860 = 1.831.586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лад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емонтных работ накладные расходы состоят и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рат на содержание и эксплуатацию оборудования, величина которых составляет 60 – 70 % ЗП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(0,6 - 0,7) * ЗП</w:t>
      </w:r>
      <w:r>
        <w:rPr>
          <w:sz w:val="28"/>
          <w:szCs w:val="28"/>
          <w:vertAlign w:val="subscript"/>
        </w:rPr>
        <w:t>т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 xml:space="preserve"> = 0,7 * 22.</w:t>
      </w:r>
      <w:r>
        <w:rPr>
          <w:sz w:val="28"/>
          <w:szCs w:val="28"/>
          <w:lang w:val="en-US"/>
        </w:rPr>
        <w:t>08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5456</w:t>
      </w:r>
      <w:r>
        <w:rPr>
          <w:sz w:val="28"/>
          <w:szCs w:val="28"/>
        </w:rPr>
        <w:t xml:space="preserve"> тенг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ховых расходов, величина которых принимается в размере 50 – 60 % от ЗП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цех</w:t>
      </w:r>
      <w:r>
        <w:rPr>
          <w:sz w:val="28"/>
          <w:szCs w:val="28"/>
        </w:rPr>
        <w:t xml:space="preserve"> = 0,5 ~ 0,6 * ЗП</w:t>
      </w:r>
      <w:r>
        <w:rPr>
          <w:sz w:val="28"/>
          <w:szCs w:val="28"/>
          <w:vertAlign w:val="subscript"/>
        </w:rPr>
        <w:t>та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 * 22080 = 11.</w:t>
      </w:r>
      <w:r>
        <w:rPr>
          <w:sz w:val="28"/>
          <w:szCs w:val="28"/>
          <w:lang w:val="en-US"/>
        </w:rPr>
        <w:t>040</w:t>
      </w:r>
      <w:r>
        <w:rPr>
          <w:sz w:val="28"/>
          <w:szCs w:val="28"/>
        </w:rPr>
        <w:t xml:space="preserve"> тенг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заводские расходы- величина которых принимается в размере 60 – 70 % от ЗП</w:t>
      </w:r>
      <w:r>
        <w:rPr>
          <w:sz w:val="28"/>
          <w:szCs w:val="28"/>
          <w:vertAlign w:val="subscript"/>
        </w:rPr>
        <w:t>та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з </w:t>
      </w:r>
      <w:r>
        <w:rPr>
          <w:sz w:val="28"/>
          <w:szCs w:val="28"/>
        </w:rPr>
        <w:t>= 0,6 - 0,7 х ЗП</w:t>
      </w:r>
      <w:r>
        <w:rPr>
          <w:sz w:val="28"/>
          <w:szCs w:val="28"/>
          <w:vertAlign w:val="subscript"/>
        </w:rPr>
        <w:t xml:space="preserve">та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з</w:t>
      </w:r>
      <w:r>
        <w:rPr>
          <w:sz w:val="28"/>
          <w:szCs w:val="28"/>
        </w:rPr>
        <w:t xml:space="preserve"> = 0,6 * 22080 = 13248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сех накладных расходов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 = С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+ С</w:t>
      </w:r>
      <w:r>
        <w:rPr>
          <w:sz w:val="28"/>
          <w:szCs w:val="28"/>
          <w:vertAlign w:val="subscript"/>
        </w:rPr>
        <w:t>цех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о/з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 = 15456 + 11040 + 13248 = 39744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затрат на КР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ав составляющие себестоимости КР щековой дробилки СМД-60А определяем , что общая величина затрат на КР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ЗП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.с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>зч</w:t>
      </w:r>
      <w:r>
        <w:rPr>
          <w:sz w:val="28"/>
          <w:szCs w:val="28"/>
        </w:rPr>
        <w:t xml:space="preserve"> + Н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5177 + 5135,8 + 7256,3 + 478750 – 42195 + 1831586 + 39744 = = 2355454,1 тенг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меты на КР заключается в группировке всех показателей по статьям затрат, определения их процентного соотношения и в расчете стоимости 1 чел\часа ремонта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тоимости 1 чел\часа ремонта вед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ел.ч.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ст.з.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к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-С</w:t>
      </w:r>
      <w:r>
        <w:rPr>
          <w:sz w:val="28"/>
          <w:szCs w:val="28"/>
          <w:vertAlign w:val="subscript"/>
        </w:rPr>
        <w:t>ст.з.</w:t>
      </w:r>
      <w:r>
        <w:rPr>
          <w:sz w:val="28"/>
          <w:szCs w:val="28"/>
        </w:rPr>
        <w:t>= это сумма статьи затрат, т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 трудоемкость КР = 217 чел\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в табличной форм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Сметта затрат на КР машины</w:t>
      </w:r>
    </w:p>
    <w:tbl>
      <w:tblPr>
        <w:tblW w:w="9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6"/>
        <w:gridCol w:w="1796"/>
        <w:gridCol w:w="2052"/>
        <w:gridCol w:w="18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затра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татьи, тенг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ебестоимости,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чел/час, тенг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,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й нало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,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ремонта (за вычетом возвратных отходо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36555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.части для ремон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58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эксплуатация оборуд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5.454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,6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Технико-экономические показатели ремонтных работ щековой дробилки СМД-60А</w:t>
      </w:r>
    </w:p>
    <w:tbl>
      <w:tblPr>
        <w:tblW w:w="9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76"/>
        <w:gridCol w:w="1936"/>
        <w:gridCol w:w="2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казател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казат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трудоемкость К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, необходимых для выполнения К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общ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с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П для выполнения КР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2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невная З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</w:t>
            </w:r>
            <w:r>
              <w:rPr>
                <w:sz w:val="20"/>
                <w:szCs w:val="20"/>
                <w:vertAlign w:val="subscript"/>
              </w:rPr>
              <w:t>сре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на КР маши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39844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 одного чел/час ремонта машин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/С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4,6</w:t>
            </w:r>
          </w:p>
        </w:tc>
      </w:tr>
    </w:tbl>
    <w:p>
      <w:pPr>
        <w:pStyle w:val="Style15"/>
        <w:spacing w:lineRule="auto" w:line="360"/>
        <w:ind w:left="0" w:right="0" w:firstLine="709"/>
        <w:jc w:val="center"/>
        <w:rPr>
          <w:b/>
          <w:b/>
          <w:szCs w:val="28"/>
        </w:rPr>
      </w:pPr>
      <w:r>
        <w:br w:type="page"/>
      </w:r>
      <w:r>
        <w:rPr>
          <w:b/>
          <w:szCs w:val="28"/>
        </w:rPr>
        <w:t>Вывод:</w:t>
      </w:r>
    </w:p>
    <w:p>
      <w:pPr>
        <w:pStyle w:val="Style15"/>
        <w:spacing w:lineRule="auto" w:line="360"/>
        <w:ind w:left="0" w:righ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ind w:left="0" w:right="0" w:firstLine="709"/>
        <w:rPr/>
      </w:pPr>
      <w:r>
        <w:rPr>
          <w:szCs w:val="28"/>
        </w:rPr>
        <w:t>Анализируя стоимость новой машины и стоимость КР делаем вывод, что проведение КР целесообразней, чем покупка новой машины, т.к. стоимость машины составляет 18.315.860 тенге, а стоимость капитального ремонта 2.439.844,1 тенг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855"/>
        </w:tabs>
        <w:ind w:left="855" w:hanging="8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85"/>
        </w:tabs>
        <w:ind w:left="1485" w:hanging="855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2115"/>
        </w:tabs>
        <w:ind w:left="2115" w:hanging="85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70"/>
        </w:tabs>
        <w:ind w:left="297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90"/>
        </w:tabs>
        <w:ind w:left="45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210"/>
        </w:tabs>
        <w:ind w:left="62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-720" w:hanging="18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240" w:after="0"/>
      <w:ind w:left="-540"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900" w:firstLine="360"/>
      <w:jc w:val="both"/>
    </w:pPr>
    <w:rPr>
      <w:sz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-720" w:leader="none"/>
      </w:tabs>
      <w:ind w:left="-720" w:right="180" w:firstLine="18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0:00Z</dcterms:created>
  <dc:creator>Владелец</dc:creator>
  <dc:description/>
  <cp:keywords/>
  <dc:language>en-US</dc:language>
  <cp:lastModifiedBy>SYSTEM</cp:lastModifiedBy>
  <cp:lastPrinted>2004-11-09T14:47:00Z</cp:lastPrinted>
  <dcterms:modified xsi:type="dcterms:W3CDTF">2011-09-25T21:30:00Z</dcterms:modified>
  <cp:revision>2</cp:revision>
  <dc:subject/>
  <dc:title>                                              Содержание «курсовой  работы»</dc:title>
</cp:coreProperties>
</file>