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3"/>
        <w:widowControl w:val="false"/>
        <w:spacing w:lineRule="auto" w:line="360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ведение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1 Технологический процесс сборки матрицы штампа холодной объемной штамповки корпуса внутреннего шарнира ВАЗ 2108</w:t>
      </w:r>
    </w:p>
    <w:p>
      <w:pPr>
        <w:pStyle w:val="33"/>
        <w:widowControl w:val="false"/>
        <w:spacing w:lineRule="auto" w:line="360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1.1 Анализ исходных данных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1.2 Размерный анализ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1.3 Разработка технологической схемы сборки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1.4 ВЫБОР ТЕХНОЛОГИЧЕСКИХ БАЗ И СОСТАВЛЕНИЕ МАРШРУТНОЙ ТЕХНОЛОГИИ СБОРКИ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1.5 Проектирование сборочных операций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1.6 Проектирование приспособления для прессовых операций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 Технологический процесс изготовления вставки нижней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1 Анализ исходных данных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2 Выбор и проектирование заготовки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3 Выбор технологических баз, маршрут и план изготовления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4 Проектирование технологических операций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5 Линейная оптимизация режимов резания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6 Проектирование приспособления для контроля радиального биения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7 Патентные исследования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2.8 Научные исследования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3 Безопасность и экологичность проекта</w:t>
      </w:r>
    </w:p>
    <w:p>
      <w:pPr>
        <w:pStyle w:val="33"/>
        <w:widowControl w:val="false"/>
        <w:spacing w:lineRule="auto" w:line="360"/>
        <w:jc w:val="left"/>
        <w:rPr/>
      </w:pPr>
      <w:r>
        <w:rPr>
          <w:b w:val="false"/>
          <w:bCs w:val="false"/>
          <w:caps w:val="false"/>
          <w:smallCaps w:val="false"/>
        </w:rPr>
        <w:t>4 ЭКОНОМИЧЕСКАЯ ЭФФЕКТИВНОСТЬ ПРОЕКТА</w:t>
      </w:r>
    </w:p>
    <w:p>
      <w:pPr>
        <w:pStyle w:val="33"/>
        <w:widowControl w:val="false"/>
        <w:spacing w:lineRule="auto" w:line="360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Заключение</w:t>
      </w:r>
    </w:p>
    <w:p>
      <w:pPr>
        <w:pStyle w:val="33"/>
        <w:widowControl w:val="false"/>
        <w:spacing w:lineRule="auto" w:line="360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1 технологический процесс сборки матрицы штампа холодной объемной штамповки корпуса внутреннего шарнира ваз 2108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1.1 Анализ исходных данных</w:t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widowControl w:val="false"/>
        <w:tabs>
          <w:tab w:val="clear" w:pos="680"/>
          <w:tab w:val="left" w:pos="720" w:leader="none"/>
        </w:tabs>
        <w:ind w:firstLine="720"/>
        <w:jc w:val="both"/>
        <w:rPr/>
      </w:pPr>
      <w:r>
        <w:rPr/>
        <w:t>Задача данного раздела – на базе анализа технических требований предъявляемых к изделию и годового объема выпуска сформулировать задачи, которые необходимо решить в дипломном проекте для достижения цели, сформулированной во введен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лужебного назначения изделия </w:t>
      </w:r>
    </w:p>
    <w:p>
      <w:pPr>
        <w:pStyle w:val="33"/>
        <w:widowControl w:val="false"/>
        <w:tabs>
          <w:tab w:val="clear" w:pos="708"/>
          <w:tab w:val="left" w:pos="560" w:leader="none"/>
          <w:tab w:val="left" w:pos="720" w:leader="none"/>
        </w:tabs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Матрица штампа третьего перехода для холодной объемной штамповки предназначена для окончательного формообразования поковки корпуса внутреннего шарнира ВАЗ 2108. В течение трех переходов из заготовки (прутка) при помощи последовательного выдавливания на трех штампах на прессе «Брет 1250 т.с.» образуется поковк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конструкции изделия</w:t>
      </w:r>
    </w:p>
    <w:p>
      <w:pPr>
        <w:pStyle w:val="TextBody"/>
        <w:widowControl w:val="false"/>
        <w:ind w:firstLine="720"/>
        <w:jc w:val="both"/>
        <w:rPr/>
      </w:pPr>
      <w:r>
        <w:rPr/>
        <w:t>Анализ технологичности конструкции матрицы штампа будем производить, руководствуясь [1].</w:t>
      </w:r>
    </w:p>
    <w:p>
      <w:pPr>
        <w:pStyle w:val="TextBody"/>
        <w:widowControl w:val="false"/>
        <w:tabs>
          <w:tab w:val="clear" w:pos="680"/>
          <w:tab w:val="left" w:pos="720" w:leader="none"/>
        </w:tabs>
        <w:ind w:firstLine="720"/>
        <w:jc w:val="both"/>
        <w:rPr/>
      </w:pPr>
      <w:r>
        <w:rPr/>
        <w:t>Общими требованиями к конструкции изделия, независимо от типа производства, отрасли машиностроения, являются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узловой сборки, т.е. наличие в конструкции сборочных единиц, допускающих независимую сбор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одновременного и независимого присоединения узлов к базовому элементу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механизации сборочных рабо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струментальная доступ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тролепригод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ысокая степень унификации деталей и сборочных единиц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менение несложных сборочных приспособл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спользование методов обеспечения точности.</w:t>
      </w:r>
    </w:p>
    <w:p>
      <w:pPr>
        <w:pStyle w:val="TextBody"/>
        <w:widowControl w:val="false"/>
        <w:tabs>
          <w:tab w:val="clear" w:pos="680"/>
          <w:tab w:val="left" w:pos="720" w:leader="none"/>
        </w:tabs>
        <w:ind w:firstLine="709"/>
        <w:jc w:val="both"/>
        <w:rPr/>
      </w:pPr>
      <w:r>
        <w:rPr/>
        <w:t>Конструкция изделия удовлетворяет общим требованиям, так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струкции имеются в наличии сборочные узлы, допускающие независимую сбор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очные работы механизирова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ся инструментальная доступность, в том числе при механической обрабо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делие пригодно для контро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онструкторской документации. В технических требованиях на сборку должны быть указа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ность положения или взаимного перемещения исполнительных поверхностей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ы обеспечения точности замыкающих звеньев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ы выполнения соединений, требования к герметичности соединений, жесткости соеди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оды промежуточного и окончательного контро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оменты затяжки ответственных резьбовых соеди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очность балансировки вращающихся частей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перечисленных требований, делаем вывод, что конструкторская документация на сборку, т.е. чертеж, не отвечает требованиям технологичности, так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казаны методы обеспечения точности замыкающих звеньев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ясно сформулирован метод выполнения соеди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казаны методы промежуточного и окончательного контро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ростановке обозначений размеров и чистоты поверхностей не были учтены последние изменения в [2].</w:t>
      </w:r>
    </w:p>
    <w:p>
      <w:pPr>
        <w:pStyle w:val="TextBody"/>
        <w:widowControl w:val="false"/>
        <w:tabs>
          <w:tab w:val="clear" w:pos="680"/>
          <w:tab w:val="clear" w:pos="720"/>
        </w:tabs>
        <w:ind w:firstLine="709"/>
        <w:jc w:val="both"/>
        <w:rPr/>
      </w:pPr>
      <w:r>
        <w:rPr/>
        <w:t>Переработанный чертеж представлен на листе 05.М15.277.50.000.СБ дипломного проекта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ределение типа производства и обоснование формы его организации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Сопоставив количество изготавливаемых изделий (1000 шт. в год) с трудоемкостью сборки изделия (5,2 часа) по [3] можно определить тип производства. В данном случае мы имеем среднесерийный тип производства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считаем объем партии запуска изделий, шт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</w:rPr>
        <w:drawing>
          <wp:inline distT="0" distB="0" distL="0" distR="0">
            <wp:extent cx="54546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1.1.1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>г</w:t>
      </w:r>
      <w:r>
        <w:rPr>
          <w:b w:val="false"/>
          <w:bCs w:val="false"/>
          <w:caps w:val="false"/>
          <w:smallCaps w:val="false"/>
        </w:rPr>
        <w:t xml:space="preserve"> – годовой объем выпуска изделий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</w:rPr>
        <w:t xml:space="preserve"> – число рабочих дней в году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155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реднесерийное производство характерно применением стационарной и подвижной поточной сборки с расчленением работ и регламентированном их выполнении при большом оперативном времени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проекте применяется стационарная неподвижная сборка с расчленением работ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остановка задач проекта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Задачей дипломного проекта является повышение качества и срока службы матрицы штампа за счет создания прогрессивного и наиболее экономичного технологического процесса изготовления вставки нижней и сборки матрицы штампа холодной объемной штамповк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связи с этим планируется: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ределить метод точности сборки при помощи размерного анализа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менить при создании техпроцесса сборки современное высокопроизводительное оборудование, современные приспособления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спроектировать сборочное приспособление, обеспечивающее точность сборки изделия; 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менить оптимальный метод получения заготовки в техпроцессе изготовления вставки нижней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менить современное высокопроизводительное оборудование, современные приспособления, современные инструментальные материалы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проектировать приспособление для контроля радиального биения внутренних поверхностей вставки нижней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вести линейную оптимизацию режимов резания на токарной операции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вести патентные исследования повышения стойкости шлифовального круга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вести научные исследования для определения увеличения износостойкости вставки нижней за счет гидродробеструйной обработки внутренних поверхностей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извести расчет проекта на безопасность и экологичность;</w:t>
      </w:r>
    </w:p>
    <w:p>
      <w:pPr>
        <w:pStyle w:val="33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добиться наибольшей экономической эффективности проекта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1.2 Размерный анализ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Задача данного раздела – определение метода точности обеспечения сборки на основе решения конструкторских сборочных размерных цепей. 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 обеспечении нормальной работоспособности матрицы в процессе изготовления входящих в него деталей и общей сборки необходимо достичь точности в следующем параметре: не допустить превышения радиального биения внутренней поверхности вставки нижней 5 относительно внешней поверхности бандажа наружного 1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оставим уравнение размерной цепи, обеспечивающей выполнение параметра (графическое изображение представлено на листе 05.М15.277.01.000): см. лист 05.М15.277.50.000СБ – сборочный чертеж матрицы, где 1- бандаж наружный, 2 – бандаж внутренний, 3 – вставка верхняя, 4 – кольцо, 5 – вставка нижняя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аким образом, уравнение размерной цепи, определяющее обеспечение требуемого параметра имеет вид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</w:rPr>
        <w:t xml:space="preserve"> =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>+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>+А</w:t>
      </w:r>
      <w:r>
        <w:rPr>
          <w:b w:val="false"/>
          <w:bCs w:val="false"/>
          <w:caps w:val="false"/>
          <w:smallCaps w:val="false"/>
          <w:vertAlign w:val="subscript"/>
        </w:rPr>
        <w:t>3</w:t>
      </w:r>
      <w:r>
        <w:rPr>
          <w:b w:val="false"/>
          <w:bCs w:val="false"/>
          <w:caps w:val="false"/>
          <w:smallCaps w:val="false"/>
        </w:rPr>
        <w:t>+А</w:t>
      </w:r>
      <w:r>
        <w:rPr>
          <w:b w:val="false"/>
          <w:bCs w:val="false"/>
          <w:caps w:val="false"/>
          <w:smallCaps w:val="false"/>
          <w:vertAlign w:val="subscript"/>
        </w:rPr>
        <w:t>4</w:t>
      </w:r>
      <w:r>
        <w:rPr>
          <w:b w:val="false"/>
          <w:bCs w:val="false"/>
          <w:caps w:val="false"/>
          <w:smallCaps w:val="false"/>
        </w:rPr>
        <w:t xml:space="preserve">, (1.2.1) 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 </w:t>
      </w:r>
      <w:r>
        <w:rPr>
          <w:b w:val="false"/>
          <w:bCs w:val="false"/>
          <w:caps w:val="false"/>
          <w:smallCaps w:val="false"/>
        </w:rPr>
        <w:t>– отклонение от соосности внутренней и внешней поверхностей бандажа наружного, составляет: 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0,02 мм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2 </w:t>
      </w:r>
      <w:r>
        <w:rPr>
          <w:b w:val="false"/>
          <w:bCs w:val="false"/>
          <w:caps w:val="false"/>
          <w:smallCaps w:val="false"/>
        </w:rPr>
        <w:t>– отклонение от соосности внутренней и внешней поверхностей бандажа внутреннего, составляет: 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0,02 мм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3</w:t>
      </w:r>
      <w:r>
        <w:rPr>
          <w:b w:val="false"/>
          <w:bCs w:val="false"/>
          <w:caps w:val="false"/>
          <w:smallCaps w:val="false"/>
        </w:rPr>
        <w:t xml:space="preserve"> –радиальное биение вставки верхней, составляет: А</w:t>
      </w:r>
      <w:r>
        <w:rPr>
          <w:b w:val="false"/>
          <w:bCs w:val="false"/>
          <w:caps w:val="false"/>
          <w:smallCaps w:val="false"/>
          <w:vertAlign w:val="subscript"/>
        </w:rPr>
        <w:t>3</w:t>
      </w:r>
      <w:r>
        <w:rPr>
          <w:b w:val="false"/>
          <w:bCs w:val="false"/>
          <w:caps w:val="false"/>
          <w:smallCaps w:val="false"/>
        </w:rPr>
        <w:t xml:space="preserve"> = 0,04 мм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4 </w:t>
      </w:r>
      <w:r>
        <w:rPr>
          <w:b w:val="false"/>
          <w:bCs w:val="false"/>
        </w:rPr>
        <w:t>–</w:t>
      </w:r>
      <w:r>
        <w:rPr>
          <w:b w:val="false"/>
          <w:bCs w:val="false"/>
          <w:caps w:val="false"/>
          <w:smallCaps w:val="false"/>
        </w:rPr>
        <w:t xml:space="preserve"> отклонение от соосности внутренней и внешней поверхностей кольца, составляет: А</w:t>
      </w:r>
      <w:r>
        <w:rPr>
          <w:b w:val="false"/>
          <w:bCs w:val="false"/>
          <w:caps w:val="false"/>
          <w:smallCaps w:val="false"/>
          <w:vertAlign w:val="subscript"/>
        </w:rPr>
        <w:t>4</w:t>
      </w:r>
      <w:r>
        <w:rPr>
          <w:b w:val="false"/>
          <w:bCs w:val="false"/>
          <w:caps w:val="false"/>
          <w:smallCaps w:val="false"/>
        </w:rPr>
        <w:t xml:space="preserve"> = 0,02 мм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аблица 1.2.1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Данные к расчету размерной цепи</w:t>
      </w:r>
    </w:p>
    <w:tbl>
      <w:tblPr>
        <w:tblW w:w="9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675"/>
        <w:gridCol w:w="1134"/>
        <w:gridCol w:w="1843"/>
        <w:gridCol w:w="1275"/>
        <w:gridCol w:w="1701"/>
        <w:gridCol w:w="1237"/>
      </w:tblGrid>
      <w:tr>
        <w:trPr>
          <w:trHeight w:val="1136" w:hRule="atLeast"/>
        </w:trPr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Звено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А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Наименование зве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Номинал, мм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A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предельные отклонения, мм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es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e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Допуск, мм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TA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координата середины поля допуска, мм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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0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A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Вероятностный к-т </w:t>
            </w:r>
            <w:r>
              <w:rPr>
                <w:rFonts w:eastAsia="Symbol"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</w:t>
            </w:r>
          </w:p>
        </w:tc>
      </w:tr>
      <w:tr>
        <w:trPr/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А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отклонение от соос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±0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А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отклонение от соос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±0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А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радиальное би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±0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4</w:t>
            </w:r>
          </w:p>
        </w:tc>
      </w:tr>
      <w:tr>
        <w:trPr>
          <w:trHeight w:val="161" w:hRule="atLeast"/>
        </w:trPr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А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отклонение от соос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±0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4</w:t>
            </w:r>
          </w:p>
        </w:tc>
      </w:tr>
    </w:tbl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Допуск на замыкающее звено берется, исходя из [4] - 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</w:rPr>
        <w:t xml:space="preserve">= 0,05 мм. Принимаем симметричное распределения поля допуска: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</w:t>
      </w:r>
      <w:r>
        <w:rPr>
          <w:b w:val="false"/>
          <w:bCs w:val="false"/>
          <w:caps w:val="false"/>
          <w:smallCaps w:val="false"/>
        </w:rPr>
        <w:t xml:space="preserve">=0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lang w:val="en-US"/>
        </w:rPr>
        <w:t></w:t>
      </w:r>
      <w:r>
        <w:rPr>
          <w:b w:val="false"/>
          <w:bCs w:val="false"/>
          <w:caps w:val="false"/>
          <w:smallCaps w:val="false"/>
        </w:rPr>
        <w:t xml:space="preserve"> 0,025 мм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ервоначально произведем расчет по вероятностному методу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верим обеспечение точности замыкающего звена при полной взаимозаменяемости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расч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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необх</w:t>
      </w:r>
      <w:r>
        <w:rPr>
          <w:b w:val="false"/>
          <w:bCs w:val="false"/>
          <w:caps w:val="false"/>
          <w:smallCaps w:val="false"/>
        </w:rPr>
        <w:t>, (1.2.2)</w:t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необх</w:t>
      </w:r>
      <w:r>
        <w:rPr>
          <w:b w:val="false"/>
          <w:bCs w:val="false"/>
          <w:caps w:val="false"/>
          <w:smallCaps w:val="false"/>
        </w:rPr>
        <w:t xml:space="preserve"> – максимально допустимая погрешность (0,500 мм);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расч</w:t>
      </w:r>
      <w:r>
        <w:rPr>
          <w:b w:val="false"/>
          <w:bCs w:val="false"/>
          <w:caps w:val="false"/>
          <w:smallCaps w:val="false"/>
        </w:rPr>
        <w:t xml:space="preserve">– погрешность рассчитанная по размерной цепи, мм. 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расч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</w:t>
      </w:r>
      <w:r>
        <w:rPr>
          <w:b w:val="false"/>
          <w:bCs w:val="false"/>
          <w:caps w:val="false"/>
          <w:smallCaps w:val="false"/>
          <w:lang w:val="en-US"/>
        </w:rPr>
        <w:t>TA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i</w:t>
      </w:r>
      <w:r>
        <w:rPr>
          <w:b w:val="false"/>
          <w:bCs w:val="false"/>
          <w:caps w:val="false"/>
          <w:smallCaps w:val="false"/>
        </w:rPr>
        <w:t>, (1.2.3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</w:t>
      </w:r>
      <w:r>
        <w:rPr>
          <w:b w:val="false"/>
          <w:bCs w:val="false"/>
          <w:caps w:val="false"/>
          <w:smallCaps w:val="false"/>
          <w:lang w:val="en-US"/>
        </w:rPr>
        <w:t>TA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i</w:t>
      </w:r>
      <w:r>
        <w:rPr>
          <w:b w:val="false"/>
          <w:bCs w:val="false"/>
          <w:caps w:val="false"/>
          <w:smallCaps w:val="false"/>
        </w:rPr>
        <w:t xml:space="preserve"> – сумма значений звеньев цепи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</w:t>
      </w:r>
      <w:r>
        <w:rPr>
          <w:b w:val="false"/>
          <w:bCs w:val="false"/>
          <w:caps w:val="false"/>
          <w:smallCaps w:val="false"/>
          <w:vertAlign w:val="subscript"/>
        </w:rPr>
        <w:t>расч</w:t>
      </w:r>
      <w:r>
        <w:rPr>
          <w:b w:val="false"/>
          <w:bCs w:val="false"/>
          <w:caps w:val="false"/>
          <w:smallCaps w:val="false"/>
        </w:rPr>
        <w:t xml:space="preserve"> = 0,02 + 0,02 + 0,04 + 0,02= 0,10 мм,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0,10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</w:t>
      </w:r>
      <w:r>
        <w:rPr>
          <w:b w:val="false"/>
          <w:bCs w:val="false"/>
          <w:caps w:val="false"/>
          <w:smallCaps w:val="false"/>
        </w:rPr>
        <w:t xml:space="preserve"> 0,05 - условие 1.2.2 не выполнено. 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>Проверим обеспечение точности замыкающего звена при неполной взаимозаменяемости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4732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 (1.2.4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</w:rPr>
        <w:t xml:space="preserve"> - нормированный параметр распределения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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>- вероятностный коэффициент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4831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0,078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</w:t>
      </w:r>
      <w:r>
        <w:rPr>
          <w:b w:val="false"/>
          <w:bCs w:val="false"/>
          <w:caps w:val="false"/>
          <w:smallCaps w:val="false"/>
        </w:rPr>
        <w:t xml:space="preserve"> 0,05 - условие 1.2.2 не выполнено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ак как в размерную цепь входят только отклонения от соосности и радиальные биения возможно, что возникают векторные ошибк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>Тогда возможно несколько вариантов расчетов погрешности размерной цепи:</w:t>
      </w:r>
    </w:p>
    <w:p>
      <w:pPr>
        <w:pStyle w:val="33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расч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 </w:t>
      </w:r>
      <w:r>
        <w:rPr>
          <w:b w:val="false"/>
          <w:bCs w:val="false"/>
          <w:caps w:val="false"/>
          <w:smallCaps w:val="false"/>
        </w:rPr>
        <w:t xml:space="preserve">-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2 </w:t>
      </w:r>
      <w:r>
        <w:rPr>
          <w:b w:val="false"/>
          <w:bCs w:val="false"/>
          <w:caps w:val="false"/>
          <w:smallCaps w:val="false"/>
        </w:rPr>
        <w:t xml:space="preserve">+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3 </w:t>
      </w:r>
      <w:r>
        <w:rPr>
          <w:b w:val="false"/>
          <w:bCs w:val="false"/>
          <w:caps w:val="false"/>
          <w:smallCaps w:val="false"/>
        </w:rPr>
        <w:t xml:space="preserve">+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4</w:t>
      </w:r>
      <w:r>
        <w:rPr>
          <w:b w:val="false"/>
          <w:bCs w:val="false"/>
          <w:caps w:val="false"/>
          <w:smallCaps w:val="false"/>
        </w:rPr>
        <w:t xml:space="preserve"> = 0,02 - 0,02 + 0,04 + 0,02 =0,06 мм,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 xml:space="preserve">0,06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</w:t>
      </w:r>
      <w:r>
        <w:rPr>
          <w:b w:val="false"/>
          <w:bCs w:val="false"/>
          <w:caps w:val="false"/>
          <w:smallCaps w:val="false"/>
        </w:rPr>
        <w:t xml:space="preserve"> 0,05 - условие 1.2.2 не выполнено.</w:t>
      </w:r>
    </w:p>
    <w:p>
      <w:pPr>
        <w:pStyle w:val="33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vertAlign w:val="subscript"/>
        </w:rPr>
        <w:t></w:t>
      </w:r>
      <w:r>
        <w:rPr>
          <w:b w:val="false"/>
          <w:bCs w:val="false"/>
          <w:caps w:val="false"/>
          <w:smallCaps w:val="false"/>
          <w:vertAlign w:val="subscript"/>
        </w:rPr>
        <w:t>расч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 </w:t>
      </w:r>
      <w:r>
        <w:rPr>
          <w:b w:val="false"/>
          <w:bCs w:val="false"/>
          <w:caps w:val="false"/>
          <w:smallCaps w:val="false"/>
        </w:rPr>
        <w:t xml:space="preserve">-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2 </w:t>
      </w:r>
      <w:r>
        <w:rPr>
          <w:b w:val="false"/>
          <w:bCs w:val="false"/>
          <w:caps w:val="false"/>
          <w:smallCaps w:val="false"/>
        </w:rPr>
        <w:t xml:space="preserve">+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3 </w:t>
      </w:r>
      <w:r>
        <w:rPr>
          <w:b w:val="false"/>
          <w:bCs w:val="false"/>
          <w:caps w:val="false"/>
          <w:smallCaps w:val="false"/>
        </w:rPr>
        <w:t xml:space="preserve">-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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4 </w:t>
      </w:r>
      <w:r>
        <w:rPr>
          <w:b w:val="false"/>
          <w:bCs w:val="false"/>
          <w:caps w:val="false"/>
          <w:smallCaps w:val="false"/>
        </w:rPr>
        <w:t>= 0,02 - 0,02 + 0,04 - 0,02 = 0,02 мм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Данный расчет сделан без учета деформаций, возникающих при продольно-прессовой сборке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>Рассчитаем деформации по методике [5].</w:t>
      </w:r>
    </w:p>
    <w:p>
      <w:pPr>
        <w:pStyle w:val="33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з</w:t>
      </w:r>
      <w:r>
        <w:rPr>
          <w:b w:val="false"/>
          <w:bCs w:val="false"/>
          <w:caps w:val="false"/>
          <w:smallCaps w:val="false"/>
        </w:rPr>
        <w:t>апрессовка бандажа внутреннего в бандаж наружный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Наружный диаметр охватывающе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= 380 мм;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наружный диаметр охватываемо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= 164,9 мм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внутренний диаметр охватываемо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bscript"/>
        </w:rPr>
        <w:t>0</w:t>
      </w:r>
      <w:r>
        <w:rPr>
          <w:b w:val="false"/>
          <w:bCs w:val="false"/>
          <w:caps w:val="false"/>
          <w:smallCaps w:val="false"/>
        </w:rPr>
        <w:t xml:space="preserve"> = 128,3 мм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атериал охватывающей детали – сталь 5ХГНМ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атериал охватываемой детали – сталь 5ХГНМ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Величина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после сборки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7740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</w:t>
        <w:tab/>
        <w:t xml:space="preserve"> (1.2.5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3462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 (1.2.6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p</w:t>
      </w:r>
      <w:r>
        <w:rPr>
          <w:b w:val="false"/>
          <w:bCs w:val="false"/>
          <w:caps w:val="false"/>
          <w:smallCaps w:val="false"/>
        </w:rPr>
        <w:t xml:space="preserve"> – удельное давление, МПа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caps w:val="false"/>
          <w:smallCaps w:val="false"/>
        </w:rPr>
        <w:t>модуль упругости материала охватываемой детали, МПа 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990600" cy="63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 (1.2.7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</w:rPr>
        <w:t></w:t>
      </w:r>
      <w:r>
        <w:rPr>
          <w:b w:val="false"/>
          <w:bCs w:val="false"/>
          <w:caps w:val="false"/>
          <w:smallCaps w:val="false"/>
        </w:rPr>
        <w:t xml:space="preserve"> - расчетный натяг, мм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Е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и Е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– модули упругости материала охватывающей и охватываемой детали, МПа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и С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– величины, учитывающие коэффициент Пуассона и диаметры охватывающей и охватываемой деталей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485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>(1.2.8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737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574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[6]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С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3,8; С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1,18 [4]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9972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7940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0059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Величина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o</w:t>
      </w:r>
      <w:r>
        <w:rPr>
          <w:b w:val="false"/>
          <w:bCs w:val="false"/>
          <w:caps w:val="false"/>
          <w:smallCaps w:val="false"/>
        </w:rPr>
        <w:t xml:space="preserve"> после сборки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825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ab/>
      </w:r>
      <w:r>
        <w:rPr>
          <w:b w:val="false"/>
          <w:bCs w:val="false"/>
          <w:caps w:val="false"/>
          <w:smallCaps w:val="false"/>
          <w:lang w:val="en-US"/>
        </w:rPr>
        <w:t xml:space="preserve"> </w:t>
      </w:r>
      <w:r>
        <w:rPr>
          <w:b w:val="false"/>
          <w:bCs w:val="false"/>
          <w:caps w:val="false"/>
          <w:smallCaps w:val="false"/>
        </w:rPr>
        <w:t>(1.2.9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2954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ab/>
        <w:t xml:space="preserve"> (1.2.10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8829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1456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з</w:t>
      </w:r>
      <w:r>
        <w:rPr>
          <w:b w:val="false"/>
          <w:bCs w:val="false"/>
          <w:caps w:val="false"/>
          <w:smallCaps w:val="false"/>
        </w:rPr>
        <w:t>апрессовка кольца в бандаж внутренний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Наружный диаметр охватывающе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= 165,56 мм;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наружный диаметр охватываемо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= 127,854 мм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внутренний диаметр охватываемо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bscript"/>
        </w:rPr>
        <w:t>0</w:t>
      </w:r>
      <w:r>
        <w:rPr>
          <w:b w:val="false"/>
          <w:bCs w:val="false"/>
          <w:caps w:val="false"/>
          <w:smallCaps w:val="false"/>
        </w:rPr>
        <w:t xml:space="preserve"> = 82,2 мм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атериал охватывающей детали – сталь 5ХГНМ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атериал охватываемой детали – сталь 6ХВ2С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65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574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[6]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С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2,11; С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3,69 [4]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162300" cy="62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1242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184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959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1993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з</w:t>
      </w:r>
      <w:r>
        <w:rPr>
          <w:b w:val="false"/>
          <w:bCs w:val="false"/>
          <w:caps w:val="false"/>
          <w:smallCaps w:val="false"/>
        </w:rPr>
        <w:t>апрессовка вставки нижней в кольцо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Наружный диаметр охватывающе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= 127,854 мм;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наружный диаметр охватываемой детали: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= 81,855 мм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внутренний диаметр охватываемой детали (средний приведенный):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bscript"/>
        </w:rPr>
        <w:t>0</w:t>
      </w:r>
      <w:r>
        <w:rPr>
          <w:b w:val="false"/>
          <w:bCs w:val="false"/>
          <w:caps w:val="false"/>
          <w:smallCaps w:val="false"/>
        </w:rPr>
        <w:t xml:space="preserve"> = 32,437 мм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атериал охватывающей детали – сталь 6ХВ2С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>материал охватываемой детали – сталь Р6М5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7879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244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;</w:t>
      </w:r>
      <w:r>
        <w:rPr>
          <w:b w:val="false"/>
          <w:bCs w:val="false"/>
        </w:rPr>
        <w:drawing>
          <wp:inline distT="0" distB="0" distL="0" distR="0">
            <wp:extent cx="1244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[6].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С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1,08; С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2,12 [4]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073400" cy="622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1115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273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0353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171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В</w:t>
      </w:r>
      <w:r>
        <w:rPr>
          <w:b w:val="false"/>
          <w:bCs w:val="false"/>
          <w:caps w:val="false"/>
          <w:smallCaps w:val="false"/>
        </w:rPr>
        <w:t>еличина деформации внутренней поверхности вставки нижней составляет 0,099 мм. При такой усадке выдержать заданное радиальное биение невозможно. При сборке матрицы не подходят методы полной и неполной взаимозаменяемости. Устранить погрешность размера, вызванную деформацией, можно лишь при снятии материала при сборке изделия. Это характерно для метода пригонк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месте с тем в базовом техпроцессе вместо одной пригоночной операции, выполняемой на шлифовальном станке, включены несколько операций, которые можно выполнить и до сборки матрицы, т.е. при механической обработке деталей, входящих в изделие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Изменение технологического процесса сборки отражено в последующих пунктах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1.3 Разработка технологической схемы сборки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Задача раздела - показать, в какой последовательности необходимо присоединять друг к другу и закреплять элементы, из которых собирают изделие. Такими элементами являются детали и сборочные единицы.</w:t>
      </w:r>
    </w:p>
    <w:p>
      <w:pPr>
        <w:pStyle w:val="33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аждый составной элемент изделия изображен на технологической схеме сборки (лист 05.М15.277.03) в виде прямоугольника, разделенного на три части: в верхней части дано наименование элемента; в левой нижней числовой индекс элемента по спецификации; в правой нижней число элементов, входящих в данное соединение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ехнологическая схема сборки снабжена надписями-сносками, поясняющими характер сборочных работ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ехнологические схемы сборки упрощают проектирование технологического процесса сборки, позволяют оценить технологичность конструкции изделия с точки зрения расчленения сборки на общую и узловую, гарантируют от пропуска деталей, входящих в изделие. Перечень наименований выполняемых сборочных работ в последовательности, диктуемой технологической схемой общей и узловой сборки, и данные по нормированию всех необходимых видов работ представлен в табл. 1.3.1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3.1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Перечень сборочных работ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34"/>
        <w:gridCol w:w="1800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ержание основных и вспомогательны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ремя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>, мин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сборка матрицы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бандаж наружный 1 со всех сторо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пить бандаж наружный 1 канатами, 2 строп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бандаж наружный в приспособле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пить бандаж наружный 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бандаж внутренний 2 со всех сторо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ать бандаж внутренний дисульфидом молибде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бандаж внутренний в бандаж наруж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кладку на бандаж внутренний 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гидравлический прес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ссовать бандаж внутренний в бандаж наруж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гидравлический прес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накладк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кольцо 4 со всех сторо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вставку верхнюю 3 со всех сторо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 вставку нижнюю 5 со всех сторо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плектовать детали 3,4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кольцо 4, вставку верхнюю 3 и вставку нижнюю 5 на оправке в сборе на шлифовальном станк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ать наружные пов-ти детали 3,4,5 дисульфидом молибде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комплект 3,4,5 в бандаж внутренний 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литу запрессовочную на комплект 3,4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гидравлический прес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ссовать комплект 3,4,5 в бандаж внутренний 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плиту запрессовочну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пить матрицу канатами, 2 строп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матрицу в сбор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пить матриц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</w:tbl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1.4 </w:t>
      </w:r>
      <w:r>
        <w:rPr/>
        <w:t>Выбор технологических баз и составление маршрутной технологии сборки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Задача данного раздела – определить положение базовой детали при сборке и установить последовательность и содержание технологических и вспомогательных операций сборк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ыбор технологических баз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Выбор технологических баз производится для создания определенного положения базовых деталей на узловых и общей сборках. 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ехнологические базы должны обеспечивать полную ориентацию базовой детали (лишение шести степеней свободы), достаточную устойчивость и жесткость установк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ыбирая технологические базы необходимо учитывать дополнительные соображения: удобство установки и снятия собираемого изделия, возможность подвода присоединяемых элементов и сборочных инструментов с разных сторо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Так как в технологическом процессе применяется механизированная сборка, базовая деталь устанавливается на обработанные поверхности. 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оставление маршрутной технологии сборки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аршрутная технология включает установление последовательности и содержания технологических и вспомогательных операций сборки. Последовательность операций определяется на основе технологической схемы сборки и общего перечня работ, включая вспомогательные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Heading9"/>
        <w:keepNext w:val="fals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Таблица 1.4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ехнологический маршрут сборки матрицы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85"/>
        <w:gridCol w:w="3705"/>
        <w:gridCol w:w="3060"/>
      </w:tblGrid>
      <w:tr>
        <w:trPr>
          <w:trHeight w:val="701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ции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перации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я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ссовать деталь поз.2 в деталь поз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пресс 1П756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плектовать детали с/ч и комплектовочной ведомост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наружный конус деталей поз. 3,4,5 в сборе на оправк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я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ссовать деталей поз.3,4,5 в двухслойный бандаж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пресс 1П756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матрицу в сбор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змеров согласно чертежу матрицы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измерительная машина </w:t>
            </w:r>
            <w:r>
              <w:rPr>
                <w:sz w:val="20"/>
                <w:szCs w:val="20"/>
                <w:lang w:val="en-US"/>
              </w:rPr>
              <w:t>SM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</w:tr>
    </w:tbl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1.5 Проектирование сборочных операций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Задача раздела – подробная разработка содержания сборочных операций, выбор средств технологического оснащения, определение режимов работы оборудования, определение норм времени на выполнение операций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руктура технологических операций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руктура операции определяет содержание технологической операции и последовательность ее выполнения. В конечном итоге от структуры зависит время выполнения операци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руктура операции определяется следующими признаками: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оличеством изделий, одновременно собираемых;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оличеством инструментов, используемых при выполнении операции (одно или многоинструментальная);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оследовательностью работы инструментов при выполнении операции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Определим структуры операций: 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05 прессовая и 20 прессовая: одновременно собирается одно изделие, при выполнении операции не используется сборочные инструменты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таблице 1.5.1 приведена полная структура технологических операций (по перехода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.1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Структура технологических операций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612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борки по перехода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05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Прессов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ить и закрепить бандаж наружный 1 в приспособлени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Установить бандаж внутренний 2 в бандаж наружный 1 </w:t>
            </w:r>
          </w:p>
        </w:tc>
      </w:tr>
      <w:tr>
        <w:trPr>
          <w:trHeight w:val="452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ить накладку на бандаж внутренний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Запрессовать бандаж внутренний 2 в бандаж наружный 1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1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Слесар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Скомплектовать кольцо 4, вставку верхнюю 3, вставку нижнюю 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1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ть наружные поверхности кольца 4, вставки верхней 3, вставки нижней 5 на оправк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20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Прессов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ить дет. 3,4,5 в бандаж внутренний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ить плиту запрессовочную на дет. 3,4,5</w:t>
            </w:r>
          </w:p>
        </w:tc>
      </w:tr>
      <w:tr>
        <w:trPr>
          <w:trHeight w:val="452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Запрессовать дет. 3,4,5 в бандаж внутренний 2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2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ранспорт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Снять матрицу в сбор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3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Контро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Контроль всех размеров согласно чертежу матрицы.</w:t>
            </w:r>
          </w:p>
        </w:tc>
      </w:tr>
    </w:tbl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редств технологического оснащения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Средства технологического оснащения назначаем, исходя из:</w:t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>используемое СТО должно быть технологично, недорого и надежно в эксплуатации;</w:t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>сборочное оборудование должно быть универсальным и переналаживаемым, т.к. производство серийное;</w:t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>сборочные приспособления должны обеспечивать быструю установку и снятие сопрягаемых деталей и узлов изделия, выполнение соедин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жущие и вспомогательные инструменты (при шлифовальной операции) соответствуют методам обработки, конфигурациям и расположениям поверхностей, марки инструментальных материалов режущих частей соответствуют виду и марке обрабатываемого материала заготовки и видам обработки, геометрические параметры режущей части инструментов соответствуют физико-механическим характеристикам материала заготов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обеспечивают надлежащее качество технического контроля при выполнении технологических операций и при производстве приемочного контроля изделия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.5.2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Средства технологического оснащения</w:t>
      </w:r>
    </w:p>
    <w:tbl>
      <w:tblPr>
        <w:tblW w:w="950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40"/>
        <w:gridCol w:w="3240"/>
        <w:gridCol w:w="4140"/>
      </w:tblGrid>
      <w:tr>
        <w:trPr>
          <w:tblHeader w:val="true"/>
          <w:trHeight w:val="321" w:hRule="atLeast"/>
          <w:cantSplit w:val="true"/>
        </w:trPr>
        <w:tc>
          <w:tcPr>
            <w:tcW w:w="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</w:t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стка </w:t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пресс 1П75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риспособление для запрессовки</w:t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ный верстак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>Оправка специальная, круг шлифовальный ПП 200х32х20; 24А 25-Н С2 М1 А ГОСТ 2424-83</w:t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пресс 1П75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риспособление для запрессовки</w:t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ы канатные</w:t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измерительная машина </w:t>
            </w:r>
            <w:r>
              <w:rPr>
                <w:sz w:val="20"/>
                <w:szCs w:val="20"/>
                <w:lang w:val="en-US"/>
              </w:rPr>
              <w:t>SM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усилий запрессовки на прессовых операциях</w:t>
      </w:r>
    </w:p>
    <w:p>
      <w:pPr>
        <w:pStyle w:val="33"/>
        <w:widowControl w:val="false"/>
        <w:tabs>
          <w:tab w:val="clear" w:pos="708"/>
          <w:tab w:val="left" w:pos="68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Наибольшая сила запрессовки </w:t>
      </w:r>
      <w:r>
        <w:rPr>
          <w:b w:val="false"/>
          <w:bCs w:val="false"/>
          <w:caps w:val="false"/>
          <w:smallCaps w:val="false"/>
          <w:lang w:val="en-US"/>
        </w:rPr>
        <w:t>P</w:t>
      </w:r>
      <w:r>
        <w:rPr>
          <w:b w:val="false"/>
          <w:bCs w:val="false"/>
          <w:caps w:val="false"/>
          <w:smallCaps w:val="false"/>
        </w:rPr>
        <w:t>, кН, необходимая для сборки продольно-прессового соединения с гарантированным натягом, может быть найдена по формуле:</w:t>
      </w:r>
    </w:p>
    <w:p>
      <w:pPr>
        <w:pStyle w:val="33"/>
        <w:widowControl w:val="false"/>
        <w:tabs>
          <w:tab w:val="clear" w:pos="708"/>
          <w:tab w:val="left" w:pos="68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1270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</w:t>
        <w:tab/>
        <w:t xml:space="preserve"> (1.5.1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bscript"/>
        </w:rPr>
        <w:t>зап</w:t>
      </w:r>
      <w:r>
        <w:rPr>
          <w:b w:val="false"/>
          <w:bCs w:val="false"/>
          <w:caps w:val="false"/>
          <w:smallCaps w:val="false"/>
        </w:rPr>
        <w:t xml:space="preserve"> – коэффициент трения при запрессовке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p</w:t>
      </w:r>
      <w:r>
        <w:rPr>
          <w:b w:val="false"/>
          <w:bCs w:val="false"/>
          <w:caps w:val="false"/>
          <w:smallCaps w:val="false"/>
        </w:rPr>
        <w:t xml:space="preserve"> – удельное давление на поверхности контакта, МПа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– диаметр охватываемой детали по поверхности сопряжения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запрессовки, мм.</w:t>
      </w:r>
    </w:p>
    <w:p>
      <w:pPr>
        <w:pStyle w:val="TextBody"/>
        <w:widowControl w:val="false"/>
        <w:ind w:firstLine="709"/>
        <w:jc w:val="both"/>
        <w:rPr/>
      </w:pPr>
      <w:r>
        <w:rPr/>
        <w:t>Так как идет последовательная запрессовка сначала бандажа внутреннего в бандаж наружный, потом комплекта: вставка верхняя - кольцо- вставка нижняя, рассчитаем два усилия запрессовки.</w:t>
      </w:r>
    </w:p>
    <w:p>
      <w:pPr>
        <w:pStyle w:val="TextBody"/>
        <w:widowControl w:val="false"/>
        <w:ind w:firstLine="709"/>
        <w:jc w:val="both"/>
        <w:rPr/>
      </w:pPr>
      <w:r>
        <w:rPr>
          <w:caps/>
          <w:lang w:val="en-US"/>
        </w:rPr>
        <w:drawing>
          <wp:inline distT="0" distB="0" distL="0" distR="0">
            <wp:extent cx="736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ак как охватывающая и охватываемая детали из стали);</w:t>
      </w:r>
    </w:p>
    <w:p>
      <w:pPr>
        <w:pStyle w:val="TextBody"/>
        <w:widowControl w:val="false"/>
        <w:ind w:firstLine="709"/>
        <w:jc w:val="both"/>
        <w:rPr/>
      </w:pPr>
      <w:r>
        <w:rPr>
          <w:caps/>
          <w:lang w:val="en-US"/>
        </w:rPr>
        <w:drawing>
          <wp:inline distT="0" distB="0" distL="0" distR="0">
            <wp:extent cx="1155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рассчитано ранее в пункте 1.2);</w:t>
      </w:r>
    </w:p>
    <w:p>
      <w:pPr>
        <w:pStyle w:val="TextBody"/>
        <w:widowControl w:val="false"/>
        <w:ind w:firstLine="709"/>
        <w:jc w:val="both"/>
        <w:rPr/>
      </w:pPr>
      <w:r>
        <w:rPr>
          <w:caps/>
          <w:lang w:val="en-US"/>
        </w:rPr>
        <w:drawing>
          <wp:inline distT="0" distB="0" distL="0" distR="0">
            <wp:extent cx="1028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</w:rPr>
        <w:t>;</w:t>
      </w:r>
    </w:p>
    <w:p>
      <w:pPr>
        <w:pStyle w:val="TextBody"/>
        <w:widowControl w:val="false"/>
        <w:ind w:firstLine="709"/>
        <w:jc w:val="both"/>
        <w:rPr>
          <w:caps/>
          <w:lang w:val="en-US"/>
        </w:rPr>
      </w:pPr>
      <w:r>
        <w:rPr>
          <w:caps/>
          <w:lang w:val="en-US"/>
        </w:rPr>
        <w:drawing>
          <wp:inline distT="0" distB="0" distL="0" distR="0">
            <wp:extent cx="876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4000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>
          <w:caps/>
          <w:lang w:val="en-US"/>
        </w:rPr>
        <w:drawing>
          <wp:inline distT="0" distB="0" distL="0" distR="0">
            <wp:extent cx="749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ак как охватывающая и охватываемая детали из стали);</w:t>
      </w:r>
    </w:p>
    <w:p>
      <w:pPr>
        <w:pStyle w:val="TextBody"/>
        <w:widowControl w:val="false"/>
        <w:ind w:firstLine="709"/>
        <w:jc w:val="both"/>
        <w:rPr/>
      </w:pPr>
      <w:r>
        <w:rPr>
          <w:caps/>
          <w:lang w:val="en-US"/>
        </w:rPr>
        <w:drawing>
          <wp:inline distT="0" distB="0" distL="0" distR="0">
            <wp:extent cx="1193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рассчитано ранее в пункте 1.2);</w:t>
      </w:r>
    </w:p>
    <w:p>
      <w:pPr>
        <w:pStyle w:val="TextBody"/>
        <w:widowControl w:val="false"/>
        <w:ind w:firstLine="709"/>
        <w:jc w:val="both"/>
        <w:rPr/>
      </w:pPr>
      <w:r>
        <w:rPr>
          <w:caps/>
          <w:lang w:val="en-US"/>
        </w:rPr>
        <w:drawing>
          <wp:inline distT="0" distB="0" distL="0" distR="0">
            <wp:extent cx="10414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</w:rPr>
        <w:t>;</w:t>
      </w:r>
    </w:p>
    <w:p>
      <w:pPr>
        <w:pStyle w:val="TextBody"/>
        <w:widowControl w:val="false"/>
        <w:ind w:firstLine="709"/>
        <w:jc w:val="both"/>
        <w:rPr>
          <w:caps/>
          <w:lang w:val="en-US"/>
        </w:rPr>
      </w:pPr>
      <w:r>
        <w:rPr>
          <w:caps/>
          <w:lang w:val="en-US"/>
        </w:rPr>
        <w:drawing>
          <wp:inline distT="0" distB="0" distL="0" distR="0">
            <wp:extent cx="889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86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Нормирование технологического процесса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серийном производстве, когда сборка изделия идет периодически повторяющимися партиями, за норму времени принимают штучно-калькуляционное время: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</w:rPr>
        <w:drawing>
          <wp:inline distT="0" distB="0" distL="0" distR="0">
            <wp:extent cx="11176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 1.5.2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Т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п.з. </w:t>
      </w:r>
      <w:r>
        <w:rPr>
          <w:b w:val="false"/>
          <w:bCs w:val="false"/>
          <w:caps w:val="false"/>
          <w:smallCaps w:val="false"/>
        </w:rPr>
        <w:t>– подготовительно-заключительное врем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– объем партии запуска изделий;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= 4 шт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шт</w:t>
      </w:r>
      <w:r>
        <w:rPr>
          <w:b w:val="false"/>
          <w:bCs w:val="false"/>
          <w:caps w:val="false"/>
          <w:smallCaps w:val="false"/>
        </w:rPr>
        <w:t xml:space="preserve"> – штучное время, 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</w:rPr>
        <w:drawing>
          <wp:inline distT="0" distB="0" distL="0" distR="0">
            <wp:extent cx="1676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 1.5.4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Т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– основное технологическое врем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– вспомогательное врем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об</w:t>
      </w:r>
      <w:r>
        <w:rPr>
          <w:b w:val="false"/>
          <w:bCs w:val="false"/>
          <w:caps w:val="false"/>
          <w:smallCaps w:val="false"/>
        </w:rPr>
        <w:t xml:space="preserve"> – время обслуживани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пер</w:t>
      </w:r>
      <w:r>
        <w:rPr>
          <w:b w:val="false"/>
          <w:bCs w:val="false"/>
          <w:caps w:val="false"/>
          <w:smallCaps w:val="false"/>
        </w:rPr>
        <w:t xml:space="preserve"> – время перерывов в работе, 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 расчете норм времени воспользуемся данными табл. 1.5.1 и [7], для операции 15 шлифовальной воспользуемся приближенной зависимостью штучно-калькуляционного времени от основного технологического по [8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5 прессов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0 слесар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5 шлифова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20 прессов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Занесем все рассчитанные нормы времени в сводную таблицу технических норм времени для сборки матрицы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аблица 1.5.3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Сводная таблица технических норм времени для сборки матрицы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6"/>
        <w:gridCol w:w="871"/>
        <w:gridCol w:w="707"/>
        <w:gridCol w:w="823"/>
        <w:gridCol w:w="898"/>
        <w:gridCol w:w="888"/>
        <w:gridCol w:w="900"/>
        <w:gridCol w:w="835"/>
        <w:gridCol w:w="900"/>
      </w:tblGrid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именование операции, установа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пер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п.з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ш.К.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05 прессовая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10 слесарная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15 шлифовальная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20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я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</w:tbl>
    <w:p>
      <w:pPr>
        <w:pStyle w:val="TextBody"/>
        <w:widowControl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Проектирование сборочных операций отражено в сборочной технологической карте и технологических наладках на операции 05 и 20 прессовые (см. чертежи 05.М15.277.17 и 05.М15.277.18).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bCs/>
        </w:rPr>
        <w:t>1.6 Проектирование приспособления для прессовых операций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Задача раздела – спроектировать приспособление для прессовых операций, учитывая требования, касающиеся сроков выполнения задания и создания для рабочего лучших условий труда в отношении удобства, легкости и безопасност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боснование необходимости проектирования приспособления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 разработке технологического процесса сборки особое внимание должно быть уделено оснащению операций сборочными приспособлениями и инструментом, при этом техническое совершенство их является одним из основных факторов, обусловливающих эффективность процесса сборки машин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сновными факторами, влияющими на выбор схемы и конструкции приспособления, а также определяющими эффективность его использования в технологическом процессе сборки изделия являются объем выпуска изделия, требуемая точность и последовательность сборки. Также при выборе типа приспособления наряду с экономическими требованиями необходимо учитывать требования, касающиеся сроков выполнения задания и создания для рабочего лучших условий труда в отношении удобства, легкости и безопасности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ак как технологический маршрут предусматривает сборку в основном на прессовых операциях, целесообразно спроектировать одно приспособление для запрессовки всех деталей изделия. Методика проектирования [4]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ределение базовых поверхностей, которые могут быть использованы для фиксации матрицы в приспособлении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 xml:space="preserve">Базовыми поверхностями, которые будут использоваться для фиксации матрицы в приспособлении, будет опорный торец и наружная цилиндрическая поверхность бандажа наружного 1. Фиксироваться он будет в специальном центровочном кольце. 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Усилия запрессовки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</w:rPr>
        <w:t xml:space="preserve">Усилия, возникающие при запрессовке рассчитаны ранее в пункте 1.5.3. Наибольшая сила запрессовки </w:t>
      </w:r>
      <w:r>
        <w:rPr>
          <w:b w:val="false"/>
          <w:bCs w:val="false"/>
          <w:caps w:val="false"/>
          <w:smallCaps w:val="false"/>
          <w:lang w:val="en-US"/>
        </w:rPr>
        <w:t>P</w:t>
      </w:r>
      <w:r>
        <w:rPr>
          <w:b w:val="false"/>
          <w:bCs w:val="false"/>
          <w:caps w:val="false"/>
          <w:smallCaps w:val="false"/>
        </w:rPr>
        <w:t>, кН, необходимая для сборки бандажа внутреннего в бандаж наружный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drawing>
          <wp:inline distT="0" distB="0" distL="0" distR="0">
            <wp:extent cx="1117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ибольшая сила запресс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кН, необходимая для сборки комплекта вставка верхняя, кольцо, вставка нижняя в бандаж внутренний: </w:t>
      </w:r>
      <w:r>
        <w:rPr>
          <w:caps/>
          <w:sz w:val="28"/>
          <w:szCs w:val="28"/>
          <w:lang w:val="en-US"/>
        </w:rPr>
        <w:drawing>
          <wp:inline distT="0" distB="0" distL="0" distR="0">
            <wp:extent cx="1155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струкции приспособления</w:t>
      </w:r>
    </w:p>
    <w:p>
      <w:pPr>
        <w:pStyle w:val="2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Приспособление предназначено для базирования и фиксации базовой детали изделия и для запрессовки в нее остальных деталей на гидравлическом прессе 1П756. Приспособление содержит: плиту верхнюю 1, которая крепится к пресса болтами 6, шайбами 7 и гайками 8; плиту нижнюю 2, которая крепится к пресса болтами 6, шайбами 7 и гайками 8;</w:t>
      </w:r>
    </w:p>
    <w:p>
      <w:pPr>
        <w:pStyle w:val="TextBody"/>
        <w:widowControl w:val="false"/>
        <w:ind w:firstLine="709"/>
        <w:jc w:val="both"/>
        <w:rPr/>
      </w:pPr>
      <w:r>
        <w:rPr/>
        <w:t>кольцо центрирующее 3, устанавливаемое на плиту нижнюю 2; для запрессовки бандажа внутреннего в бандаж наружный: накладка 10 устанавливается непосредственно на опорный торец бандажа внутреннего; для запрессовки комплекта вставка верхняя, кольцо, вставка нижня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ита запрессовочная 4 также устанавливается непосредственно на торец вставки нижней, фиксатор 5, крепящийся к плите запрессовочной винтом 8, удерживает плиту за счет того, что находится внутри вставки нижней. Приспособление работает следующим образом: базовая деталь изделия – бандаж наружный фиксируется в кольце центрирующем 3, затем деталь бандаж внутренний устанавливается в бандаж наружный на ней закрепляют накладку 10, после чего при помощи плиты верхней идет запрессовка бандажа внутреннего в бандаж наружный, запрессовка комплекта вставка верхняя – кольцо - вставка нижняя происходит аналогично, вместо накладки используется плита запрессовочная 4 с фиксатором 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приспособления приведен на листе 05.М15.277.50.000.СБ, накладки – на листе 05.М15.277.50.010 (см. Приложение)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 xml:space="preserve">2 технологический процесс изготовления вставки нижней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2.1 Анализ исходных данных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>Задача данного раздела – на базе анализа технических требований предъявляемых к детали и годового объема выпуска сформулировать задачи, которые необходимо решить в дипломном проекте для достижения цели, сформулированной во в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лужебного назначения детали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Деталь – вставка нижняя располагается в матрице штампа. В связи с тем, что выдавливание материала поковки происходит по внутренним поверхностям вставки, иначе называемыми «фигурой», деталь в процессе эксплуатации испытывает значительные нагрузки и имеет невысокую стойк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лассификация поверхнос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истематизации поверхностей – выявление поверхностей, имеющих определяющее значение для выполнения детали своих функций. При систематизации поверхностей будем опираться на данные (рис.2.1.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лассификации поверхностей по служебному назначению – выявление поверхностей являющихся: основными и вспомогательными конструкторским базами, поверхности выполняющие исполнительные функции детали, а также свободные поверхности не входящие во взаимодействие с другим сопряженными поверхностями. Классификацию поверхностей детали по служебному назначению сводим в таблицу 2.1.1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хема кодирования детали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4726305" cy="35890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 2.1.1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аблица 2.1.1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Классификация поверхностей детали по их функциональному назначению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500"/>
        <w:gridCol w:w="3421"/>
      </w:tblGrid>
      <w:tr>
        <w:trPr/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Виды поверхностей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Номера поверхностей</w:t>
            </w:r>
          </w:p>
        </w:tc>
      </w:tr>
      <w:tr>
        <w:trPr/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Исполнительные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,7,8,9,10</w:t>
            </w:r>
          </w:p>
        </w:tc>
      </w:tr>
      <w:tr>
        <w:trPr/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Основные конструкторские базы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,4,5</w:t>
            </w:r>
          </w:p>
        </w:tc>
      </w:tr>
      <w:tr>
        <w:trPr/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Вспомогательные конструкторские базы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Свободные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</w:tr>
    </w:tbl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з технологичности конструкции дета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загото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ой является пруток Ø90×98. Получают заготовку путем отрезки прутка на круглопильном полуавтомате КМ-50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ачестве материала применяется инструментальная быстрорежущая сталь Р6М5, подвергающаяся последующей закалке до твердости 60…62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. В таблице 2.1.2 представлен химический состав данной стали, а в таблице 2.1.3 ее механические свойства [6]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1.2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Химический состав стали Р6М5, %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113" w:hRule="atLeast"/>
          <w:cantSplit w:val="true"/>
        </w:trPr>
        <w:tc>
          <w:tcPr>
            <w:tcW w:w="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>
          <w:trHeight w:val="112" w:hRule="atLeast"/>
          <w:cantSplit w:val="true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-0,9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-4,3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-6,7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-2,1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-5,3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1.3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Механические свойства стали Р6М5 в состоянии поставки (после отжига) при температуре 20</w:t>
      </w:r>
      <w:r>
        <w:rPr>
          <w:rFonts w:eastAsia="Symbol" w:cs="Symbol" w:ascii="Symbol" w:hAnsi="Symbol"/>
        </w:rPr>
        <w:t></w:t>
      </w:r>
      <w:r>
        <w:rPr/>
        <w:t>С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39"/>
        <w:gridCol w:w="939"/>
        <w:gridCol w:w="935"/>
        <w:gridCol w:w="935"/>
        <w:gridCol w:w="944"/>
        <w:gridCol w:w="943"/>
        <w:gridCol w:w="710"/>
        <w:gridCol w:w="710"/>
        <w:gridCol w:w="711"/>
        <w:gridCol w:w="862"/>
      </w:tblGrid>
      <w:tr>
        <w:trPr>
          <w:trHeight w:val="113" w:hRule="atLeast"/>
          <w:cantSplit w:val="true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0,05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0,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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сж0,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сж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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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KC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см2</w:t>
            </w:r>
          </w:p>
        </w:tc>
      </w:tr>
      <w:tr>
        <w:trPr>
          <w:trHeight w:val="112" w:hRule="atLeast"/>
          <w:cantSplit w:val="true"/>
        </w:trPr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вой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температура ковки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 начала 1160, конца 85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красностойкость при температуре 6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– 4 ча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лифуемость – хорош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ритерий обрабатываемости принят коэффициент [9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эффициент, учитывающий группу стали по обрабатываем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 прочности обрабатываемого матери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оказатель степени при обрабо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данного коэффициента будем учитывать при выборе материала режущих инструм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рабочего чертеж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чертежа детали будем проводить, чтобы убедиться в правильности и обоснованности требований, предъявляемых к рабочему чертежу детали, необходимых при разработке технологического процесса изготовления детали и отвечающим назначению и условиям работы дет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чертеж детали «Вставка нижняя» содержит неполную информацию для полного представления о ее конфигурации. Указаны размеры и их отклонения, проставлена требуемая шероховатость поверхностей, но не учтены последние изменения в[2]. Указаны не все отклонения от правильных геометрических форм и расположения поверхностей. В связи с этим, рабочий чертеж переработан и представлен на листе 05.М15.277.1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общей конфигу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таль «Вставка нижняя» можно отнести к типу деталей «Втулки». Деталь содержит специфические особенности формы, поэтому не может быть обработана непосредственно по типовому технологическому процес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а детали позволяет вести обработку одновременно нескольких цилиндрических и торцевых поверхностей. Все поверхности детали «Вставка нижняя» доступны для контроля. Таким образом, с точки зрения общей компоновки детали, ее можно считать технологичной.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Определим некоторые показатели количественной оценки технологичности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нификации конструктивных элем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У.Э.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соответственно число унифицированных конструктивных элементов детали и общее,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содержит следующие виды конструктивных элем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ки (3 шт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меняемости стандартизированных обрабатываемых поверхнос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 xml:space="preserve">О.С. 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 xml:space="preserve">М.О. </w:t>
      </w:r>
      <w:r>
        <w:rPr>
          <w:sz w:val="28"/>
          <w:szCs w:val="28"/>
        </w:rPr>
        <w:t xml:space="preserve">– соответственно число поверхностей детали, обрабатываемых стандартным инструментом, и всех подвергаемых механической обработке поверхностей, ш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работки поверхнос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.4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общее число поверхностей детали,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териа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.5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, Q – соответственно масса детали и заготовки,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С учетом качественной и количественной оценок технологичности конструкция данной детали является технологич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роизводства и обоснование формы его орган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характеризуется коэффициентом закрепления опе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закрепления операций принимается для планового периода, равного одному месяцу, и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6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 – число различных опер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число рабочих мест с различными операциями, Р= 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7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месячный фонд времени работы оборудования при двухсменном режим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4015/12 = 334,5 ч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ий коэффициент выполнения норм времен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,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шт.к. </w:t>
      </w:r>
      <w:r>
        <w:rPr>
          <w:sz w:val="28"/>
          <w:szCs w:val="28"/>
        </w:rPr>
        <w:t>– штучно-калькуляционное время выполнения операции на данном стан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месячная программа выпуска детал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83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10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ЗО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0 тип производства среднесерий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2.2 Выбор и проектирование заготовки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Задача данного раздела – исходя из типа производства и конструкции детали выбрать оптимальную заготовку для проектируемого технологического процесса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В базовом техпроцессе используется заготовка из прутка Р6М5, отрезаемая на круглопильном отрезном станке. Так как наименьший диаметр отверстия вставки нижней составляет 25,89 мм, нецелесообразно выполнять отверстие в заготовке. Следовательно оптимальной будет конструкция заготовки, использующаяся в базовом техпроцессе – прокат </w:t>
      </w:r>
      <w:r>
        <w:rPr>
          <w:rFonts w:eastAsia="Symbol" w:cs="Symbol" w:ascii="Symbol" w:hAnsi="Symbol"/>
          <w:b w:val="false"/>
          <w:bCs w:val="false"/>
        </w:rPr>
        <w:t></w:t>
      </w:r>
      <w:r>
        <w:rPr>
          <w:b w:val="false"/>
          <w:bCs w:val="false"/>
        </w:rPr>
        <w:t>90х9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2.3 Выбор технологических баз, маршрут и план изгото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Задача раздела - разработать оптимальный технологический маршрут, т.е. такую последовательность операций, которая обеспечит получение из заготовки готовой детали с наименьшими затратами, при этом необходимо разработать такую схему базирования заготовки на каждой операции, которая обеспечила бы минимальную погрешность обработки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Тип производства – среднесерийное.</w:t>
      </w:r>
    </w:p>
    <w:p>
      <w:pPr>
        <w:pStyle w:val="24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Способ получения исходной заготовки – прокат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Метод достижения точности – по настроенному оборудованию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Виды термической обработки – закалка и высокий отпуск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Разработка технологического маршрута</w:t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/>
      </w:pPr>
      <w:r>
        <w:rPr/>
        <w:t xml:space="preserve">Технологический маршрут представлен в таблице 2.3.1: 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Таблица 2.3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ехнологический маршрут изготовления вставки нижней</w:t>
      </w:r>
    </w:p>
    <w:tbl>
      <w:tblPr>
        <w:tblW w:w="94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77"/>
        <w:gridCol w:w="2309"/>
        <w:gridCol w:w="3734"/>
      </w:tblGrid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ции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перации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ть заготовку из прутка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трезной станок КМ-502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предварительно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Токарно-винторезный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61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с прип. под шлифовку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й с ЧПУ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rn</w:t>
            </w: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ть, отпустить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ая печь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вердости и балла аустенитного звена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нтрольный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опорный торец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й ОШ2А26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-ть нар.диаметр 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внутренние поверхности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ать внутренний профиль и фаски с/ч резцом из эльбора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Токарно-винторезный </w:t>
            </w:r>
            <w:r>
              <w:rPr>
                <w:sz w:val="20"/>
                <w:szCs w:val="20"/>
                <w:lang w:val="en-US"/>
              </w:rPr>
              <w:t>SUI</w:t>
            </w:r>
            <w:r>
              <w:rPr>
                <w:sz w:val="20"/>
                <w:szCs w:val="20"/>
              </w:rPr>
              <w:t>-5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робеструй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робеструить внутренние поверхности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робеструйная установка</w:t>
            </w:r>
          </w:p>
        </w:tc>
      </w:tr>
      <w:tr>
        <w:trPr>
          <w:trHeight w:val="3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отпуск для снятия напряжений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ая печь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кончательный контроль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хнологических баз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карной операции 10 установ А черновыми технологическими базами являются цилиндрическая поверхность 4 и торцовая поверхность 5. На этом установе получаем цилиндрическую поверхность 2 и торцовую поверхность 1 и ось 11, которые впоследствии используются в качестве чистовых баз. 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карной операции 10 установ Б и 15 установ Б в качестве направляющей базы используем ось 11, в качестве установочной базы – торец 1, за опорную базу принимаем цилиндрическую поверхность 2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карной операции 15 установ А: направляющая – ось 11, установочная – торец 5, опорная – цилиндрическая поверхность 4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лифовальной операции 35 в качестве направляющей базы используем ось 11, в качестве установочной базы – торец 5, за опорную базу принимаем цилиндрическую поверхность 4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лифовальной операции 40: направляющая – ось 11, установочная – торец 1, опорная – цилиндрическая поверхность 2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лифовальной операции 45, токарной операции 50 установ А: направляющая – ось 11, установочная – торец 5, опорная – цилиндрическая поверхность 4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карной операции 50 установ Б, гидродробеструйной операции 55: направляющая – ось 11, установочная – торец 1, опорная – цилиндрическая поверхность 2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единства технологической и измерительной баз соблюдается на всех операциях. 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ерации 45 с несовпадением измерительной и технологической баз возникает погрешность базирования, т.е. принцип единства баз нарушается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.2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ехнологические базы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00"/>
        <w:gridCol w:w="1520"/>
        <w:gridCol w:w="855"/>
        <w:gridCol w:w="954"/>
        <w:gridCol w:w="904"/>
        <w:gridCol w:w="905"/>
        <w:gridCol w:w="1988"/>
        <w:gridCol w:w="723"/>
      </w:tblGrid>
      <w:tr>
        <w:trPr>
          <w:trHeight w:val="140" w:hRule="atLeast"/>
          <w:cantSplit w:val="true"/>
        </w:trPr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орных точек</w:t>
            </w:r>
          </w:p>
        </w:tc>
        <w:tc>
          <w:tcPr>
            <w:tcW w:w="1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явления</w:t>
            </w:r>
          </w:p>
        </w:tc>
        <w:tc>
          <w:tcPr>
            <w:tcW w:w="1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змеры</w:t>
            </w:r>
          </w:p>
        </w:tc>
        <w:tc>
          <w:tcPr>
            <w:tcW w:w="7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баз</w:t>
            </w:r>
          </w:p>
        </w:tc>
      </w:tr>
      <w:tr>
        <w:trPr>
          <w:trHeight w:val="140" w:hRule="atLeast"/>
          <w:cantSplit w:val="true"/>
        </w:trPr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ая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2957" w:leader="none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Скрыта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-венная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-твенная</w:t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 2Б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К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Л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 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Б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2В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2Г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2Д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Е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2И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Л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М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Н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 Р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Установ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К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Л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 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Б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2В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2Г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2Д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Е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2И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Л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М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 Н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, Р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79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И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3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>,2В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>,П</w:t>
            </w:r>
            <w:r>
              <w:rPr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3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Установ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К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Л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25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 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Б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2В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2Г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2Д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2И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Л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 Р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,Н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029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 изготовления детали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План изготовления – графическое изображение технологического маршрута с указанием теоретических схем базирования и технических требований на оп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изготовления состоит из трех колонок: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перация", которая включает в себя название и номер операции, а также оборудование, при помощи которого ведется изготовле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Теоретическая схема базирования", которая включает в себя изображение детали, схему базирования (точки закрепления), простановку операционных размеров, обозначение обрабатываемых поверхностей и указание шероховатости получаемой на данной операции.</w:t>
      </w:r>
    </w:p>
    <w:p>
      <w:pPr>
        <w:pStyle w:val="24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textAlignment w:val="baseline"/>
        <w:rPr/>
      </w:pPr>
      <w:r>
        <w:rPr/>
        <w:t xml:space="preserve">"Технические требования", которая включает в себя допуски на операционные размеры и отклонения формы (несоосность и неперпендикулярность). </w:t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/>
      </w:pPr>
      <w:r>
        <w:rPr/>
        <w:t>Назначение операционных технических требований:</w:t>
      </w:r>
    </w:p>
    <w:p>
      <w:pPr>
        <w:pStyle w:val="Heading9"/>
        <w:keepNext w:val="fals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а) заготовительная операция (прокат):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допуски на операционные размеры берем из [11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ая обработ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уски на операционные размеры в осевом направлении рассчитываем по следующим формула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+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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, (2.3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допуск на размер 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пера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атистическая погрешнос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опера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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– величина торцового биения, определяемая по [1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уски на диаметральные размеры назначаются, исходя из квалитета точности, который обеспечивает оборудование в радиальном направлении. Его выбираем по [12], значения допусков берутся из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чения погрешностей формы на диаметральные размеры назначаем, руководствуясь [12]. Величина отклонения от соосности определяется как половина погрешности радиального би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Шероховатость, получаемую при обработке поверхностей, назначаем с учетом рекомендаций [12].</w:t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/>
      </w:pPr>
      <w:r>
        <w:rPr/>
        <w:t>Чертеж плана изготовления представлен на листе 05.М15.277.02.000.</w:t>
      </w:r>
      <w:r>
        <w:br w:type="page"/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2.4 Проектирование технологических операций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Задача раздела – подробная разработка содержания технологических операций, выбор средств технологического оснащения, определение операционных размеров, режимов обработки и норм времен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руктура технологических операций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руктура операции определяет содержание технологической операции и последовательность ее выполнения. В конечном итоге от структуры зависит время выполнения операци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руктура операции определяется следующими признаками: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оличеством заготовок, одновременно устанавливаемых в приспособлении или на станке (одно и многоместная);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оличеством инструментов, используемых при выполнении операции (одно или многоинструментальная);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оследовательностью работы инструментов при выполнении операции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Определим структуры операций: 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10 токарная с ЧПУ и 15 токарная с ЧПУ: одновременно обрабатывается одна заготовка, при выполнении операции используется несколько инструментов, работающих последовательно. Таким образом операции 10 и 15 токарные с ЧПУ являются одноместными, многоинструментными и последовательными;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5 и 40 шлифовальные: одновременно обрабатывается одна заготовка, при выполнении каждой операции используется один инструмент. Таким образом операции 35 и 40 шлифовальные являются одноместными одноинструментными;</w:t>
      </w:r>
    </w:p>
    <w:p>
      <w:pPr>
        <w:pStyle w:val="3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5 шлифовальная и 50 токарная: одновременно обрабатывается одна заготовка, при выполнении операции используется несколько инструментов, работающих последовательно. Таким образом операции 45 и 50 являются одноместными, многоинструментными и последовательными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таблице 2.4.1 приведена полная структура технологических операций (по перехода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.1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Структура технологических операций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612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работки по перехода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опорный торец 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буртик 2</w:t>
            </w:r>
          </w:p>
        </w:tc>
      </w:tr>
      <w:tr>
        <w:trPr>
          <w:trHeight w:val="452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Сверлить отв.6</w:t>
            </w:r>
          </w:p>
        </w:tc>
      </w:tr>
      <w:tr>
        <w:trPr>
          <w:trHeight w:val="544" w:hRule="atLeast"/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рабочий торец 5</w:t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наружные поверхности 3 и 4</w:t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внутренние поверхности 6…1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5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опорный торец 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опорный торец 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буртик 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буртик 2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5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рабочий торец 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рабочий торец 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наружные поверхности 3 и 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наружные поверхности 3 и 4</w:t>
            </w:r>
          </w:p>
        </w:tc>
      </w:tr>
      <w:tr>
        <w:trPr>
          <w:trHeight w:val="411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внутренние поверхности 6…1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внутренние поверхности 6…10</w:t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ть опорный торец 1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ть наружную поверхность 4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ть внутренние поверхности 6…1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опорный торец 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опорный торец 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буртик 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буртик 2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рабочий торец 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рабочий торец 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наружные поверхности 3 и 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наружные поверхности 3 и 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внутренние поверхности 6…1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чить внутренние поверхности 6…10</w:t>
            </w:r>
          </w:p>
        </w:tc>
      </w:tr>
      <w:tr>
        <w:trPr>
          <w:trHeight w:val="876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Гидродробеструй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Гидродробеструить внутренние поверхности 6…10</w:t>
            </w:r>
          </w:p>
        </w:tc>
      </w:tr>
    </w:tbl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ыбор средств технологического оснащения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Средства технологического оснащения назначаем, исходя из базового техпроцесса, так как:</w:t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>модели станков обеспечивают выполнение технологических операций, так как габаритные размеры заготовки, схемы базирования заготовки, размеры обрабатываемых поверхностей и требования к точности заготовки выполняются;</w:t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>станочные приспособления материализуют теоретические схемы базирования заготовки, принятые на операциях, с помощью приспособлений реализуются структуры технологических операций, обеспечивают заданную точность обработки независимо от квалификации станочника, удобны в работе, быстродействующие и механизированные, недорогие и технологичные в эксплуатации и ремонт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жущие инструменты соответствуют методам обработки, конфигурациям и расположениям поверхностей, марки инструментальных материалов режущих частей соответствуют виду и марке обрабатываемого материала заготовки и видам обработки, геометрические параметры режущей части инструментов соответствуют физико-механическим характеристикам материала заготов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обеспечивают надлежащее качество технического контроля при выполнении технологических операций и при производстве приемочного контроля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.2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Средства технологического оснащения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60"/>
        <w:gridCol w:w="1800"/>
        <w:gridCol w:w="2392"/>
        <w:gridCol w:w="1960"/>
        <w:gridCol w:w="20"/>
        <w:gridCol w:w="1422"/>
      </w:tblGrid>
      <w:tr>
        <w:trPr>
          <w:tblHeader w:val="true"/>
          <w:trHeight w:val="321" w:hRule="atLeast"/>
          <w:cantSplit w:val="true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5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стка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й инструмент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ительный инструмент и приспособления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чные приспособления 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>Отрезной станок КМ-502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П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Токарный с ЧПУ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 xml:space="preserve">-610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верло твердосплавное с цилиндрическим хвостовиком из Т5К10 ГОСТ 22735-77;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езцы проходные сборные с углом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9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астинами 25х25х20 из Т5К10 (ОСТ 2И10-1-83);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3)резцы расточные цельные с углом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9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из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0 (ГОСТ 18063-72)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 ТУ 2-034-3011-83, калибры-пробки ГОСТ 24853-81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трехкулач-ковый самоцентрирующий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но-реечный ГОСТ 2675-80</w:t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П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й с ЧПУ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urn</w:t>
            </w: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Резцы проходные сборные с углом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9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астинами 20х20х20 из Т5К10 (ОСТ 2И10-1-83);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2) резцы расточные цельные с углом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9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из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0 (ГОСТ 18063-72)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енциркуль ТУ 2-034-3011-83,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е калибры-пробки, ГОСТ 24853-81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трехкулач-ковый самоцентрирующий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новой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51-8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ая печ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ая установка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6-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стол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й станок ОШ2А26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 шлифовальный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ПП 80х40х20; 24А 25-Н СМ2 М1 А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4-83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етр рычажный МР по ГОСТ 4381-80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специальное</w:t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шлифовальный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>ПП 200х32х20; 24А 25-Н С2 М1 А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4-83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метр рычажный МР по ГОСТ 4381-80 </w:t>
            </w:r>
          </w:p>
        </w:tc>
        <w:tc>
          <w:tcPr>
            <w:tcW w:w="1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мембранный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57-70</w:t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>Круг шлифовальный П 20х25х10; 24А 25-Н С2 М1 А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4-83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активного контроля БВ-410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мембранный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57-7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Токарно-винторезный станок </w:t>
            </w:r>
            <w:r>
              <w:rPr>
                <w:sz w:val="20"/>
                <w:szCs w:val="20"/>
                <w:lang w:val="en-US"/>
              </w:rPr>
              <w:t>SUI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1) резцы проходные сборные с углом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9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 пластинами 25х25х20 из КНБ (эльбора)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2) резцы расточные цельные с углом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9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) из КНБ (эльбора) (ГОСТ 18063-72);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активного контроля БВ-410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он трехкулач-ковый самоцентрирующий клиновой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51-8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робеструй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робеструйная установка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ая печ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стол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>Калибры-пробки, ГОСТ 24853-81, профилограф-профилометр мод.А1, ГОСТ 19299-73, микротвердомер,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>проверочный лекальный плоский угольник ГОСТ 3749-77; спец. приспособление для контроля радиального биения отверстия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перационных разме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й размер – размер обрабатываемой поверхности, предписанный к выполнению на рассматриваемой операции (переход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перационного размера не должно выходить за пределы наименьшего и наибольшего допустимых, разница между которыми равна технологическому допуску. Операционные размеры определяют с помощью операционных припусков на обработку поверх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амую точную поверхность определим припуски расчетно-аналитическим методом, разработанным В.М. Кованом [11]. Согласно этому методу величина минимального припуска должна быть такой, чтобы при его снятии устранялись погрешности обработки и дефекты поверхностного слоя, полученные на предыдущих технологических переходах, а также погрешность установки заготовки, возникающая на выполняемом переходе. На остальные поверхности припуски назначаем табличным способом по [1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операционных припусков и размеров выполним на диаметр 2Б (поверхность 6). Данная поверхность является формообразующей при холодной объемной штамповке. В таблицу 2.4.3 внесем все данные по технологическим переходам на обработку 2Б, а также рассчитанные припу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.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рипусков на обработку диаметра 2Б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5,89</w:t>
      </w:r>
      <w:r>
        <w:rPr>
          <w:sz w:val="28"/>
          <w:szCs w:val="28"/>
          <w:vertAlign w:val="superscript"/>
        </w:rPr>
        <w:t>+0,013</w:t>
      </w:r>
      <w:r>
        <w:rPr/>
        <w:t xml:space="preserve">) </w:t>
      </w:r>
    </w:p>
    <w:tbl>
      <w:tblPr>
        <w:tblW w:w="96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9"/>
        <w:gridCol w:w="609"/>
        <w:gridCol w:w="540"/>
        <w:gridCol w:w="581"/>
        <w:gridCol w:w="1039"/>
        <w:gridCol w:w="1035"/>
        <w:gridCol w:w="864"/>
        <w:gridCol w:w="801"/>
        <w:gridCol w:w="928"/>
        <w:gridCol w:w="778"/>
        <w:gridCol w:w="814"/>
      </w:tblGrid>
      <w:tr>
        <w:trPr>
          <w:trHeight w:val="1124" w:hRule="atLeast"/>
          <w:cantSplit w:val="true"/>
        </w:trPr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-чески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</w:t>
            </w:r>
          </w:p>
        </w:tc>
        <w:tc>
          <w:tcPr>
            <w:tcW w:w="2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а, мкм</w:t>
            </w:r>
          </w:p>
        </w:tc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Zmin, мм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T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</w:t>
            </w:r>
          </w:p>
          <w:p>
            <w:pPr>
              <w:pStyle w:val="Style11"/>
              <w:widowControl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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Dmax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Dmin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</w:tr>
      <w:tr>
        <w:trPr>
          <w:trHeight w:val="376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кат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978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9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1085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получистово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220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792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чистово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9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97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</w:tr>
      <w:tr>
        <w:trPr>
          <w:trHeight w:val="807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чистово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095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4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07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</w:tc>
      </w:tr>
      <w:tr>
        <w:trPr>
          <w:trHeight w:val="807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тонко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081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5,89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</w:tr>
      <w:tr>
        <w:trPr>
          <w:trHeight w:val="472" w:hRule="atLeast"/>
          <w:cantSplit w:val="true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значение минимального припуска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 каждой операции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.4.4)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мм – высота неровностей и дефектный слой, образовавшиеся на обрабатываемой поверхности при предыдущей обрабо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,мм- суммарное значение пространственных откло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мм - погрешность установки.</w:t>
      </w:r>
    </w:p>
    <w:p>
      <w:pPr>
        <w:pStyle w:val="Heading8"/>
        <w:keepNext w:val="false"/>
        <w:widowControl w:val="false"/>
        <w:ind w:firstLine="709"/>
        <w:jc w:val="both"/>
        <w:rPr/>
      </w:pPr>
      <w:r>
        <w:rPr/>
        <w:t>Значения составляющих формулы (2.4.4) выбираем из [1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чество поверхности прокат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80 мкм, h = 100 мк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верхности после механической обрабо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сверлени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50 мкм, h = 50 м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растачивание получистово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25 мкм, h = 25 м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растачивание чистово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5 мкм, h = 10 м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 шлифование чистово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3,2 мкм, h = 5 м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) растачивание тонко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2,5 мкм, h = 2,5 м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значение пространственных отклонений определи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к.о.</w:t>
      </w:r>
      <w:r>
        <w:rPr>
          <w:sz w:val="28"/>
          <w:szCs w:val="28"/>
        </w:rPr>
        <w:t xml:space="preserve"> –общая кривизна заготовки (учитывается на первой операции механической обработ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величина смещения заготовки, т.к. обработка ведется в патроне за величину смещения принимаем отклонение от соо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ривизна заготов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к.о.</w:t>
      </w:r>
      <w:r>
        <w:rPr>
          <w:sz w:val="28"/>
          <w:szCs w:val="28"/>
        </w:rPr>
        <w:t xml:space="preserve"> – удельная изогнутость и коробление заготовки, мкм/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заготовки,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92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установки для однопозиционной обработ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7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огрешность баз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погрешность закреп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при обработке диаметра 2В измерительные и технологические базы совпадают, погрешность базирован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 при всех установках заготов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ученные рассчитанные значения элементов припуска внесем в графу табл. 2.4.3 «Элементы припуск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1300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92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92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ные припуски запишем в графе «Расчетный припуск». </w:t>
      </w:r>
    </w:p>
    <w:p>
      <w:pPr>
        <w:pStyle w:val="TextBody"/>
        <w:widowControl w:val="false"/>
        <w:ind w:firstLine="709"/>
        <w:jc w:val="both"/>
        <w:rPr/>
      </w:pPr>
      <w:r>
        <w:rPr/>
        <w:t>Определим расчётные размеры для каждой операции, кроме первой (так как отверстие предварительно в заготовке не делается)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Для диаметра </w:t>
      </w:r>
      <w:r>
        <w:rPr>
          <w:rFonts w:eastAsia="Symbol" w:cs="Symbol" w:ascii="Symbol" w:hAnsi="Symbol"/>
        </w:rPr>
        <w:t></w:t>
      </w:r>
      <w:r>
        <w:rPr/>
        <w:t xml:space="preserve">25,89: </w:t>
      </w:r>
      <w:r>
        <w:rPr>
          <w:lang w:val="en-US"/>
        </w:rPr>
        <w:t>D</w:t>
      </w:r>
      <w:r>
        <w:rPr>
          <w:vertAlign w:val="subscript"/>
        </w:rPr>
        <w:t>6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= 25,890 мм, </w:t>
      </w:r>
      <w:r>
        <w:rPr>
          <w:lang w:val="en-US"/>
        </w:rPr>
        <w:t>D</w:t>
      </w:r>
      <w:r>
        <w:rPr>
          <w:vertAlign w:val="subscript"/>
        </w:rPr>
        <w:t>6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25,993 мм.</w:t>
      </w:r>
    </w:p>
    <w:p>
      <w:pPr>
        <w:pStyle w:val="TextBody"/>
        <w:widowControl w:val="false"/>
        <w:ind w:firstLine="709"/>
        <w:jc w:val="both"/>
        <w:rPr/>
      </w:pPr>
      <w:r>
        <w:rPr/>
        <w:t>Для последнего перехода расчетный диаметр равен: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12827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4.8) </w:t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639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Для остальных переходов: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258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512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385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131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>Полученные результаты внесем в графу «Расчетный размер». Допуски, взятые с плана изготовления, заносим в графу «Допуск» табл. (2.4.3).</w:t>
      </w:r>
    </w:p>
    <w:p>
      <w:pPr>
        <w:pStyle w:val="TextBody"/>
        <w:widowControl w:val="false"/>
        <w:ind w:firstLine="709"/>
        <w:jc w:val="both"/>
        <w:rPr/>
      </w:pPr>
      <w:r>
        <w:rPr/>
        <w:t>Наибольшие предельные размеры получаются по расчетным размерам, округленным до точности допуска соответствующего перех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Наименьшие предельные размеры: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219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4.9) </w:t>
      </w:r>
    </w:p>
    <w:p>
      <w:pPr>
        <w:pStyle w:val="TextBody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917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009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9718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51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3225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ые значения заносим в графу «Предельные размеры заготовки» табл. 2.4.3 (так как в заготовке нет отверстия, следовательно нет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Определим минимальные значения припусков по формуле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Определим максимальные значения припусков по формуле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Полученные значения заносим в графу «Расчетный припуск» табл. 2.4.3.</w:t>
      </w:r>
    </w:p>
    <w:p>
      <w:pPr>
        <w:pStyle w:val="TextBody"/>
        <w:widowControl w:val="false"/>
        <w:ind w:firstLine="709"/>
        <w:jc w:val="both"/>
        <w:rPr/>
      </w:pPr>
      <w:r>
        <w:rPr/>
        <w:t>Общий номинальный припуск: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15621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4.12) 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 xml:space="preserve">о </w:t>
      </w:r>
      <w:r>
        <w:rPr>
          <w:vertAlign w:val="subscript"/>
          <w:lang w:val="en-US"/>
        </w:rPr>
        <w:t>min</w:t>
      </w:r>
      <w:r>
        <w:rPr/>
        <w:t xml:space="preserve"> – общий минимальный припуск; </w:t>
      </w:r>
      <w:r>
        <w:rPr>
          <w:lang w:val="en-US"/>
        </w:rPr>
        <w:t>Z</w:t>
      </w:r>
      <w:r>
        <w:rPr>
          <w:vertAlign w:val="subscript"/>
        </w:rPr>
        <w:t xml:space="preserve">о </w:t>
      </w:r>
      <w:r>
        <w:rPr>
          <w:vertAlign w:val="subscript"/>
          <w:lang w:val="en-US"/>
        </w:rPr>
        <w:t>min</w:t>
      </w:r>
      <w:r>
        <w:rPr/>
        <w:t xml:space="preserve"> =3,103мм;</w:t>
      </w:r>
    </w:p>
    <w:p>
      <w:pPr>
        <w:pStyle w:val="TextBody"/>
        <w:widowControl w:val="false"/>
        <w:ind w:firstLine="709"/>
        <w:jc w:val="both"/>
        <w:rPr/>
      </w:pPr>
      <w:r>
        <w:rPr/>
        <w:t>В</w:t>
      </w:r>
      <w:r>
        <w:rPr>
          <w:vertAlign w:val="subscript"/>
        </w:rPr>
        <w:t>з</w:t>
      </w:r>
      <w:r>
        <w:rPr/>
        <w:t xml:space="preserve"> – верхнее отклонения поля допуска размера на заготовке, В</w:t>
      </w:r>
      <w:r>
        <w:rPr>
          <w:vertAlign w:val="subscript"/>
        </w:rPr>
        <w:t>з</w:t>
      </w:r>
      <w:r>
        <w:rPr/>
        <w:t xml:space="preserve"> = 0,65 мм;</w:t>
      </w:r>
    </w:p>
    <w:p>
      <w:pPr>
        <w:pStyle w:val="TextBody"/>
        <w:widowControl w:val="false"/>
        <w:ind w:firstLine="709"/>
        <w:jc w:val="both"/>
        <w:rPr/>
      </w:pPr>
      <w:r>
        <w:rPr/>
        <w:t>В</w:t>
      </w:r>
      <w:r>
        <w:rPr>
          <w:vertAlign w:val="subscript"/>
        </w:rPr>
        <w:t>д</w:t>
      </w:r>
      <w:r>
        <w:rPr/>
        <w:t xml:space="preserve"> - верхнее отклонения поля допуска размера на детали, В</w:t>
      </w:r>
      <w:r>
        <w:rPr>
          <w:vertAlign w:val="subscript"/>
        </w:rPr>
        <w:t>д</w:t>
      </w:r>
      <w:r>
        <w:rPr/>
        <w:t xml:space="preserve"> = 0,013 мм;</w:t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5273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Проверим правильность выполнения расчетов:</w:t>
      </w:r>
      <w:r>
        <w:br w:type="page"/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691765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7813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92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8067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5654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4565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514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Все расчеты выполнены верно, в завершение построим схему расположения припусков и операционных размеров на обработку отверстия </w:t>
      </w:r>
      <w:r>
        <w:rPr>
          <w:rFonts w:eastAsia="Symbol" w:cs="Symbol" w:ascii="Symbol" w:hAnsi="Symbol"/>
        </w:rPr>
        <w:t></w:t>
      </w:r>
      <w:r>
        <w:rPr/>
        <w:t>25,89</w:t>
      </w:r>
      <w:r>
        <w:rPr>
          <w:vertAlign w:val="superscript"/>
        </w:rPr>
        <w:t>+0,013</w:t>
      </w:r>
      <w:r>
        <w:rPr/>
        <w:t>(рис.2.4.1).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Схема расположения припусков и операционных размеров на обработку отверстия </w:t>
      </w:r>
      <w:r>
        <w:rPr>
          <w:rFonts w:eastAsia="Symbol" w:cs="Symbol" w:ascii="Symbol" w:hAnsi="Symbol"/>
        </w:rPr>
        <w:t></w:t>
      </w:r>
      <w:r>
        <w:rPr/>
        <w:t>25,89</w:t>
      </w:r>
      <w:r>
        <w:rPr>
          <w:vertAlign w:val="superscript"/>
        </w:rPr>
        <w:t>+0,013</w:t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4490720" cy="45980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Рис. 2.4.1</w:t>
      </w:r>
      <w:r>
        <w:br w:type="page"/>
      </w:r>
    </w:p>
    <w:p>
      <w:pPr>
        <w:pStyle w:val="TextBody"/>
        <w:widowControl w:val="false"/>
        <w:ind w:firstLine="709"/>
        <w:jc w:val="both"/>
        <w:rPr/>
      </w:pPr>
      <w:r>
        <w:rPr/>
        <w:t>На остальные поверхности припуски назначим по [11], на поверхности 7…10 припуски те же, что и на 6, т.к. эти поверхности имеют одинаковую точность и все вместе представляют собой так называемую «фигуру» нижней части матрицы штампа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четные и табличные припуски запишем в таблицу 2.4.3. 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>Таблица 2.4.3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Расчетные и табличные припуски</w:t>
      </w:r>
    </w:p>
    <w:tbl>
      <w:tblPr>
        <w:tblW w:w="864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18"/>
        <w:gridCol w:w="1915"/>
        <w:gridCol w:w="1913"/>
        <w:gridCol w:w="1436"/>
      </w:tblGrid>
      <w:tr>
        <w:trPr>
          <w:trHeight w:val="240" w:hRule="atLeast"/>
          <w:cantSplit w:val="true"/>
        </w:trPr>
        <w:tc>
          <w:tcPr>
            <w:tcW w:w="1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1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м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, мм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мм</w:t>
            </w:r>
          </w:p>
        </w:tc>
      </w:tr>
      <w:tr>
        <w:trPr>
          <w:trHeight w:val="240" w:hRule="atLeast"/>
          <w:cantSplit w:val="true"/>
        </w:trPr>
        <w:tc>
          <w:tcPr>
            <w:tcW w:w="1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й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92,3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85,6</w:t>
            </w:r>
            <w:r>
              <w:rPr>
                <w:sz w:val="20"/>
                <w:szCs w:val="20"/>
                <w:vertAlign w:val="subscript"/>
              </w:rPr>
              <w:t>-0,022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82,2</w:t>
            </w:r>
            <w:r>
              <w:rPr>
                <w:sz w:val="20"/>
                <w:szCs w:val="20"/>
                <w:vertAlign w:val="subscript"/>
              </w:rPr>
              <w:t>-0,022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92,3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25,89</w:t>
            </w:r>
            <w:r>
              <w:rPr>
                <w:sz w:val="20"/>
                <w:szCs w:val="20"/>
                <w:vertAlign w:val="superscript"/>
              </w:rPr>
              <w:t>+0,013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27,86</w:t>
            </w:r>
            <w:r>
              <w:rPr>
                <w:sz w:val="20"/>
                <w:szCs w:val="20"/>
                <w:vertAlign w:val="superscript"/>
              </w:rPr>
              <w:t>+0,013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36,8</w:t>
            </w:r>
            <w:r>
              <w:rPr>
                <w:sz w:val="20"/>
                <w:szCs w:val="20"/>
                <w:vertAlign w:val="superscript"/>
              </w:rPr>
              <w:t>+0,016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,2</w:t>
            </w:r>
            <w:r>
              <w:rPr>
                <w:sz w:val="20"/>
                <w:szCs w:val="20"/>
                <w:vertAlign w:val="superscript"/>
              </w:rPr>
              <w:t>+0,016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80,6</w:t>
            </w:r>
            <w:r>
              <w:rPr>
                <w:sz w:val="20"/>
                <w:szCs w:val="20"/>
                <w:vertAlign w:val="superscript"/>
              </w:rPr>
              <w:t>+0,019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режимов рез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 режимов резания выполним табличным способом [14] для операций 10,20,35,40,45,50 для операции 15– по эмпирическим зависимостям [9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10 токарная с ЧП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, переходы 1,2; установ Б переходы 1,2 (наружное точе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(2.4.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 xml:space="preserve">- табличная подача на оборот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0,57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щий поправочный коэффициент на подач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(2.4.14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, учитывающий состояние обрабатываемой поверхности (корка),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– коэффициент, учитывающий материал инструмента,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– коэффициент, учитывающий форму обрабатываемой поверхност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– коэффициент, учитывающий влияние закалки,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– коэффициент, учитывающий жесткость технологической системы,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8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– коэффициент, учитывающий материал обрабатываемой детали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5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7 = 0,41 мм/об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, (2.4.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бличное значение скорости реза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5 м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щий поправочный коэффициент на скорость резания, учитывающий фактические условия рез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(2.4.16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обрабатываемости материала,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– коэффициент, учитывающий материал инструмента,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>– коэффициент, учитывающий вид обработки, К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 xml:space="preserve"> = 1,4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– коэффициент, учитывающий жесткость технологической системы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8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коэффициент, учитывающий состояние обрабатываемой поверхности,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– коэффициент, учитывающий влияние СОЖ,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 = 259 м/мин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.4.17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резания, м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заготовки (инструмента)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9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3 = 993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000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, переход 3 (сверле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6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0,44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Sl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2.4.1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Sl</w:t>
      </w:r>
      <w:r>
        <w:rPr>
          <w:sz w:val="28"/>
          <w:szCs w:val="28"/>
        </w:rPr>
        <w:t xml:space="preserve"> - коэффициент, учитывающий глубину сверления, К</w:t>
      </w:r>
      <w:r>
        <w:rPr>
          <w:sz w:val="28"/>
          <w:szCs w:val="28"/>
          <w:vertAlign w:val="subscript"/>
          <w:lang w:val="en-US"/>
        </w:rPr>
        <w:t>Sl</w:t>
      </w:r>
      <w:r>
        <w:rPr>
          <w:sz w:val="28"/>
          <w:szCs w:val="28"/>
        </w:rPr>
        <w:t xml:space="preserve"> = 0,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– коэффициент, учитывающий жесткость технологической системы,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8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– коэффициент, учитывающий материал инструмента,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d</w:t>
      </w:r>
      <w:r>
        <w:rPr>
          <w:sz w:val="28"/>
          <w:szCs w:val="28"/>
        </w:rPr>
        <w:t xml:space="preserve">– коэффициент, учитывающий тип обрабатываемого отверстия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d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– коэффициент, учитывающий материал обрабатываемой детали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4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 = 0,34 мм/об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в) скорость резания: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, (2.4.1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бличное значение скорости реза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96 м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щий поправочный коэффициент на скорость резания, учитывающий фактические условия рез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o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l</w:t>
      </w:r>
      <w:r>
        <w:rPr>
          <w:sz w:val="28"/>
          <w:szCs w:val="28"/>
        </w:rPr>
        <w:t xml:space="preserve">, (2.4.20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обрабатываемости материала,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– коэффициент, учитывающий материал инструмента,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>– коэффициент, учитывающий вид обработки, К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 xml:space="preserve"> = 0,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</w:rPr>
        <w:t>– коэффициент, учитывающий условия обработки, К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>– коэффициент, учитывающий стойкость инструмента, К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l</w:t>
      </w:r>
      <w:r>
        <w:rPr>
          <w:sz w:val="28"/>
          <w:szCs w:val="28"/>
        </w:rPr>
        <w:t>– коэффициент, учитывающий длину сверления, К</w:t>
      </w:r>
      <w:r>
        <w:rPr>
          <w:sz w:val="28"/>
          <w:szCs w:val="28"/>
          <w:vertAlign w:val="subscript"/>
          <w:lang w:val="en-US"/>
        </w:rPr>
        <w:t>Vl</w:t>
      </w:r>
      <w:r>
        <w:rPr>
          <w:sz w:val="28"/>
          <w:szCs w:val="28"/>
        </w:rPr>
        <w:t xml:space="preserve"> = 0,9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5 = 82 м/мин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2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8 = 314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315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Б, переход 3 (растачи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0,41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85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4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7 = 0,29 мм/об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5 м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1; К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 xml:space="preserve"> = 1,4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8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 = 259 м/мин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9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993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000 об/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ерация 35 шлифовальная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ереход 1 (плоское шлифо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01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перечная подач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(2.4.2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одач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, (2.4.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(2.4.2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табличное значение вертикальной пода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бличное значение поперечной пода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– коэффициент, учитывающий материал обрабатываемой детал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, учитывающий ширину детали,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6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– коэффициент, учитывающий диаметр шлифовального круга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– коэффициент, учитывающий диаметр шлифовального круга,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, учитывающий стойкость круг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7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– коэффициент, учитывающий точность обработ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= 0,7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эффициент, учитывающий длину обрабатываемой поверхност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0,8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B</w:t>
      </w:r>
      <w:r>
        <w:rPr>
          <w:sz w:val="28"/>
          <w:szCs w:val="28"/>
          <w:lang w:val="en-US"/>
        </w:rPr>
        <w:t xml:space="preserve"> (K</w:t>
      </w:r>
      <w:r>
        <w:rPr>
          <w:sz w:val="28"/>
          <w:szCs w:val="28"/>
          <w:vertAlign w:val="subscript"/>
          <w:lang w:val="en-US"/>
        </w:rPr>
        <w:t>SB</w:t>
      </w:r>
      <w:r>
        <w:rPr>
          <w:sz w:val="28"/>
          <w:szCs w:val="28"/>
          <w:lang w:val="en-US"/>
        </w:rPr>
        <w:t>) = 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6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7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,7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85=0,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0,0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15=0,001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0,01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,15=0,00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V</w:t>
      </w:r>
      <w:r>
        <w:rPr/>
        <w:t>= 30 м/с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ерация 40 шлифовальная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ереход 1 (круглое наружное шлифо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01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диальная подач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, (2.4.2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, (2.4.2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– коэффициент, учитывающий материал обрабатываемой детал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коэффициент, учитывающий ширину детали,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8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– коэффициент, учитывающий диаметр шлифовального круга,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4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эффициент, учитывающий скорость круг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, учитывающий стойкость круг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7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– коэффициент, учитывающий точность обработ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= 0,7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коэффициент, учитывающий припуск на обработк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1,1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= 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4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7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16 =0,2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0,00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21=0,001 мм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V</w:t>
      </w:r>
      <w:r>
        <w:rPr/>
        <w:t>= 30 м/с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 об/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ерация 45 шлифовальная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ереход 1(внутреннее шлифо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05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диальная подач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(2.4.2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подач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, (2.4.2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B</w:t>
      </w:r>
      <w:r>
        <w:rPr>
          <w:sz w:val="28"/>
          <w:szCs w:val="28"/>
          <w:lang w:val="en-US"/>
        </w:rPr>
        <w:t xml:space="preserve"> (K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lang w:val="en-US"/>
        </w:rPr>
        <w:t>) = 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  <w:lang w:val="en-US"/>
        </w:rPr>
        <w:t xml:space="preserve"> , (2.4.2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табличное значение радиальной пода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бличное значение продольной пода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– коэффициент, учитывающий материал обрабатываемой детал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– коэффициент, учитывающий диаметр шлифовального круга,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, учитывающий стойкость круг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7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эффициент, учитывающий скорость круг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коэффициент, учитывающий припуск на обработк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1,1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– коэффициент, учитывающий точность обработ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T</w:t>
      </w:r>
      <w:r>
        <w:rPr>
          <w:sz w:val="28"/>
          <w:szCs w:val="28"/>
        </w:rPr>
        <w:t xml:space="preserve"> = 0,7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B</w:t>
      </w:r>
      <w:r>
        <w:rPr>
          <w:sz w:val="28"/>
          <w:szCs w:val="28"/>
          <w:lang w:val="en-US"/>
        </w:rPr>
        <w:t xml:space="preserve"> (K</w:t>
      </w:r>
      <w:r>
        <w:rPr>
          <w:sz w:val="28"/>
          <w:szCs w:val="28"/>
          <w:vertAlign w:val="subscript"/>
          <w:lang w:val="en-US"/>
        </w:rPr>
        <w:t>SB</w:t>
      </w:r>
      <w:r>
        <w:rPr>
          <w:sz w:val="28"/>
          <w:szCs w:val="28"/>
          <w:lang w:val="en-US"/>
        </w:rPr>
        <w:t>) = 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7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,1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,7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75=0,6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0,00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,64=0,00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0,001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,64=0,000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  <w:r>
        <w:rPr>
          <w:lang w:val="en-US"/>
        </w:rPr>
        <w:t>V</w:t>
      </w:r>
      <w:r>
        <w:rPr/>
        <w:t>= 30 м/с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г) частота вращения шпинделя: </w:t>
      </w:r>
      <w:r>
        <w:rPr>
          <w:lang w:val="en-US"/>
        </w:rPr>
        <w:t>n</w:t>
      </w:r>
      <w:r>
        <w:rPr/>
        <w:t xml:space="preserve"> = 1000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50 токар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, переходы 1,2,3,4; установ Б переходы 1,2,3,4 (наружное точе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1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0,41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85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4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7 = 0,19 мм/об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6 м/мин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1; К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 xml:space="preserve"> = 1,4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8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 = 472 м/мин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72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1747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750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 Б, переходы 5,6 (растачи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1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0,41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85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4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7 = 0,19 мм/об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6 м/мин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1; К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 xml:space="preserve"> = 1,4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8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0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 = 472 м/мин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72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1747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750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5 токарная с ЧПУ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Установ А, переходы 1,3; установ Б, переходы 1,3 (наружное точе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лубина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3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19 мм/об;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057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4.2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x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фициент и показатели степени при обработке резц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тойкость инструмента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резания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 на оборот шпинделя,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4.3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</w:rPr>
        <w:t xml:space="preserve"> –коэффициент, учитывающий влияние материала заготов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коэффициент, учитывающий состояние поверх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коэффициент, учитывающий материал инстр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2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488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0 об/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Установ А, переходы 2,4; установ Б, переходы 2,4 (наружное точе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лубина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2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19 мм/об;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4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459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50 об/мин.</w:t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Установ Б, переход 5 (растачи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убина рез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3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19 мм/об;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2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488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0 об/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Установ Б, переход 6 (растачива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убина рез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2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ча на оборо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19 мм/об;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в) скорость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/>
        <w:t>г) частота вращения шпинд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4/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6 = 459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значение частоты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50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сводную таблицу по режимам рез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.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ая таблица по режимам резания</w:t>
      </w:r>
    </w:p>
    <w:tbl>
      <w:tblPr>
        <w:tblW w:w="884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161"/>
        <w:gridCol w:w="56"/>
        <w:gridCol w:w="416"/>
        <w:gridCol w:w="1024"/>
        <w:gridCol w:w="900"/>
        <w:gridCol w:w="1080"/>
        <w:gridCol w:w="1440"/>
        <w:gridCol w:w="70"/>
        <w:gridCol w:w="1080"/>
        <w:gridCol w:w="110"/>
        <w:gridCol w:w="1176"/>
      </w:tblGrid>
      <w:tr>
        <w:trPr/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Глубина резани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инструмента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дача на оборот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, мм/об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Минутная подач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39775" cy="2127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мин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корость реза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мин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Частота вращения шпиндел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</w:tr>
      <w:tr>
        <w:trPr>
          <w:cantSplit w:val="true"/>
        </w:trPr>
        <w:tc>
          <w:tcPr>
            <w:tcW w:w="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10 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А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4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10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59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4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10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59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trHeight w:val="452" w:hRule="atLeast"/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3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40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82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15</w:t>
            </w:r>
          </w:p>
        </w:tc>
      </w:tr>
      <w:tr>
        <w:trPr>
          <w:trHeight w:val="544" w:hRule="atLeast"/>
          <w:cantSplit w:val="true"/>
        </w:trPr>
        <w:tc>
          <w:tcPr>
            <w:tcW w:w="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10 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Б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41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10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trHeight w:val="883" w:hRule="atLeast"/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41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10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trHeight w:val="527" w:hRule="atLeast"/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90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15 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А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9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85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9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85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15 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Токарная с ЧПУ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Б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9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85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9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85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9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85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50</w:t>
            </w:r>
          </w:p>
        </w:tc>
      </w:tr>
      <w:tr>
        <w:trPr>
          <w:trHeight w:val="802" w:hRule="atLeast"/>
          <w:cantSplit w:val="true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35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0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0</w:t>
            </w:r>
          </w:p>
        </w:tc>
        <w:tc>
          <w:tcPr>
            <w:tcW w:w="2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Поперечная подача 0,001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Вертикальная подача 0,002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0 м/с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trHeight w:val="876" w:hRule="atLeast"/>
          <w:cantSplit w:val="true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40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0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0</w:t>
            </w:r>
          </w:p>
        </w:tc>
        <w:tc>
          <w:tcPr>
            <w:tcW w:w="2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Радиальная подача 0,001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0 м/с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trHeight w:val="876" w:hRule="atLeast"/>
          <w:cantSplit w:val="true"/>
        </w:trPr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45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Шлифовальная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20</w:t>
            </w:r>
          </w:p>
        </w:tc>
        <w:tc>
          <w:tcPr>
            <w:tcW w:w="2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Поперечная подача 0,005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Радиальная подача 0,0007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0 м/с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50 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Токарная 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А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50 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Токарная </w:t>
            </w:r>
          </w:p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Установ Б</w:t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0,19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332,5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4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>175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ехнологического процесса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ехнологический процесс изготовления изделия должен выполняться с наиболее полным использованием технических возможностей средств производства при наименьших затратах времени и наименьшей себестоимости изделий. Для того чтобы оценить затраты времени, необходимо вести нормирование техпроцесса, т.е. иметь данные по нормам времени. Такими нормами могут быть только технически обоснованные нормы времени – установленные для определенных организационно-технических условий на выполнение части технологического процесса, исходя из полного и рационального использования технических возможностей средств технологического оснащения и с учетом передового производственного опыта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 нормировании техпроцесса изготовлении вставки нижней воспользуемся аналитически-расчетным методом. Он предусматривает определение затрат времени на каждый элемент операции и на операцию в целом по заранее установленным, технически обоснованным нормативам времени и оптимальным режимам работы оборудования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серийном производстве, когда обработка заготовки идет периодически повторяющимися партиями, за норму времени принимают штучно-калькуляционное время: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1117600" cy="4057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 2.4.31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Т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п.з. </w:t>
      </w:r>
      <w:r>
        <w:rPr>
          <w:b w:val="false"/>
          <w:bCs w:val="false"/>
          <w:caps w:val="false"/>
          <w:smallCaps w:val="false"/>
        </w:rPr>
        <w:t>– подготовительно-заключительное время, мин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– объем партии запуска заготовок,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>=4 шт;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шт</w:t>
      </w:r>
      <w:r>
        <w:rPr>
          <w:b w:val="false"/>
          <w:bCs w:val="false"/>
          <w:caps w:val="false"/>
          <w:smallCaps w:val="false"/>
        </w:rPr>
        <w:t xml:space="preserve"> – штучное время, мин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</w:rPr>
        <w:drawing>
          <wp:inline distT="0" distB="0" distL="0" distR="0">
            <wp:extent cx="16764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 2.4.32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Т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– основное технологическое врем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– вспомогательное врем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об</w:t>
      </w:r>
      <w:r>
        <w:rPr>
          <w:b w:val="false"/>
          <w:bCs w:val="false"/>
          <w:caps w:val="false"/>
          <w:smallCaps w:val="false"/>
        </w:rPr>
        <w:t xml:space="preserve"> – время обслуживания, мин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Т</w:t>
      </w:r>
      <w:r>
        <w:rPr>
          <w:b w:val="false"/>
          <w:bCs w:val="false"/>
          <w:caps w:val="false"/>
          <w:smallCaps w:val="false"/>
          <w:vertAlign w:val="subscript"/>
        </w:rPr>
        <w:t>пер</w:t>
      </w:r>
      <w:r>
        <w:rPr>
          <w:b w:val="false"/>
          <w:bCs w:val="false"/>
          <w:caps w:val="false"/>
          <w:smallCaps w:val="false"/>
        </w:rPr>
        <w:t xml:space="preserve"> – время перерывов в работе,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ехнологическое время – время, в течение которого происходит непосредственное воздействие инструмента на заготовку и изменение ее состояния. При станочной обработк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3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.х. </w:t>
      </w:r>
      <w:r>
        <w:rPr>
          <w:sz w:val="28"/>
          <w:szCs w:val="28"/>
        </w:rPr>
        <w:t>– длина рабочего ход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рабочих х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– минутная подача инструмента, мм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3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атываемого участк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длина участка врезаемого инструмент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длина участка перебега инструмента,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сновного и вспомогательного времени составляет оператив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35)</w:t>
      </w:r>
    </w:p>
    <w:p>
      <w:pPr>
        <w:pStyle w:val="34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ind w:firstLine="709"/>
        <w:jc w:val="both"/>
        <w:rPr/>
      </w:pPr>
      <w:r>
        <w:rPr/>
        <w:t>При расчете основного технологического времени воспользуемся данными таблицы 2.4.4 , вспомогательное, время обслуживания, время перерывов, подготовительно-заключительное время назначаем по [15]. Штучно-калькуляционное время рассчитываем только на отдельные устано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10 токарная с ЧП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1: 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2: 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3: </w:t>
      </w: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Оперативное время на установ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1: 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2: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3: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ремя на установ 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5 токарная с ЧП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1: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2: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3: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4: 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Оперативное время на установ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1: 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2: </w:t>
      </w: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3: 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4: </w:t>
      </w: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5: </w:t>
      </w: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6: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Оперативное время на установ Б:</w:t>
      </w:r>
    </w:p>
    <w:p>
      <w:pPr>
        <w:pStyle w:val="TextBody"/>
        <w:widowControl w:val="false"/>
        <w:ind w:firstLine="709"/>
        <w:jc w:val="both"/>
        <w:rPr/>
      </w:pPr>
      <w:r>
        <w:rPr/>
        <w:drawing>
          <wp:inline distT="0" distB="0" distL="0" distR="0">
            <wp:extent cx="29464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87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35 шлифова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3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 xml:space="preserve"> – число двойных ходов стола в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 xml:space="preserve"> – подача на двойной ход стола, мм/д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– коэффициент, учитывающий выхаживание и доводку при шлифовани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= 1,2…1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о одновременно обрабатываемых дета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40 шлифоваль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3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ертикальная подача, мм/о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ширина шлифовального круг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частота вращения детали, об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роходов инструмента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3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рипуск на сторону,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шлифоваль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50 токарная. 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Установ А, переход 1: </w:t>
      </w:r>
      <w:r>
        <w:rPr/>
        <w:drawing>
          <wp:inline distT="0" distB="0" distL="0" distR="0">
            <wp:extent cx="18669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2: </w:t>
      </w: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3: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, переход 4: 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Оперативное время на установ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50 токар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1: </w:t>
      </w: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2: </w:t>
      </w: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3: 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4: </w:t>
      </w: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5: </w:t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Б, переход 6: </w:t>
      </w: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Оперативное время на установ 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433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55 гидродробеструй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[16]: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55 токарная (базовый вариант, рассчитывается для дальнейшего расчета экономической эффективности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Штучно-калькуляционно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м рассчитанные нормы времени в сводную таблицу технических норм времени: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4.6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Сводная таблица технических норм времени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91"/>
        <w:gridCol w:w="826"/>
        <w:gridCol w:w="691"/>
        <w:gridCol w:w="814"/>
        <w:gridCol w:w="874"/>
        <w:gridCol w:w="880"/>
        <w:gridCol w:w="870"/>
        <w:gridCol w:w="746"/>
        <w:gridCol w:w="900"/>
      </w:tblGrid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именование операции, установа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пер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п.з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caps/>
                <w:sz w:val="20"/>
                <w:szCs w:val="20"/>
                <w:vertAlign w:val="subscript"/>
              </w:rPr>
              <w:t>ш.К.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10 токарная с ЧПУ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9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15 токарная с ЧПУ 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97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35 шлифовальна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40 шлифовальна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45 шлифовальна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50 токарна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67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55 гидродробеструйная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</w:tbl>
    <w:p>
      <w:pPr>
        <w:pStyle w:val="33"/>
        <w:widowControl w:val="false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граммирование токарной операции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Выполним разработку управляющей программы к станку </w:t>
      </w:r>
      <w:r>
        <w:rPr>
          <w:b w:val="false"/>
          <w:bCs w:val="false"/>
          <w:caps w:val="false"/>
          <w:smallCaps w:val="false"/>
          <w:lang w:val="en-US"/>
        </w:rPr>
        <w:t>Quick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Turn</w:t>
      </w:r>
      <w:r>
        <w:rPr>
          <w:b w:val="false"/>
          <w:bCs w:val="false"/>
          <w:caps w:val="false"/>
          <w:smallCaps w:val="false"/>
        </w:rPr>
        <w:t xml:space="preserve"> 10-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для выполнения 6 перехода токарной операции с ЧПУ 15 по [17]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Управляющая программа для системы Н221-М для перехода 6 операции 15 имеет вид: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1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 xml:space="preserve">26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</w:rPr>
        <w:t xml:space="preserve">106000 </w:t>
      </w:r>
      <w:r>
        <w:rPr>
          <w:b w:val="false"/>
          <w:bCs w:val="false"/>
          <w:caps w:val="false"/>
          <w:smallCaps w:val="false"/>
          <w:lang w:val="en-US"/>
        </w:rPr>
        <w:t>M</w:t>
      </w:r>
      <w:r>
        <w:rPr>
          <w:b w:val="false"/>
          <w:bCs w:val="false"/>
          <w:caps w:val="false"/>
          <w:smallCaps w:val="false"/>
        </w:rPr>
        <w:t xml:space="preserve">03 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36 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</w:rPr>
        <w:t xml:space="preserve">106 (работа в приращениях на подаче 85,5 мм/мин при частоте вращения шпинделя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>=450 об/мин резцом Т6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2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 xml:space="preserve">01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85000 (перемещение О</w:t>
      </w:r>
      <w:r>
        <w:rPr>
          <w:b w:val="false"/>
          <w:bCs w:val="false"/>
          <w:caps w:val="false"/>
          <w:smallCaps w:val="false"/>
          <w:vertAlign w:val="subscript"/>
        </w:rPr>
        <w:t>ит</w:t>
      </w:r>
      <w:r>
        <w:rPr>
          <w:b w:val="false"/>
          <w:bCs w:val="false"/>
          <w:caps w:val="false"/>
          <w:smallCaps w:val="false"/>
        </w:rPr>
        <w:t xml:space="preserve"> –28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3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+500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1160 (перемещение 28–29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4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+19000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6000 (перемещение 29–30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5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 xml:space="preserve">03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+2500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 xml:space="preserve">-2500 </w:t>
      </w:r>
      <w:r>
        <w:rPr>
          <w:b w:val="false"/>
          <w:bCs w:val="false"/>
          <w:caps w:val="false"/>
          <w:smallCaps w:val="false"/>
          <w:lang w:val="en-US"/>
        </w:rPr>
        <w:t>J</w:t>
      </w:r>
      <w:r>
        <w:rPr>
          <w:b w:val="false"/>
          <w:bCs w:val="false"/>
          <w:caps w:val="false"/>
          <w:smallCaps w:val="false"/>
        </w:rPr>
        <w:t>-2500 (перемещение 30–31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6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 xml:space="preserve">01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10000 (перемещение 31–32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7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+4105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5000 (перемещение 32–33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8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55000 (перемещение 33–34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69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+1475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2000 (перемещение 34–35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0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13500 (перемещение 35–36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1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-500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500 (перемещение 36–37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2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5000 (перемещение 37–38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3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>+12500 (перемещение 38–39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4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-183400 (перемещение 39–40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5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>-35000 (перемещение 40– О</w:t>
      </w:r>
      <w:r>
        <w:rPr>
          <w:b w:val="false"/>
          <w:bCs w:val="false"/>
          <w:caps w:val="false"/>
          <w:smallCaps w:val="false"/>
          <w:vertAlign w:val="subscript"/>
        </w:rPr>
        <w:t>ит</w:t>
      </w:r>
      <w:r>
        <w:rPr>
          <w:b w:val="false"/>
          <w:bCs w:val="false"/>
          <w:caps w:val="false"/>
          <w:smallCaps w:val="false"/>
        </w:rPr>
        <w:t>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6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>40 (отмена коррекции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78 </w:t>
      </w:r>
      <w:r>
        <w:rPr>
          <w:b w:val="false"/>
          <w:bCs w:val="false"/>
          <w:caps w:val="false"/>
          <w:smallCaps w:val="false"/>
          <w:lang w:val="en-US"/>
        </w:rPr>
        <w:t>M</w:t>
      </w:r>
      <w:r>
        <w:rPr>
          <w:b w:val="false"/>
          <w:bCs w:val="false"/>
          <w:caps w:val="false"/>
          <w:smallCaps w:val="false"/>
        </w:rPr>
        <w:t>005 (останов шпинделя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80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 xml:space="preserve">25 </w:t>
      </w:r>
      <w:r>
        <w:rPr>
          <w:b w:val="false"/>
          <w:bCs w:val="false"/>
          <w:caps w:val="false"/>
          <w:smallCaps w:val="false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>-999999 (возврат в ноль станка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081 </w:t>
      </w:r>
      <w:r>
        <w:rPr>
          <w:b w:val="false"/>
          <w:bCs w:val="false"/>
          <w:caps w:val="false"/>
          <w:smallCaps w:val="false"/>
          <w:lang w:val="en-US"/>
        </w:rPr>
        <w:t>G</w:t>
      </w:r>
      <w:r>
        <w:rPr>
          <w:b w:val="false"/>
          <w:bCs w:val="false"/>
          <w:caps w:val="false"/>
          <w:smallCaps w:val="false"/>
        </w:rPr>
        <w:t xml:space="preserve">25 </w:t>
      </w:r>
      <w:r>
        <w:rPr>
          <w:b w:val="false"/>
          <w:bCs w:val="false"/>
          <w:caps w:val="false"/>
          <w:smallCaps w:val="false"/>
          <w:lang w:val="en-US"/>
        </w:rPr>
        <w:t>Z</w:t>
      </w:r>
      <w:r>
        <w:rPr>
          <w:b w:val="false"/>
          <w:bCs w:val="false"/>
          <w:caps w:val="false"/>
          <w:smallCaps w:val="false"/>
        </w:rPr>
        <w:t>+999999 (возврат в ноль станка)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оектирование технологических операций отражено в маршрутной и операционных картах, технологической наладке на операцию 15 токарную с ЧПУ, установ Б и операцию 55 гидродробеструйную: листы 05.М15.277.19.000, 05.М15.277.20.000.</w:t>
      </w:r>
    </w:p>
    <w:p>
      <w:pPr>
        <w:pStyle w:val="33"/>
        <w:widowControl w:val="false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2.5 ЛИНЕЙНАЯ ОПТИМИЗАЦИЯ РЕЖИМОВ РЕЗАНИЯ на токарной операции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Задача раздела – определить оптимальные режимы резания на одном из технологических переходов токарной операции путем графического построения системы ограничений режим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Исходные данные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ый материал – сталь Р6М5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едел прочности материала инструмента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диаметр обрабатываемой поверхности –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83,6</w:t>
      </w:r>
      <w:r>
        <w:rPr>
          <w:sz w:val="28"/>
          <w:szCs w:val="28"/>
          <w:vertAlign w:val="subscript"/>
        </w:rPr>
        <w:t>-0,14</w:t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ущий инструмент – проходной резец (ОСТ 2И10-1-83); материал режущей части – Т5К10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глубина резан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3 мм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360"/>
        <w:ind w:firstLine="720"/>
        <w:jc w:val="both"/>
        <w:textAlignment w:val="baseline"/>
        <w:rPr/>
      </w:pPr>
      <w:r>
        <w:rPr/>
        <w:t xml:space="preserve">6) оборудование – токарный с ЧПУ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Turn</w:t>
      </w:r>
      <w:r>
        <w:rPr/>
        <w:t>-10</w:t>
      </w:r>
      <w:r>
        <w:rPr>
          <w:lang w:val="en-US"/>
        </w:rPr>
        <w:t>N</w:t>
      </w:r>
      <w:r>
        <w:rPr/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1) мощность электродвигателя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 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2) Подача минимальная (минутная) </w:t>
      </w: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 мм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ача максимальная (минутная)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00 мм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3) Частота вращения шпинделя минимальная </w:t>
      </w: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6 об/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ота вращения максимальная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00 об/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эски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0545" cy="17392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5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гранич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граничение по кинематике ста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ем ограничения, устанавливающие связь между расчетной подачей и кинематическими, соответственно минимальными и максимальными, возможностями станка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4384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51840" cy="4654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; (2.5.1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97510" cy="24384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4254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876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ем ограничения, устанавливающие связь между скоростью резания и кинематическими, соответственно минимальными и максимальными, возможностями станка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.5.2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4305" cy="35814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19875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38300" cy="38925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9145" cy="19875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876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граничение по кинематике ста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3925" cy="343408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5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ие по мощности привода главного дви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030" cy="2095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5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5.4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5.5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5334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711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Ограничение по мощности привода главного дви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3950" cy="285623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5.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о температуре в зоне резани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571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(2.5.6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730" cy="63373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6762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е по температуре в зоне рез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8530" cy="197040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5.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граничение по прочности инстру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пряжения, возникающие в процессе обработ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ел прочности материала инструмента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.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- коэффициент концентрации напряжений,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0100" cy="711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граничение по прочности инстру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9900" cy="305054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5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Ограничение по шероховатости поверх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.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при вершине резц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шероховатости поверх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960" cy="212217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5.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графическим метод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гранич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16160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На графике лист 05М15.277.81 построим систему ограничений и целевую функ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йдем оптимальную точку, т.е. ту, в которой целев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 максимальной. Рассмотрим точки фигуры, наиболее удаленные от начала координат – точки А и В.</w:t>
      </w:r>
    </w:p>
    <w:p>
      <w:pPr>
        <w:pStyle w:val="TextBody"/>
        <w:widowControl w:val="false"/>
        <w:ind w:firstLine="709"/>
        <w:jc w:val="both"/>
        <w:rPr/>
      </w:pPr>
      <w:r>
        <w:rPr/>
        <w:t>Определим их координаты:</w:t>
      </w:r>
    </w:p>
    <w:p>
      <w:pPr>
        <w:pStyle w:val="TextBody"/>
        <w:widowControl w:val="false"/>
        <w:ind w:firstLine="709"/>
        <w:jc w:val="both"/>
        <w:rPr/>
      </w:pPr>
      <w:r>
        <w:rPr/>
        <w:t>т.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616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46164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4616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46164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6164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4616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6164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3100" cy="46164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9500" cy="46164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4616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/>
      </w:pPr>
      <w:r>
        <w:rPr/>
        <w:t>Найдем значение целевой функции в этих точк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131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58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7700" cy="23050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т. В – оптима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корость резания и подачу, используя получен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  <w:drawing>
          <wp:inline distT="0" distB="0" distL="0" distR="0">
            <wp:extent cx="1625600" cy="42354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  <w:drawing>
          <wp:inline distT="0" distB="0" distL="0" distR="0">
            <wp:extent cx="1651000" cy="25654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моделирования процесса точения были определены 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52 мм/об и скорость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,44 м/мин, которые являются оптимальными при заданных условиях. Полученные значения свидетельствуют о том, что чем больше подача, тем выше производительность, что не всегда соответствует реальным факт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[9] оптимальная подача намного ниже полученно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0,43÷0,49 мм/об, соответственно скорость резания будет вы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полненном моделировании учитывались только такие факторы как прочность инструмента, температура в зоне резания, мощность привода главного движения станка и его кинематика. Не вводились в качестве ограничений точность обработки, качество поверхности (шероховатость), стойкость инструмента и др. Поэтому определенные значения скорости резания и подачи отличаются от справоч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корость резания, понизить подачу можно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лучшая геометрические параметры резцов: увеличить значение переднего угл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я стойкость инструмента за счет уменьшения радиуса скруг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2.6 Проектирование приспособления для контроля пространственных отклонений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Задача раздела – спроектировать приспособление для контроля внутренних цилиндрических поверхностей вставки нижней относительно наружной цилиндрической.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Исходные данные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На рис. 2.6.1 представлена схема контроля требуемого параметра радиального биения: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хема контроля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616325" cy="27006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 2.6.1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струкции приспособления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Приспособление предназначено для контроля радиального биения внутренних поверхностей вставки нижней. Приспособление содерж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иту 1, которая устанавливается на ножках 9; призму 3, в которую устанавливается вставка нижняя; планку 2 для вращения детали во время проведения контроля, которая крепится к плите винтами 11 и гайками 14; щуп 4, передачу рычажную 5, держатель индикатора 6, крепящийся к передаче рычажной винтом 15, пружину сжатия 12 и индикатор 7, при помощи которых происходит измерение и снятие данных; передача рычажная 5 крепится к опоре 8 винтами 13, опора в свою очередь прикреплена к плите при помощи винтов 11 и гаек 14. Приспособление работает следующим образом: деталь вставка нижняя устанавливается в призму 3, при помощи щупа 4 происходит контроль радиального биения всех внутренних поверхностей детали за счет вращения вставки нижней вручную и передвижения щупа 4, которое обеспечивается перемещением опоры 8 по Т-образным пазам плиты 1, данные измерений контролер считывает с индикатора часового типа 7. Чертеж приспособления представлен на листе 05.М15.277.52.000СБ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2.7 </w:t>
      </w:r>
      <w:r>
        <w:rPr>
          <w:b/>
          <w:bCs/>
          <w:caps/>
        </w:rPr>
        <w:t>Патентные исследования повышения стойкости шлифовального круга</w:t>
      </w:r>
    </w:p>
    <w:p>
      <w:pPr>
        <w:pStyle w:val="23"/>
        <w:widowControl w:val="false"/>
        <w:spacing w:lineRule="auto" w:line="360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Задача раздела – на базе патентного поиска предложить прогрессивное техническое решение (ТР) в целях усовершенствования технологической операции и сделать вывод о возможности его использования.</w:t>
      </w:r>
    </w:p>
    <w:p>
      <w:pPr>
        <w:pStyle w:val="23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атентных исследований</w:t>
      </w:r>
    </w:p>
    <w:p>
      <w:pPr>
        <w:pStyle w:val="TextBody"/>
        <w:widowControl w:val="false"/>
        <w:ind w:firstLine="709"/>
        <w:jc w:val="both"/>
        <w:rPr/>
      </w:pPr>
      <w:r>
        <w:rPr/>
        <w:t>В качестве объекта усовершенствования операции 40 шлифовальной как технологической системы примем применяемый в базовом техпроцессе режущий инструмент. Выявить прогрессивные ТР, которые могут лечь в основу усовершенствованного объекта, можно в результате патентного исследования достигнутого уровня вида техники. Использовать усовершенствованный объект можно только в том случае, если он обладает патентной чистотой в странах, где предполагается его использование. Установить, обладает ли усовершенствованный объект патентной чистотой, можно в результате его патентной экспертизы. Для решения этих задач проведем исследования достигнутого уровня вида техники и экспертизу патентной чистоты усовершенствованного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базовом предприятии на операции 40 шлифовальной применяют круг шлифовальный ПП 200х32х20; 24А 25-Н С2 М1А ГОСТ 2424-83.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textAlignment w:val="baseline"/>
        <w:rPr/>
      </w:pPr>
      <w:r>
        <w:rPr/>
        <w:t>Это режущий инструмент, рабочая часть которого содержит классифицированные частицы абразивного материала. Твердость абразивного материала превышает твердость обрабатываемого материала. Круг состоит из связки и зерен абразивного материала. Связка влияет на геометрию рельефа рабочей поверхности инструмента, износ абразивного инструмента и параметры шероховатости обработанной поверхности. В процессе обработки каждое абразивное зерно срезает небольшой слой металла, в результате чего на поверхности детали остается царапина ограниченной длины и весьма малой площади поперечного сечения. Обработанная шлифованием поверхность детали образована совокупностью множества царапин – следов резания всех абразивных зерен, расположенных на режущей поверхности шлифовального круга.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textAlignment w:val="baseline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textAlignment w:val="baseline"/>
        <w:rPr/>
      </w:pPr>
      <w:r>
        <w:rPr/>
        <w:t>Объект патентных исследований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6295" cy="17138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7.1</w:t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достигнутого уровня техники 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Недостатком применяемого объекта является низкая стойкость круга, причинами этого могут быть:</w:t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>условия реза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жесткость абразивных сегментов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вершин абразивных зерен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прочность свя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исследования уровня вида техники является устранение указанного недостатка путем устранения какой-либо причины, вызывающей 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егламента поиска №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оиска определяет перечень исследуемых технических решений (ИТР), их рубрику по Международной классификации изобретений (МКИ) и индекс Универсальной десятичной классификации изобретений (УДК), страны поиска, его ретроспективность (глубину), перечень источников информации, по которым предполагается провести пои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шлифовальный круг. Он характеризуется формой элементов, их взаимным расположением и взаимосвязью, соотношением размеров элементов. Это все признаки устройства. Следовательно, как объект патентного исследования шлифовальный круг представляет у с т р о й с т в 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содержит следующие технические ре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обрабатываемой поверх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прочности кру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точности профиля кру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стойкости к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явленных ТР выбираем ИТР – такие ТР, совершенствование которых может обеспечить достижение сформулированной выше цели – повышения стойкости к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пределения рубрики МКИ определяем ключевое слово. «Шлифовальные круги». По «Алфавитно-предметному указателю» [18] для ключевого слова определяем предполагаемую рубрику МКИ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.</w:t>
      </w:r>
    </w:p>
    <w:p>
      <w:pPr>
        <w:pStyle w:val="TextBody"/>
        <w:widowControl w:val="false"/>
        <w:ind w:firstLine="709"/>
        <w:jc w:val="both"/>
        <w:rPr/>
      </w:pPr>
      <w:r>
        <w:rPr/>
        <w:t>По «Указателю к МКИ» т.2 [19 ] уточняем рубрику М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/00 – абразивные круги с цементированными вставками или круги со вставленными абразивными брусками для обработки изделий своей периферийной част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/02 - сплошные кр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/04 – с усиливающими элемен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/06 –со вставными абразивными брус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/08 - с усиливающими элемен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- не относящиеся к вышеперечисленным круг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УДК определяем по «Указателю к универсальной десятичной классификации» [20]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1.9 обработка реза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1.9.02 режущие инструменты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1.922.079 шлифование и пол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ран поиска выбираем ведущие страны в области машиностроения – Россию (СССР), Японию, США, Германию, Великобританию, Фран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сть (глубину) поиска устанавливаем в 7-10 лет, полагая, что наиболее прогрессивное ТР содержится в изобретениях, сделанных за последние 7-10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информации принимаем патентные описания, бюллетень изобретений, реферативный сборник «Изобретения стран мира» соответствующих выпусков, реферативный журнал 14А «Резание металлов. Станки и инструменты», технические журналы и книги в области мехобрабо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осим в табл. «Регламент поиска».</w:t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/>
      </w:pPr>
      <w:r>
        <w:rPr/>
        <w:t>Таблица 2.7.1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гламент поиска №1,2</w:t>
      </w:r>
    </w:p>
    <w:p>
      <w:pPr>
        <w:pStyle w:val="Heading8"/>
        <w:keepNext w:val="false"/>
        <w:widowControl w:val="false"/>
        <w:ind w:firstLine="709"/>
        <w:jc w:val="both"/>
        <w:rPr/>
      </w:pPr>
      <w:r>
        <w:rPr/>
        <w:t>Объект: шлифовальный кру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сслед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следование уровня вида техн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2) исследование патентной чистоты</w:t>
      </w:r>
    </w:p>
    <w:tbl>
      <w:tblPr>
        <w:tblW w:w="948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632"/>
        <w:gridCol w:w="2307"/>
        <w:gridCol w:w="1092"/>
        <w:gridCol w:w="2555"/>
      </w:tblGrid>
      <w:tr>
        <w:trPr>
          <w:trHeight w:val="619" w:hRule="atLeast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иска (ИТР)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МКИ(НКИ) и УДК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поиска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оиска, лет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</w:tr>
      <w:tr>
        <w:trPr>
          <w:trHeight w:val="153" w:hRule="atLeast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5" w:hRule="atLeast"/>
          <w:cantSplit w:val="true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Шлифовальный круг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24 D5/00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24 D5/02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24 D5/04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4 D5/0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B24 D5/08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4 D1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К 621.9 621.9.02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922.07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(СССР)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ные описания;</w:t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и изобретений РФ;</w:t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. сб. ВНИИПИ "Изобретения стран мира";</w:t>
            </w:r>
          </w:p>
        </w:tc>
      </w:tr>
      <w:tr>
        <w:trPr>
          <w:trHeight w:val="3005" w:hRule="atLeast"/>
          <w:cantSplit w:val="true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Шлифовальный круг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24 D5/00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24 D5/02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24 D5/04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4 D5/0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B24 D5/08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К 621.9 621.9.02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922.07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(СССР)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. жур. ВИНИТИ 14 "Технология машиностроения";</w:t>
            </w:r>
          </w:p>
          <w:p>
            <w:pPr>
              <w:pStyle w:val="24"/>
              <w:widowControl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Журналы "Вестник машиностроения", "Машиностроитель", "Станки и инструменты", "Изобретатель и рационализатор";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ый поис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атриваем источники информации в соответствии с регламентом, табл. Выбираем такие документы, по названиям которых можно предположить, что они имеют отношение к ИТР. По этим документам знакомимся с рефератами, аннотациями, формулами изобретений, чертежами. Сведения о ТР, имеющих отношение к ИТР, заносим в табл. 2.7.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м сущность занесенных в табл. 2.7.2. и ТР по сведениям, содержащимся в таблицах, а также путем просмотра текстов патентных описаний, статей и т.п. Если из рассмотрения сущности ТР видно, что оно служит достижению той же цели, что ИТР (аналог ИТР), документ включаем в перечень для детального анализа. Запись об этом делаем в графе 5 таб. 2.7.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2.7.2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Патентная документация, отобранная для анализа</w:t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2"/>
        <w:gridCol w:w="348"/>
        <w:gridCol w:w="992"/>
        <w:gridCol w:w="400"/>
        <w:gridCol w:w="74"/>
        <w:gridCol w:w="48"/>
        <w:gridCol w:w="8"/>
        <w:gridCol w:w="2346"/>
        <w:gridCol w:w="77"/>
        <w:gridCol w:w="92"/>
        <w:gridCol w:w="157"/>
        <w:gridCol w:w="5318"/>
        <w:gridCol w:w="44"/>
        <w:gridCol w:w="879"/>
        <w:gridCol w:w="1013"/>
        <w:gridCol w:w="33"/>
        <w:gridCol w:w="1566"/>
        <w:gridCol w:w="33"/>
      </w:tblGrid>
      <w:tr>
        <w:trPr>
          <w:trHeight w:val="669" w:hRule="atLeast"/>
          <w:cantSplit w:val="true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иска (ИТР)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выдачи, вид и номер охранного документа, рубрика МКИ (УДК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, заявитель, страна, дата приоритета, дата публикации, название</w:t>
            </w:r>
          </w:p>
        </w:tc>
        <w:tc>
          <w:tcPr>
            <w:tcW w:w="5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технического решения и цель его создания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(не подлежит) детальному анализу при исслед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го уровн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ной чистот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лифовальный круг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РФ (СССР) а.с. № 948647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5/06// 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 В.С. 16.09.80, 1986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Шлифовальный круг по авт. свид. № 948647, отличающийся тем, что с целью повышения стойкости жестких абразивных сегментов на эл-х участках инструмента, граничащих с жесткими абразивными сегментами выполнены переходные зоны жесткости длиной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 (0,5 – 8)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где В – толщина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бразивный инструмент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Ф (СССР) а.с. № 1266724</w:t>
            </w:r>
          </w:p>
          <w:p>
            <w:pPr>
              <w:pStyle w:val="Heading7"/>
              <w:keepNext w:val="false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мышлянский Н.М., Збитнев И.М., Ерошенко С.Е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84, 1986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й инструмент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й инструмент, выполненный в виде установленных на корпусе подпружиненных относительно него и расположенных с возможностью поворота в плоскости, проходящей через ось вращения инструмента, держателей абразивных элементов, отличающийся тем, что с целью повышения стойкости инструмента, абразивные элементы выполнены бочкообразной формы и установлены с возможностью вращения в держателях, при этом ось вращения в каждого абразивного элемента расположена между осью поворота держателя и осью вращения инструмента.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лифовальный круг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(СССР) а.с. № 1263514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7/00//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0//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 В.М. 15.11.82, 1986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лифовальный круг по авт. свид. № 948649, отличающийся тем, что с целью повышения стойкости круга путем обеспечения стабилизации условий резания, крайние участки абразивных сегментов очерчены кривыми радиус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радиус сегмента на оси его симметри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>
          <w:trHeight w:val="2930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бразивный инструмент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(СССР) а.с. № 1305014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7/0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юкин И.М., Якимов А.В. 03.04.84, 1987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й инструмент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й инструмент, выполненный в виде планетарной головки, шпиндель которой несет расположенные по окружности и кинематически связанные с солнечным колесом оправки, с установленными на каждой из них шлифовальным кругом, а на друшом – шестерней, отличающийся тем. Что с целью повышения стойкости инструмента, инструмент дополнительно снабжен жестко установленным на шпинделе шлифовальным кругом, периферийная поверхность которого расположена на одном уровне с периферийными участками кругов, расположенными на оправках, при этом соотношение чисел зубьев солнечного колеса и шестерни оправки равно бесконечной дроби.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бразивный инструмент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Ф (СССР) а.с. № 1440684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7/0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.И., Осипенков В.И. 04.01.87, 1989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й инструмент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й инструмент, рабочая часть которого выполнена из алмазосодержащего проката на медно-оловянистой основе, отличающийся тем, что с целью повышения стойкости инструмента на рабочей части расположен алмазно-гальванический слой, толщина которого выбрана из условия 0,15-0,8 толщины алмазосодержащего проката, а зернистость алмазного покрытия выбрана из условия 0,6-2,0 зернистости проката.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>
          <w:trHeight w:val="293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Шлифовальный круг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Ф (СССР) а.с. № 1838085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0//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4 В55/00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Юсупов Г.Х., Чучков Е.М., Осокин В.С. Альфонсо Зарубин Хорхе (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>) 30.03.90, 1993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, выполненный в виде корпуса, на периферии которого установлены абразивные элементы и расположены радиальные отверстия, сообщающие полость корпуса с периферийной его поверхностью, отличающийся тем, что с целью повышения стойкости круга и качества обработанной поверхности круг снабжен расположенными в полости лопастями, каждая из котротых установлена так, что одна из ее плоскостей является продолжение стенки отверсти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Шлифовальный круг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(СССР) а.с. № 1838086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0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Юсупов Г.Х., Чучков Е.М., Осокин В.С. Альфонсо Зарубин Хорхе (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>) 30.03.90, 1993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, на передней части корпуса которого образованы выступы, несущие алмазоносный слой, отличающийся тем, сто с целью повышения стойкости круга и качества обработки, круг снабжен установленной на его периферии гибкой лентой, при этом алмазоносный слой расположен на указанной ленте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>
          <w:trHeight w:val="293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ный абразивный круг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(СССР) а.с. № 1493449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6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х В.Ф., Шепелев А.А., Скрябин В.А., Петренко В.П. 26.03.87, 1989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абразивный круг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е относится к изготовлению абразивного инструмента и позволяет повысить стойкость круга путем увеличения его жесткости. В круге, выполненном в виде корпуса с расположенными в них стяжными кольцами 5, на последних в местах их сопряжения с указанными торцовыми поверхностями абразивных брусков, выполнены кольцевые пазы 7 типа «ласточкин хвост». При этом стяжные кольца 5 установлены с возможнеостью взаимодействия посредством соединительных элементов 12, выполненных из упругого материала с абразивными брусками. В абразивных брусках пазы 10 могут быть выполнены с пазами 7 стопорных колец ил в абразивных брусках могут быть выполнены отверстия, в которых установлены соединительные элементы в виде стержней, входящих своими концами в пазы стяжных колец.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>
          <w:trHeight w:val="2930" w:hRule="atLeast"/>
          <w:cantSplit w:val="true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нструмент из высокоэффективного абрази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din James E., Pellow Scott 29.03.93, 1995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з высокоэффективного абразива</w:t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с режущей или шлифующей плоскостью имеет связку, в которой диспергированы абразивные зерна, состоящие из одного или нескольких компонентов из высокоэффективного абразива и нитеобразных абразивных частей из оксида алюминия с однородной ориентацией. При этом нитеобразные частицы оксида алюминия располагают главным образом вдоль 2 параллельных сторон инструмента перпендикулярно к режущей или шлифующей плоскости инструмента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/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жущий инструмент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Япония </w:t>
            </w: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>7022902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7/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да Юсаку 25.01.88, 1995, Режущий инструмен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й инструмент содержит проволочный элемент 12, например многожильная скрученная нержавеющая проволока, поверх которого по спирали намотана обмотка 14, например круглая проволока из нержавеющей стали, а в промежутках между витками обмотки 14 по спирали намотан режущий элемент 16, например полученная прессованием или волочением проволока из спеченной смеси металла и абразивных порошков. Инструмент прост в изготовлении, пригоден для непрерывного резания, отличается высокой механической прочностью и стойкостью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  <w:tr>
        <w:trPr>
          <w:trHeight w:val="2930" w:hRule="atLeast"/>
          <w:cantSplit w:val="true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Шлифовальный круг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Япония </w:t>
            </w: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>7016883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В2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/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о Гэньити 12.12.86, 1995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з высокоэффективного абразива</w:t>
            </w:r>
          </w:p>
        </w:tc>
        <w:tc>
          <w:tcPr>
            <w:tcW w:w="6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6 из абразивных зерен на связке имеет рабочий слой 8, который оформлен в виде полосы, наклоненный к оси 9 вращения круга и сохраняющий неизменную по окружности площадь контакта с обработанной поверхностью 1, при этом поверхность слоя 8 и детали 10 параллельна оси 9 вращения круга 6. благодаря перемещению зоны резания вдоль поверхности детали ограничено тепловыделение, повышена эффективность охлаждения, что позволяет повысить скорость шлифования при повышенной стойкости круга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</w:t>
            </w:r>
          </w:p>
        </w:tc>
      </w:tr>
    </w:tbl>
    <w:p>
      <w:pPr>
        <w:sectPr>
          <w:type w:val="nextPage"/>
          <w:pgSz w:orient="landscape" w:w="16838" w:h="11906"/>
          <w:pgMar w:left="856" w:right="1134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Эскизы аналогов объ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7220" cy="31743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7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поиска</w:t>
      </w:r>
    </w:p>
    <w:p>
      <w:pPr>
        <w:pStyle w:val="TextBody"/>
        <w:widowControl w:val="false"/>
        <w:ind w:firstLine="709"/>
        <w:jc w:val="both"/>
        <w:rPr/>
      </w:pPr>
      <w:r>
        <w:rPr/>
        <w:t>Устанавливаем, какие показатели положительного эффекта желательно получить в идеальном усовершенствованном объекте. К таким показателям будем относить:</w:t>
      </w:r>
    </w:p>
    <w:p>
      <w:pPr>
        <w:pStyle w:val="TextBody"/>
        <w:widowControl w:val="false"/>
        <w:ind w:firstLine="709"/>
        <w:jc w:val="both"/>
        <w:rPr/>
      </w:pPr>
      <w:r>
        <w:rPr/>
        <w:t>а) показатели, обеспечивающие достижения цели усовершенствованного объекта;</w:t>
      </w:r>
    </w:p>
    <w:p>
      <w:pPr>
        <w:pStyle w:val="TextBody"/>
        <w:widowControl w:val="false"/>
        <w:ind w:firstLine="709"/>
        <w:jc w:val="both"/>
        <w:rPr/>
      </w:pPr>
      <w:r>
        <w:rPr/>
        <w:t>б) показатели, улучшающие полезные свойства объекта;</w:t>
      </w:r>
    </w:p>
    <w:p>
      <w:pPr>
        <w:pStyle w:val="TextBody"/>
        <w:widowControl w:val="false"/>
        <w:ind w:firstLine="709"/>
        <w:jc w:val="both"/>
        <w:rPr/>
      </w:pPr>
      <w:r>
        <w:rPr/>
        <w:t>в) показатели, ослабляющие вредные свойства объекта.</w:t>
      </w:r>
    </w:p>
    <w:p>
      <w:pPr>
        <w:pStyle w:val="TextBody"/>
        <w:widowControl w:val="false"/>
        <w:ind w:firstLine="709"/>
        <w:jc w:val="both"/>
        <w:rPr/>
      </w:pPr>
      <w:r>
        <w:rPr/>
        <w:t>Показатели положительного эффекта заносим в табл. 2.7.3.</w:t>
      </w:r>
    </w:p>
    <w:p>
      <w:pPr>
        <w:pStyle w:val="TextBody"/>
        <w:widowControl w:val="false"/>
        <w:ind w:firstLine="709"/>
        <w:jc w:val="both"/>
        <w:rPr/>
      </w:pPr>
      <w:r>
        <w:rPr/>
        <w:t>Оцениваем обеспечение каждого показателя положительного эффекта каждым аналогом в баллах по группе а) – от 0 до 10 баллов, по группам б) и в) – от –2 до 2 баллов. ИТР по каждому показателю выставляем оценку 0 оценки заносим в табл. 2.7.3. Суммируем оценки по каждому аналогу.</w:t>
      </w:r>
    </w:p>
    <w:p>
      <w:pPr>
        <w:pStyle w:val="TextBody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2.7.3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Оценка преимуществ и недостатков и его аналогов</w:t>
      </w:r>
    </w:p>
    <w:tbl>
      <w:tblPr>
        <w:tblW w:w="95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8"/>
        <w:gridCol w:w="772"/>
        <w:gridCol w:w="720"/>
        <w:gridCol w:w="1080"/>
        <w:gridCol w:w="720"/>
        <w:gridCol w:w="1080"/>
        <w:gridCol w:w="900"/>
        <w:gridCol w:w="720"/>
        <w:gridCol w:w="1007"/>
      </w:tblGrid>
      <w:tr>
        <w:trPr>
          <w:trHeight w:val="135" w:hRule="atLeast"/>
          <w:cantSplit w:val="true"/>
        </w:trPr>
        <w:tc>
          <w:tcPr>
            <w:tcW w:w="1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ложительного эффекта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Р </w:t>
            </w:r>
          </w:p>
        </w:tc>
        <w:tc>
          <w:tcPr>
            <w:tcW w:w="69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</w:t>
            </w:r>
          </w:p>
        </w:tc>
      </w:tr>
      <w:tr>
        <w:trPr>
          <w:trHeight w:val="135" w:hRule="atLeast"/>
          <w:cantSplit w:val="true"/>
        </w:trPr>
        <w:tc>
          <w:tcPr>
            <w:tcW w:w="1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№ 948647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26672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2635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№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83808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83808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49344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>701688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вышение стойкости шлифовального круга 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повышение удобства обслужива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уменьшение трудоемкости изгото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сложности конструкци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положительный эффект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24"/>
        <w:widowControl w:val="false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усовершенствованного объ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относится к изготовлению абразивного инструмента и позволяет повысить стойкость круга путем увеличения его жесткости. В круге, выполненном в виде корпуса с расположенными в них стяжными кольцами 5, на последних в местах их сопряжения с указанными торцовыми поверхностями абразивных брусков, выполнены кольцевые пазы 7 типа «ласточкин хвост». При этом стяжные кольца 5 установлены с возможностью взаимодействия посредством соединительных элементов 12, выполненных из упругого материала с абразивными брусками. В абразивных брусках пазы 10 могут быть выполнены с пазами 7 стопорных колец или в абразивных брусках могут быть выполнены отверстия, в которых установлены соединительные элементы в виде стержней, входящих своими концами в пазы стяжных коле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ный объе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6580" cy="30829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с. 2.7.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атентной чистоты усовершенствованного объ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кспертизы патентной чистоты объекта является установление возможности е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гламента поиска №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явленных при составлении регламента поиска №1 ТР выбираем ИТР в зависимости от объема выпуска объекта, его стоимости и значимости ТР для объекта в целом, сроков известности 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содержит следующие технические ре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обрабатываемой поверх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прочности кру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точности профиля кру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стойкости к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явленных ТР выбираем ИТР – такие ТР, совершенствование которых может обеспечить достижение сформулированной выше цели – повышения стойкости к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раны поиска принимаем Россию (СССР), где будет изготовляться, и использоваться объе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сть (глубину) поиска устанавливаем в 20 лет – срок действия патентов в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рики МКИ и УДК, перечень источников информации остаются теми же, что и в регламенте №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осим в табл. 2.7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атентный поиск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сматриваем источники информации в соответствии о регламенте №2, табл. 2.7.1. Сведения о ТР, имеющих отношеня к ИТР, дополнительно заносим в табл. 2.7.2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Отбираем аналоги ИТР для детального анализа. Запись об этом делаем в графе 6 табл. 2.7.2. 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результатов поиска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являем существенные признаки усовершенствованного объекта и группируем их.</w:t>
      </w:r>
    </w:p>
    <w:p>
      <w:pPr>
        <w:pStyle w:val="TextBody"/>
        <w:widowControl w:val="false"/>
        <w:ind w:firstLine="709"/>
        <w:jc w:val="both"/>
        <w:rPr/>
      </w:pPr>
      <w:r>
        <w:rPr/>
        <w:t>Заносим признаки группы а) Элементы в табл. 2.7.4.</w:t>
      </w:r>
    </w:p>
    <w:p>
      <w:pPr>
        <w:pStyle w:val="TextBody"/>
        <w:widowControl w:val="false"/>
        <w:ind w:firstLine="709"/>
        <w:jc w:val="both"/>
        <w:rPr/>
      </w:pPr>
      <w:r>
        <w:rPr/>
        <w:t>Проверяем наличия каждого из признаков ИТР в каждом налоге. Наличие признака отмечаем знаком «+», отсутствие «-». Дополнительные признаки аналогов также заносим в таблицу, отсутствие их у ИТР отметим знаком «-».</w:t>
      </w:r>
    </w:p>
    <w:p>
      <w:pPr>
        <w:pStyle w:val="TextBody"/>
        <w:widowControl w:val="false"/>
        <w:ind w:firstLine="709"/>
        <w:jc w:val="both"/>
        <w:rPr/>
      </w:pPr>
      <w:r>
        <w:rPr/>
        <w:t>Выявляем аналоги, которые содержат признаки, не использованные в ИТР.</w:t>
      </w:r>
      <w:r>
        <w:br w:type="page"/>
      </w:r>
    </w:p>
    <w:p>
      <w:pPr>
        <w:pStyle w:val="TextBody"/>
        <w:widowControl w:val="false"/>
        <w:ind w:firstLine="709"/>
        <w:jc w:val="both"/>
        <w:rPr/>
      </w:pPr>
      <w:r>
        <w:rPr/>
        <w:t>Таблица 2.7.4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Существенные признаки ИТР "Шлифовальный круг" и его аналогов</w:t>
      </w:r>
    </w:p>
    <w:tbl>
      <w:tblPr>
        <w:tblW w:w="9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8"/>
        <w:gridCol w:w="772"/>
        <w:gridCol w:w="720"/>
        <w:gridCol w:w="860"/>
        <w:gridCol w:w="1260"/>
        <w:gridCol w:w="1260"/>
        <w:gridCol w:w="900"/>
        <w:gridCol w:w="720"/>
        <w:gridCol w:w="540"/>
      </w:tblGrid>
      <w:tr>
        <w:trPr>
          <w:trHeight w:val="135" w:hRule="atLeast"/>
          <w:cantSplit w:val="true"/>
        </w:trPr>
        <w:tc>
          <w:tcPr>
            <w:tcW w:w="1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хнического решения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Р </w:t>
            </w:r>
          </w:p>
        </w:tc>
        <w:tc>
          <w:tcPr>
            <w:tcW w:w="70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</w:t>
            </w:r>
          </w:p>
        </w:tc>
      </w:tr>
      <w:tr>
        <w:trPr>
          <w:trHeight w:val="135" w:hRule="atLeast"/>
          <w:cantSplit w:val="true"/>
        </w:trPr>
        <w:tc>
          <w:tcPr>
            <w:tcW w:w="1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№ 948647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26672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2635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№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83808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83808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№ 149344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>7016883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Элементы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жущая часть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оса или лент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егмент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ругие элемент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Форма элементов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менты бочкообразной форм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азы типа «ласточкин хвост"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териалы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лмаз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ругие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атентной чистоты сопоставим совокупности признаков группы а) «элементы ТР», защищенных действующими патентами и ПТР. Видим, что а.с. № 1493449 содержит признаки, не использованные в ПТР. Следовательно ПТР не попадает под действие этого свиде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анализируем признаки группы б) «Форма элементов». Видим, что а.с. № 1266724 и а.с. № 1493449 содержат признаки, не использованные в ПТР. Следовательно ПТР не подпадает под действие эти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ТР не подпадает ни под один из применяемых охранных документов России. Следовательно, объект «Шлифовальный круг» обладает патентной чистотой в отношении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атентной чистоты составляем патентный формуляр на объект (см. Приложение).</w:t>
      </w:r>
    </w:p>
    <w:p>
      <w:pPr>
        <w:pStyle w:val="Heading2"/>
        <w:keepNext w:val="fals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aps/>
          <w:sz w:val="28"/>
          <w:szCs w:val="28"/>
        </w:rPr>
        <w:t>2.8 Научные исследования гидродробеструйной обработ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ту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ксплуатации матриц штампов для холодной объемной штамповки в связи с различными факторами, такими как физико-механические свойства обрабатываемого материала, усилия деформации, смазывающе-охлаждающие жидкости, силы трения, происходит износ вставок матриц, это приводит к необходимости замены матриц штампов. Повысить износостойкость вставки нижней матрицы штампа можно за счет применения технических решений, снижающих воздействие вышеперечисленны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</w:t>
      </w:r>
    </w:p>
    <w:p>
      <w:pPr>
        <w:pStyle w:val="TextBody"/>
        <w:widowControl w:val="false"/>
        <w:ind w:firstLine="709"/>
        <w:jc w:val="both"/>
        <w:rPr/>
      </w:pPr>
      <w:r>
        <w:rPr/>
        <w:t>Повысить износостойкость детали, определяющей надежность и долговечность изделия в целом можно за счет замены марки материала детали и введения операций, непосредственно влияющих на качество поверхностного слоя: термическая (закалка сплошная, ТВЧ) или химико-термическая (цементация, азотирование, нитроцементация и т.п.) и на повышение механических свойств детали: шлифование основных и вспомогательных баз. Также можно применить один из методов поверхностного пластического деформирования, которые обеспечивают и улучшение качества поверхностного слоя, и повышение механические свойств материала детали без замены марки материала.</w:t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/>
      </w:pPr>
      <w:r>
        <w:rPr/>
        <w:t>Разработка обобщенного технического реш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марки материала детали и введении дополнительных операций повышения износостойкости детали себестоимость обработки существенно возраста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никает следующая идея: применить один из методов </w:t>
      </w:r>
      <w:r>
        <w:rPr>
          <w:sz w:val="28"/>
          <w:szCs w:val="28"/>
        </w:rPr>
        <w:t>поверхностного пластического деформирования</w:t>
      </w:r>
      <w:r>
        <w:rPr>
          <w:color w:val="000000"/>
          <w:sz w:val="28"/>
          <w:szCs w:val="28"/>
        </w:rPr>
        <w:t xml:space="preserve"> при некотором повышении себестоимости обработки за счет удорожания детали в целом. Затраты на производство матриц штампоа снизятся, так как существенно повышается их долговеч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Задачей данного этапа является обеспечение достаточной полноты и достоверности исследования путем тщательного отбора и анализа патентно-технической информации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В качестве источника информации принимаем следующую патентную документац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зобретений к авторским свидетельствам и патента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ь изобретений РФ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й сборник ВНИИП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я стран мира, а также следующую техническую литератур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й журнал ВИНИТИ (14А)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журналы ''Вестник машиностроения'', ''Станки и инструменты'', ''Изобретатель и рационализатор'' а также книги и работы в области обработки металлов резанием, поверхностного пластического деформирования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Просматривая источники информации, отбираем такие документы, по названиям которых можно предположить, что они имеют отношение к исследуемому техническому решению (ИТР) – повышению износостойкости деталей за счет поверхностного пластического деформирования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Сведения о технических решениях, имеющих отношение к ИТР, заносим в таблицу 2.8.1/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Таблица 2.8.1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4"/>
        <w:gridCol w:w="5954"/>
      </w:tblGrid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статьи, автор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графические данные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в производство процесса вибрационного обкатывания/ Шнейдер Ю.Г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анки и инструменты», 1975 №3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ы примеры вибрационного обкатывания в различных отраслях промышленности и некоторые результаты внедрения. Рис.4, библ. 3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лаживающее накатывание/ Мацуда Йоити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ивный журнал ВИНИТИ, 1980 №1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Описан механизм сглаживающего накатывания коническими роликами наружных и внутренних цилиндрических и конических поверхностей. Рекомендуются режимы сглаживающего накатывания. Ил. 10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чненяемость закаленных шлифованных сталей при виброударной обработке/Бабичев А.П., Матюхин Е.В,, Шевцов С.Н,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тник машиностроения», 1980 №7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ы расчеты и результаты экспериментов, показавшие, что определяющую роль в процессе упрочнения закаленных шлифованных сталей играют микрогеометрические параметры поверхности. Установлено, что процесс виброударного упрочнения закаленных сталей с различной шероховатостью поверхности имеет качественно другой характер. Ил.6, библ.6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чнение металлов при циклическом знакопеременном нагружении/ морозов И.М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ивный журнал ВИНИТИ, 1980 №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аналитические соотношения, описано упрочнение металла при циклическом знакопеременном нагружении с постоянной амплитудой деформации. Показано, что эти соотношения удовлетворительно согласуются с литературными данными и м.б. использованы для прогнозирования упрочнения металла при циклической знакопеременной нагрузке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упрочняющего шлифования/ Бояршанов Ю.А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ология производства деталей летательных аппаратов и двигателей»Казань, 1979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уются оптимальные условия реализации процесса упрочняющего шлифования. Даются рекомендации по применению упрочняющей обработки в различных эксплуатационных условиях. Библ.7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чистовой обработки деталей ППД/Барсегян А.К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.свид-в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703316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тся способ чистовой обработки деталей ППД, при котором деформирующим элементам задают сложное перемещение по обрабатываемой поверхности. Ил.2, библ.2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Дробеструйная обработка деталей машин/</w:t>
            </w:r>
            <w:r>
              <w:rPr>
                <w:color w:val="000000"/>
                <w:sz w:val="20"/>
                <w:szCs w:val="20"/>
                <w:lang w:val="en-US"/>
              </w:rPr>
              <w:t>Horovit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ивный журнал ВИНИТИ, 1980 № 3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чается, что путем воздействия на поверхность металлической детали ударами дроби, имеющей частоту от 30 до 200 м/с и соответственно большую кинетическую энергию, удается существенно изменять свойства поверхностного слоя металла. Наряду с упрочнением дробеструйный наклеп существенно повышает у многих металлов и сплавов стойкость коррозии под напряжением. Ил.12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тразвуковая упрочняющая обработка деталей/Арушанов В.П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шины и нефтяное оборудование», 1979 №5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оказано, что после ультразвукового упрочнения шероховатость поверхности </w:t>
            </w:r>
            <w:r>
              <w:rPr>
                <w:color w:val="000000"/>
                <w:sz w:val="20"/>
                <w:szCs w:val="20"/>
                <w:lang w:val="en-US"/>
              </w:rPr>
              <w:t>Ra</w:t>
            </w:r>
            <w:r>
              <w:rPr>
                <w:color w:val="000000"/>
                <w:sz w:val="20"/>
                <w:szCs w:val="20"/>
              </w:rPr>
              <w:t xml:space="preserve"> уменьшается в среднем с 3,55 до 0,33. Микротвердость поверхности втулок в среднем увеличилась с 518 до 794 кг/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вихревой метод упрочняющей чистовой обработки деталей машин/Гуганов А.П., Житомирский М.Б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ология и автоматизация процессов в машиностроении», Пенза, 1979 №8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В результате вибрации подпружиненного инструмента получается повышение твердости, уменьшается </w:t>
            </w:r>
            <w:r>
              <w:rPr>
                <w:color w:val="000000"/>
                <w:sz w:val="20"/>
                <w:szCs w:val="20"/>
                <w:lang w:val="en-US"/>
              </w:rPr>
              <w:t>Ra</w:t>
            </w:r>
            <w:r>
              <w:rPr>
                <w:color w:val="000000"/>
                <w:sz w:val="20"/>
                <w:szCs w:val="20"/>
              </w:rPr>
              <w:t>. В результате выполнения исследований получено уравнение для определения необходимой величины усилия в зависимости от действия ряда факторов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катывание роликовыми головками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зор польской техники», 1979 №8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ается о работах института обработки резанием, которые сосредоточены на разработке унифицированного инструмента для раскатывания внутренних и наружных цилиндрических поверхностей, исследовании влияния параметров обкатывания на состояние поверхностного слоя, а также на исследованиях, направленных на разработку технологических методов поверхностной обработки методом холодного наклепа. Ил.5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Обработка дробью деталей машин/ </w:t>
            </w:r>
            <w:r>
              <w:rPr>
                <w:color w:val="000000"/>
                <w:sz w:val="20"/>
                <w:szCs w:val="20"/>
                <w:lang w:val="en-US"/>
              </w:rPr>
              <w:t>Baldau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ивный журнал ВИНИТИ, 1980 № 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о применение обработки дробью для повышения усталостной прочности деталей машин. Проводятся некоторые практические рекомендации по обработке дробью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ормационное упрочнение металлов/ Калачев М.Н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ука и техника», М., 1980, 256 с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ниге рассмотрены актуальные вопросы пластической деформации, ее влияние на механические свойства металла. Проведен анализ изменения сопротивления деформации и интенсивности деформационного упрочнения металлов и сплавов в зависимости от основных факторов. Представлены новые результаты теоретических и экспериментальных исследований влияния механической схемы деформации на течение металла при различных условиях деформирования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чняюще-отделочная обработка рабочих поверхностей деталей машин ППД/ Лурье Г.Б., Штейнберг Я.И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ИМАШМ., 1971, 156 с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зоре обобщен опыт отечественной и зарубежной промышленности по упрочняюще-отделочной обработке ППД цилиндрических, конических, сферических и других поверхностей деталей. Приводятся рекомендации по применению упрочняюще-отделочной обработки в различных отраслях машиностроения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ное упрочнение деталей машин и инструментов/ Сб. научных трудов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И им.Куйбышева, Куйбышев, 1976, 148 с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борник включены научные статьи, освещающие результаты наиболее актуальных исследований в области упрочняющей технологии, а также внедренные в производство конструкторские и технологические разработки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к лабораторным работам по курсу «технология упрочнения деталей ППД»/ Петросов В.В.,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И, Тольятти, 1975, 76 с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уководстве описывается сущность методов ППД, содержит методические указания к проведению лабораторных работ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упрочнения т.2./ Поляк М.С.,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шиностроение», Москва, 1995, 688 с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ниге описаны проблемы упрочнения деталей машин, даны реальные конкретные технологические рекомендации промышленности по методике внедрения процессов упрочнения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дробеструйное упрочнение деталей и инструмента/ Петросов В.В.,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шиностроение», Москва, 1977, 170 с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ниге описаны экспериментальные исследования и практика внедрения нового, гидродробеструйного метода упрочнения (ГДУ) поверхностным пластическим деформированием на гидродробеструйных эжекторных установках (ГДЭУ), разработанных автором; раскрыта физическая сущность процесса; приведено сопоставление этого метода упрочнения с другими; показано, что ГДУ деталей машин, работающих в условиях циклических нагрузок, обеспечивает значительное повышение прочностных чвойств, надежности при сохранении низкой шероховатости, а ГДУ режущего инструмента – повышение стойкости. Ил.!03, библ. 45.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Гидродробеструйное упрочнение модульного инструмента/ Петросов В.В., Шельвинский Г.И., Михайлов А.В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И им.Куйбышева, Куйбышев, 1975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 метод гидродробеструйного упрочнения режущих инструментов. Приведены схемы обработки дробью и установок ГДЭУ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кретного технического решения</w:t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/>
      </w:pPr>
      <w:r>
        <w:rPr/>
        <w:t xml:space="preserve">Изучив и проанализировав сущность отобранной документации по сведениям, содержащимся в графе 3 таблицы 2.8.1 , выясняем, что для увеличения износостойкости деталей матриц штампов наиболее близким и благоприятным для выше описанной ситуации, а так же наиболее соответствующим идее обобщенного технического решения, является применение метода гидродробеструйной обработ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ых целей и зада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ых исследований является изучение факторов, влияющих на износ вставки нижней матрицы штампа и выбор решения, позволяющего повысить стойкость дет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исследований является разработка способа повышения износостойкости вставки ниж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сходной научной гипотезы</w:t>
      </w:r>
    </w:p>
    <w:p>
      <w:pPr>
        <w:pStyle w:val="TextBody"/>
        <w:widowControl w:val="false"/>
        <w:ind w:firstLine="709"/>
        <w:jc w:val="both"/>
        <w:rPr/>
      </w:pPr>
      <w:r>
        <w:rPr/>
        <w:t>Предполагаем, что повысить износостойкость вставки нижней матрицы штампа из быстрорежущей стали можно путем применения поверхностного пластического деформирования материала детали за счет гидродробеструйной обрабо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ида исследо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материальной базы и достаточного объема теоретических и практических знаний в данной области в качестве вида исследований выбираем литератур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сследо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информации используем научно-техническую литературу, посвященную гидродробеструйному упрочнению деталей [ПЕТРОСОВ 1,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проведении исследован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пособа ГДУ заключается в обработке деталей шариками, эжектируемыми смазывающе-охлаждающей жидкостью. Для осуществления этого способа разработана гидродробеструйная эжекторная установка ГДЭУ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Принципиальная схема ГДЭУ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83555" cy="432371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Рис. 2.8.1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На общей раме установки ГДЭУ смонтированы насосная станция 8, в качестве которой применен электронасос РЗ-30И, и масляная ванна 12 с установленными на ней нижней 4 и верхней 15 камерами. В нижней камере 4 смонтирован блок из трех сопел-эжекторов 13, окруженный разделительной сеткой 5, в которую засыпаны шарики от шарикоподшипников. Размер ячейки исключает возможность выпадания целых шариков в ванну 12. В верхней камере 15 смонтирован поворотный привод 2 вращения обрабатываемых деталей. Приводом служит мотор-редуктор исполнительного механизма ПР-1М. Для удаления паров рабочей жидкости и трансформаторного масла из камеры 15 служит вентиляционное устройство 3, которое соединяется с вентиляционной системой или с маслоотделителем. Масло при работающем насосе 8 засасывается из ванны 12 через фильтр 10 и при открытых дросселях 9 и 6 подается в коллектор сопл-эжекторов, откуда рабочая жидкость через форсунки проходит через эжекционные камеры и, захватывая шарики с жидкостью, проходящие через эжекционные окна (уровень засыпки шариков выше эжекционных окон на 15-20 мм), в виде рабочей суспензии выбрасывается через сопла в направлении обрабатываемой поверхности. </w:t>
      </w:r>
    </w:p>
    <w:p>
      <w:pPr>
        <w:pStyle w:val="TextBody"/>
        <w:widowControl w:val="false"/>
        <w:ind w:firstLine="709"/>
        <w:jc w:val="both"/>
        <w:rPr/>
      </w:pPr>
      <w:r>
        <w:rPr/>
        <w:t>После отражения от обрабатываемой поверхности шарики возвращаются на сетку 5, а масло, проходя через нее, попадает в ванну. Для поддержания постоянной температуры масла (30-40</w:t>
      </w:r>
      <w:r>
        <w:rPr>
          <w:rFonts w:eastAsia="Symbol" w:cs="Symbol" w:ascii="Symbol" w:hAnsi="Symbol"/>
        </w:rPr>
        <w:t></w:t>
      </w:r>
      <w:r>
        <w:rPr/>
        <w:t>С) служит маслоохладитель 11. В качестве охлаждающей жидкости используется проточная 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дробеструйный способ упрочнения – процесс отличающийся от остальных видов ППД следующими основными преимуще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рхностном слое дет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таточные напряжения только сжимающие и, как правило, не имеют практически подслойного максиму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ероховатость поверхности понижае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микрогеометрия улучшается, так как радиусы закругления впадин (лунок от шаров) и выступов, определяющих опорную поверхность. Увеличиваю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исключен процесс газонасыщения в связи со снижением температуры в зоне контакта и наличием изоляции поверхностного слоя материала от атмосферы непрерывной жидкостной плен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шение и стабилизация качества при ГДУ создают предпосылки для широкого применения этого метода обработки в промышленности как более качественного и надежн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износостойкости вставки нижней из вольфрамомолибденовой быстрорежущей стали предлагаем применить упрочнение детали гидродробеструйной обработкой; данные по проведению экспериментов: зависимость микротвердости и высотты микронеровности поверхности от режимов обработки (давление жидкости и время упрочнения), влияние ГДУ на твердость материала детали и зависимость времени упрочнения от скорости ударов дробью представлены на листе 05.М15.277.82.0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 Безопасность и экологичность проекта</w:t>
      </w:r>
    </w:p>
    <w:p>
      <w:pPr>
        <w:pStyle w:val="23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 xml:space="preserve">Задача раздела: описание основных опасных и вредных производственных факторов, присутствующих на производственном участке по изготовлению штампов для холодной объемной штамповки, 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разработка мероприятий по обеспечению безопасной работы трудящихся с максимальной эффективностью и производительностью.</w:t>
      </w:r>
    </w:p>
    <w:p>
      <w:pPr>
        <w:pStyle w:val="Style1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aps/>
        </w:rPr>
        <w:t>Описание рабочего места, оборудования и выполняемых технологических опера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детали ''вставка нижняя'' производится на производственном участке по изготовлению штампов для холодной объемной штампов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.1</w:t>
      </w:r>
    </w:p>
    <w:p>
      <w:pPr>
        <w:pStyle w:val="Style12"/>
        <w:widowControl w:val="false"/>
        <w:spacing w:lineRule="auto" w:line="360"/>
        <w:ind w:firstLine="709"/>
        <w:jc w:val="both"/>
        <w:textAlignment w:val="baseline"/>
        <w:rPr/>
      </w:pPr>
      <w:r>
        <w:rPr/>
        <w:t>Описание технологического процесса и оборудование производственного участк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413"/>
        <w:gridCol w:w="16"/>
        <w:gridCol w:w="3053"/>
        <w:gridCol w:w="46"/>
        <w:gridCol w:w="229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выполняемые на этом оборудовании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езной станок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-5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ка заготов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П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й с ЧПУ 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6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Черновое точ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П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 ЧПУ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urn</w:t>
            </w: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 точ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ая печ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 и отпуск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а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ая установка ОУ6-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заготовки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сто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балла аустенитного зерна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й станок ОШ2А2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шлифов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шлифов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шлифовальный станок 1000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шлифов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Токарно-винторезный станок </w:t>
            </w:r>
            <w:r>
              <w:rPr>
                <w:sz w:val="20"/>
                <w:szCs w:val="20"/>
                <w:lang w:val="en-US"/>
              </w:rPr>
              <w:t>SUI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е точ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Токарно-винторезный станок </w:t>
            </w:r>
            <w:r>
              <w:rPr>
                <w:sz w:val="20"/>
                <w:szCs w:val="20"/>
                <w:lang w:val="en-US"/>
              </w:rPr>
              <w:t>SUI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е точ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онная печь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гничив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стол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сех разме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подсоединено к электрической сети 380 В и имеет подвод сжатого воздуха. К токарным и шлифовальным станкам осуществляется подвод эмульсии для охлаждения и смаз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нспортировка заготовок и готовых деталей осуществляется электрокаром. Загрузка заготовок на станки осуществляется вручную. Передача заготовок между станками вручну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положение станков на участке осуществляется согласно технологическому процессу. Расположение станков, расстояние между станками соответствуют санитарным нормам. Для подъезда электрокара имеется проезд шириной 3.0 м. Предусмотрены места для складирования заготовок и готовых детале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процессе изготовления вставки нижней используется СОЖ: 5 % - ная эмульсия и сульфофрез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  <w:t>Идентификация опасных и вредных производственных факторов разрабатываемого производственного объ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ВПФ, присутствующие на производственном участке</w:t>
      </w:r>
    </w:p>
    <w:tbl>
      <w:tblPr>
        <w:tblW w:w="9659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18"/>
        <w:gridCol w:w="4353"/>
      </w:tblGrid>
      <w:tr>
        <w:trPr>
          <w:tblHeader w:val="true"/>
          <w:trHeight w:val="3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пасного или вредного производственного фактора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оборудование, технологические операции при которых встречается данный производственый фактор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ум от станков, вибрация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вижущиеся части станков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зажимные приспособления, работающие на сжатом воздухе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мазочно-охлаждающая жидкость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ыделяющаяся при обработке металлическая пыль, струж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) пожары, которые могут возникнуть в местах скопления ветоши, легковоспламеняющихс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) электрические части на оборудовани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10 и 15 токарные с ЧПУ; 50,55 токарн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– сверление; точение черновое, чистовое, тонкое, полир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оборудование- токарные с ЧПУ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 xml:space="preserve">-610,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urn</w:t>
            </w: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токарно-винторезный </w:t>
            </w:r>
            <w:r>
              <w:rPr>
                <w:sz w:val="20"/>
                <w:szCs w:val="20"/>
                <w:lang w:val="en-US"/>
              </w:rPr>
              <w:t>SUI</w:t>
            </w:r>
            <w:r>
              <w:rPr>
                <w:sz w:val="20"/>
                <w:szCs w:val="20"/>
              </w:rPr>
              <w:t>-5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 - патроны трехкулачковые с пневмоприводами</w:t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ум от станков, вибрация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вижущиеся части станков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зажимные приспособления, работающие на сжатом воздухе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мазочно-охлаждающая жидкость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) выделяющаяся при обработке металлическая и абразивная пыль.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жары, которые могут возникнуть в местах скопления ветоши, легковоспламеняющихс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) электрические части на оборудовани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35,40,45 шлифоваль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- шлифование торцев, круглое и внутреннее шлиф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специальн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трехкулачковый с пневмопривод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ектном варианте вместо операции 55 токарной вводится гидродробеструйная обработка вследствие этого вместо ОВПФ, присущим полированию металла (металлическая пыль, электрические части на оборудовании, пожары, которые могут возникнуть в местах скопления ветоши, легковоспламеняющихся материалов, движущиеся части станков), образуются ОВПФ при обработке шариками (дробью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, как: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ражения электрическим током от установ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ОЖ, используемой при обработк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выхода процесса из-под контроля, вследствие чего возникает опасность разлета дроб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  <w:t xml:space="preserve">Воздействие производственного фактора на организм работающего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ВПФ и действие их на человека</w:t>
      </w:r>
    </w:p>
    <w:tbl>
      <w:tblPr>
        <w:tblW w:w="982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54"/>
        <w:gridCol w:w="5185"/>
      </w:tblGrid>
      <w:tr>
        <w:trPr>
          <w:tblHeader w:val="true"/>
          <w:trHeight w:val="3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пасного и вредного производственного фактора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человека</w:t>
            </w:r>
          </w:p>
        </w:tc>
      </w:tr>
      <w:tr>
        <w:trPr>
          <w:trHeight w:val="3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ум от станков, вибрация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вижущиеся части станков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зажимные приспособления, работающие на сжатом воздухе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мазочно-охлаждающая жидкость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ыделяющаяся при обработке металлическая струж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жары, которые могут возникнуть в местах скопления ветоши, легковоспламеняющихс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) электрические части на оборудов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болевания органов слуха, вибро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сть травмат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) при непредвиденном исчезновении воздуха в магистрали может произойти раскрепление детали в процессе обработки, что может привести к травматизму</w:t>
            </w:r>
          </w:p>
          <w:p>
            <w:pPr>
              <w:pStyle w:val="34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г) при ее нагревании в процессе обработки выделяющиеся пары раздражают сетчатку глаз, носоглотку; болезнетворные микроорганизмы и бактерии, проявляющиеся при работе с СОЖ.</w:t>
            </w:r>
          </w:p>
          <w:p>
            <w:pPr>
              <w:pStyle w:val="34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ыль, оседая в легких человека, вызывает раздражение дыхательных путей, стружка может послужить причиной травм, связанных с тем, что она разлетается 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е) термические поражения, поражения дыхательных путей продуктами </w:t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ум от станков, вибрация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вижущиеся части станков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зажимные приспособления, работающие на сжатом воздухе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мазочно-охлаждающая жидкость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) выделяющаяся при обработке металлическая пыль;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жары, которые могут возникнуть в местах скопления ветоши, легковоспламеняющихс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) электрические части на оборудовании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болевания органов слуха, вибро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сть травмат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) при непредвиденном исчезновении воздуха в магистрали может произойти раскрепление детали в процессе обработки, что может привести к травматизму</w:t>
            </w:r>
          </w:p>
          <w:p>
            <w:pPr>
              <w:pStyle w:val="34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г) при ее нагревании в процессе обработки выделяющиеся пары раздражают сетчатку глаз, носоглотку; болезнетворные микроорганизмы и бактерии, проявляющиеся при работе с СОЖ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оседая в легких человека, вызывает раздражение дыхательных пу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е) термические поражения, поражения дыхательных путей продуктами го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поражение электрическим током</w:t>
            </w:r>
          </w:p>
        </w:tc>
      </w:tr>
      <w:tr>
        <w:trPr>
          <w:trHeight w:val="3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шум от установки, вибрация 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б) движение дроби;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мазочно-охлаждающая жидкость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пожары, которые могут возникнуть в местах скопления ветоши, легковоспламеняющихс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) электрические части на оборудовании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болевания органов слуха, вибро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зможность травматизма</w:t>
            </w:r>
          </w:p>
          <w:p>
            <w:pPr>
              <w:pStyle w:val="34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в) при ее нагревании в процессе обработки выделяющиеся пары раздражают сетчатку глаз, носоглотку; болезнетворные микроорганизмы и бактерии, проявляющиеся при работе с СОЖ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г) термические поражения, поражения дыхательных путей продуктами го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оражение электрическим током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  <w:t>Мероприятия по разработке безопасных условий труда на производственном участ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 участка должны пройти обучение по охране труд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производится постоянный контроль за состоянием охраны труд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разработана нормативно-техническая документация по охране труд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категории тяжести труда, режима труда и отды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меро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расположены в одну линию. Ширина проходов между станками (от 1 до 2 метров) обеспечивает быстрый выход рабочих с участка. Проходы и проезды между цехами (3 м) обеспечивают быстрый выход рабочих из корпуса. Для выхода из корпусов на вставках на ВАЗе имеется несколько дверей, ведущих на улицу. Между вставками имеются убежища и подвалы. Все защитные сооружения завода отвечают всем нормам и стандарт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станках должны быть установлены защитные экраны, предотвращающие попадание посторонних предметов в рабочую зону станка во время обработки, кроме того, предотвращающий попадание паров СОЖ в возду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анки, имеющие приспособления для охлаждения режущего инструмента свободно падающей струей или распыленной жидкостью, выделяющие в процессе резания вредные аэрозоли, должны быть оборудованы газоприемниками, присоединенными к индивидуальной или групповой вентиляционной установке для удаления этих аэрозолей непосредственно с места их образования. Для уменьшения нагрева смазочно-охлаждающей жидкости в зоне резания (а значит и уменьшения испарений) проводится охлаждение ее во время очистк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рудование на участке надежно прикреплено к полу, его устойчивость хорошо обеспечена, так как правильность закрепления станков на фундаменте имеет большое зна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оздействия шума и вибрации на рабочего можно вести в следующих направлени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руктивные и технологические меро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жение шума средствами звукоизоля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ствами индивидуальной защи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ым относят: использование материалов способных поглощать колебания, увеличение жесткости оборудования для уменьшения резонансных колебаний, установка станка на индивидуальном фундаменте (а не на общей плит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играют правильный режим работы и эксплуатации, хороший уход и своевременные ремонт оборуд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ильно спроектированная и выполненная система освещения обеспечивает сохранность зрения человека, безопасность выполнения работы, повышение производительности труда и качества выпускаем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ещении производственных площадей используют естественное, искусственное и совмещенное освещение (в светлое время суток недостаточное по нормам естественное освещение дополняется искусственны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нормальной производственной деятельности на участке применяется искусственное общее равномерное освещ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тительная система должна отвечать следующим требованиям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вещенность на рабочем месте должна соответствовать характеру зритель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обходимо обеспечить достаточно равномерное распределение яркости на рабочей поверхности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а освещенности должна быть постоянной во време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ность светового потока должна быть оптимальн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е элементы осветительных приборов должны быть электробезопасны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ветительные приборы должны быть удобными и простыми в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оевременно нужно заменять перегоревшие лампы.</w:t>
      </w:r>
    </w:p>
    <w:p>
      <w:pPr>
        <w:pStyle w:val="Style1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aps/>
        </w:rPr>
        <w:t>Обеспечение электробезопасности на производственном участке, рабочем месте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пасности поражения током механические цеха относят к помещениям с особой опасностью (токопроводящие металлические полы, токопроводящая пыль, возможность одновременного прикосновения человека к имеющим соединение с землей металлоконструкциям зданий с одной стороны и к металлическим корпусам электрооборудования – с другой). Для защиты от поражения током обязательно предусматривают: защитное заземление, изоляция и ограждение токоведущих частей, защитное отключение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таллические части станков, а также отдельно стоящие электрические устройства, которые могут оказаться под напряжением вследствие нарушения изоляции и замыкания на корпус, должны быть заземле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щитного заземления - устранение опасности поражения людей электрическим током при появлении напряжения на конструктивных частях электрооборудования, т. е. при ''замыкании на корпус''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защитного заземления - снижение до безопасного значения напряжений прикосновения и шага, обусловленных ''замыканием на корпус''. Это достигается уменьшением потенциала заземленного оборудования, а также выравниванием потенциала за счет подъема потенциала основания, на котором стоит человек, до потенциала, близкого по величине к потенциалу заземленного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защитного заземления - трехфазные сети напряжением до 1000 В с изолированной нейтралью и выше 1000 В с любым режимом нейтр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еспечение пожарной безопасности на производственном участке, рабочем мес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ожарной опасности участок по механической обработки корпуса относится к категории В – пожароопасные, так как на участке применяются смазочно-охлаждающая жидкость с температурой вспышки выше 6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твердые вещества (химикаты, тара, ветошь и т.д.), способные гореть, но не взрываться при контакте с воздухом, водой и друг с дру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 на участк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орание мусора из-за большого скопления и несоблюдения режима кур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орание масла в поддоне из-за разрыва шлан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зование искр при обработке абразивным материал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амовозгорание промасляной обтирочной ветоши или спецодежды при соприкосновении с горячими частями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используются следующие средства пожароту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гнетушители ОХП-10,ОВП-100,ОЦ-2,5,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жарные кра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жарные щ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следующие меро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жимного характе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производством огневых и покрасочных рабо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за режимом ку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мероприят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ые профилактические осмотры, ремонты и испытания технологического оборуд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средствами пожаротушения (проверка и замена огнетушителе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за уборкой масла и мус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воза химикатов, ветоши по норм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расстановкой тары в соответствии с планировк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ведение противопожарного инструктаж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  <w:t>Расчет защитного зазем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счета – определение количества и размеров заземлителей и составление плана размещения заземлителей и заземляющих прово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напряжение заземляемой установки (токарного станка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380 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дельное сопротивление грунта, учитывая что он состоит из чернозема и глины, 45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заземления методом коэффициента использования электродов (учитывает однородную структуру грунта и используется для расчета простых заземлител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допустимого сопротивления заземляющего устро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пустимое сопротивление заземляющего устрой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пределим по [2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 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ебуемое сопротивление искусственных заземлите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не должно превышать допустимое сопротивление заземляющего устрой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пределение конфигурации заземлителя с учетом размещения его на отведенной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пределение сопротивления растеканию тока с одного заземл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1816100" cy="393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(3.7.1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удельное сопротивление грунт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45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вертикального электрод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5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электрод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сстояние от поверхности грунта до центра электрод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3288665" cy="419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5)</w:t>
      </w:r>
      <w:r>
        <w:rPr>
          <w:sz w:val="28"/>
          <w:szCs w:val="28"/>
        </w:rPr>
        <w:t>Определение необходимого количества параллельно соединенных заземл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508000" cy="444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(3.7.2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6)</w:t>
      </w:r>
      <w:r>
        <w:rPr>
          <w:sz w:val="28"/>
          <w:szCs w:val="28"/>
        </w:rPr>
        <w:t>Определение связи вертикальных электр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язи вертикальных электродов применяются горизонтальные электроды – стальная полоса или пруток. Длина горизонтального электр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8509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, (3.7.3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расстояние между заземлителями,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заземлителей,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13589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Определение сопротивления растеканию тока горизонтального электр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1091565" cy="419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, (3.7.4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горизонтального электрод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,4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электрод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сстояние от поверхности грунта до центра электрод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2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2247900" cy="444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Определение сопротивления растеканию тока искусственных заземл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1574800" cy="444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>, (3.7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эффициент использования горизонтального электрода с учетом вертикальных электродо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7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в - коэффициент использования вертикальных электродов, учитьвающий их взаимное экранирование с учетом вертикальных электродов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в = 0,4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drawing>
          <wp:inline distT="0" distB="0" distL="0" distR="0">
            <wp:extent cx="2641600" cy="419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ое сопротивление не превышает допустим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 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aps/>
          <w:sz w:val="28"/>
          <w:szCs w:val="28"/>
        </w:rPr>
        <w:t xml:space="preserve">Экологическая экспертиза разрабатываемого объек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ида характера и масштаба негативного воздействия объекта на окружающую сред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ха механической обработки и термоцеха являются одними из наиболее экологически неблагоприятных в машиностро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вело к тому, что в воздухе рабочей зоны встречается до 50 вредных веществ, регламентированных санитарными нормами. При механическом снятии 1т стружки выде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..30 кг - пы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0..300 кг - оксида углер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..2 кг - оксида азота и се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.5..1.5 г - фенола, формальдегида, цианидов и др.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загрязненных сточных вод может поступить в водный бассей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защите атмосферы от вредных выбросов, проектирование способа очистки воздуха вентиляционных систем или открытых источников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ая герметизация оборудования, в котором находятся вредные веществ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токсичных веществ нетоксичным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технологического оборудования устройствами местной вытяжк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щеобменной приточно-вытяжной смешанной (естественная и механическая одновременно) вентиляции в помещении це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защите водного бассейна от промышленных сточных вод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уска производственных и хозяйственных вод предусматривают канализационные устройства, расположенные в здании, наружной канализационной сет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очные воды должны подвергаться комбинированной очистке при помощи решеток-дробилок, отстойников от вредных веществ перед сбросом в водо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методы утилизации отработанных веществ и от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остроении твердые отходы содержат амортизационный лом (отходы при модернизации оборудования, остатки инструмента), стружка и опилки металлов, древесины, пластмасс, шлаки, золы осадки и пыли (отходы систем очистки воздуха), твердые и бытовые отходы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первичной переработки металлоотходов являются: сортировка, разделка и механическая обработка. Сортировка заключается в разделении лома и отходов по видам металлов. Разделка – в удалении неметаллических включений. Механическая обработка включает рубку, резку, пакетирование и брикетирование на прессах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зопасность объекта при аварийных и чрезвычайных ситуациях</w:t>
      </w:r>
      <w:r>
        <w:rPr>
          <w:b/>
          <w:bCs/>
          <w:i/>
          <w:iCs/>
          <w:cap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(ЧС) – состояние, при котором в результате возникновения источника чрезвычайной ситуации, возникает угроза жизни, здоровью людей, наносится ущерб имуществу населения, народному хозяйству и окружающей прир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два основных направления минимизации вероятности возникновения и последствия ЧС на промышленных объектах. Первое заключается в разработке технических и организационных мероприятий, уменьшающих вероятность реализации опасного поражающего потенциала современных технических систем. Для этого технические системы снабжают защитными устройствами – средствами взрыво- и пожарозащиты. Второе направление заключается в подготовке объекта, обслуживающего персонала, служб ГО и населения к действиям в условиях ЧС, для создания которых нужны детальные разработки сценариев возможных аварий и катастроф на конкретных объек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участок отвечает всем основным требованиям гражданской обороны. Станки расположены в одну линию. Ширина проходов между станками (от 1 до 2 метров) обеспечивает быстрый выход рабочих с участка. Проходы и проезды между цехами (3 м) обеспечивают быстрый выход рабочих из корпуса. Для выхода из корпусов на вставках на ВАЗе имеется несколько дверей, ведущих на улицу. Между вставками имеются убежища и подвалы. Все защитные сооружения завода отвечают всем нормам и стандарт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ожара или стихийного бедствия необходимо провести следующие виды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асательные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иск пострадавш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влечение людей из-под зав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вакуация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ставка продовольствия и медика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пожар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я очагов пожа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квидация массовых пож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устройство противопожарных барьеров, </w:t>
      </w:r>
      <w:r>
        <w:rPr>
          <w:color w:val="000000"/>
          <w:sz w:val="28"/>
          <w:szCs w:val="28"/>
        </w:rPr>
        <w:t>насып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арийные и спасательные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окализация аварий на комунально-энергетических сетях 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сетей электропередач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 неустойчивых конструк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чистка дорог от зав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ы на зараженной территор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я утечки вредных и ядовитых ве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йтрализация ядовитых ве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ззараживание территории и техн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работанных мероприятий производство удовлетворяет требованиям безопасности в аварийных и чрезвычайных ситуац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</w:t>
      </w:r>
    </w:p>
    <w:p>
      <w:pPr>
        <w:pStyle w:val="23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В результате выполнения данного раздела проведено описание основных опасных и вредных производственных факторов, присутствующих на производственном участке по изготовлению штампов для холодной объемной штамповки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После устранения всех возможных ОВПФ на участке будет обеспечена безопасная работа трудящихся с максимальной эффективностью и производительностью.</w:t>
      </w:r>
    </w:p>
    <w:p>
      <w:pPr>
        <w:pStyle w:val="23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4 ЭКОНОМИЧЕСКАЯ</w:t>
      </w:r>
      <w:r>
        <w:rPr>
          <w:b/>
          <w:bCs/>
        </w:rPr>
        <w:t xml:space="preserve"> ЭФФЕКТИВНОСТЬ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раздела – рассчитать и обосновать экономическую эффективность проекта. Расчет будем вести по [2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4.1.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99"/>
      </w:tblGrid>
      <w:tr>
        <w:trPr/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</w:t>
            </w:r>
          </w:p>
        </w:tc>
      </w:tr>
      <w:tr>
        <w:trPr/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На токарном станке </w:t>
            </w:r>
            <w:r>
              <w:rPr>
                <w:sz w:val="20"/>
                <w:szCs w:val="20"/>
                <w:lang w:val="en-US"/>
              </w:rPr>
              <w:t>SUI</w:t>
            </w:r>
            <w:r>
              <w:rPr>
                <w:sz w:val="20"/>
                <w:szCs w:val="20"/>
              </w:rPr>
              <w:t>-50 производится полирование внутреннего профиля вставки нижней алмазной шкуркой. Тип производства – серийный. Условия труда – нормальные. Форма оплаты труда – повременно-премиальная.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а гидродробеструйной установке ГДЭУ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(1-1) производится упрочнение внутреннего профиля вставки нижней дробью. В результате долговечность изделия возрастает в 2 раза. Тип производства – серийный. Условия труда – нормальные. Форма оплаты труда – повременно-премиальная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2.</w:t>
      </w:r>
    </w:p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Исходные данные для экономического обоснования сравниваемых вариан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985"/>
        <w:gridCol w:w="1134"/>
        <w:gridCol w:w="1134"/>
        <w:gridCol w:w="127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, 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5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штучного времени, в т.ч. машинное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т, ми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аш,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trHeight w:val="5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-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, эффективный фонд времени рабоч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р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платы до часового, дневного и месячного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плат за профмастер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плат за условия труда (если они вредные или тяжел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плат за вечерние и ночные 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е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полнения н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числения на социальны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б,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ов на доставку и монтаж оборудования (0,1…0,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норма амортизацион-ных отчислений (3,5…7,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, эффективный фонд времени работы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трат на текущий ремонт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электродвигателя ст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дновременности работы электродвигателей (0,8…1,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электродвигателей по мощности (0,7…0,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электродвигателя станка по времени (0,5…0,8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ерь электроэнергии в сети завода (1,04..1,0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латы за электро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, руб/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эффициент полезного действия оборудования. (0,7…0,9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ксплуатацию инструмента на одну единицу оборудования в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экс.инст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испосо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р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затраты на ремонт приспособления (1,5…1,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.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изношенного приспособления (20% от це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пр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срок службы приспособления (3…5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р,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смазочно-охлаждающие жидкости (200…300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для охлаждения на один час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в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ариф платы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дельный расход воздуха за 1 час работы установки, приспо-собления (0,1…0,1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ж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ариф платы за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жатого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ж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имаемая одной единицей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дополнительную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.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оимость эксплуатации 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 здания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л, руб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 станков одним наладчиком (10…20 станков на одного налад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бсл.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,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тходов в стру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х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кг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ат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тх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аф. ЭОиУ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анспортно-заготовительных расходов (1,05…1,06 – для черных металлов; 1,01…1,02 – для цветных металло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ектирования в часах технологии (85…1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.проект,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заработная плата конструктора, техно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час.костр., руб./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вышения долговечности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ол.и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внедрения метод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/>
        <w:t>Расчет необходимого количества оборудования и коэффициентов его загрузки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536"/>
        <w:gridCol w:w="1134"/>
        <w:gridCol w:w="1098"/>
      </w:tblGrid>
      <w:tr>
        <w:trPr>
          <w:trHeight w:val="285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формулы и расчеты.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основного технологического оборудовани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5600" cy="3937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8200" cy="3937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0900" cy="3937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оборудовани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оборудования округляется до ближайшего, большего, целого числа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0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оборудовани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191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3937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3937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питальных вложений (инвестиций) по сравниваемым вариантам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536"/>
        <w:gridCol w:w="1134"/>
        <w:gridCol w:w="1134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 единица измерения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формулы и расче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ямые капитальные вложения в основное технологическое оборудование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8765" cy="4318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65300" cy="2159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90700" cy="2159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капитальные вложения: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оектирование, 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20900" cy="2032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24100" cy="2159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5" t="-167" r="-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6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доставку и монтаж оборудования, 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57300" cy="17716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9" t="-203" r="-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0" cy="4572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транспортные средства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17600" cy="2032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2" t="-177" r="-3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88465" cy="4572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в производственную площадь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65400" cy="4572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38400" cy="5588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испособления, 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6700" cy="4318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28800" cy="4572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инструмент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66900" cy="4318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54200" cy="4572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сопутствующие капитальные вложения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05100" cy="2032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3" t="-177" r="-1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30475" cy="8890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3" t="-41" r="-1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е капитальные вложения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08100" cy="2032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57400" cy="4572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е капитальные вложения, руб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62965" cy="3937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59865" cy="8128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1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4.5.</w:t>
      </w:r>
    </w:p>
    <w:p>
      <w:pPr>
        <w:pStyle w:val="34"/>
        <w:widowControl w:val="false"/>
        <w:ind w:firstLine="709"/>
        <w:jc w:val="both"/>
        <w:rPr/>
      </w:pPr>
      <w:r>
        <w:rPr/>
        <w:t>Расчет технологической себестоимости изменяющихся по вариантам опер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536"/>
        <w:gridCol w:w="1134"/>
        <w:gridCol w:w="1134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формулы и расч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атериалы за вычетом отходов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16200" cy="2032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48585" cy="43878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заработная плата рабочих операторов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17800" cy="3937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806700" cy="12446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3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е на заработную плату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71700" cy="2032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84400" cy="2159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6" t="-167" r="-1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97100" cy="2159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6" t="-167" r="-1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3</w:t>
            </w:r>
          </w:p>
        </w:tc>
      </w:tr>
      <w:tr>
        <w:trPr>
          <w:trHeight w:val="3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по содержанию и эксплуатации оборудования</w:t>
            </w:r>
          </w:p>
        </w:tc>
      </w:tr>
      <w:tr>
        <w:trPr>
          <w:trHeight w:val="11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текущий ремонт оборудования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19300" cy="8382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28900" cy="8128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</w:tr>
      <w:tr>
        <w:trPr>
          <w:trHeight w:val="10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амортизацию технологического оборудования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6700" cy="8382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19300" cy="8128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6</w:t>
            </w:r>
          </w:p>
        </w:tc>
      </w:tr>
      <w:tr>
        <w:trPr>
          <w:trHeight w:val="33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хнологическую энергию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0" cy="63436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0" cy="12954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8</w:t>
            </w:r>
          </w:p>
        </w:tc>
      </w:tr>
      <w:tr>
        <w:trPr>
          <w:trHeight w:val="8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струмент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30400" cy="8128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и эксплуатацию приспособлений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67000" cy="4318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16200" cy="10414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мазочные, обтирочные материалы и охлаждающие жидкости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74800" cy="6096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28800" cy="8128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ду технологическую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92300" cy="6096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36800" cy="8128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жатый воздух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24100" cy="6096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09800" cy="12700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ржание производственной площади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87600" cy="6096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40000" cy="8128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5</w:t>
            </w:r>
          </w:p>
        </w:tc>
      </w:tr>
      <w:tr>
        <w:trPr>
          <w:trHeight w:val="32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расходы по содержанию и эксплуатации оборудования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68600" cy="40576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3" t="-89" r="-1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64740" cy="61214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635" cy="90487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7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Калькуляция себестоимости обработки детали по вариантам технологического процесса, руб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1417"/>
        <w:gridCol w:w="141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+/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за вычетом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заработная плата рабочих опера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технологическая себестоимость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36800" cy="17716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5" t="-203" r="-1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0,28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цеховые накладные расход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0" cy="4318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1,2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цеховая себестоимость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20165" cy="2032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,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1,5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ие накладные расход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09700" cy="4318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1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водская себестоимость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70000" cy="2032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,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2,9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изводственные расход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1300" cy="4318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0,1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лная себестоимость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98600" cy="2032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147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.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иведенных затрат и выбор оптимального вариан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110"/>
        <w:gridCol w:w="1418"/>
        <w:gridCol w:w="127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, единица измер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формулы и расче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ные затраты на единицу детали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7365" cy="2032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0" t="-177" r="-2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34365" cy="2032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14575" cy="42545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6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ые приведенные затраты,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09700" cy="2032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95500" cy="6731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7" t="-53" r="-1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9</w:t>
            </w:r>
          </w:p>
        </w:tc>
      </w:tr>
    </w:tbl>
    <w:p>
      <w:pPr>
        <w:pStyle w:val="33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чет показателей экономической эффективности проектируемого варианта техники (технологи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ая прибыль (условно-годовая экономия) от снижения себестоимости при проектировании новых технологических процессов, повышающих долговечность дета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 на прибы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налогообложения при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тая ожидаемая прибы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капитальных влож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где Квв.пр. – капитальные вложения (инвестиции), необходимые для приобретения вновь вводимого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03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декс доходности: </w:t>
      </w:r>
      <w:r>
        <w:rPr>
          <w:color w:val="000000"/>
        </w:rPr>
        <w:drawing>
          <wp:inline distT="0" distB="0" distL="0" distR="0">
            <wp:extent cx="13716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Таблица 4.8.</w:t>
      </w:r>
    </w:p>
    <w:p>
      <w:pPr>
        <w:pStyle w:val="TextBody"/>
        <w:widowControl w:val="false"/>
        <w:ind w:firstLine="709"/>
        <w:jc w:val="both"/>
        <w:rPr/>
      </w:pPr>
      <w:r>
        <w:rPr/>
        <w:t>Технико-экономические показатели эффективности проекта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257"/>
        <w:gridCol w:w="19"/>
        <w:gridCol w:w="1276"/>
      </w:tblGrid>
      <w:tr>
        <w:trPr>
          <w:trHeight w:val="150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, единица измерения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</w:tr>
      <w:tr>
        <w:trPr>
          <w:trHeight w:val="165" w:hRule="atLeast"/>
          <w:cantSplit w:val="true"/>
        </w:trPr>
        <w:tc>
          <w:tcPr>
            <w:tcW w:w="96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параметры </w:t>
            </w:r>
          </w:p>
        </w:tc>
      </w:tr>
      <w:tr>
        <w:trPr>
          <w:trHeight w:val="539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413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оборудов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рабочи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96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показатели 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159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изд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,1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,326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4130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6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затраты на единицу изд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4130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69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ожидаемая прибы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2860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4,32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159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,68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инвестиц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286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оход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032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9</w:t>
            </w:r>
          </w:p>
        </w:tc>
      </w:tr>
    </w:tbl>
    <w:p>
      <w:pPr>
        <w:pStyle w:val="TextBody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В дипломном проекте были разработаны два процесса: технологический процесс сборки матрицы штампа и техпроцесс изготовления вставки нижней.</w:t>
      </w:r>
    </w:p>
    <w:p>
      <w:pPr>
        <w:pStyle w:val="TextBody"/>
        <w:widowControl w:val="false"/>
        <w:ind w:firstLine="709"/>
        <w:jc w:val="both"/>
        <w:rPr/>
      </w:pPr>
      <w:r>
        <w:rPr/>
        <w:t>Цель дипломного проекта - снижение себестоимости штампа холодной объемной штамповки и повышение долговечности матрицы была выполнена за счет решения поставленных задач при анализе исходных данных.</w:t>
      </w:r>
    </w:p>
    <w:sectPr>
      <w:headerReference w:type="default" r:id="rId460"/>
      <w:headerReference w:type="first" r:id="rId46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 type A">
    <w:altName w:val="Symbol"/>
    <w:charset w:val="02"/>
    <w:family w:val="auto"/>
    <w:pitch w:val="variable"/>
  </w:font>
  <w:font w:name="Symbol type B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72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right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  <w:tab w:val="left" w:pos="720" w:leader="none"/>
      </w:tabs>
      <w:spacing w:lineRule="auto" w:line="36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0">
    <w:name w:val="Название объекта"/>
    <w:basedOn w:val="Normal"/>
    <w:next w:val="Normal"/>
    <w:qFormat/>
    <w:pPr>
      <w:spacing w:before="0" w:after="0"/>
      <w:jc w:val="right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0" w:after="0"/>
      <w:ind w:firstLine="54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1">
    <w:name w:val="Цитата"/>
    <w:basedOn w:val="Normal"/>
    <w:qFormat/>
    <w:pPr>
      <w:spacing w:before="0" w:after="0"/>
      <w:ind w:left="-399" w:right="966" w:firstLine="399"/>
    </w:pPr>
    <w:rPr/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firstLine="720"/>
    </w:pPr>
    <w:rPr>
      <w:sz w:val="28"/>
      <w:szCs w:val="28"/>
    </w:rPr>
  </w:style>
  <w:style w:type="paragraph" w:styleId="Style12">
    <w:name w:val="Наименование таблицы"/>
    <w:basedOn w:val="Normal"/>
    <w:next w:val="Style13"/>
    <w:qFormat/>
    <w:pPr>
      <w:spacing w:before="0" w:after="0"/>
      <w:jc w:val="center"/>
    </w:pPr>
    <w:rPr>
      <w:rFonts w:ascii="Arial" w:hAnsi="Arial" w:cs="Arial"/>
      <w:sz w:val="28"/>
      <w:szCs w:val="28"/>
    </w:rPr>
  </w:style>
  <w:style w:type="paragraph" w:styleId="Style13">
    <w:name w:val="Номер таблицы"/>
    <w:basedOn w:val="Normal"/>
    <w:next w:val="Normal"/>
    <w:qFormat/>
    <w:pPr>
      <w:spacing w:before="0" w:after="0"/>
      <w:ind w:firstLine="567"/>
      <w:jc w:val="right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0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43.wmf"/><Relationship Id="rId172" Type="http://schemas.openxmlformats.org/officeDocument/2006/relationships/image" Target="media/image44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185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22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35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35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47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70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294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image" Target="media/image368.wmf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image" Target="media/image378.wmf"/><Relationship Id="rId390" Type="http://schemas.openxmlformats.org/officeDocument/2006/relationships/image" Target="media/image379.wmf"/><Relationship Id="rId391" Type="http://schemas.openxmlformats.org/officeDocument/2006/relationships/image" Target="media/image380.wmf"/><Relationship Id="rId392" Type="http://schemas.openxmlformats.org/officeDocument/2006/relationships/image" Target="media/image381.wmf"/><Relationship Id="rId393" Type="http://schemas.openxmlformats.org/officeDocument/2006/relationships/image" Target="media/image382.wmf"/><Relationship Id="rId394" Type="http://schemas.openxmlformats.org/officeDocument/2006/relationships/image" Target="media/image383.wmf"/><Relationship Id="rId395" Type="http://schemas.openxmlformats.org/officeDocument/2006/relationships/image" Target="media/image384.wmf"/><Relationship Id="rId396" Type="http://schemas.openxmlformats.org/officeDocument/2006/relationships/image" Target="media/image385.wmf"/><Relationship Id="rId397" Type="http://schemas.openxmlformats.org/officeDocument/2006/relationships/image" Target="media/image386.wmf"/><Relationship Id="rId398" Type="http://schemas.openxmlformats.org/officeDocument/2006/relationships/image" Target="media/image387.wmf"/><Relationship Id="rId399" Type="http://schemas.openxmlformats.org/officeDocument/2006/relationships/image" Target="media/image388.wmf"/><Relationship Id="rId400" Type="http://schemas.openxmlformats.org/officeDocument/2006/relationships/image" Target="media/image389.wmf"/><Relationship Id="rId401" Type="http://schemas.openxmlformats.org/officeDocument/2006/relationships/image" Target="media/image390.wmf"/><Relationship Id="rId402" Type="http://schemas.openxmlformats.org/officeDocument/2006/relationships/image" Target="media/image391.wmf"/><Relationship Id="rId403" Type="http://schemas.openxmlformats.org/officeDocument/2006/relationships/image" Target="media/image392.wmf"/><Relationship Id="rId404" Type="http://schemas.openxmlformats.org/officeDocument/2006/relationships/image" Target="media/image393.wmf"/><Relationship Id="rId405" Type="http://schemas.openxmlformats.org/officeDocument/2006/relationships/image" Target="media/image394.wmf"/><Relationship Id="rId406" Type="http://schemas.openxmlformats.org/officeDocument/2006/relationships/image" Target="media/image395.wmf"/><Relationship Id="rId407" Type="http://schemas.openxmlformats.org/officeDocument/2006/relationships/image" Target="media/image396.wmf"/><Relationship Id="rId408" Type="http://schemas.openxmlformats.org/officeDocument/2006/relationships/image" Target="media/image397.wmf"/><Relationship Id="rId409" Type="http://schemas.openxmlformats.org/officeDocument/2006/relationships/image" Target="media/image398.wmf"/><Relationship Id="rId410" Type="http://schemas.openxmlformats.org/officeDocument/2006/relationships/image" Target="media/image399.wmf"/><Relationship Id="rId411" Type="http://schemas.openxmlformats.org/officeDocument/2006/relationships/image" Target="media/image400.wmf"/><Relationship Id="rId412" Type="http://schemas.openxmlformats.org/officeDocument/2006/relationships/image" Target="media/image401.wmf"/><Relationship Id="rId413" Type="http://schemas.openxmlformats.org/officeDocument/2006/relationships/image" Target="media/image402.wmf"/><Relationship Id="rId414" Type="http://schemas.openxmlformats.org/officeDocument/2006/relationships/image" Target="media/image403.wmf"/><Relationship Id="rId415" Type="http://schemas.openxmlformats.org/officeDocument/2006/relationships/image" Target="media/image404.wmf"/><Relationship Id="rId416" Type="http://schemas.openxmlformats.org/officeDocument/2006/relationships/image" Target="media/image405.wmf"/><Relationship Id="rId417" Type="http://schemas.openxmlformats.org/officeDocument/2006/relationships/image" Target="media/image406.wmf"/><Relationship Id="rId418" Type="http://schemas.openxmlformats.org/officeDocument/2006/relationships/image" Target="media/image407.wmf"/><Relationship Id="rId419" Type="http://schemas.openxmlformats.org/officeDocument/2006/relationships/image" Target="media/image408.wmf"/><Relationship Id="rId420" Type="http://schemas.openxmlformats.org/officeDocument/2006/relationships/image" Target="media/image409.wmf"/><Relationship Id="rId421" Type="http://schemas.openxmlformats.org/officeDocument/2006/relationships/image" Target="media/image410.wmf"/><Relationship Id="rId422" Type="http://schemas.openxmlformats.org/officeDocument/2006/relationships/image" Target="media/image411.wmf"/><Relationship Id="rId423" Type="http://schemas.openxmlformats.org/officeDocument/2006/relationships/image" Target="media/image412.wmf"/><Relationship Id="rId424" Type="http://schemas.openxmlformats.org/officeDocument/2006/relationships/image" Target="media/image413.wmf"/><Relationship Id="rId425" Type="http://schemas.openxmlformats.org/officeDocument/2006/relationships/image" Target="media/image414.wmf"/><Relationship Id="rId426" Type="http://schemas.openxmlformats.org/officeDocument/2006/relationships/image" Target="media/image415.wmf"/><Relationship Id="rId427" Type="http://schemas.openxmlformats.org/officeDocument/2006/relationships/image" Target="media/image416.wmf"/><Relationship Id="rId428" Type="http://schemas.openxmlformats.org/officeDocument/2006/relationships/image" Target="media/image417.wmf"/><Relationship Id="rId429" Type="http://schemas.openxmlformats.org/officeDocument/2006/relationships/image" Target="media/image418.wmf"/><Relationship Id="rId430" Type="http://schemas.openxmlformats.org/officeDocument/2006/relationships/image" Target="media/image419.wmf"/><Relationship Id="rId431" Type="http://schemas.openxmlformats.org/officeDocument/2006/relationships/image" Target="media/image420.wmf"/><Relationship Id="rId432" Type="http://schemas.openxmlformats.org/officeDocument/2006/relationships/image" Target="media/image421.wmf"/><Relationship Id="rId433" Type="http://schemas.openxmlformats.org/officeDocument/2006/relationships/image" Target="media/image422.wmf"/><Relationship Id="rId434" Type="http://schemas.openxmlformats.org/officeDocument/2006/relationships/image" Target="media/image423.wmf"/><Relationship Id="rId435" Type="http://schemas.openxmlformats.org/officeDocument/2006/relationships/image" Target="media/image424.wmf"/><Relationship Id="rId436" Type="http://schemas.openxmlformats.org/officeDocument/2006/relationships/image" Target="media/image425.wmf"/><Relationship Id="rId437" Type="http://schemas.openxmlformats.org/officeDocument/2006/relationships/image" Target="media/image426.wmf"/><Relationship Id="rId438" Type="http://schemas.openxmlformats.org/officeDocument/2006/relationships/image" Target="media/image427.wmf"/><Relationship Id="rId439" Type="http://schemas.openxmlformats.org/officeDocument/2006/relationships/image" Target="media/image428.wmf"/><Relationship Id="rId440" Type="http://schemas.openxmlformats.org/officeDocument/2006/relationships/image" Target="media/image429.wmf"/><Relationship Id="rId441" Type="http://schemas.openxmlformats.org/officeDocument/2006/relationships/image" Target="media/image430.wmf"/><Relationship Id="rId442" Type="http://schemas.openxmlformats.org/officeDocument/2006/relationships/image" Target="media/image431.wmf"/><Relationship Id="rId443" Type="http://schemas.openxmlformats.org/officeDocument/2006/relationships/image" Target="media/image432.wmf"/><Relationship Id="rId444" Type="http://schemas.openxmlformats.org/officeDocument/2006/relationships/image" Target="media/image433.wmf"/><Relationship Id="rId445" Type="http://schemas.openxmlformats.org/officeDocument/2006/relationships/image" Target="media/image434.wmf"/><Relationship Id="rId446" Type="http://schemas.openxmlformats.org/officeDocument/2006/relationships/image" Target="media/image435.wmf"/><Relationship Id="rId447" Type="http://schemas.openxmlformats.org/officeDocument/2006/relationships/image" Target="media/image436.wmf"/><Relationship Id="rId448" Type="http://schemas.openxmlformats.org/officeDocument/2006/relationships/image" Target="media/image437.wmf"/><Relationship Id="rId449" Type="http://schemas.openxmlformats.org/officeDocument/2006/relationships/image" Target="media/image438.wmf"/><Relationship Id="rId450" Type="http://schemas.openxmlformats.org/officeDocument/2006/relationships/image" Target="media/image439.wmf"/><Relationship Id="rId451" Type="http://schemas.openxmlformats.org/officeDocument/2006/relationships/image" Target="media/image440.wmf"/><Relationship Id="rId452" Type="http://schemas.openxmlformats.org/officeDocument/2006/relationships/image" Target="media/image441.wmf"/><Relationship Id="rId453" Type="http://schemas.openxmlformats.org/officeDocument/2006/relationships/image" Target="media/image442.wmf"/><Relationship Id="rId454" Type="http://schemas.openxmlformats.org/officeDocument/2006/relationships/image" Target="media/image443.wmf"/><Relationship Id="rId455" Type="http://schemas.openxmlformats.org/officeDocument/2006/relationships/image" Target="media/image444.wmf"/><Relationship Id="rId456" Type="http://schemas.openxmlformats.org/officeDocument/2006/relationships/image" Target="media/image445.wmf"/><Relationship Id="rId457" Type="http://schemas.openxmlformats.org/officeDocument/2006/relationships/image" Target="media/image446.wmf"/><Relationship Id="rId458" Type="http://schemas.openxmlformats.org/officeDocument/2006/relationships/image" Target="media/image447.wmf"/><Relationship Id="rId459" Type="http://schemas.openxmlformats.org/officeDocument/2006/relationships/image" Target="media/image448.wmf"/><Relationship Id="rId460" Type="http://schemas.openxmlformats.org/officeDocument/2006/relationships/header" Target="header1.xml"/><Relationship Id="rId461" Type="http://schemas.openxmlformats.org/officeDocument/2006/relationships/header" Target="header2.xml"/><Relationship Id="rId462" Type="http://schemas.openxmlformats.org/officeDocument/2006/relationships/numbering" Target="numbering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12:00Z</dcterms:created>
  <dc:creator>Darth Vader</dc:creator>
  <dc:description/>
  <cp:keywords/>
  <dc:language>en-US</dc:language>
  <cp:lastModifiedBy>SYSTEM</cp:lastModifiedBy>
  <cp:lastPrinted>2006-01-28T22:35:00Z</cp:lastPrinted>
  <dcterms:modified xsi:type="dcterms:W3CDTF">2011-09-25T21:12:00Z</dcterms:modified>
  <cp:revision>2</cp:revision>
  <dc:subject/>
  <dc:title>1</dc:title>
</cp:coreProperties>
</file>