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РТ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ьметьевский государственный нефтяной институт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транспорта и хранения нефти и газа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дисциплине: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Проектирование газонефтепроводов»</w:t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му: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Технологический расчёт магистрального нефтепровода»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9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Определение оптимальных параметров магистрального нефтепровода 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1 Определение диаметра трубопровода 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2 Выбор насосного оборудования 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Определение толщины стенки трубопровод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Расчет на прочность и устойчивость магистрального нефтепровода 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Определение числа нефтеперекачивающих станций (НПС) 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Построение совмещенной характеристики магистрального нефтепровода и перекачивающих станций 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 Расстановка станций по трассе магистрального нефтепровода 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Расчет эксплуатационных режимов магистрального нефтепровод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8. Выбор рациональных режимов эксплуатации магистрального нефтепровода 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овременных условиях нефть и нефтепродукты являются массовыми грузами, в связи, с чем вся система транспорта призвана обеспечивать бесперебойную доставку их на нефтеперерабатывающие, нефтехимические заводы и с заводов или с месторождений до потребителей в минимальные сроки, наиболее дешевым способом, без порчи их в пути и с наименьшими потерями. Поэтому роль трубопроводного транспорта в системе нефтяной и газовой промышленности чрезвычайно велика. Для нефти трубопроводный транспорт является основным видом транспорта в нашей стран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ые магистральные трубопроводы представляют собой самостоятельные транспортные предприятия, оборудованные комплексом головных, промежуточных перекачивающих насосных станций большой мощности с необходимыми производственными и вспомогательными сооружен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атривая систему трубопроводного транспорта нефти, следует отметить, что ей присущи основные особенности, характерные для больших систем энергетики. К ним относятся взаимосвязь с другими отраслями промышленности, территориальная распределенность, сложность, непрерывность развития и обновления, инерционность и непрерывность функционирования, многоцелевой характер и неравномерность процессов приема и сдачи неф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современном этапе при проектировании систем трубопроводного транспорта нефти необходимо обеспечивать техническую осуществимость в сочетании с передовыми технологиями, экологическую безопасность и экономическую эффективность, а также высокую надежность при эксплуатации, что требует, в свою очередь, высококвалифицированных специалистов в области проектирования, сооружения и эксплуатации магистральных нефтепроводов и хранилищ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тяженность трубопроводных магистралей России постоянно увеличивается, осуществляется модернизация и техническое перевооружение ранее построенных трубопроводов, внедряются современные средства связи и управления, совершенствуются технологии транспорта высоковязких и застывающих нефтей, сооружения и ремонта объектов магистральных трубопрово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пределение оптимальных параметров магистрального нефтепро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ведем в соответствии с [6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числяем значения эмпирических коэффициентов a и b по формулам (3.1.7) и (3.1.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b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333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-4,44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 = lglg(44,4+ 0,8) +4,441·lg273=11,03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формулы (3.1.5) вычисляем расчетную кинематическую вязкость при температуре 272 К по формуле (3.1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20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формуле (3.1.4) находим температурную поправ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57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ая плотность нефти будет определяться по формуле (3.1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03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Определение диаметра трубопро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ую часовую пропускную способность нефтепровода определяем по формуле (3.2.1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84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нутренний диаметр нефтепровода вычисляем по формуле (3.3.1), подставляя рекомендуемую ориентировочную скорость перекач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рис.3.3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ычисленному значению внутреннего диаметра, из стандартного ряда принимаем диаметр нефтепровода – 102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Выбор насосного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ответствии с найденной расчетной часовой производительности нефтепровода подбираем магистральные и подпорные насосы нефтеперекачивающей станции исходя из условия (3.2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78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приложения 2 и 3, выбираем насосы: магистральный насос НМ 5000-210 и подпорный насос НПВ 5000-12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пор магистрального насоса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составит по формуле (3.2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09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пор подпорного насоса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составит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90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ее рассчитываем рабочее давление на выходе головной насосной станции по формуле(3.2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061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е (3.2.4) выполняется, т.е. 4,45МПа&lt;6,4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Определение толщины стенки трубопро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риложению 1 выбираем, что для сооружения нефтепровода применяются трубы Волжского трубного завода по ВТЗ ТУ 1104-138100-357-02-96 из стали марки 17Г1С (временное сопротивление стали на разрыв σвр=510МПа, σт=363 МПа, коэффициент надежности по материалу k1=1,4). Перекачку предполагаем вести по системе «из насоса в насос», то np= 1,15; так как Dн= 1020&gt;1000 мм, то kн = 1,0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расчетное сопротивление металла трубы по формуле (3.4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1355" cy="469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расчетное значение толщины стенки трубопровода по формуле (3.4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δ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8,2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ое значение округляем в большую сторону до стандартного значения и принимаем толщину стенки равной 9,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абсолютное значение максимального положительного и максимального отрицательного температурных перепадов по формулам (3.4.7) и (3.4.8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+)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431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-) 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96745" cy="410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дальнейшего расчета принимаем большее из значений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88,4 гра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считаем продольные осевые напряжения σпрN по формуле (3.4.5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σпрN = - 1,2·10-5·2,06·105·88,4+0,3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-139,3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внутренний диаметр определяем по формуле (3.4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2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нак «минус» указывает на наличие осевых сжимающих напряжений, поэтому вычисляем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по формуле (3.4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Ψ1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24100" cy="584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,6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считываем толщину стенки из условия (3.4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 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907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11,7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инимаем толщину стенки 12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асчет на прочность и устойчивость магистрального нефтепро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у на прочность подземных трубопроводов в продольном направлении производят по условию (3.5.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числяем кольцевые напряжения от расчетного внутреннего давления по формуле (3.5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194,9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, учитывающий двухосное напряженное состояние металла труб определяется по формуле (3.5.2), так как нефтепровод испытывает сжимающие напря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1900" cy="533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,5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73910" cy="241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4201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Па, то условие прочности (3.5.1) трубопровода выпол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едотвращения недопустимых пластических деформаций трубопроводов проверку производят по условиям (3.5.4) и (3.5.5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числяем комплек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209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R2н= σт=363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верки по деформациям находим кольцевые напряжения от действия нормативной нагрузки – внутреннего давления по формуле (3.5.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9205" cy="425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85,6 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числяем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формуле (3.5.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6985" cy="581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6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ходим максимальные суммарные продольные напряжения в трубопроводе по формуле (3.5.6), принимая минимальный радиус изгиба 1000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466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228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85,6&lt;273,1 – условие (3.5.5) выпол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1280" cy="223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Па&g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Па – условие (3.5.4) не выпол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как проверка на недопустимые пластичные деформации не соблюдается, то для обеспечения надежности трубопровода при деформациях необходимо увеличить минимальный радиус упругого изгиба, решая уравнение (3.5.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148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эквивалентное осевое усилие в сечении трубопровода и площадь сечения металла трубы по формулам (3.5.11) и (3.5.1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02405" cy="240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50770" cy="425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нагрузку от собственного веса металла трубы по формуле (3.5.1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14600" cy="269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Н/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нагрузку от собственного веса изоляции по формуле (3.5.1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1225" cy="2647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нагрузку от веса нефти, находящегося в трубопроводе единичной длины по формуле (3.5.1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13710" cy="4521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нагрузку от собственного веса заизолированного трубопровода с перекачивающей нефтью по формуле (3.5.1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09595" cy="2578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среднее удельное давление на единицу поверхности контакта трубопровода с грунтом по формуле (3.5.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66665" cy="6654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сопротивление грунта продольным перемещениям отрезка трубопровода единичной длины по формуле (3.5.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00120" cy="2628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сопротивление вертикальным перемещения отрезка трубопровода единичной длины и осевой момент инерции по формулам (3.5.20), (3.5.2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63770" cy="452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835" cy="4565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критическое усилие для прямолинейных участков в случае пластической связи трубы с грунтом по формуле (3.5.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21910" cy="327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овательн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76145" cy="2946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продольное критическое усилие для прямолинейных участков подземных трубопроводов в случае упругой связи с грунтом по формуле (3.5.2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74060" cy="3149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овательн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0095" cy="2946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 общей устойчивости трубопровода в продольном направлении в плоскости наименьшей жесткости системы производят по неравенству (3.5.10) обеспече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5,97МН&lt;17,64MH; 15,97&lt;101,7MH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яем общую устойчивость криволинейных участков трубопроводов, выполненных с упругим изгибом. По формуле (3.5.25) вычисля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36545" cy="739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2825" cy="1014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графику рисунок 3.5.1 наход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2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критическое усилие для криволинейных участков трубопровода по формулам (3.5.23), (3.5.2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88080" cy="3416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23845" cy="2971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двух значений выбираем наименьшее и проверяем условие (3.5.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742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е устойчивости криволинейных участков не выполнено. Поэтому необходимо увеличить минимальный радиус упруго изгиб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3505" cy="5200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ку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2825" cy="4756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пределение числа нефтеперекачивающих станций (НПС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секундный расход нефти и ее среднюю скорость по формулам (3.6.1) и (3.6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1,57 м3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64005" cy="4273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режим те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2130" cy="4692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как Re&gt;2300 режим течения жидкости турбулент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пределяем относительную шероховатость труб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05 мм (таблица 3.6.2) и первое переходное число Ренольдса по формуле (3.6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4135" cy="4483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4483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как Re&lt; Re1, то течение нефти происходит в зоне гидравлически гладких труб, поэтому коэффициент гидравлического сопротивления вычисляем по формуле из таблицы (3.6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2730" cy="4451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гидравлический уклон в нефтепроводе по формуле (3.6.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68805" cy="4933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полные потери в трубопроводе (3.6.8), приняв Нкп = 40 м. Так как L&gt;600 м, то число эксплуатационных участков определяем по формуле (3.6.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53485" cy="2292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расчетный напор одной станции по формуле (3.6.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87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ое число насосных станций определяем по формуле (3.6.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72310" cy="4692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округлить число НПС в меньшую сторону (10 станции), то гидравлическое сопротивление трубопровода можно снизить прокладкой лупинга. Приняв диаметр лупинга равным диаметру основного трубопровода, найдем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и длину лупинга по формулам (3.6.15) и (3.6.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73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63165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остроение совмещенной характеристики магистрального нефтепровода и перекачивающих стан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троим совмещенную характеристику нефтепровода постоянного диаметра и нефтепровода, оборудованного с лупингом и нефтеперекачивающих станций. Результаты вычислений представлены в таблице 1. для этого выполним гидравлический расчет нефтепровода в диапазоне от 4800 до 600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 шагом 20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 – Результаты расчета характеристик трубопровода и перекачивающих стан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44"/>
        <w:gridCol w:w="703"/>
        <w:gridCol w:w="1043"/>
        <w:gridCol w:w="1005"/>
        <w:gridCol w:w="952"/>
        <w:gridCol w:w="925"/>
        <w:gridCol w:w="1087"/>
        <w:gridCol w:w="886"/>
        <w:gridCol w:w="1022"/>
      </w:tblGrid>
      <w:tr>
        <w:trPr>
          <w:trHeight w:val="2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Q,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6535" cy="1625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по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сосо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арактеристи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бопровода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арактеристи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фтеперекачивающих станций</w:t>
            </w:r>
          </w:p>
        </w:tc>
      </w:tr>
      <w:tr>
        <w:trPr>
          <w:trHeight w:val="2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м, 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, 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 пос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ам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 лупин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,15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,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69,8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83,0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58,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00,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63,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26,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90,04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,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99,0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8,4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4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47,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05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63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20,9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1,9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,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35,2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20,3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5,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89,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41,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92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44,84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,9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78,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48,8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2,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4,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69,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15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61,892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9,7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8,2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83,6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74,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2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92,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32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72,032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,37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,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85,0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4,9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41,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75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8,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41,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75,26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,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48,4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72,4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70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91,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18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44,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71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совмещенной характеристики нефтепровода и нефтеперекачивающей станции показан в приложении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очка пересечения характеристики нефтепровода с лупингом и нефтеперекачивающих станций (n=9) подтверждает правильность определения длины лупинга, так как Qм=Q=566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округлении числа НПС в большую сторону рассчитаем параметры циклической перекачки. Из совмещенной характеристики трубопровода и нефтеперекачивающей станции при n=10, m=3 рабочая точка переместиться в точку М2, а расход соответствует Q2=5708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Если на каждой НПС отключить по одному насосу n=10, m=2, то рабочая точка переместиться в точку М1, а нефтепровод будет работать с производительностью Q1=4965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 как выполняется условие Q1&lt;Q&lt;Q2, по формуле (3.6.17) рассчитываем время работы нефтепровода на режимах, соответствующих расходам Q1 и Q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34565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241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Расстановка станций по трассе магистрального нефтепро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мотрим расстановку станций на местности исходя из максимальной производительности нефтепровода при n=10 и Q2=5708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Количество НПС на первом эксплуатационном участке примем равным 5 и на втором – 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дравлический уклон при максимальной производительности составляет i=0,0045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оры развиваемые подпорными и магистральными насосами при максимальной подаче Q2 рав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0286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06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ый напор станции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троим гидравлический треугольник. За горизонтальный катет примем отрезок ab, равный l=100 км, который отложим в масштабе длин. Вертикальный катет ac равен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02865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 и отложим его в масштабе высот. Гипотенуза треугольника bc и есть положение линии гидравлического уклона в принятых масштабах постро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расстановки станций приведены в таблице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 – расчетные значения высотных отметок НПС и длин линейных участков нефтепрово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776"/>
        <w:gridCol w:w="2431"/>
        <w:gridCol w:w="2055"/>
      </w:tblGrid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фтеперекачивающ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тная отметка zi, 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стояние от начала нефтепровода, к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на линейного участка li, км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НПС-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4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2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6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6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,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Расчет эксплуатационных режимов магистрального нефтепро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ческий мет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режимы работы магистрального нефтепровода на первом эксплуатационном участке протяженностью 452,5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троим суммарную совмещенную характеристику линейных участков нефтепровода и НПС. Задаваясь расходами от 1000 до 600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определяем режимы течения нефти и рассчитываем потери напора на отдельных двух участках нефтепров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ем напоры подпорного и магистральных насосов. Результаты расчетов приведены в таблице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 – Результаты гидравлического расчета участков нефтепровода и напорных характеристик насос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79"/>
        <w:gridCol w:w="1174"/>
        <w:gridCol w:w="1174"/>
        <w:gridCol w:w="1174"/>
        <w:gridCol w:w="1173"/>
        <w:gridCol w:w="1173"/>
        <w:gridCol w:w="1173"/>
      </w:tblGrid>
      <w:tr>
        <w:trPr>
          <w:trHeight w:val="23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 Q, м³/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орость течения v, м/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2</w:t>
            </w:r>
          </w:p>
        </w:tc>
      </w:tr>
      <w:tr>
        <w:trPr>
          <w:trHeight w:val="23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Ренольдса R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03,2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06,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209,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612,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16,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419,29</w:t>
            </w:r>
          </w:p>
        </w:tc>
      </w:tr>
      <w:tr>
        <w:trPr>
          <w:trHeight w:val="23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гидравлического сопротив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18</w:t>
            </w:r>
          </w:p>
        </w:tc>
      </w:tr>
      <w:tr>
        <w:trPr>
          <w:trHeight w:val="23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идравлический укло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,001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498</w:t>
            </w:r>
          </w:p>
        </w:tc>
      </w:tr>
      <w:tr>
        <w:trPr>
          <w:trHeight w:val="23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пор магистрального насоса, Нмн,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пор подпорного насоса, Нпн,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ери напора на участке Н, 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5,6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9,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6,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9,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8,37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830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,2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,2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7,2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6,0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6,727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,092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,2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6,3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6,8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0,1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2,330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,69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6,9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4,3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1,7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2,1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0,314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пор развиваемый насосам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=Нпн+ kмнHм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8,2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4,9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1,7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4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8,4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5,1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5,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3,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9,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5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9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1,88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0,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9,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2,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8,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8,62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45,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66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5,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1,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14,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5,36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7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8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3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2,1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95,6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9,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0,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7,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9,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8,84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0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6,6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43,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99,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5,58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45,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33,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45,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82,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45,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2,32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70,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49,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48,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5,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2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9,06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мн=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96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6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50,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4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60,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5,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мещенная характеристика участков нефтепровода и характеристика НПС показана в приложении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совмещенной характеристики (приложение 2) найдем значения подпоров на входе и напоров на выходе каждой НПС. Для первого режима, соответствующего трем работающим магистральным насосам на каждой НПС (режим 3-3-3-3-3), производительность перекачки определяется пересечение характеристики нефтепровода 2 и суммарной характеристики НПС при kм=15, и соответствует значению Q=5708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Подпор на головной НПС-1 равен отрезку ab, а напор на ее выходе равен отрезку ad. Чтобы найти подпор на входе НПС-2, нужно определить разность отрезков ad и ac, то есть из напора на выходе ГНПС-1 вычесть потери напора на первом участке. Величины отрезков, соответствующих подпорам и напорам НПС приведены в таблице 4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 – Напоры и подпоры нефтеперекачивающих станций на режиме 3-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763"/>
        <w:gridCol w:w="1717"/>
        <w:gridCol w:w="1863"/>
      </w:tblGrid>
      <w:tr>
        <w:trPr>
          <w:trHeight w:val="23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фтеперекачивающая станция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работающих магистральных насосов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чение отрезка</w:t>
            </w:r>
          </w:p>
        </w:tc>
      </w:tr>
      <w:tr>
        <w:trPr>
          <w:trHeight w:val="23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пор на входе НП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пор на выходе НПС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НПС-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ленный мет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режим перекачки с тремя работающими магистральными насосами на каждой НПС (режим 3-3-3-3-3). Производительность нефтепровода на этом режиме определим из решения уравнения 3.7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максимально допустимый напор на выходе из насосных станций по формуле 3.7.6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73580" cy="4089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допустимый кавитационный запас на входе в основные насосы по формуле (3.7.7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учетом потерь напора в обвязке насосных станций прим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формуле (3.7.3) определяем напор, развиваемый основными магистральными насосами головной нефтеперекачивающей станци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ор на выходе ГНПС-1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717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формуле (3.7.4) определяем подпор на входе НПС-2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2056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напор на выходе НПС-2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подпор на входе НПС-3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напор на выходе НПС-3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подпор на входе НПС-4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20565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напор на выходе НПС-4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подпор на входе НПС-5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97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напор на выходе НПС-5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456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аблице 5 приведены результаты расчетов подпоров и напоров нефтеперекачивающих станций при различном количестве работающих насосов и их комбинац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5 – Напоры подпоры нефтеперекачивающих станций при различных числах работающих насосов и комбинаций их включ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805"/>
        <w:gridCol w:w="325"/>
        <w:gridCol w:w="326"/>
        <w:gridCol w:w="325"/>
        <w:gridCol w:w="326"/>
        <w:gridCol w:w="325"/>
        <w:gridCol w:w="494"/>
        <w:gridCol w:w="538"/>
        <w:gridCol w:w="581"/>
        <w:gridCol w:w="539"/>
        <w:gridCol w:w="580"/>
        <w:gridCol w:w="539"/>
        <w:gridCol w:w="580"/>
        <w:gridCol w:w="539"/>
        <w:gridCol w:w="580"/>
        <w:gridCol w:w="539"/>
        <w:gridCol w:w="581"/>
        <w:gridCol w:w="438"/>
      </w:tblGrid>
      <w:tr>
        <w:trPr>
          <w:trHeight w:val="2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ж.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насосов</w:t>
            </w:r>
          </w:p>
        </w:tc>
        <w:tc>
          <w:tcPr>
            <w:tcW w:w="1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бинация включения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НПС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С-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уд,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н1, 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нпс1, 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н2, 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нпс2, 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н3, 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нпс3, 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н4, 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нпс4, 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н5, 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нпс5, 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/ч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7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8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4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4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4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207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3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8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7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6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7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53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3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8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7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7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53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3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8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7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7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2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8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7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7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2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8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7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7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5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6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6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1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4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8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3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8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76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5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6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6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1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4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8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76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5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6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6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5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8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5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2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5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8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2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5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8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6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4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7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6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9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06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6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5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7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9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6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1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7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9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1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2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1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7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9,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4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6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7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1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4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7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2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6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59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8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6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83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59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3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3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8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6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4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2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2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03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7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5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7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4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4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2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8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3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2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4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7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2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03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1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8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1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1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5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,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91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2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0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2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5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,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2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0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6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7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,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2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0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6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09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3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,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9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9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2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6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1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59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9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7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2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1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9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9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1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6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1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9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9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2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1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9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9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1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6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1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59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4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3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6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7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3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5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5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35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7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9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3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5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5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35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4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3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9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5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4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3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3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5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1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4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68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1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4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4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1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4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1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4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68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,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92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4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5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,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92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5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,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92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2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,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92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4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5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,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92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,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9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4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9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,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86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4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9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4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9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,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86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4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8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9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,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86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4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40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4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2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40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6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5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2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2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40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4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5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2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2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40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6,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2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,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40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5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8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8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69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4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7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8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,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69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5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3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3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,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4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енные режимы работы нефтепровода в пределах первого эксплуатационного участка, для которых условия (3.7.6) и (3.7.7) выполняютс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Выбор рациональных режимов эксплуатации магистрального нефтепро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дпорные насосы укомплектованы асинхронными электродвигателями ВАОВ800L-4У1, мощностью 2000 кВт, а магистральные насосы – синхронными электродвигателями СДТП3150-2УХЛ 4, мощностью 3150 кВт. Для возможных режимов перекачки определим значения удельных энергозатрат. В качестве примера рассмотрим один из режимов перекачки, например, режим №1 (3-3-3-3-3) с производительностью 5708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формулам (3.2.3) и (3.8.2) определяем напоры и к.п.д. подпорного и магистрального насос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02865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3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403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514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формулам (3.8.3) и (3.8.4) определяем коэффициенты загрузки и к.п.д. электродвигателей подпорного и магистрального насос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178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417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23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формуле (3.8.1) рассчитываем значения потребляемой мощности подпорного и магистрального насосов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131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В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877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дельные затраты на 1 тонну нефти и значение производной для каждого возможного режима перекачки определяем по формулам (3.8.5) и (3.8.11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608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6 – Результаты расчетов механических характеристик подпорного и магистрального насосов и их электродвигателе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92"/>
        <w:gridCol w:w="992"/>
        <w:gridCol w:w="993"/>
        <w:gridCol w:w="992"/>
        <w:gridCol w:w="1019"/>
        <w:gridCol w:w="1020"/>
        <w:gridCol w:w="1019"/>
        <w:gridCol w:w="1020"/>
      </w:tblGrid>
      <w:tr>
        <w:trPr>
          <w:trHeight w:val="34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Eуд/dQ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ηм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ηп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зп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ηэ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ηэп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Nпотр м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потр п</w:t>
            </w:r>
          </w:p>
        </w:tc>
      </w:tr>
      <w:tr>
        <w:trPr>
          <w:trHeight w:val="34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1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9,5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3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1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2,5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3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1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2,5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3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5,9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3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5,9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6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6,4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9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7,1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9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7,1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9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4,4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8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0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8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0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8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2,2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8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2,2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7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4,3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7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4,3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2,0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2,0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2,0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2,0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2,0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6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6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6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7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7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7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7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5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7,7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3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9,4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3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9,4</w:t>
            </w:r>
          </w:p>
        </w:tc>
      </w:tr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1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8,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зависимости удельных энергозатрат от производительности перекачки изображен в приложении 3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езультате проделанного курсового проекта по технологическому расчёту трубопровода, получили данные, позволяющие сделать следующие выводы: для сооружения магистральных трубопроводов применяют трубы из стали марки 17Г1С Волжского трубного завода по ВТЗ ТУ 1104-138100-357-02-96 с высокими механическими свойствами и толщиной стенки 12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ётная производительность нефтепровода Q=5660 м3/ч, в соответствии с этим для оснащения насосных станций применили насосы: основные НМ 5000-210 и три подпорные НПВ 5000-120. Всего по трассе трубопровода расположено 10 насосных станций.   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сегодняшний день роль трубопроводного транспорта в системе НПГ чрезвычайно высока. Этот вид транспорта нефти является основным и одним из самых дешевых, от мест добычи на НПЗ и экспорт. Магистральный трубопровод в то же время позволяет разгрузить железнодорожный транспорт, для других важных перевозок грузов народного хозяй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атриваемый нефтепровод может экономично работать на режимах 1, 2, 7, 12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.И. Тугунов, В.Ф. Новоселов, А.А. Коршак, А.М. Шаммазов. Типовые расчеты при проектировании и эксплуатации нефтебаз и нефтепроводов. Учебное пособие для ВУЗов. - Уфа: ООО «Дизайн ПолиграфСервис», 2002. – 658 с.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А.А. Коршак, А.М. Нечваль. Трубопроводный транспорт нефти, нефтепродуктов и газа: Учебное пособие для системы дополнительного профессионального образования.- Уфа: ООО «ДизайнПолиграфСервис», 2005.-516 с.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НиП 2.05.06-85*. Магистральные трубопроводы/ Госстрой России.: ГП ЦПП, 1997.- 52с.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Г.Г. Васильев., Г.Е. Коробков., А.А. Коршак., и др.; Под ред. С.М. Вайнштока: Учеб. Для ВУЗов: В 2т. – М.: ООО «Недра-Бизнесцентр», 2002. – Т. 1. – 407 с.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А.А. Коршак, А.М. Шаммазов, Г.Е. Коробков и др. Основы трубопроводного транспорта нефтепродуктов. – Уфа: Реактив, 1996. – 158 с.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З.Ф. Исмагилова, К.Ф. Ульшина. «Технологический расчёт магистральных нефтепроводов». Методическое пособие по выполнению курсового проектирования. – Альметьевск: Альметьевский государственный нефтяной институт, 2008. – 6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left="-142" w:right="-1050" w:firstLine="851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8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6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6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76.wmf"/><Relationship Id="rId91" Type="http://schemas.openxmlformats.org/officeDocument/2006/relationships/image" Target="media/image76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76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5:00Z</dcterms:created>
  <dc:creator>Валентин</dc:creator>
  <dc:description/>
  <cp:keywords/>
  <dc:language>en-US</dc:language>
  <cp:lastModifiedBy>SYSTEM</cp:lastModifiedBy>
  <cp:lastPrinted>2009-12-07T23:13:00Z</cp:lastPrinted>
  <dcterms:modified xsi:type="dcterms:W3CDTF">2011-09-26T08:55:00Z</dcterms:modified>
  <cp:revision>2</cp:revision>
  <dc:subject/>
  <dc:title>¬</dc:title>
</cp:coreProperties>
</file>