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университет технологий и управ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 г. Унеч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 xml:space="preserve">по дисциплине: </w:t>
      </w:r>
      <w:r>
        <w:rPr>
          <w:sz w:val="28"/>
          <w:szCs w:val="40"/>
        </w:rPr>
        <w:t>"Технология и оборудование пищевых производств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65" w:leader="none"/>
        </w:tabs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Выполнил: студент 3 курса</w:t>
      </w:r>
    </w:p>
    <w:p>
      <w:pPr>
        <w:pStyle w:val="Normal"/>
        <w:tabs>
          <w:tab w:val="clear" w:pos="708"/>
          <w:tab w:val="left" w:pos="5265" w:leader="none"/>
        </w:tabs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специальность 080502, П. Ф. О.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  <w:t>Коровко П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еча, 2009</w:t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Технология производства карамели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мель — это кондитерские изделия, изготовляемые из карамельной массы с начинкой и без нее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мельную массу готовят увариванием сахаропаточного сиропа. Патоку (или инверт) используют в качестве антикристаллизатора. Готовую карамельную массу охлаждают, добавляют' в нее красители, кислоты и ароматические эссенции, после чего проминают для равномерного распределения добавок, а затем подают в обкаточную машину для образования карамельного батона. При приготовлении карамели с начинкой в карамельный батон вводят начинку. Выходящий из машины карамельный жгут с начинкой внутри (или без нее) проходит через жгутовытяги-ватель, который вытягивает и калибрует его до нужного диаметра. В карамелештампующей машине жгут формуется и разрезается на отдельные изделия. Отформованную карамель подвергают глянцеванию, обсыпке или завертке, расфасовывают в ящики или короба и направляют в экспедицию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мельная масса содержит до 23% редуцирующих веществ, обладающих высокой гигроскопичностью. Чтобы карамель не намокала при хранении, ее поверхность обрабатывают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защиты поверхности различают карамель завернутую и открытую. Открытая карамель для снижения гигроскопичности выпускается с глянцованной поверхностью, дражированной, обсыпной (сахаром-песком или смесью какао-порошка и сахарной пудры), глазированной шоколадной или жировой глазурью. Некоторые сорта карамели изготовляют без обработки поверхности, расфасованной в герметичную (воздухонепроницаемую) тару — жестяную, стеклянную, полиэтиленовую и др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карамели очень велик и включает более 400 наименований. Такое разнообразие достигается путем придания изделиям различного аромата, вкуса, цвета, формы, отделки, введения разнообразных начинок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денцовую карамель выпускают в виде батончиков или подушечек с заверткой каждой штуки (Дюшес, Мятная, Театральная, Барбарис и др.), таблеток с заверткой нескольких штук в тюбики (Спорт, Турист и др.), различных фигур с палочкой-держалкой или без нее (Фигурная, Тюльпанчики, Петушки и др.), а также в виде очень мелких изделий без завертки (Монпансье, Самоцвет, Цветной горошек и др.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карамели с наминками различается в основном по виду начинок, которые готовят двумя способами: увариванием сырья или растиранием и перемешиванием сырья. Характеристика начинок и ассортимент карамели с начинкой приведены в табл. 1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карамели оценивают по состоянию упаковки и завертки, форме, цвету, количеству штук в 1 кг, состоянию поверхности, консистенции начинки, вкусу и аромату. Стандарт предусматривает нормы влажности, содержания редуцирующих веществ и золы, нерастворимой в 10%-ной соляной кислоте, содержания начинки (14—33% — в зависимости от размеров карамели) и глазури, количество осыпавшегося сахара и другого отделочного материала, а также мятой (битой) и полузавернутой карамели. Ограничивается также содержание солей тяжелых металлов, а в изделиях с фруктово-ягодными начинками— содержание сернистой кислоты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стимыми дефектами карамели являются: наличие посторонних привкусов и запахов, пятен на поверхности (неоднородная окраска), трещин, открытых швов; липкая поверхность; деформация; наличие сероватого налета (поседения) на карамели, глазированной шоколадом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мель выпускается завернутой и открытой, расфасованной, весовой или штучной. Карамель открытую упаковывают в тару, исключающую возможность ее увлажнения: жестяные, бумажно-литые или картонные ящики (банки); коробки и ящики, в которые вложены футляры из полимерной пленки; банки и пакеты из полимерных материалов. Карамель открытую с защитной обработкой поверхности, завернутую и расфасованную упаковывают в ящики дощатые, фанерные, из гофрированного картона по 5—22 кг в зависимости от вида карамели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ловия хранения карамели такие же, как и шоколада. Порча карамели при хранении чаще всего вызывается ее увлажнением. При этом образуются липкая поверхность, комки, карамель может потерять форму и растекаться, а карамель с начинками, содержащими жиры, может приобретать неприятный вкус вследствие прогоркания и осаливания жир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сроки хранения карамельных изделий в зависимости от их состава, обработки поверхности, наличия или отсутствия завертки и характера упаковки колеблются от 15 дней (для фигур) до года (для леденцовой карамели, упакованной для районов Крайнего Севера и Арктики)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Таблица.</w:t>
      </w:r>
      <w:r>
        <w:rPr/>
        <w:t xml:space="preserve"> Характеристика начинок и ассортимент карамели с начинкой.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4601"/>
        <w:gridCol w:w="2671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 начинк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арактеристика начинок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сортимент карамели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готовленные путем уваривания сырь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уктово-ягодна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тертую плодово-ягодную мякоть уваривают с сахаром и патокой до влажности 14—19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брикос, Апельсин, Брусника, Вишня, Десертная, Фруктово-ягодная смесь, Фрук-тово-ягодный букет, Яблоко и др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мадна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аренный сахаропаточный сироп сбивают с различными добавками. В качестве вкусовых добавок в начинку вводят фруктовые и ягодные заготовки, тертый орех, какао-порошок, молоко и др.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монная, Бим-Бом, Мечта, Помадная и цр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керна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уваренный сахаропаточный сироп добавляют после охлаждения смесь, состоящую из лимонной кислоты, красителя, вина или спирта, эссенции. Консистенция сиропообразна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рктика, Бенедектин, Ликерная, Ромовая, Спотыкач, Студенческая и др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чна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харопаточный сироп уваривают с молоком и различными добавками: кофе, какао тертым, орехом тертым, фруктово-ягодными заготовками и др. Консистенция жидкой тянуч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лина со сливками, Клубника со сливками,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-му и др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дова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аривают сахаропаточный сироп, в конце уваривания добавляют натуральный мед и различные добавки (протертые фрукты и ягоды и др.). Влажность — 14—18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челка, Золотой улей, Медовая подушечка и Др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готовленные путем растирания и перемешивания сырья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ципанова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родная мягкая масса, получаемая растиранием необжаренного орехового ядра или масличных семян с сахаром или горячим сиропом и жиром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олотая рыбка, Марципан и др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рехова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нородная масса, получаемая из растертого обжаренного орехового ядра или масличных семян, смешанная с сахаром и жиром. Иногда 10% орехов заменяют тертым какао и получают шоколадно-ореховую начинку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йкал, Кубанская, Крабы, Южная и др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ляно-сахарна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хладительная масса из сахарной пудры, смешанной с кокосовым маслом; обладает прохладительным вкусом, легко тает во рту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ярная, Прохладительная, Снежок, (Свежесть, Северное сияние, Молодежная и др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бивна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харопаточный сироп, взбитый с яичными белками или другими пенообразующими веществами. Для -некоторых сортов в сироп добавляют фрукты и ягоды, пищевые кислоты, красители, спирт, вин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ный мак, Лакомка, Янтарь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Шоколадно-ореховая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Однородная масса, получаемая растиранием орехов и какао-бобов с сахаром и добавлением 10% какао-масл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тласные подушечки, Гусиные лапки, Раковые шейки, Рачки, Сибирь, Уральская, Дубок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укурузна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учают путем растирания обжаренной кукурузной муки, сахара, патоки, жира и какао-продукт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ерсонская, Шахтерская 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войная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околадно-ореховая и сбивная Шоколадно-ореховая и ликерная Шоколадно-ореховая и марципановая Прохладительная и фруктово-ягодна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тичье молоко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реванская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тушок</w:t>
            </w:r>
          </w:p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рмен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гкая карамель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инка такой карамели имеет повышенную влажность; при хранении влага перераспределяется между начинкой и оболочкой и придает последней мягкую консистенцию. Мягкую карамель выпускают неглазированной и глазированной шоколадной глазурью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ужба, Цитрусовая, Московская, Львовска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1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технико – экономический расчет концентрирования томат – пасты в однокорпусной и двукорпусной выпарных установках. Выполнить блок – схему однокорпусной установки. Определить в обоих случаях капитальные затраты, расходы на амортизацию, обслуживания, стоимость греющего пара. G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2800, х</w:t>
      </w:r>
      <w:r>
        <w:rPr>
          <w:sz w:val="28"/>
          <w:szCs w:val="20"/>
        </w:rPr>
        <w:t xml:space="preserve">н </w:t>
      </w:r>
      <w:r>
        <w:rPr>
          <w:sz w:val="28"/>
          <w:szCs w:val="28"/>
        </w:rPr>
        <w:t>= 6%, х</w:t>
      </w:r>
      <w:r>
        <w:rPr>
          <w:sz w:val="28"/>
          <w:szCs w:val="20"/>
        </w:rPr>
        <w:t>к</w:t>
      </w:r>
      <w:r>
        <w:rPr>
          <w:sz w:val="28"/>
          <w:szCs w:val="28"/>
        </w:rPr>
        <w:t xml:space="preserve"> = 30%, Р</w:t>
      </w:r>
      <w:r>
        <w:rPr>
          <w:sz w:val="28"/>
          <w:szCs w:val="20"/>
        </w:rPr>
        <w:t>гр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2 МПа, Р</w:t>
      </w:r>
      <w:r>
        <w:rPr>
          <w:sz w:val="28"/>
          <w:szCs w:val="28"/>
          <w:vertAlign w:val="subscript"/>
        </w:rPr>
        <w:t xml:space="preserve">конд </w:t>
      </w:r>
      <w:r>
        <w:rPr>
          <w:sz w:val="28"/>
          <w:szCs w:val="28"/>
        </w:rPr>
        <w:t>= 0,009МП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ыпаренной воды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(1 - х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, кг/ч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=2800(1 - 6/30)=2240 кг/ч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начальная концентрация, % масс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- начальная концентрация, % масс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упаренного раствора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W, кг/ч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2800-2240 = 560 кг/ч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разность температур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конд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t 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119,6 – 45,4 = 74,2ºС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ы греющего пара при 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и вторичного пара при Р</w:t>
      </w:r>
      <w:r>
        <w:rPr>
          <w:sz w:val="28"/>
          <w:szCs w:val="28"/>
          <w:vertAlign w:val="subscript"/>
        </w:rPr>
        <w:t>конд</w:t>
      </w:r>
      <w:r>
        <w:rPr>
          <w:sz w:val="28"/>
          <w:szCs w:val="28"/>
        </w:rPr>
        <w:t xml:space="preserve"> МПа находим по таблице насыщенного водяного пар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 разность температур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t 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=t 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- Σ∆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t 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74,2 - 16,3 = 57,9º С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мпературную депрессию∆ 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принимаем равной 4,5°С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идростатическую ∆гс = 10-12° С; ∆г = 1,8° С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определяем по упрощенной формуле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=W*r, к Дж/час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Q=2240*2390*10</w:t>
      </w:r>
      <w:r>
        <w:rPr>
          <w:sz w:val="28"/>
          <w:sz w:val="28"/>
          <w:szCs w:val="28"/>
          <w:lang w:bidi="he-IL"/>
        </w:rPr>
        <w:t>ֿ</w:t>
      </w:r>
      <w:r>
        <w:rPr>
          <w:sz w:val="28"/>
          <w:szCs w:val="28"/>
        </w:rPr>
        <w:t>³ = 5353,6 к Дж/час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D=1,1 W * r / (i" - i '),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час</w:t>
      </w:r>
      <w:r>
        <w:rPr>
          <w:sz w:val="28"/>
          <w:szCs w:val="28"/>
          <w:lang w:val="en-US"/>
        </w:rPr>
        <w:t>;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=1,1 *2240 * 2,390 / (2,710 – 0,5024)= 2667,6 кг/час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где r- теплота парообразования при Р</w:t>
      </w:r>
      <w:r>
        <w:rPr>
          <w:sz w:val="28"/>
          <w:szCs w:val="28"/>
          <w:vertAlign w:val="subscript"/>
        </w:rPr>
        <w:t>конд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i" и i' - энтальпии греющего пара и конденсата при 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находим по таблице насыщенного водяного пара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удельный расход греющего пара d= кг пара / кг вып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ды , 1,1/1,2, d= 0,917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плопередачи принимаем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 800 - 100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ад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поверхности теплопередачи выпарного аппарат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=Q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 (К*∆t 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*3600), м</w:t>
      </w:r>
      <w:r>
        <w:rPr>
          <w:sz w:val="28"/>
          <w:szCs w:val="28"/>
          <w:vertAlign w:val="superscript"/>
        </w:rPr>
        <w:t>2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=5353,6 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(800* 57,9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3600)= 0,0321 м</w:t>
      </w:r>
      <w:r>
        <w:rPr>
          <w:sz w:val="28"/>
          <w:szCs w:val="28"/>
          <w:vertAlign w:val="superscript"/>
        </w:rPr>
        <w:t>2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личество труб в аппарате: n= F/π *d*l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n= 0,0321/3,14*199,5*0,6=0,0049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 и l - диаметр и длина труб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d= 57*3,5 мм, l = 3:5 м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греющей камеры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=(1,3/1,5)*(в-1)t+4d</w:t>
      </w:r>
      <w:r>
        <w:rPr>
          <w:sz w:val="28"/>
          <w:szCs w:val="28"/>
          <w:vertAlign w:val="subscript"/>
        </w:rPr>
        <w:t>вп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=(1,3/1,5)*( 0,578 v 4*0,0049 – 1)0,048+4*0,917 = 4,8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t-шаг разбивки труб, t=0,048 м, в=0,578 v 4n - 1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диаметр сепаратора выпарного аппарат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=1,5D</w:t>
      </w:r>
      <w:r>
        <w:rPr>
          <w:sz w:val="28"/>
          <w:szCs w:val="28"/>
          <w:vertAlign w:val="subscript"/>
        </w:rPr>
        <w:t>k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=1,5*4,8= 7,2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сепаратор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(1/1,25) D</w:t>
      </w:r>
      <w:r>
        <w:rPr>
          <w:sz w:val="28"/>
          <w:szCs w:val="28"/>
          <w:vertAlign w:val="subscript"/>
        </w:rPr>
        <w:t>c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(1/1,25) 7,2 = 5,76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M*S</w:t>
      </w:r>
      <w:r>
        <w:rPr>
          <w:sz w:val="28"/>
          <w:szCs w:val="28"/>
          <w:vertAlign w:val="subscript"/>
        </w:rPr>
        <w:t xml:space="preserve">c 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383*15000=2074500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отность стали с=78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стенки греющих труб - 3,5мм 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Амортизация</w:t>
      </w:r>
      <w:r>
        <w:rPr>
          <w:sz w:val="28"/>
          <w:szCs w:val="28"/>
        </w:rPr>
        <w:t xml:space="preserve"> - это планомерный процесс переноса стоимости средств труда по мере их износа на производимый с их помощью продукт. Амортизация является денежным выражением физического и морального износа основных средств. Сумма начисленной за время функционирования основных средств амортизации должна быть равна их первоначальной (восстановительной) стоимости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мортизационные затраты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73410 руб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стоимость греющего пара S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D*S</w:t>
      </w:r>
      <w:r>
        <w:rPr>
          <w:sz w:val="28"/>
          <w:szCs w:val="28"/>
          <w:vertAlign w:val="subscript"/>
        </w:rPr>
        <w:t>п</w:t>
      </w:r>
      <w:r>
        <w:br w:type="page"/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3,7 *8000=29600 руб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+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+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3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2074500 </w:t>
      </w:r>
      <w:r>
        <w:rPr>
          <w:bCs/>
          <w:sz w:val="28"/>
          <w:szCs w:val="28"/>
        </w:rPr>
        <w:t xml:space="preserve">+ </w:t>
      </w:r>
      <w:r>
        <w:rPr>
          <w:sz w:val="28"/>
          <w:szCs w:val="28"/>
        </w:rPr>
        <w:t xml:space="preserve">373410 </w:t>
      </w:r>
      <w:r>
        <w:rPr>
          <w:bCs/>
          <w:sz w:val="28"/>
          <w:szCs w:val="28"/>
        </w:rPr>
        <w:t>+</w:t>
      </w:r>
      <w:r>
        <w:rPr>
          <w:sz w:val="28"/>
          <w:szCs w:val="28"/>
        </w:rPr>
        <w:t>296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=2477510 руб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верхность теплопередачи в двухкорпусной выпарной установке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*F</w:t>
      </w:r>
      <w:r>
        <w:rPr>
          <w:sz w:val="28"/>
          <w:szCs w:val="28"/>
          <w:vertAlign w:val="subscript"/>
        </w:rPr>
        <w:t>1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76,8 м</w:t>
      </w:r>
      <w:r>
        <w:rPr>
          <w:sz w:val="28"/>
          <w:szCs w:val="28"/>
          <w:vertAlign w:val="superscript"/>
        </w:rPr>
        <w:t>2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греющего пара в 2-х корпусной выпарной установке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= 0,55 (кг пара/кг воды)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= 0,55 *0,917 = 0,504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греющего пара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=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r ; 4000 * 2390 =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= 9560000Дж/час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количество выпаренной воды водном корпусе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ить расчет производственных рецептур и оборудования для выпечки формового ржано –пшеничного хлеба масс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=1,7 кг. Суточная производитель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, кг/сутки. Выход хлеба составляет 150 кг из 100 кг муки. Выполнить схему боксовой печи по своим расчетам. Рс = 2600 кг/сутки. Рецептура на 100 кг: мука ржаная 60 кг, соль 1,4 кг, дрожжи 0,5 кг, лактобактерии 4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рядок расчет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точная производитель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, кг/сутк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ая производительность, кг 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7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01" r="-3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Рч 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00/</w:t>
      </w:r>
      <w:r>
        <w:rPr>
          <w:sz w:val="28"/>
          <w:szCs w:val="28"/>
        </w:rPr>
        <w:t>24 = 108,3 кг 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муки, кг/ч </w:t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08990" cy="494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хл</w:t>
      </w:r>
      <w:r>
        <w:rPr>
          <w:sz w:val="28"/>
          <w:szCs w:val="28"/>
        </w:rPr>
        <w:t xml:space="preserve"> – выход хлеб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ч = 100*108,3/ 150 = 72,2 кг 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жаной муке, если выпекают с валкой муки 60%, 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2035" cy="454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2,2*60/ 100 = 43,3 кг 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- количество муки по рецептуре, к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муке 1</w:t>
      </w:r>
      <w:r>
        <w:rPr>
          <w:sz w:val="28"/>
          <w:szCs w:val="28"/>
          <w:vertAlign w:val="superscript"/>
        </w:rPr>
        <w:t>ого</w:t>
      </w:r>
      <w:r>
        <w:rPr>
          <w:sz w:val="28"/>
          <w:szCs w:val="28"/>
        </w:rPr>
        <w:t xml:space="preserve"> сорта, 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ч¹ = Мч – Мч рж ; Мч¹ = 72,2 - 43,3=28,9 кг 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уки на закваску, кг/ч. Принимаем количество закваски 3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2180" cy="492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Мз = 72,2*30/ 100 = 21,7 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закваски, 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53795" cy="557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- влажность му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влажность закваски, принимаем согласно ТУ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з =21,7* (100-10)/(100-50) = 39,1 кг/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емкости для брожения закваски необходимой для замеса теста на часовую выработку, 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1415" cy="50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K- коэффициент увеличения объема, K =2,5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Б.З </w:t>
      </w:r>
      <w:r>
        <w:rPr>
          <w:sz w:val="28"/>
          <w:szCs w:val="28"/>
        </w:rPr>
        <w:t>- продолжительность брожения, τ</w:t>
      </w:r>
      <w:r>
        <w:rPr>
          <w:sz w:val="28"/>
          <w:szCs w:val="28"/>
          <w:vertAlign w:val="subscript"/>
        </w:rPr>
        <w:t xml:space="preserve">Б.З </w:t>
      </w:r>
      <w:r>
        <w:rPr>
          <w:sz w:val="28"/>
          <w:szCs w:val="28"/>
        </w:rPr>
        <w:t>=1,1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плотность закваски после брожения, 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800 кг/м 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44"/>
          <w:lang w:val="en-US"/>
        </w:rPr>
        <w:t>V</w:t>
      </w:r>
      <w:r>
        <w:rPr>
          <w:sz w:val="28"/>
          <w:szCs w:val="44"/>
        </w:rPr>
        <w:t>об = ( 39,1* 1</w:t>
      </w:r>
      <w:r>
        <w:rPr>
          <w:sz w:val="28"/>
          <w:szCs w:val="44"/>
          <w:lang w:val="en-US"/>
        </w:rPr>
        <w:t>,</w:t>
      </w:r>
      <w:r>
        <w:rPr>
          <w:sz w:val="28"/>
          <w:szCs w:val="44"/>
        </w:rPr>
        <w:t xml:space="preserve">1*2500) </w:t>
      </w:r>
      <w:r>
        <w:rPr>
          <w:sz w:val="28"/>
          <w:szCs w:val="44"/>
          <w:lang w:val="en-US"/>
        </w:rPr>
        <w:t>/</w:t>
      </w:r>
      <w:r>
        <w:rPr>
          <w:sz w:val="28"/>
          <w:szCs w:val="44"/>
        </w:rPr>
        <w:t xml:space="preserve"> 800 = 122,2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емкости для приготовления закваски с учетом ее возобновления, 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6005" cy="2908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б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о = 122,2*2 = 244,4 л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емкости для брожения теста, 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8240" cy="547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 плотность полуфабрикатов, 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400 кг/м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 коэффициент, учитывающий изменение объема, примем К=1;</w:t>
        <w:tab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τ 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продолжительность брожения, τ 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1 ч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т </w:t>
      </w:r>
      <w:r>
        <w:rPr>
          <w:b/>
          <w:sz w:val="28"/>
          <w:szCs w:val="28"/>
        </w:rPr>
        <w:t>= (</w:t>
      </w:r>
      <w:r>
        <w:rPr>
          <w:sz w:val="28"/>
          <w:szCs w:val="28"/>
        </w:rPr>
        <w:t xml:space="preserve">72,2*10³*1*1)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400 = 180,5 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емкость тестомесильной машины, 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5720" cy="595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6640" cy="470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τ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родолжительность выпечки, τ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70 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зам = (72,2*70)/ 60 = 84,2 кг ; </w:t>
      </w:r>
      <w:r>
        <w:rPr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.м = (84,2*1000)/ 400 = 210,5 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емкости и размеров пекарной камеры боксовой печи. Разме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для выпечки хлеба: высота – 120 мм, ширина – 250 мм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278 мм. Зазор между формами примем 3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заготовок, загружаемых одновременно в печ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3625" cy="612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шт.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2600*70)/(24*60*1,7) = 74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карную камеру укладываются в глубину 3 заготовки, а по дли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´. Итого 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´ заготовок в одной секции пекарной камеры. Примем три пекарных камеры в печи. Тогда в печь одновременно загружа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2630" cy="347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60400" cy="351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4/9 = 8 шт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сса хлеба состави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2805" cy="283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М = 1,7 *74 = 125,8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убина пекарной камеры с учетом зазоров между формами стенками составит </w:t>
      </w:r>
      <w:r>
        <w:rPr>
          <w:sz w:val="28"/>
          <w:szCs w:val="28"/>
        </w:rPr>
        <w:drawing>
          <wp:inline distT="0" distB="0" distL="0" distR="0">
            <wp:extent cx="1473835" cy="1670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где 30 мм это зазор между формами и стенками. Принимаем глубину пекарной камеры b=10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пекарной камеры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432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50*8+ 30(8+1) = 2270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объем пекарной камеры печи в данном случа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933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р = 0,28*3*2270*1 = 1906,8 м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ысота одной пекарной камеры 0,28 м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ая высота печи не должна превышать 2,1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считываем производительность печи. Производительность печи в сутки будет равна, кг/ сут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8080" cy="3187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Рс = 125,8*24*60/70 = 2587,9 кг/ су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07:00Z</dcterms:created>
  <dc:creator>Admin</dc:creator>
  <dc:description/>
  <cp:keywords/>
  <dc:language>en-US</dc:language>
  <cp:lastModifiedBy>SYSTEM</cp:lastModifiedBy>
  <dcterms:modified xsi:type="dcterms:W3CDTF">2011-09-25T21:07:00Z</dcterms:modified>
  <cp:revision>2</cp:revision>
  <dc:subject/>
  <dc:title>Карамель </dc:title>
</cp:coreProperties>
</file>