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/>
        <w:t>Содержание</w:t>
      </w:r>
    </w:p>
    <w:p>
      <w:pPr>
        <w:pStyle w:val="Style10"/>
        <w:rPr/>
      </w:pPr>
      <w:r>
        <w:rPr/>
      </w:r>
    </w:p>
    <w:p>
      <w:pPr>
        <w:pStyle w:val="Style10"/>
        <w:ind w:hanging="0"/>
        <w:jc w:val="left"/>
        <w:rPr/>
      </w:pPr>
      <w:r>
        <w:rPr/>
        <w:t>Введение</w:t>
      </w:r>
    </w:p>
    <w:p>
      <w:pPr>
        <w:pStyle w:val="Style10"/>
        <w:ind w:hanging="0"/>
        <w:jc w:val="left"/>
        <w:rPr/>
      </w:pPr>
      <w:r>
        <w:rPr/>
        <w:t>Нормативно техническая документация</w:t>
      </w:r>
    </w:p>
    <w:p>
      <w:pPr>
        <w:pStyle w:val="Style10"/>
        <w:ind w:hanging="0"/>
        <w:jc w:val="left"/>
        <w:rPr/>
      </w:pPr>
      <w:r>
        <w:rPr/>
        <w:t>1. Технологическая часть</w:t>
      </w:r>
    </w:p>
    <w:p>
      <w:pPr>
        <w:pStyle w:val="Style10"/>
        <w:ind w:hanging="0"/>
        <w:jc w:val="left"/>
        <w:rPr/>
      </w:pPr>
      <w:r>
        <w:rPr/>
        <w:t>1.1 Обоснование выбора моделей</w:t>
      </w:r>
    </w:p>
    <w:p>
      <w:pPr>
        <w:pStyle w:val="Style10"/>
        <w:ind w:hanging="0"/>
        <w:jc w:val="left"/>
        <w:rPr/>
      </w:pPr>
      <w:r>
        <w:rPr/>
        <w:t>1.2 Техническое описание</w:t>
      </w:r>
    </w:p>
    <w:p>
      <w:pPr>
        <w:pStyle w:val="Style10"/>
        <w:ind w:hanging="0"/>
        <w:jc w:val="left"/>
        <w:rPr/>
      </w:pPr>
      <w:r>
        <w:rPr/>
        <w:t>1.3 Выбор и обоснование материалов</w:t>
      </w:r>
    </w:p>
    <w:p>
      <w:pPr>
        <w:pStyle w:val="Style10"/>
        <w:ind w:hanging="0"/>
        <w:jc w:val="left"/>
        <w:rPr/>
      </w:pPr>
      <w:r>
        <w:rPr/>
        <w:t>1.3.1 Характеристика материалов</w:t>
      </w:r>
    </w:p>
    <w:p>
      <w:pPr>
        <w:pStyle w:val="Style10"/>
        <w:ind w:hanging="0"/>
        <w:jc w:val="left"/>
        <w:rPr/>
      </w:pPr>
      <w:r>
        <w:rPr/>
        <w:t>1.4 Обоснование выбора методов обработки и оборудования</w:t>
      </w:r>
    </w:p>
    <w:p>
      <w:pPr>
        <w:pStyle w:val="Style10"/>
        <w:ind w:hanging="0"/>
        <w:jc w:val="left"/>
        <w:rPr/>
      </w:pPr>
      <w:r>
        <w:rPr/>
        <w:t>1.4.4 Технологическая характеристика оборудования</w:t>
      </w:r>
    </w:p>
    <w:p>
      <w:pPr>
        <w:pStyle w:val="Style10"/>
        <w:ind w:hanging="0"/>
        <w:jc w:val="left"/>
        <w:rPr/>
      </w:pPr>
      <w:r>
        <w:rPr/>
        <w:t>1.5 Технологическая последовательность обработки изделий</w:t>
      </w:r>
    </w:p>
    <w:p>
      <w:pPr>
        <w:pStyle w:val="Style10"/>
        <w:ind w:hanging="0"/>
        <w:jc w:val="left"/>
        <w:rPr/>
      </w:pPr>
      <w:r>
        <w:rPr/>
        <w:t>2 Организация производства</w:t>
      </w:r>
    </w:p>
    <w:p>
      <w:pPr>
        <w:pStyle w:val="Style10"/>
        <w:ind w:hanging="0"/>
        <w:jc w:val="left"/>
        <w:rPr/>
      </w:pPr>
      <w:r>
        <w:rPr/>
        <w:t>2.1 Предварительный расчет потока</w:t>
      </w:r>
    </w:p>
    <w:p>
      <w:pPr>
        <w:pStyle w:val="Style10"/>
        <w:ind w:hanging="0"/>
        <w:jc w:val="left"/>
        <w:rPr/>
      </w:pPr>
      <w:r>
        <w:rPr/>
        <w:t>2.2 Обоснование Выбора типа потока</w:t>
      </w:r>
    </w:p>
    <w:p>
      <w:pPr>
        <w:pStyle w:val="Style10"/>
        <w:ind w:hanging="0"/>
        <w:jc w:val="left"/>
        <w:rPr/>
      </w:pPr>
      <w:r>
        <w:rPr/>
        <w:t>2.3 Расчет условий согласования времени операций.</w:t>
      </w:r>
    </w:p>
    <w:p>
      <w:pPr>
        <w:pStyle w:val="Style10"/>
        <w:ind w:hanging="0"/>
        <w:jc w:val="left"/>
        <w:rPr/>
      </w:pPr>
      <w:r>
        <w:rPr/>
        <w:t>2.4 Технологическая схема потока</w:t>
      </w:r>
    </w:p>
    <w:p>
      <w:pPr>
        <w:pStyle w:val="Style10"/>
        <w:ind w:hanging="0"/>
        <w:jc w:val="left"/>
        <w:rPr/>
      </w:pPr>
      <w:r>
        <w:rPr/>
        <w:t>2.5 Анализ технологической схемы потока</w:t>
      </w:r>
    </w:p>
    <w:p>
      <w:pPr>
        <w:pStyle w:val="Style10"/>
        <w:ind w:hanging="0"/>
        <w:jc w:val="left"/>
        <w:rPr/>
      </w:pPr>
      <w:r>
        <w:rPr/>
        <w:t>2.5.1 Анализ коэффициентов согласования по секциям и по потоку в целом</w:t>
      </w:r>
    </w:p>
    <w:p>
      <w:pPr>
        <w:pStyle w:val="Style10"/>
        <w:ind w:hanging="0"/>
        <w:jc w:val="left"/>
        <w:rPr/>
      </w:pPr>
      <w:r>
        <w:rPr/>
        <w:t>2.5.2 Анализ сводной таблицы основных рабочих в потоке . Сводная таблица оборудования и рабочих мест потока</w:t>
      </w:r>
    </w:p>
    <w:p>
      <w:pPr>
        <w:pStyle w:val="Style10"/>
        <w:ind w:hanging="0"/>
        <w:jc w:val="left"/>
        <w:rPr/>
      </w:pPr>
      <w:r>
        <w:rPr/>
        <w:t>2.6 Технико-экономические показатели потока</w:t>
      </w:r>
    </w:p>
    <w:p>
      <w:pPr>
        <w:pStyle w:val="Style10"/>
        <w:ind w:hanging="0"/>
        <w:jc w:val="left"/>
        <w:rPr/>
      </w:pPr>
      <w:r>
        <w:rPr/>
        <w:t>Заключение</w:t>
      </w:r>
    </w:p>
    <w:p>
      <w:pPr>
        <w:pStyle w:val="Style10"/>
        <w:ind w:hanging="0"/>
        <w:jc w:val="left"/>
        <w:rPr/>
      </w:pPr>
      <w:r>
        <w:rPr/>
        <w:t>Список литературы</w:t>
      </w:r>
    </w:p>
    <w:p>
      <w:pPr>
        <w:pStyle w:val="Style10"/>
        <w:ind w:hanging="0"/>
        <w:jc w:val="left"/>
        <w:rPr/>
      </w:pPr>
      <w:r>
        <w:rPr/>
        <w:t>Приложение 1</w:t>
      </w:r>
    </w:p>
    <w:p>
      <w:pPr>
        <w:pStyle w:val="Style10"/>
        <w:ind w:hanging="0"/>
        <w:jc w:val="left"/>
        <w:rPr/>
      </w:pPr>
      <w:r>
        <w:rPr/>
        <w:t>Приложение 2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Введение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Культура одежды является наиболее индивидуальной формой материальной культуры народа. В одежде находит отражение и его духовная культура, воплощены представления об удобстве, целесообразности, красоте тела, души и окружающего мира.</w:t>
      </w:r>
    </w:p>
    <w:p>
      <w:pPr>
        <w:pStyle w:val="Style10"/>
        <w:rPr/>
      </w:pPr>
      <w:r>
        <w:rPr/>
        <w:t>В течение всей истории существования человечества люди создавали для себя одежду, внося свой вклад в этот мгновенный процесс. Именно этот вид творчества был наиболее близок большинству людей, так как в нем каждый мог проявить свое мастерство, фантазию, понимание прекрасного.</w:t>
      </w:r>
    </w:p>
    <w:p>
      <w:pPr>
        <w:pStyle w:val="Style10"/>
        <w:rPr/>
      </w:pPr>
      <w:r>
        <w:rPr/>
        <w:t>Истоки одежды уходят глубоко в века, уже тридцать тысяч лет назад люди умели пользоваться различными природными материалами для создания одежды и украшений. Их многообразие достигалось посредством использования кожи, меха, кары деревьев и других материалов растительного происхождения, костей и зубов животных, перьев птиц и разноцветных камней. Издревле люди научились выделывать кожу и обрабатывать меха, прясть пряжу из волокон шерсти льна.</w:t>
      </w:r>
    </w:p>
    <w:p>
      <w:pPr>
        <w:pStyle w:val="Style10"/>
        <w:rPr/>
      </w:pPr>
      <w:r>
        <w:rPr/>
        <w:t>Своеобразие одежды разных народов зависело от различных условий, климата, образа жизни основных занятий, доступных материалов и систем религиозных представлений.</w:t>
      </w:r>
    </w:p>
    <w:p>
      <w:pPr>
        <w:pStyle w:val="Style10"/>
        <w:rPr/>
      </w:pPr>
      <w:r>
        <w:rPr/>
        <w:t>Одежда жителей теплых стран должна была уберегать человека от вредных солнечных лучей, дождя и других воздействий окружающей среды на организм человека. Одежда северных народов должна защищать от снега и мороза.</w:t>
      </w:r>
    </w:p>
    <w:p>
      <w:pPr>
        <w:pStyle w:val="Style10"/>
        <w:rPr/>
      </w:pPr>
      <w:r>
        <w:rPr/>
        <w:t>Со времен своего возникновения, одежда кроме утилитарной выполняла еще социальную и эстетическую функции. По костюму владельца всегда можно было точно указать, какую ступень в обществе он занимает, догадаться о его достатке и ряде занятий. Достигалось разными средствами -от различных орнаментов рисунка на коже дикарей, формы и материалов украшений до качества тканей, мехов, покроя и цвета костюма, богатства его отделки и совершенства исполнения.</w:t>
      </w:r>
    </w:p>
    <w:p>
      <w:pPr>
        <w:pStyle w:val="Style10"/>
        <w:rPr/>
      </w:pPr>
      <w:r>
        <w:rPr/>
        <w:t>И в настоящее время костюм может дать достаточно много информации о своем владельце, несмотря на значительное ослабление социальной функции одежды. Но, как и прежде, велика ее эстетическая роль. Благодаря одежде человек может изменять свой внешний вид, скрыть недостатки и подчеркнуть достоинства внешности, продемонстрировать свой вкус.</w:t>
      </w:r>
    </w:p>
    <w:p>
      <w:pPr>
        <w:pStyle w:val="Style10"/>
        <w:rPr/>
      </w:pPr>
      <w:r>
        <w:rPr/>
        <w:t>Женщина всегда понимала, что ее оценивают не только по уму, характеру, хозяйственным навыкам, но и по умению одеваться. Поэтому женщины всего мира тратят достаточно много времени, сил и средств, чтобы всегда хорошо выглядеть.</w:t>
      </w:r>
    </w:p>
    <w:p>
      <w:pPr>
        <w:pStyle w:val="Style10"/>
        <w:rPr/>
      </w:pPr>
      <w:r>
        <w:rPr/>
        <w:t>Научиться шить самостоятельно удается не всем женщинам. Конечно, было бы прекрасно, если в этом процессе вы могли бы рассчитывать на помощь специалистов, но это, к сожалению, не всегда возможно.</w:t>
      </w:r>
    </w:p>
    <w:p>
      <w:pPr>
        <w:pStyle w:val="Style10"/>
        <w:rPr/>
      </w:pPr>
      <w:r>
        <w:rPr/>
        <w:t>Швейная промышленность является одной из крупнейших отраслей легкой промышленности.</w:t>
      </w:r>
    </w:p>
    <w:p>
      <w:pPr>
        <w:pStyle w:val="Style10"/>
        <w:rPr/>
      </w:pPr>
      <w:r>
        <w:rPr/>
        <w:t>При проектировании одежды должны быть использованы последние достижения науки, техники и прикладного искусства. Выбранные конструктивные решения, соответствующие созданию имеющих высокие эстетические свойства, высокие требования, можно удовлетворить постоянно совершенствую технологию пошива изделия.</w:t>
      </w:r>
    </w:p>
    <w:p>
      <w:pPr>
        <w:pStyle w:val="Style10"/>
        <w:rPr/>
      </w:pPr>
      <w:r>
        <w:rPr/>
        <w:t>При этом повышение эффективности процессов изготовления одежды может быть достигнуто за счет использования прогрессивных способов обработки. Для производства высококачественных изделий необходимо хорошо знать строение и свойства материалов, их изменения под воздействием факторов швейного производства. Необходимо научиться выполнять работы: технологических процессов изготовления швейных изделий, определять их ТЭП, осуществлять планировку агрегатов, пользоваться справочной литературой.</w:t>
      </w:r>
    </w:p>
    <w:p>
      <w:pPr>
        <w:pStyle w:val="Style10"/>
        <w:rPr/>
      </w:pPr>
      <w:r>
        <w:rPr/>
        <w:t>Главная задача швейной промышленности – удовлетворение потребности людей в одежде высокого качества и разнообразного ассортимента. Решение этой задачи осуществляется на основе повышенной эффективности производства, ускорения научно – технического прогресса, роста производительности труда, всемерного улучшения качества работы, совершенствования труда и производства.</w:t>
      </w:r>
    </w:p>
    <w:p>
      <w:pPr>
        <w:pStyle w:val="Style10"/>
        <w:rPr/>
      </w:pPr>
      <w:r>
        <w:rPr/>
        <w:t>Технология современного швейного производства все более становится механической, ее эффективность в первую очередь зависит от применяемого оборудования.</w:t>
      </w:r>
    </w:p>
    <w:p>
      <w:pPr>
        <w:pStyle w:val="Style10"/>
        <w:rPr/>
      </w:pPr>
      <w:r>
        <w:rPr/>
        <w:t>Целью данной курсовой работы является разработка технологической последовательности по изготовлению женского комплекта с применением новейшего высокопроизводительного оборудования и усовершенствованных методов обработки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Нормативно техническая документация ГОСТы, ОСТы, применяемые для пошива изделия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Одежда платьево - блузочного ассортимента общие технические условия ГОСТ 2594 – 91.</w:t>
      </w:r>
    </w:p>
    <w:p>
      <w:pPr>
        <w:pStyle w:val="Style10"/>
        <w:rPr/>
      </w:pPr>
      <w:r>
        <w:rPr/>
        <w:t>Настоящий стандарт распространен на женскую одежду и верхнюю одежду для девочек платьево – блузочного ассортимента: платья, блузки, юбки, сарафаны и другие аналогичные изделия данной группы.</w:t>
      </w:r>
    </w:p>
    <w:p>
      <w:pPr>
        <w:pStyle w:val="Style10"/>
        <w:rPr/>
      </w:pPr>
      <w:r>
        <w:rPr/>
        <w:t>Стандарт не распространяется на изделия, изготовляемые по индивидуальным заказам и для военнослужащих.</w:t>
      </w:r>
    </w:p>
    <w:p>
      <w:pPr>
        <w:pStyle w:val="Style10"/>
        <w:rPr/>
      </w:pPr>
      <w:r>
        <w:rPr/>
        <w:t>По размерам изделия должны соответствоватьтребованиям ГОСТ 17 - 522, ГОСТ 17 - 916 и ОСТ 17 – 326.</w:t>
      </w:r>
    </w:p>
    <w:p>
      <w:pPr>
        <w:pStyle w:val="Style10"/>
        <w:rPr/>
      </w:pPr>
      <w:r>
        <w:rPr/>
        <w:t>ГОСТ 12807 – 88 изделия швейные. Классификация стежков, строчек и швов.</w:t>
      </w:r>
    </w:p>
    <w:p>
      <w:pPr>
        <w:pStyle w:val="Style10"/>
        <w:rPr/>
      </w:pPr>
      <w:r>
        <w:rPr/>
        <w:t>ГОСТ 12560 Определение сортности готовых изделий.</w:t>
      </w:r>
    </w:p>
    <w:p>
      <w:pPr>
        <w:pStyle w:val="Style10"/>
        <w:rPr/>
      </w:pPr>
      <w:r>
        <w:rPr/>
        <w:t>ГОСТ 10508-88 изделия швейные. Маркировка, транспортировка, хранение.</w:t>
      </w:r>
    </w:p>
    <w:p>
      <w:pPr>
        <w:pStyle w:val="Style10"/>
        <w:rPr/>
      </w:pPr>
      <w:r>
        <w:rPr/>
        <w:t>ГОСТ 23948 Правила приемки готового изделия.</w:t>
      </w:r>
    </w:p>
    <w:p>
      <w:pPr>
        <w:pStyle w:val="Style10"/>
        <w:rPr/>
      </w:pPr>
      <w:r>
        <w:rPr/>
        <w:t>ГОСТ 4103-82 изделия швейные. Методы контроля качества.</w:t>
      </w:r>
    </w:p>
    <w:p>
      <w:pPr>
        <w:pStyle w:val="Style10"/>
        <w:rPr/>
      </w:pPr>
      <w:r>
        <w:rPr/>
        <w:t>ГОСТ 20521 Технология швейной промышленности. Термины и определения.</w:t>
      </w:r>
    </w:p>
    <w:p>
      <w:pPr>
        <w:pStyle w:val="Style10"/>
        <w:rPr/>
      </w:pPr>
      <w:r>
        <w:rPr/>
        <w:t>ГОСТ 22977-89 Детали швейного изделия. Термины и определения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1. Технологическая часть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1.1 Обоснование выбора модели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Мода постоянно изменяется и создает временное условное представление о красоте форм одежды. Её движущим началом является стремление к периодической смене внешних форм, так как широкое распространение моды приводит к однообразию в одежде. Как бы ни была удачна с эстетической точки зрения та или иная форма, конструкция одежды, материал, цветовая гамма или отделка, их ждёт общая участь – замена другим, может быть и не лучшим вариантом, но новым.</w:t>
      </w:r>
    </w:p>
    <w:p>
      <w:pPr>
        <w:pStyle w:val="Style10"/>
        <w:rPr/>
      </w:pPr>
      <w:r>
        <w:rPr/>
        <w:t>Романтика и элегантность становится источником вдохновения. Модный образ дополняют узоры набивных рисунков на ткани и растительные орнаменты. Чтобы избежать однообразия, можно соединять все что угодно. На пике моды – композиции рисунков, объединяющие разные мотивы. Наслаивающиеся друг на друга ткани искусно интерпретируют тему объема. Завышенные ампирные линии талии придают изысканность силуэтам узких платьев и блузок.</w:t>
      </w:r>
    </w:p>
    <w:p>
      <w:pPr>
        <w:pStyle w:val="Style10"/>
        <w:rPr/>
      </w:pPr>
      <w:r>
        <w:rPr/>
        <w:t>Возвращаясь в романтические пятидесятые и демонстрируя все очарование того времени, можно так же тактично включить и элементы современной моды. Это элегантные, но в полнее утилитарные комплекты, демонстрирующие оригинальные детали и необычные конструкторские и технологические решения. Узкие блузки и пышные юбки так изящно подчеркивают линии тела. Долю кокетства вносят модели с широкими и глубокими вырезами горловины. В соответствии тенденциями моды сохраняется акцент на грудь с помощью складок, оборок, рельефов.</w:t>
      </w:r>
    </w:p>
    <w:p>
      <w:pPr>
        <w:pStyle w:val="Style10"/>
        <w:rPr/>
      </w:pPr>
      <w:r>
        <w:rPr/>
        <w:t>Нечто женственное, романтичное, при этом свежее и современное, смогло, наконец, прорваться сквозь щит мужеподобного стиля. Сейчас в моде легкие, свободные, многослойные и ассиметричные вещи с безупречной «живой» драпировкой, объединенная роскошь и легкая небрежность. Стоит отметить довольно сдержанное цветовое решение, что говорит о новой тенденции – возвращение в моду истинной элегантности – интеллектуальной и аристократичной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drawing>
          <wp:inline distT="0" distB="0" distL="0" distR="0">
            <wp:extent cx="268224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еобладают темные оттенки цветов в сочетании со светлыми.</w:t>
      </w:r>
    </w:p>
    <w:p>
      <w:pPr>
        <w:pStyle w:val="Style10"/>
        <w:rPr/>
      </w:pPr>
      <w:r>
        <w:rPr/>
        <w:t>В ходе работы по созданию изделия выбор модели был сделан в пользу таких критериев как:</w:t>
      </w:r>
    </w:p>
    <w:p>
      <w:pPr>
        <w:pStyle w:val="Style10"/>
        <w:rPr/>
      </w:pPr>
      <w:r>
        <w:rPr/>
        <w:t>динамика современных тенденций моды;</w:t>
      </w:r>
    </w:p>
    <w:p>
      <w:pPr>
        <w:pStyle w:val="Style10"/>
        <w:rPr/>
      </w:pPr>
      <w:r>
        <w:rPr/>
        <w:t>влияние творческого источника и его приоритеты;</w:t>
      </w:r>
    </w:p>
    <w:p>
      <w:pPr>
        <w:pStyle w:val="Style10"/>
        <w:rPr/>
      </w:pPr>
      <w:r>
        <w:rPr/>
        <w:t>комфорт в эксплуатации изделия.</w:t>
      </w:r>
    </w:p>
    <w:p>
      <w:pPr>
        <w:pStyle w:val="Style10"/>
        <w:rPr/>
      </w:pPr>
      <w:r>
        <w:rPr/>
        <w:t>За разработку берется модель, представленная на рисунке. Модель наибольшим образом удовлетворяет показателям и требованиям, предъявляемым к проектируемому изделию.</w:t>
      </w:r>
    </w:p>
    <w:p>
      <w:pPr>
        <w:pStyle w:val="Style10"/>
        <w:rPr/>
      </w:pPr>
      <w:r>
        <w:rPr/>
        <w:t>Одним из основных условий получения высококачественных изделий является правильный и обоснованный выбор материалов с учетом конструктивных особенностей изделия, применяемых методов изготовления и условий его эксплуатации. При выборе материалов для данного изделия предпочтение делалось натуральным тканям из хлопка светлых и темных тонов. Отличительная особенность состоит в использовании материала в горошек и оборки из шитья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1.2 Техническое описание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Вид спереди Вид сзади.</w:t>
      </w:r>
    </w:p>
    <w:p>
      <w:pPr>
        <w:pStyle w:val="Style10"/>
        <w:rPr/>
      </w:pPr>
      <w:r>
        <w:rPr/>
        <w:t>Описание внешнего вида изделия. Блузка женская полуприлегающего силуэта с центрально бортовой застежкой на 19 крючков, из хлопчатобумажной ткани. Полочка с двумя горизонтальными рельефами на груди и вытачкой по линии талии и с вертикальной складкой на груди. Спинка с завышенной линией талии и с вытачкой по линии талии. Рукав одношевный короткий. Воротник с цельнокроеной стойкой. По горизонтальным рельефам, в воротнике, концам рукавов кант.</w:t>
      </w:r>
    </w:p>
    <w:p>
      <w:pPr>
        <w:pStyle w:val="Style10"/>
        <w:rPr/>
      </w:pPr>
      <w:r>
        <w:rPr/>
        <w:t>Юбка - полусолнце с застежкой на тесьму молнию с заниженной линией талии, из хлопчатобумажной ткани. Юбка на подкладке с оборкой из кружева по низу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Спецификация деталей кроя.</w:t>
      </w:r>
    </w:p>
    <w:tbl>
      <w:tblPr>
        <w:tblW w:w="8647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9"/>
        <w:gridCol w:w="1529"/>
        <w:gridCol w:w="1559"/>
        <w:gridCol w:w="2410"/>
      </w:tblGrid>
      <w:tr>
        <w:trPr>
          <w:trHeight w:val="639" w:hRule="exac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тали издели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ека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а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а детали кроя</w:t>
            </w:r>
          </w:p>
        </w:tc>
      </w:tr>
      <w:tr>
        <w:trPr>
          <w:trHeight w:val="390" w:hRule="atLeast"/>
        </w:trPr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узка</w:t>
            </w:r>
          </w:p>
        </w:tc>
      </w:tr>
      <w:tr>
        <w:trPr>
          <w:trHeight w:val="27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часть спин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часть спин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часть полоч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асть полоч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часть полоч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воротник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воротник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т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ка для рукав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клеевой прокладки</w:t>
            </w:r>
          </w:p>
        </w:tc>
      </w:tr>
      <w:tr>
        <w:trPr>
          <w:trHeight w:val="25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Клеевая для подборта блуз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Клеевая для обтачки рукав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Клеевая для нижнего воротник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ка</w:t>
            </w:r>
          </w:p>
        </w:tc>
      </w:tr>
      <w:tr>
        <w:trPr>
          <w:trHeight w:val="226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ее полотнищ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ее полотнище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</w:t>
            </w:r>
          </w:p>
        </w:tc>
      </w:tr>
      <w:tr>
        <w:trPr>
          <w:trHeight w:val="223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ка заднего полотнища юб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</w:p>
        </w:tc>
      </w:tr>
      <w:tr>
        <w:trPr>
          <w:trHeight w:val="568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ка переднего полотнища юб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подкладки</w:t>
            </w:r>
          </w:p>
        </w:tc>
      </w:tr>
      <w:tr>
        <w:trPr>
          <w:trHeight w:val="640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Подкладка переднего полотнища юб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адка заднего полотнища юб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али клеевой прокладки</w:t>
            </w:r>
          </w:p>
        </w:tc>
      </w:tr>
      <w:tr>
        <w:trPr>
          <w:trHeight w:val="552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евая для обтачки переднего полотнища юб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Клеевая для обтачки заднего полотнища юбк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1.3 Обоснование выбора материалов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1.3.1 Характеристика материалов</w:t>
      </w:r>
    </w:p>
    <w:p>
      <w:pPr>
        <w:pStyle w:val="Style10"/>
        <w:rPr/>
      </w:pPr>
      <w:r>
        <w:rPr/>
        <w:t>Выбор свойств и предъявление требований к материалам – ответственный и наиболее трудоемкий этап. Они устанавливаются в зависимости от моделей – предложений, особенностей, конструкции, применяемой технологии, назначения изделия и условий его эксплуатации.</w:t>
      </w:r>
    </w:p>
    <w:p>
      <w:pPr>
        <w:pStyle w:val="Style10"/>
        <w:rPr/>
      </w:pPr>
      <w:r>
        <w:rPr/>
        <w:t>В соответствии с назначением применяемые материалы должны иметь свойства, определяющие эстетичный вид изделия, срок эксплуатации, гигиенические свойства. Кроме того, материал определяет выбор конструкции и параметры технологической обработки.</w:t>
      </w:r>
    </w:p>
    <w:p>
      <w:pPr>
        <w:pStyle w:val="Style10"/>
        <w:rPr/>
      </w:pPr>
      <w:r>
        <w:rPr/>
        <w:t>Данный комплект, состоящий из блузки и юбки, предназначен для повседневной носки. Поэтому в порядке значимости к выбранному изделию (комплекту) предъявляются следующие требования:</w:t>
      </w:r>
    </w:p>
    <w:p>
      <w:pPr>
        <w:pStyle w:val="Style10"/>
        <w:rPr/>
      </w:pPr>
      <w:r>
        <w:rPr/>
        <w:t>гигиенические – защита человека от воздействий неблагоприятных факторов внешней среды; обеспечение нормальной жизнедеятельности организма (кожное дыхание, газообмен); вентиляция пододежного слоя воздуха; поддержание теплового баланса благодаря выбору материала из ассортимента шерстяных тканей для пошива данного изделия.</w:t>
      </w:r>
    </w:p>
    <w:p>
      <w:pPr>
        <w:pStyle w:val="Style10"/>
        <w:rPr/>
      </w:pPr>
      <w:r>
        <w:rPr/>
        <w:t>эксплуатационные – обеспечение удобства в носке благодаря достаточной свободе движений и правильному выбору застежек (на жилете – однобортная до низа жилета, на брюках – в боковом шве левой половинки); прочность и надежность в эксплуатации, характеризующиеся хорошим сопротивлением материалов и швов разрывным нагрузкам, формоустойчивостью деталей и износостойкостью материалов.</w:t>
      </w:r>
    </w:p>
    <w:p>
      <w:pPr>
        <w:pStyle w:val="Style10"/>
        <w:rPr/>
      </w:pPr>
      <w:r>
        <w:rPr/>
        <w:t>эстетические – художественное оформление одежды, выражающееся в выборе полуприлегающего силуэта жилета и гармоничных пропорций частей одежды.</w:t>
      </w:r>
    </w:p>
    <w:p>
      <w:pPr>
        <w:pStyle w:val="Style10"/>
        <w:rPr/>
      </w:pPr>
      <w:r>
        <w:rPr/>
        <w:t>функциональные – соответствие своему основному назначению, соответствие свойств ткани назначению модели и выбор ткани в соответствии с сезоном.</w:t>
      </w:r>
    </w:p>
    <w:p>
      <w:pPr>
        <w:pStyle w:val="Style10"/>
        <w:rPr/>
      </w:pPr>
      <w:r>
        <w:rPr/>
        <w:t>экономические – проектируемое изделие характеризуется минимальной площадью деталей и, соответственно, минимальными отходами материалов при раскрое.</w:t>
      </w:r>
    </w:p>
    <w:p>
      <w:pPr>
        <w:pStyle w:val="Style10"/>
        <w:rPr/>
      </w:pPr>
      <w:r>
        <w:rPr/>
        <w:t>технологические – уменьшение трудоемкости обработки за счет ликвидации отдельных операций, упрощения способов обработки, создания условий для максимальной механизации технологических процессов и повышения производительности труда.</w:t>
      </w:r>
    </w:p>
    <w:p>
      <w:pPr>
        <w:pStyle w:val="Style10"/>
        <w:rPr/>
      </w:pPr>
      <w:r>
        <w:rPr/>
        <w:t>При изготовлении женских изделий на летний сезон (юбки, блузки, брюки, платья) используют различные ткани. В данном случае выбраны хлопчато-бумжная и подкладочная ткани, так как ее физико-механические свойства наиболее полно удовлетворяют перечисленным выше требованиям.</w:t>
      </w:r>
    </w:p>
    <w:p>
      <w:pPr>
        <w:pStyle w:val="Style10"/>
        <w:rPr/>
      </w:pPr>
      <w:r>
        <w:rPr/>
        <w:t>Подкладочные ткани предназначены для удобства эксплуатации одежды, оформления ее изнаночной стороны и предохранения одежды от износа и загрязнения. В соответствии с этим подкладочная ткань должна иметь гладкую поверхность, малый коэффициент трения, достаточную стойкость к истиранию и прочность, быть мягкой и гигиеничной. Окраска подкладочных тканей должна быть стойкой к поту и трению, стирке и химчистке.</w:t>
      </w:r>
    </w:p>
    <w:p>
      <w:pPr>
        <w:pStyle w:val="Style10"/>
        <w:rPr/>
      </w:pPr>
      <w:r>
        <w:rPr/>
        <w:t>Ассортимент подкладочных тканей представлен тканями различного волокнистого состава: из вискозных, капроновых, ацетатных нитей.</w:t>
      </w:r>
    </w:p>
    <w:p>
      <w:pPr>
        <w:pStyle w:val="Style10"/>
        <w:rPr/>
      </w:pPr>
      <w:r>
        <w:rPr/>
        <w:t>Соответствие износостойкости, массы и внешнего вида подкладочной ткани назначению одежды является главным принципом подбора подкладки для изделия.</w:t>
      </w:r>
    </w:p>
    <w:p>
      <w:pPr>
        <w:pStyle w:val="Style10"/>
        <w:rPr/>
      </w:pPr>
      <w:r>
        <w:rPr/>
        <w:t>Для повседневного комплекта подкладочная ткань должна иметь высокую износостойкость. Лучшими подкладочными тканями по показателям физико-механических свойств являются ткани из вискозных и капроновых нитей.</w:t>
      </w:r>
    </w:p>
    <w:p>
      <w:pPr>
        <w:pStyle w:val="Style10"/>
        <w:rPr/>
      </w:pPr>
      <w:r>
        <w:rPr/>
        <w:t>Для создания и сохранения формы одежды в процессе ее изготовления и при эксплуатации в швейном промышленности применяются прокладочные материалы. Одним из направлений развития ассортимента прокладочных материалов является разработка и внедрение в производство нетканых прокладочных полотен, в частности клеевых прокладочных полотен.</w:t>
      </w:r>
    </w:p>
    <w:p>
      <w:pPr>
        <w:pStyle w:val="Style10"/>
        <w:rPr/>
      </w:pPr>
      <w:r>
        <w:rPr/>
        <w:t>Клеевое прокладочное полотно представляет собой прессованный волокнистый холст, состоящий из смеси различных химических волокон, пропитанный связующим веществом. Свойства клеевых нетканых полотен зависят от качества и количества связующего вещества, от вида волокон, входящих в состав смеси, от структуры холста и от технологического процесса его изготовления.</w:t>
      </w:r>
    </w:p>
    <w:p>
      <w:pPr>
        <w:pStyle w:val="Style10"/>
        <w:rPr/>
      </w:pPr>
      <w:r>
        <w:rPr/>
        <w:t>Швейные нитки являются основным материалом для соединения деталей одежды, кроме того они служат и в качестве отделочного материала.</w:t>
      </w:r>
    </w:p>
    <w:p>
      <w:pPr>
        <w:pStyle w:val="Style10"/>
        <w:rPr/>
      </w:pPr>
      <w:r>
        <w:rPr/>
        <w:t>В швейной промышленности находят применение нитки различного волокнистого состава (хлопчатобумажные, шелковые, синтетические) и различного способа производства (мононити, комплексные, штапельные, армированные, смешанные). Данные нити имеют специфические свойства, своеобразно проявляющиеся при одинаковых условиях пошива на швейных машинах и в процессе эксплуатации. К швейным ниткам в зависимости от их назначения предъявляются различные требования. Основными требованиями к швейным ниткам являются обеспечение удовлетворительных пошивочных свойств и обеспечение необходимой прочности и износостойкости швов в процессе эксплуатации.</w:t>
      </w:r>
    </w:p>
    <w:p>
      <w:pPr>
        <w:pStyle w:val="Style10"/>
        <w:rPr/>
      </w:pPr>
      <w:r>
        <w:rPr/>
        <w:t>В процессе производства одежды швейные нитки применяются для выполнения различных технологических операций: стачивание деталей, выполнение отделочных строчек, подшивание низа, пришивание пуговиц, изготовление петель и т.п. Для обеспечения высокого качества и надежности ниточных соединений при изготовлении швейных изделий должно быть обеспечено рациональное использование швейных ниток.</w:t>
      </w:r>
    </w:p>
    <w:p>
      <w:pPr>
        <w:pStyle w:val="Style10"/>
        <w:rPr/>
      </w:pPr>
      <w:r>
        <w:rPr/>
        <w:t>Для застегивания одежды с помощью петель, а также для украшения изделий служат пуговицы. Различают пуговицы следующих типов: по материалам – пластмассовые, металлические, керамические, комбинированные; по элементам крепления – с отверстиями, с ушком; по способу производства – литые, прессованные, механически обработанные, штампованные, сборные; по отделке – без защитно-декоративного покрытия, с защитно-декоративным покрытием, тисненные фольгой.</w:t>
      </w:r>
    </w:p>
    <w:p>
      <w:pPr>
        <w:pStyle w:val="Style10"/>
        <w:rPr/>
      </w:pPr>
      <w:r>
        <w:rPr/>
        <w:t>Пуговицы для женской одежды выпускаются разнообразной формы и отделки: плоские (круглые, овальные, трех- и четырехугольные; с различной отделкой лицевой стороны – гладкой, выпуклой или с рельефным рисунком), шарообразные, цилиндрические и др. Для женской одежды пуговицы подбираются по цвету, размеру и форме в зависимости от модели изделия.</w:t>
      </w:r>
    </w:p>
    <w:p>
      <w:pPr>
        <w:pStyle w:val="Style10"/>
        <w:rPr/>
      </w:pPr>
      <w:r>
        <w:rPr/>
        <w:t>В данной модели применяются тесьма с крючками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1.4 Обоснование выбора методов обработки и оборудования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1.4.4 Технологическая характеристика оборудования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Характеристика швейных машин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1"/>
        <w:gridCol w:w="425"/>
        <w:gridCol w:w="709"/>
        <w:gridCol w:w="391"/>
        <w:gridCol w:w="816"/>
        <w:gridCol w:w="777"/>
        <w:gridCol w:w="709"/>
        <w:gridCol w:w="1310"/>
        <w:gridCol w:w="567"/>
        <w:gridCol w:w="1417"/>
      </w:tblGrid>
      <w:tr>
        <w:trPr>
          <w:trHeight w:val="23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предприятие - изготовитель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ли клас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теж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частота вращения главного вала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ежков, м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й механизм перемещения материал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иглы (ГОСТ 22249-7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емые матери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шиваемого пакета материалов,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данные</w:t>
            </w:r>
          </w:p>
        </w:tc>
      </w:tr>
      <w:tr>
        <w:trPr>
          <w:cantSplit w:val="true"/>
        </w:trPr>
        <w:tc>
          <w:tcPr>
            <w:tcW w:w="8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ые машины двухниточного челночного стежка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иголь-ная стачивающая машина. ОЗЛМ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зубчатая рей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0052-90, 0052-100 , 0052-110, 0052-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х/б №30,40, 50, 60,80; шелковые №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ные, платьевые ткани из натурал. волокон и смеша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а насосом для автомати-ческой смазки механизмов</w:t>
            </w:r>
          </w:p>
        </w:tc>
      </w:tr>
      <w:tr>
        <w:trPr>
          <w:cantSplit w:val="true"/>
        </w:trPr>
        <w:tc>
          <w:tcPr>
            <w:tcW w:w="8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ые машины трехниточного цепного стежка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иголь-ная краеобметоч-ная машина. ПМЗ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-циальный (нижние зубчатые рейки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-80</w:t>
            </w:r>
          </w:p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-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х/б №50, 60, 80; шелковые №33,65; лавсановые №33,55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ные, платьевые ткани из натурал. волокон и смешанных с синтети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обме-тывания 3,5,6 мм; требует подключения к пневмосети с давлением 0,3-0,5 Мпа или сети вакуум-отсоса</w:t>
            </w:r>
          </w:p>
        </w:tc>
      </w:tr>
      <w:tr>
        <w:trPr>
          <w:cantSplit w:val="true"/>
        </w:trPr>
        <w:tc>
          <w:tcPr>
            <w:tcW w:w="8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ые машины полуавтоматического действия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автомат для изготовления прямых петель. «Минерва»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2 -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/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 №80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/б №50,60,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ные ткани из натурал. волокон и смешанных с синтети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етли 10-22 мм, ширина до 5 мм, ши-рина обметы-вания кромок 1-2,5 мм, ширина закрепок 2-5мм, число стежков в закрепке 5-10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автомат для пришивания сферических пуговиц с ушком. ПМЗ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-ны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4-90</w:t>
            </w:r>
          </w:p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4-100</w:t>
            </w:r>
          </w:p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4-110</w:t>
            </w:r>
          </w:p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4-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/б №50,60,80; шелковые №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вые и костюмные ткани из натурал. волокон и смешанных с синтети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ниток автоматическая; число проколов 14, последний прокол закре-почный; диа-метр пуговиц 11-24 мм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Характеристика приспособлений</w:t>
      </w:r>
    </w:p>
    <w:tbl>
      <w:tblPr>
        <w:tblW w:w="8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1383"/>
        <w:gridCol w:w="1560"/>
        <w:gridCol w:w="198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испособ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ш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аш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</w:tr>
      <w:tr>
        <w:trPr>
          <w:trHeight w:val="17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ка-рубильник для подгибания срез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А кл. ОЗЛ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ачивание низа блузк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1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для притачивания застежки-молн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 кл. ПМ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ка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Характеристика утюгов</w:t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674"/>
        <w:gridCol w:w="1210"/>
        <w:gridCol w:w="1343"/>
        <w:gridCol w:w="672"/>
        <w:gridCol w:w="905"/>
        <w:gridCol w:w="683"/>
        <w:gridCol w:w="853"/>
        <w:gridCol w:w="671"/>
        <w:gridCol w:w="694"/>
      </w:tblGrid>
      <w:tr>
        <w:trPr>
          <w:trHeight w:val="343" w:hRule="atLeast"/>
          <w:cantSplit w:val="true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предприятие - изготовитель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(тип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грева, 0С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, кВт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ара, кг/ч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огрева, мин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мм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</w:tr>
      <w:tr>
        <w:trPr>
          <w:trHeight w:val="1126" w:hRule="atLeast"/>
          <w:cantSplit w:val="true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аровой утюг. Орловский машиностроит-ый зав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П-2Э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8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аровой утюг. «Паннония», Венгр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-3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Характеристика прессов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44"/>
        <w:gridCol w:w="509"/>
        <w:gridCol w:w="509"/>
        <w:gridCol w:w="565"/>
        <w:gridCol w:w="567"/>
        <w:gridCol w:w="708"/>
        <w:gridCol w:w="567"/>
        <w:gridCol w:w="709"/>
        <w:gridCol w:w="709"/>
        <w:gridCol w:w="567"/>
        <w:gridCol w:w="425"/>
        <w:gridCol w:w="425"/>
        <w:gridCol w:w="709"/>
        <w:gridCol w:w="567"/>
      </w:tblGrid>
      <w:tr>
        <w:trPr>
          <w:trHeight w:val="211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предприятие - изготовитель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(тип)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циклов/ч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е прессования, к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грева подуше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грева подушек, 0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, кВ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здуха, м3/ч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ара, кг/ч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огрева, ми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автоматического цикла, 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ез подушек, кг</w:t>
            </w:r>
          </w:p>
        </w:tc>
      </w:tr>
      <w:tr>
        <w:trPr>
          <w:trHeight w:val="118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гладильный с программным управлением. Горьковский завод «Легмаш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У-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гладильный с индивидуаль-ным парогенерато-ром и программным управлением «Паннония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s-3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-ме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Габариты прессов, мм:</w:t>
      </w:r>
    </w:p>
    <w:p>
      <w:pPr>
        <w:pStyle w:val="Style10"/>
        <w:rPr/>
      </w:pPr>
      <w:r>
        <w:rPr/>
        <w:t>ППУ-1 : 1400х1180х1300</w:t>
      </w:r>
    </w:p>
    <w:p>
      <w:pPr>
        <w:pStyle w:val="Style10"/>
        <w:rPr/>
      </w:pPr>
      <w:r>
        <w:rPr/>
        <w:t>Cs-313 : 1200х1265х1450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1.5 Технологическая последовательность обработки изделия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аблица № 1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540"/>
        <w:gridCol w:w="540"/>
        <w:gridCol w:w="720"/>
        <w:gridCol w:w="1440"/>
      </w:tblGrid>
      <w:tr>
        <w:trPr>
          <w:trHeight w:val="20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еделимой оп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реме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. приспособл. Инструменты</w:t>
            </w:r>
          </w:p>
        </w:tc>
      </w:tr>
      <w:tr>
        <w:trPr>
          <w:trHeight w:val="3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ая секция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обработки блуз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о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уч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омплектности деталей кро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ло, ме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деталей кроя по рабочим мест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мелких деталей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воротн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ивание нижнего воротника верхним по концам и отлету воротника с одновременным притачиванием канта ш.ш 0.7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ворот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олоч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ловка месторасположения вытач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, лека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талиевых вытач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талиевых вытач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ивание верхней части полочки со средней частью полочки с одновременным притачиванием канта ш.ш 1.0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срезов верхней части пол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ивание нижней части полочки со средней частью с одновременным притачиванием канта ш.ш 1.0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срезов нижней части пол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рельефных ш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срезов подб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Обтачивание борта подбортом ш.ш 0.7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Приутюживание б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спин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ловка месторасположения вытач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, лека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чивание плечевых вытаче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плечевых вытач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талиевых вытач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а 97 к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талиевых вытач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Притачивание верхней части спинки и нижней части спинки с одновременным притачиванием канта ш.ш 1.0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метывание срезов верхней части спин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рукав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нижнего шва рукава ш.ш 1.0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нижнего среза рук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утюживание нижнего шва рук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Притачивание обтачки к низу рукава с одновременным притачиванием канта ш.ш 0.7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ая се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боковых срезов ш.ш 1.0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боковых сре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боковых сре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плечевых срезов ш.ш 1.0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плечевых сре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плечевых ш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ачивание воротника в горловину ш.ш. 1.0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швов втачивания воротника в горлови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ачивание рукавов в пройму ш.ш. 1.0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срезов рук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швов втачивания рука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ачивание низа блузы ш.ш 0,2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ая се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Нанесение местоположения засте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Мел. лекал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ивание тесьмы с крючк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ивание тесьмы с петл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блуз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пол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спин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рука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тюживание воротн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Прикрепление маркировочного тал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блуз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продукции на скл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Итого:</w:t>
      </w:r>
    </w:p>
    <w:p>
      <w:pPr>
        <w:pStyle w:val="Style10"/>
        <w:rPr/>
      </w:pPr>
      <w:r>
        <w:rPr/>
        <w:t>Заготовительная секция : 911</w:t>
      </w:r>
    </w:p>
    <w:p>
      <w:pPr>
        <w:pStyle w:val="Style10"/>
        <w:rPr/>
      </w:pPr>
      <w:r>
        <w:rPr/>
        <w:t>Монтажная секция:453</w:t>
      </w:r>
    </w:p>
    <w:p>
      <w:pPr>
        <w:pStyle w:val="Style10"/>
        <w:rPr/>
      </w:pPr>
      <w:r>
        <w:rPr/>
        <w:t>Отделочная секция:586</w:t>
      </w:r>
    </w:p>
    <w:p>
      <w:pPr>
        <w:pStyle w:val="Style1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540"/>
        <w:gridCol w:w="540"/>
        <w:gridCol w:w="540"/>
        <w:gridCol w:w="1260"/>
      </w:tblGrid>
      <w:tr>
        <w:trPr>
          <w:trHeight w:val="22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еделимой оп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Спец. приспособл. Инструмен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ледовательность обработки юб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готовительная се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о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Журнал, Руч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омплектностей деталей кро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Лекало, ме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деталей кроя по рабочим мест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мелких дета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бтач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бокового шва обтачек юбки с одновременным притачиванием тесьмы для вешалки ш.ш 1.0 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тюживание бокового шва обта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нижнего среза обта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подклад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боковых швов подклад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боковых срезов подклад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боковых швов подклад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ачивание сборочной стр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ивание оборки к нижнему срезу подклад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ная се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Стачивание переднего полотнища юбки с задним полотнищ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швов стачивания переднего и заднего полотнищ юб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тюживание боковых ш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ивание обтачки к верхнему срезу юбки ш.ш 1,0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ачивание обтачки к верхнему срезу юбки ш.ш 0,2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обта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ивание подкладки к нижнему срезу обтачки 0,1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ая секц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тачивание тесьмы – молнии к правой сторон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тачивание тесьмы – молнии к левой сторон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юб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переднего полотнища юб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заднего полотнища юб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подклад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верхнего края юб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низа юб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ление маркировочного тал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юб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блузы с юбкой по маршрутному лис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продукции на скла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Итого:</w:t>
      </w:r>
    </w:p>
    <w:p>
      <w:pPr>
        <w:pStyle w:val="Style10"/>
        <w:rPr/>
      </w:pPr>
      <w:r>
        <w:rPr/>
        <w:t>Заготовительная секция:375 сек.</w:t>
      </w:r>
    </w:p>
    <w:p>
      <w:pPr>
        <w:pStyle w:val="Style10"/>
        <w:rPr/>
      </w:pPr>
      <w:r>
        <w:rPr/>
        <w:t>Монтажная секция:277 сек.</w:t>
      </w:r>
    </w:p>
    <w:p>
      <w:pPr>
        <w:pStyle w:val="Style10"/>
        <w:rPr/>
      </w:pPr>
      <w:r>
        <w:rPr/>
        <w:t>Отделочная секция:561 сек.</w:t>
      </w:r>
    </w:p>
    <w:p>
      <w:pPr>
        <w:pStyle w:val="Style10"/>
        <w:rPr/>
      </w:pPr>
      <w:r>
        <w:rPr/>
        <w:t>Итого по всему изделию:3164</w:t>
      </w:r>
    </w:p>
    <w:p>
      <w:pPr>
        <w:pStyle w:val="Style10"/>
        <w:rPr/>
      </w:pPr>
      <w:r>
        <w:rPr/>
        <w:t>заготовительная секция:1286</w:t>
      </w:r>
    </w:p>
    <w:p>
      <w:pPr>
        <w:pStyle w:val="Style10"/>
        <w:rPr/>
      </w:pPr>
      <w:r>
        <w:rPr/>
        <w:t>монтажная секция:730</w:t>
      </w:r>
    </w:p>
    <w:p>
      <w:pPr>
        <w:pStyle w:val="Style10"/>
        <w:rPr/>
      </w:pPr>
      <w:r>
        <w:rPr/>
        <w:t>отделочная секция:1147</w:t>
      </w:r>
    </w:p>
    <w:p>
      <w:pPr>
        <w:pStyle w:val="Style10"/>
        <w:rPr/>
      </w:pPr>
      <w:r>
        <w:rPr/>
        <w:t>Трудоемкость изделия и такт потока составили</w:t>
      </w:r>
    </w:p>
    <w:p>
      <w:pPr>
        <w:pStyle w:val="Style10"/>
        <w:rPr/>
      </w:pPr>
      <w:r>
        <w:rPr/>
        <w:t>Т=3164, Nф=30ч. τ=Т/N=3164/30. τ= 105.4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2. Организация производства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отоком называется такая форма организации производственных процессов, при которой все операции на рабочих местах выполняются в определенной заранее установленной технологической последовательности с заданным количеством рабочих и оборудования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2.1 Предварительный расчет потока такт потока в табличной форме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аблица № 2</w:t>
      </w:r>
    </w:p>
    <w:tbl>
      <w:tblPr>
        <w:tblW w:w="85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54"/>
        <w:gridCol w:w="1471"/>
        <w:gridCol w:w="1598"/>
      </w:tblGrid>
      <w:tr>
        <w:trPr>
          <w:trHeight w:val="6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четного параметр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форму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акт пото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 = Тсм/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4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-во раб. потока по секция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Тизд/τ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1 = Т1/ τ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</w:t>
            </w:r>
          </w:p>
        </w:tc>
      </w:tr>
      <w:tr>
        <w:trPr>
          <w:trHeight w:val="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2 = Т2/ τ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3 = Т3/ τ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</w:tr>
      <w:tr>
        <w:trPr>
          <w:trHeight w:val="3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лощадь пото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 = N * Sm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2.2 Обоснование выбора типа потока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Для швейного производства характерны две основные формы организации – прерывная, или непоточная, и непрерывная, или поточная.</w:t>
      </w:r>
    </w:p>
    <w:p>
      <w:pPr>
        <w:pStyle w:val="Style10"/>
        <w:rPr/>
      </w:pPr>
      <w:r>
        <w:rPr/>
        <w:t>Непоточная форма характеризуется малым объемом производства, нестабильностью предметов труда, универсальностью исполнителей и применяемых средств труда. Такая организация труда применяется при индивидуальном производстве.</w:t>
      </w:r>
    </w:p>
    <w:p>
      <w:pPr>
        <w:pStyle w:val="Style10"/>
        <w:rPr/>
      </w:pPr>
      <w:r>
        <w:rPr/>
        <w:t>Поточное производство характеризуется следующими факторами: непрерывностью и ритмичностью изготовления изделий, основанными на разделении процесса на операции, ровные или кратные по времени; закреплением каждой операции за рабочим местом с необходимым оборудованием и расположением их в соответствии с технологической последовательностью обработки изделия; непрерывной передачей обрабатываемых изделий от операции к операции.</w:t>
      </w:r>
    </w:p>
    <w:p>
      <w:pPr>
        <w:pStyle w:val="Style10"/>
        <w:rPr/>
      </w:pPr>
      <w:r>
        <w:rPr/>
        <w:t>Потоком называется такая форма организации производственных процессов, при которой все операции на рабочих местах выполняются в определенной, заранее установленной технологической последовательности с заданным количеством рабочих и оборудования.</w:t>
      </w:r>
    </w:p>
    <w:p>
      <w:pPr>
        <w:pStyle w:val="Style10"/>
        <w:rPr/>
      </w:pPr>
      <w:r>
        <w:rPr/>
        <w:t>Тип потока – это комплексная характеристика, определяемая организационной структурой, характером перемещения полуфабрикатов, используемыми транспортными средствами, способом запуска и т. д.. Все типам потоков с их разновидностями присущи единые основные правила их проектирования.</w:t>
      </w:r>
    </w:p>
    <w:p>
      <w:pPr>
        <w:pStyle w:val="Style10"/>
        <w:rPr/>
      </w:pPr>
      <w:r>
        <w:rPr/>
        <w:t>Проектированию потока любой организационной фирмы предшествует расчеты его параметров.</w:t>
      </w:r>
    </w:p>
    <w:p>
      <w:pPr>
        <w:pStyle w:val="Style10"/>
        <w:rPr/>
      </w:pPr>
      <w:r>
        <w:rPr/>
        <w:t>Параметрами потока по производству конкретного вида изделия считают следующие факторы: такт потока, мощность, выраженную выпуском продукции в определенный отрезок времени, ил количеством рабочих, занятых в потоке; количество рабочих мест и поточных линий; площадь, занятую потоком.</w:t>
      </w:r>
    </w:p>
    <w:p>
      <w:pPr>
        <w:pStyle w:val="Style10"/>
        <w:rPr/>
      </w:pPr>
      <w:r>
        <w:rPr/>
        <w:t>Тактом потока называется средняя расчетная затрата времени, в течении которой один исполнитель выполняет свою операцию в потоке. Такт потока показывает средний промежуток времени, через которое изделие сходит с потока (запускается в поток).</w:t>
      </w:r>
    </w:p>
    <w:p>
      <w:pPr>
        <w:pStyle w:val="Style10"/>
        <w:rPr/>
      </w:pPr>
      <w:r>
        <w:rPr/>
        <w:t>Мощность потока выражает выпуском изделий в смену.</w:t>
      </w:r>
    </w:p>
    <w:p>
      <w:pPr>
        <w:pStyle w:val="Style10"/>
        <w:rPr/>
      </w:pPr>
      <w:r>
        <w:rPr/>
        <w:t>В швейных цехах применяют потоки, которые в зависимости от вида изделия, его размера, массы, частоты сменяемости моделей, объема выпуска различаются ритмом, способом передачи полуфабриката между рабочими местами, расположением рабочих мест на площади цеха, размерами транспортной партии и т. д..</w:t>
      </w:r>
    </w:p>
    <w:p>
      <w:pPr>
        <w:pStyle w:val="Style10"/>
        <w:rPr/>
      </w:pPr>
      <w:r>
        <w:rPr/>
        <w:t>По характеру движения полуфабриката потоки могут быть со строгим (ритмичный поток) и свободным ритмом работы. В потоках со строгим ритмом работы применяют конвейер, движение которого согласовано с продолжительностью выполнения операции.</w:t>
      </w:r>
    </w:p>
    <w:p>
      <w:pPr>
        <w:pStyle w:val="Style10"/>
        <w:rPr/>
      </w:pPr>
      <w:r>
        <w:rPr/>
        <w:t>В потоках со свободным ритмом могут применяться не ритмичные конвейеры с транспортными устройствами в виде ленты или цепи, замкнутой в вертикальной или горизонтальной плоскости, в виде винтового устройства. На ритмичность выполнения операций и движение изделие в потоке влияют различные факторы, отвлекающие рабочего от основной работы: технические, организационные и физические.</w:t>
      </w:r>
    </w:p>
    <w:p>
      <w:pPr>
        <w:pStyle w:val="Style10"/>
        <w:rPr/>
      </w:pPr>
      <w:r>
        <w:rPr/>
        <w:t>Мощность потока характеризуется максимальным количеством продукции, которое может быть изготовлено в единицу времени, а также числом рабочих в потоке.</w:t>
      </w:r>
    </w:p>
    <w:p>
      <w:pPr>
        <w:pStyle w:val="Style10"/>
        <w:rPr/>
      </w:pPr>
      <w:r>
        <w:rPr/>
        <w:t>Структура потов определяется разбивкой их на группы. При обработке однородных швейных изделий технологически свободных операций может быть свыше 80%, а технически разнообразных операций, только 20%. Поэтому технологический процесс целесообразно разбить на самостоятельные группы (секции).</w:t>
      </w:r>
    </w:p>
    <w:p>
      <w:pPr>
        <w:pStyle w:val="Style10"/>
        <w:rPr/>
      </w:pPr>
      <w:r>
        <w:rPr/>
        <w:t>Секционным потоком называется поток, в котором технологический процесс расчленен по стадиям обработки изделия на секции (заготовительная, монтажная, отделочная), подчиняющееся единому такту потока.</w:t>
      </w:r>
    </w:p>
    <w:p>
      <w:pPr>
        <w:pStyle w:val="Style10"/>
        <w:rPr/>
      </w:pPr>
      <w:r>
        <w:rPr/>
        <w:t>По количеству моделей, изготовляемых в потоке, потоки могут быть одномодельными, многомодельными и многоассрортиментными. Одномодельные потоки применяют, как правило, при изготовлении изделий стабильного ассортимента (специальная и форменная одежда). Многомодельные – при изготовлении изделий любого ассортимента; Многоассортиментные – при изготовлении нескольких видов изделий (например, пальто женское и жакеты, пальто и полупальто мужское, пальто для детей дошкольного и младшего дошкольного возраста).</w:t>
      </w:r>
    </w:p>
    <w:p>
      <w:pPr>
        <w:pStyle w:val="Style10"/>
        <w:rPr/>
      </w:pPr>
      <w:r>
        <w:rPr/>
        <w:t>В швейных цехах применяются потоки следующих типов: групповые, агрегатные, их сочетание – агрегатно-групповое (АГП), конвейерные ритмичные (с регламентированным ритмом работы), конвейерные со свободным ритмом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2.3 Расчет условий согласования времени операций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При согласовании технологической системы потока практически невозможно обеспечить загрузку в полном соответствии с тактом по всем организациям. Поэтому, продолжительность организации операций может иметь окончательной от такта в пределах условия согласования потока.</w:t>
      </w:r>
    </w:p>
    <w:p>
      <w:pPr>
        <w:pStyle w:val="Style10"/>
        <w:rPr/>
      </w:pPr>
      <w:r>
        <w:rPr/>
        <w:t>Условия согласования потока:</w:t>
      </w:r>
    </w:p>
    <w:p>
      <w:pPr>
        <w:pStyle w:val="Style10"/>
        <w:rPr/>
      </w:pPr>
      <w:r>
        <w:rPr/>
        <w:t>tp= ( 0.9; 1.1 )*Tx*1</w:t>
      </w:r>
    </w:p>
    <w:p>
      <w:pPr>
        <w:pStyle w:val="Style10"/>
        <w:rPr/>
      </w:pPr>
      <w:r>
        <w:rPr/>
        <w:t>Tmin=94,3</w:t>
      </w:r>
    </w:p>
    <w:p>
      <w:pPr>
        <w:pStyle w:val="Style10"/>
        <w:rPr/>
      </w:pPr>
      <w:r>
        <w:rPr/>
        <w:t>Tmax=116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2.4 Технологическая схема потока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аблица №3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3600"/>
        <w:gridCol w:w="540"/>
        <w:gridCol w:w="360"/>
        <w:gridCol w:w="900"/>
        <w:gridCol w:w="720"/>
        <w:gridCol w:w="720"/>
        <w:gridCol w:w="360"/>
        <w:gridCol w:w="118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еделимой операц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ен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аботников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Оборуд. / Присп.</w:t>
            </w:r>
          </w:p>
        </w:tc>
      </w:tr>
      <w:tr>
        <w:trPr>
          <w:trHeight w:val="11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оя(блуз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, руч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деталей кроя по рабочим местам( блуз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месторасположения вытачек на полоч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Лекало, м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оя(юб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, руч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деталей кроя по рабочим местам(юб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месторасположения вытачек на спин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Лекало, м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омплектностей деталей кроя (блуз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Лекало, мел</w:t>
            </w:r>
          </w:p>
        </w:tc>
      </w:tr>
      <w:tr>
        <w:trPr>
          <w:trHeight w:val="8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блуз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омплектностей деталей кроя(юб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Лекало, м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юб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местоположения застеж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ло, ме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ивание нижнего воротника верхним по конца и отлету воротника с одновременным притачиванием канта ш.ш 0.7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ивание верхней части полочки к средней части полочки с одновременным притачиванием канта ш.ш 1.0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талиевых вытачек (блуз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плечевых вытачек (блуз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талиевых вытачек (блуз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нижнего шва рукава ш.ш 1,0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талиевых вытач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рельефных швов (полоч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плечевых вытач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линии шва рук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талиевых вытачек (спин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боковых сре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срезов верхней части пол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срезов нижней части пол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срезов подб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срезов верхнейчасти спин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нижнего среза рук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ивание нижней части полочки к средней части с одновременным притачиванием канта ш.ш 1,0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ивание верхней части спинки к нижней части спинки с одновременным притачиванием канта ш.ш 1,0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бокового шва обтачек юбки с одновременным притачиванием тесьмы для вешалки ш.ш 1,0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боковых срезов подкладки ш.ш 1,0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ивание оборки к нижнему срезу подкладки ш.ш 1,0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ачивание сборочной стр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ивание обтачки к низу рукава с одновременным притачиванием канта ш.ш 1,0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плечевых срезов ш.ш 1,0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боковых срезов ш.ш 1,0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ачивание низа блузы ш.ш 0,5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ворот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б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швов втачивание рука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обта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тюживание бокового шва обта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боковых швов подклад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тюживание боковых ш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нижнего среза обта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боковых швов подклад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швов стачивания переднего и заднего полотнищ юб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ивание борта подбортом ш.ш 0,7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и плечевых срезов ш.ш 1,0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ачивание воротника в горлови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ачивание обтачки к верхнему срезу юбки ш.ш 0,2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ачивание рукавов в пройму ш.ш 1,0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блузы с юбкой по маршрутному лист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ивание переднего полотнища юбки с задним полотнищем ш.ш 1,0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ивание подкладки к нижнему срезу обтачки ш.ш 1,0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3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ивание обтачки к верхнему срезу юбки ш.ш 1,0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ивание тесьмы-молнии к правой стороне ш.ш 0,5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ачивание тесьмы-молнии к левой стороне ш.ш 0,5 с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97 к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боковых сре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плечевых срез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тывание срезов рук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ен 85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ление маркировочного талона (блуз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плечевых ш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утюживание швов втачивания воротника в горлови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-0001-03 Легмаш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переднего полотнища юб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юб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заднего полотнища юб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пол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ворот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низа юб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блуз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подклад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спин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рукав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тюживание верхнего края юб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Сs-3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юб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епление маркировочного талона (юб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Сдача продукции на склад (юб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Сдача продукции на склад (блуз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5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2.5 Анализ технологической схемы потока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2.5.1 Анализ коэффициентов согласования по секциям и по потоку в целом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Кс=Тизд/(Nф* τ)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Кс=3164/(30*105.4) = 0.99~1</w:t>
      </w:r>
    </w:p>
    <w:p>
      <w:pPr>
        <w:pStyle w:val="Style10"/>
        <w:rPr/>
      </w:pPr>
      <w:r>
        <w:rPr/>
        <w:t>Коэффициент согласования по потоку = 1 – поток построен правильно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График синхронности</w:t>
      </w:r>
    </w:p>
    <w:p>
      <w:pPr>
        <w:pStyle w:val="Style10"/>
        <w:ind w:hanging="0"/>
        <w:rPr/>
      </w:pPr>
      <w:r>
        <w:rPr/>
        <w:drawing>
          <wp:inline distT="0" distB="0" distL="0" distR="0">
            <wp:extent cx="5277485" cy="320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На диаграмме по оси Y отложено время по оси Х - № операции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2.6 Технико - экономические показатели потока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М= R/ τ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M=28800/105.4=273.2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τ =T/N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τ =3164/30=105.4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N=T/ τ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N=3164/105.4=30</w:t>
      </w:r>
    </w:p>
    <w:p>
      <w:pPr>
        <w:pStyle w:val="Style10"/>
        <w:rPr/>
      </w:pPr>
      <w:r>
        <w:rPr/>
        <w:t>Kм=1195/3164=0.377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Заключение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Целью данной курсовой работы являлась разработка технологической последовательности по изготовлению женского комплекта.</w:t>
      </w:r>
    </w:p>
    <w:p>
      <w:pPr>
        <w:pStyle w:val="Style10"/>
        <w:rPr/>
      </w:pPr>
      <w:r>
        <w:rPr/>
        <w:t>Был выбран женский комплект (Блузка и юбка), предназначенный для повседневной носки. В соответствии с этим был выбран ассортимент основных материалов и пакет прикладных материалов (подкладочные, прокладочные ткани; швейные нитки; фурнитура), которые в полной мере соответствуют предъявляемым к изделию требованиям: гигиеническим, эксплуатационным, эстетическим и пр.</w:t>
      </w:r>
    </w:p>
    <w:p>
      <w:pPr>
        <w:pStyle w:val="Style10"/>
        <w:rPr/>
      </w:pPr>
      <w:r>
        <w:rPr/>
        <w:t>Выбранная модель не только отвечает существующему направлению моды, но и благодаря своей классичности будет востребована и во многих последующих сезонах.</w:t>
      </w:r>
    </w:p>
    <w:p>
      <w:pPr>
        <w:pStyle w:val="Style10"/>
        <w:rPr/>
      </w:pPr>
      <w:r>
        <w:rPr/>
        <w:t>При изготовлении выбранного изделия было применено новое высокопроизводительное оборудование и усовершенствованные методы обработки, которые позволили сократить затраты времени выполнения отдельных операций на 50%, и , соответственно, поднять производительность труда на 100%.</w:t>
      </w:r>
    </w:p>
    <w:p>
      <w:pPr>
        <w:pStyle w:val="Style10"/>
        <w:rPr/>
      </w:pPr>
      <w:r>
        <w:rPr/>
        <w:t>Таким образом, итогом проведенной работы является разработка технологической последовательности и построение граф-процесса изготовления выбранного изделия.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Список использованных источников</w:t>
      </w:r>
    </w:p>
    <w:p>
      <w:pPr>
        <w:pStyle w:val="Style10"/>
        <w:rPr/>
      </w:pPr>
      <w:r>
        <w:rPr/>
      </w:r>
    </w:p>
    <w:p>
      <w:pPr>
        <w:pStyle w:val="Style10"/>
        <w:numPr>
          <w:ilvl w:val="0"/>
          <w:numId w:val="2"/>
        </w:numPr>
        <w:ind w:left="0" w:hanging="0"/>
        <w:jc w:val="left"/>
        <w:rPr/>
      </w:pPr>
      <w:r>
        <w:rPr/>
        <w:t>Бузов Б. А. и др. Материаловедение швейного производства. М. Легпромбытиздат, 1986</w:t>
      </w:r>
    </w:p>
    <w:p>
      <w:pPr>
        <w:pStyle w:val="Style10"/>
        <w:numPr>
          <w:ilvl w:val="0"/>
          <w:numId w:val="2"/>
        </w:numPr>
        <w:ind w:left="0" w:hanging="0"/>
        <w:jc w:val="left"/>
        <w:rPr/>
      </w:pPr>
      <w:r>
        <w:rPr/>
        <w:t>Гущина К. Г., Беляева С. А. Ассортимент, свойства и технические требования к материалам для одежды. М. Легкая индустрия, 1978</w:t>
      </w:r>
    </w:p>
    <w:p>
      <w:pPr>
        <w:pStyle w:val="Style10"/>
        <w:numPr>
          <w:ilvl w:val="0"/>
          <w:numId w:val="2"/>
        </w:numPr>
        <w:ind w:left="0" w:hanging="0"/>
        <w:jc w:val="left"/>
        <w:rPr/>
      </w:pPr>
      <w:r>
        <w:rPr/>
        <w:t>Зак И. С., Горохов И. К. Справочник по швейному оборудованию. М. Легкая индустрия, 1981</w:t>
      </w:r>
    </w:p>
    <w:p>
      <w:pPr>
        <w:pStyle w:val="Style10"/>
        <w:numPr>
          <w:ilvl w:val="0"/>
          <w:numId w:val="2"/>
        </w:numPr>
        <w:ind w:left="0" w:hanging="0"/>
        <w:jc w:val="left"/>
        <w:rPr/>
      </w:pPr>
      <w:r>
        <w:rPr/>
        <w:t>Кокеткин П. П. и др. Промышленная технология одежды. Справочник. М. Легпромбытиздат, 1988</w:t>
      </w:r>
    </w:p>
    <w:p>
      <w:pPr>
        <w:pStyle w:val="Style10"/>
        <w:numPr>
          <w:ilvl w:val="0"/>
          <w:numId w:val="2"/>
        </w:numPr>
        <w:ind w:left="0" w:hanging="0"/>
        <w:jc w:val="left"/>
        <w:rPr/>
      </w:pPr>
      <w:r>
        <w:rPr/>
        <w:t>Першина Л. Ф., Петрова С. В. Технология швейного производства. М. Легпромбытиздат, 1991</w:t>
      </w:r>
    </w:p>
    <w:p>
      <w:pPr>
        <w:pStyle w:val="Style10"/>
        <w:numPr>
          <w:ilvl w:val="0"/>
          <w:numId w:val="2"/>
        </w:numPr>
        <w:ind w:left="0" w:hanging="0"/>
        <w:jc w:val="left"/>
        <w:rPr/>
      </w:pPr>
      <w:r>
        <w:rPr/>
        <w:t>Пожидаев Н. Н. и др. Материалы для одежды. М. Легкая индустрия, 1975</w:t>
      </w:r>
    </w:p>
    <w:p>
      <w:pPr>
        <w:pStyle w:val="Style10"/>
        <w:numPr>
          <w:ilvl w:val="0"/>
          <w:numId w:val="2"/>
        </w:numPr>
        <w:ind w:left="0" w:hanging="0"/>
        <w:jc w:val="left"/>
        <w:rPr/>
      </w:pPr>
      <w:r>
        <w:rPr/>
        <w:t>Савостицкий А. В., Меликов Е. Х. Технология швейных изделий. М. Легкая индустрия, 1982</w:t>
      </w:r>
    </w:p>
    <w:p>
      <w:pPr>
        <w:pStyle w:val="Style10"/>
        <w:numPr>
          <w:ilvl w:val="0"/>
          <w:numId w:val="2"/>
        </w:numPr>
        <w:ind w:left="0" w:hanging="0"/>
        <w:jc w:val="left"/>
        <w:rPr/>
      </w:pPr>
      <w:r>
        <w:rPr/>
        <w:t>Типовая технологическая документация по конструированию, технологии изготовления, организации труда и производства, основным и прикладным материалам, применяемым при изготовлении мужских костюмов. М. 1983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0"/>
        <w:rPr/>
      </w:pPr>
      <w:r>
        <w:rPr/>
      </w:r>
    </w:p>
    <w:p>
      <w:pPr>
        <w:pStyle w:val="Style10"/>
        <w:rPr/>
      </w:pPr>
      <w:r>
        <w:rPr/>
        <w:t>Приложение 1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Таблица Характеристика швейных машин</w:t>
      </w:r>
    </w:p>
    <w:tbl>
      <w:tblPr>
        <w:tblW w:w="136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425"/>
        <w:gridCol w:w="993"/>
        <w:gridCol w:w="567"/>
        <w:gridCol w:w="1559"/>
        <w:gridCol w:w="1276"/>
        <w:gridCol w:w="1134"/>
        <w:gridCol w:w="1275"/>
        <w:gridCol w:w="1276"/>
        <w:gridCol w:w="1984"/>
      </w:tblGrid>
      <w:tr>
        <w:trPr>
          <w:trHeight w:val="1737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предприятие - изготов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ли клас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теж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частота вращения главного в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ежков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й механизм перемещения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иглы (ГОСТ 22249-7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ем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шиваемого пакета материалов,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данные</w:t>
            </w:r>
          </w:p>
        </w:tc>
      </w:tr>
      <w:tr>
        <w:trPr>
          <w:cantSplit w:val="true"/>
        </w:trPr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ые машины двухниточного челночного стеж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игольная стачивающая машина. ОЗЛ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зубчатая ре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-90</w:t>
            </w:r>
          </w:p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-100</w:t>
            </w:r>
          </w:p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-110</w:t>
            </w:r>
          </w:p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х/б №30,40, 50, 60,80; шелковые №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ные, платьевые ткани из натурал. волокон и смеша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а насосом для автомати-ческой смазки механизмов</w:t>
            </w:r>
          </w:p>
        </w:tc>
      </w:tr>
      <w:tr>
        <w:trPr>
          <w:cantSplit w:val="true"/>
        </w:trPr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ые машины трехниточного цепного стеж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игольная краеобметочная машина. П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-циальный (нижние зубчатые рей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-80</w:t>
            </w:r>
          </w:p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х/б №50, 60, 80; шелковые №33,65; лавсановые №33,55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ные, платьевые ткани из натурал. волокон и смешанных с синтети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обме-тывания 3,5,6 мм; требует подключения к пневмосети с давлением 0,3-0,5 Мпа или сети вакуум-отсоса</w:t>
            </w:r>
          </w:p>
        </w:tc>
      </w:tr>
      <w:tr>
        <w:trPr>
          <w:cantSplit w:val="true"/>
        </w:trPr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ые машины полуавтоматического действ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автомат для изготовления прямых петель. «Минер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2 -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-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 №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/б №50,6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ные ткани из натурал. волокон и смешанных с синтети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етли 10-22 мм, ширина до 5 мм, ши-рина обметы-вания кромок 1-2,5 мм, ширина закрепок 2-5мм, число стежков в закрепке 5-10</w:t>
            </w:r>
          </w:p>
        </w:tc>
      </w:tr>
      <w:tr>
        <w:trPr>
          <w:trHeight w:val="2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автомат для пришивания сферических пуговиц с ушком. П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-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4-90</w:t>
            </w:r>
          </w:p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4-100</w:t>
            </w:r>
          </w:p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4-110</w:t>
            </w:r>
          </w:p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4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/б №50,60,80; шелковые №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ьевые и костюмные ткани из натурал. волокон и смешанных с синтети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зка ниток автоматическая; число проколов 14, последний прокол закре-почный; диа-метр пуговиц 11-24 мм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sz w:val="20"/>
                <w:szCs w:val="20"/>
              </w:rPr>
              <w:t>3-игольная 4-ниточная плоскошовная машина c цилиндр. платформой, нижним раскладчиком и натяжными роликами. Притачивание эластичной тесьмы к верхнему краю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31030</w:t>
            </w:r>
          </w:p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32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-100 0203-110 0203-120 0203-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/б №50,6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мные ткани из натурал. волокон и смешанных с синтет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настрачивания до 3,5см, ширина закрепок 2-5мм, число стежков в закрепке 5-10</w:t>
            </w:r>
          </w:p>
        </w:tc>
      </w:tr>
    </w:tbl>
    <w:p>
      <w:pPr>
        <w:pStyle w:val="Style10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Style10"/>
        <w:rPr/>
      </w:pPr>
      <w:r>
        <w:rPr/>
      </w:r>
    </w:p>
    <w:p>
      <w:pPr>
        <w:pStyle w:val="Style10"/>
        <w:rPr/>
      </w:pPr>
      <w:r>
        <w:rPr/>
        <w:t>Характеристика приспособлений</w:t>
      </w:r>
    </w:p>
    <w:tbl>
      <w:tblPr>
        <w:tblW w:w="85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85"/>
        <w:gridCol w:w="1275"/>
        <w:gridCol w:w="1560"/>
        <w:gridCol w:w="198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испособ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ш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аш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ка-рубильник для подгибания сре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А кл. ОЗЛ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рачивание низа блузк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61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для притачивания застежки-мол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 кл. ПМ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бка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Характеристика утюгов</w:t>
      </w:r>
    </w:p>
    <w:tbl>
      <w:tblPr>
        <w:tblW w:w="85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11"/>
        <w:gridCol w:w="992"/>
        <w:gridCol w:w="851"/>
        <w:gridCol w:w="709"/>
        <w:gridCol w:w="850"/>
        <w:gridCol w:w="567"/>
        <w:gridCol w:w="567"/>
        <w:gridCol w:w="567"/>
        <w:gridCol w:w="567"/>
      </w:tblGrid>
      <w:tr>
        <w:trPr>
          <w:trHeight w:val="354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предприятие - изготовитель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(тип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грева, 0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, кВ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ара, кг/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огрева, мин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, м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</w:tr>
      <w:tr>
        <w:trPr>
          <w:trHeight w:val="1472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аровой утюг. Орловский машиностроит-ый заво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П-2Э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аровой утюг. «Паннония», Венгр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-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Характеристика прессов</w:t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44"/>
        <w:gridCol w:w="509"/>
        <w:gridCol w:w="509"/>
        <w:gridCol w:w="565"/>
        <w:gridCol w:w="567"/>
        <w:gridCol w:w="708"/>
        <w:gridCol w:w="567"/>
        <w:gridCol w:w="566"/>
        <w:gridCol w:w="567"/>
        <w:gridCol w:w="567"/>
        <w:gridCol w:w="425"/>
        <w:gridCol w:w="425"/>
        <w:gridCol w:w="709"/>
        <w:gridCol w:w="567"/>
      </w:tblGrid>
      <w:tr>
        <w:trPr>
          <w:trHeight w:val="211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предприятие - изготовитель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(тип)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циклов/ч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е прессования, к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агрева подуше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агрева подушек, 0С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ая мощность, кВ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оздуха, м3/ч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ара, кг/ч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зогрева, ми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автоматического цикла, 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без подушек, кг</w:t>
            </w:r>
          </w:p>
        </w:tc>
      </w:tr>
      <w:tr>
        <w:trPr>
          <w:trHeight w:val="98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й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гладильный с программным управлением. Горьковский завод «Легмаш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У-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7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113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гладильный с индивидуаль-ным парогенерато-ром и программным управлением «Паннония»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s-3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-ме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Габариты прессов, мм:</w:t>
      </w:r>
    </w:p>
    <w:p>
      <w:pPr>
        <w:pStyle w:val="Style10"/>
        <w:rPr/>
      </w:pPr>
      <w:r>
        <w:rPr/>
        <w:t>ППУ-1 : 1400х1180х1300</w:t>
      </w:r>
    </w:p>
    <w:p>
      <w:pPr>
        <w:pStyle w:val="Style10"/>
        <w:rPr/>
      </w:pPr>
      <w:r>
        <w:rPr/>
        <w:t>Cs-313 : 1200х1265х1450</w:t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  <w:t>Приложение 2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Конфекционная карта. Комплект женский блузка и юбка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560"/>
        <w:gridCol w:w="1559"/>
        <w:gridCol w:w="1417"/>
        <w:gridCol w:w="1134"/>
        <w:gridCol w:w="1134"/>
      </w:tblGrid>
      <w:tr>
        <w:trPr>
          <w:trHeight w:val="22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совка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верха, образец, артику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адочный материал образец, артик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очный материал образец, артик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ьный материал образец, текс, колор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нитура образец, артик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чный материал образец, артику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6">
    <w:name w:val="Основной текст с отступом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А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06:00Z</dcterms:created>
  <dc:creator>Таня и Андрей</dc:creator>
  <dc:description/>
  <cp:keywords/>
  <dc:language>en-US</dc:language>
  <cp:lastModifiedBy>SYSTEM</cp:lastModifiedBy>
  <cp:lastPrinted>2008-01-15T23:21:00Z</cp:lastPrinted>
  <dcterms:modified xsi:type="dcterms:W3CDTF">2011-09-25T21:06:00Z</dcterms:modified>
  <cp:revision>2</cp:revision>
  <dc:subject/>
  <dc:title>Введение</dc:title>
</cp:coreProperties>
</file>