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Расчетно-пояснительная записка к курсовой работе</w:t>
      </w:r>
    </w:p>
    <w:p>
      <w:pPr>
        <w:pStyle w:val="Style17"/>
        <w:jc w:val="center"/>
        <w:rPr/>
      </w:pPr>
      <w:r>
        <w:rPr/>
        <w:t>«Технология изготовления рычага»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1. Назначение и конструкция детали</w:t>
      </w:r>
    </w:p>
    <w:p>
      <w:pPr>
        <w:pStyle w:val="Style17"/>
        <w:ind w:hanging="0"/>
        <w:jc w:val="left"/>
        <w:rPr/>
      </w:pPr>
      <w:r>
        <w:rPr/>
        <w:t>2. Выбор материала детали</w:t>
      </w:r>
    </w:p>
    <w:p>
      <w:pPr>
        <w:pStyle w:val="Style17"/>
        <w:ind w:hanging="0"/>
        <w:jc w:val="left"/>
        <w:rPr/>
      </w:pPr>
      <w:r>
        <w:rPr/>
        <w:t>3. Выбор способа формообразования заготовки</w:t>
      </w:r>
    </w:p>
    <w:p>
      <w:pPr>
        <w:pStyle w:val="Style17"/>
        <w:ind w:hanging="0"/>
        <w:jc w:val="left"/>
        <w:rPr/>
      </w:pPr>
      <w:r>
        <w:rPr/>
        <w:t>4. Технологический процесс механической обработки «Рычага»</w:t>
      </w:r>
    </w:p>
    <w:p>
      <w:pPr>
        <w:pStyle w:val="Style17"/>
        <w:ind w:hanging="0"/>
        <w:jc w:val="left"/>
        <w:rPr/>
      </w:pPr>
      <w:r>
        <w:rPr/>
        <w:t>Использованная литература</w:t>
      </w:r>
      <w:r>
        <w:br w:type="page"/>
      </w:r>
    </w:p>
    <w:p>
      <w:pPr>
        <w:pStyle w:val="Style17"/>
        <w:rPr/>
      </w:pPr>
      <w:r>
        <w:rPr/>
        <w:t>1. Назначение и конструкция детал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еталь «Рычаг» относится к деталям гидромашиностроения и входит в состав конструкции поворотно-лопастной гидротурбины типа турбины Каплана. Деталь «Рычаг» является составной частью механизма поворота лопастей рабочего колеса.</w:t>
      </w:r>
    </w:p>
    <w:p>
      <w:pPr>
        <w:pStyle w:val="Style17"/>
        <w:rPr/>
      </w:pPr>
      <w:r>
        <w:rPr/>
        <w:t>«Рычаг» представляет собой деталь, состоящую из плоской ступицы диаметром 980 с центральным отверстием диаметром 485 и отходящего от нее пальца с цилиндрическим галтельным основанием диаметром 250. Рычаг механизма поворота насаживается на цапфу лопасти (рис. 1 поз.3) посредством внутреннего отверстия диаметром 485 и скрепляется с цапфой лопасти 7 болтами М120х4. В конструкции предусматриваются также два цилиндрических штифта диаметром 130 для передачи крутящего момента от рычага к лопасти. Рычаг посредством пальца соединяется с серьгой (рис.1 поз.6), которая заменяет шатун, и шарнирно соединяется вторым своим концом с крестовиной. Крестовина через проушину и соединительные планки воздействует на рычаг, который, поворачиваясь, разворачивает лопасть рабочего колеса. Также «Рычаг» удерживает своей боковой поверхностью лопасть от осевого перемещени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081530" cy="2129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/>
      </w:pPr>
      <w:r>
        <w:rPr/>
        <w:t>Рис. 1 Разрез рабочего колеса с дифференциальным поршнем: 1-дифференциальный поршень; 2-корпус р.к.; 3-лопасть; 4-цапфа; 5-РЫЧАГ; 6-серьга; 7- контршток сервомотора.</w:t>
      </w:r>
    </w:p>
    <w:p>
      <w:pPr>
        <w:pStyle w:val="Style17"/>
        <w:rPr/>
      </w:pPr>
      <w:r>
        <w:rPr/>
        <w:t>Для транспортировки и кантовки детали на его поверхности предусмотрено 3 отверстия под рым-болты М30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 Выбор материала детал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 работе турбины «Рычаг» подвержен большим нагрузкам: подвергается одновременному действию усилия, приложенному к его пальцу от сервомотора, и центробежной силы лопасти, цапфы и самого рычага, поэтому к его прочности предъявляются высокие требования. Для обеспечения необходимой прочности рычаг изготавливают из высокопрочных сталей путем ковки с последующей нормализацией 870-890</w:t>
      </w:r>
      <w:r>
        <w:rPr>
          <w:vertAlign w:val="superscript"/>
        </w:rPr>
        <w:t>o</w:t>
      </w:r>
      <w:r>
        <w:rPr/>
        <w:t xml:space="preserve">C или закалкой 920-950 </w:t>
      </w:r>
      <w:r>
        <w:rPr>
          <w:vertAlign w:val="superscript"/>
        </w:rPr>
        <w:t>o</w:t>
      </w:r>
      <w:r>
        <w:rPr/>
        <w:t>C с отпуском 570-600</w:t>
      </w:r>
      <w:r>
        <w:rPr>
          <w:vertAlign w:val="superscript"/>
        </w:rPr>
        <w:t>o</w:t>
      </w:r>
      <w:r>
        <w:rPr/>
        <w:t>C .</w:t>
      </w:r>
    </w:p>
    <w:p>
      <w:pPr>
        <w:pStyle w:val="Style17"/>
        <w:rPr/>
      </w:pPr>
      <w:r>
        <w:rPr/>
        <w:t>Исходя из вышесказанного, в качестве материала рычага принимаем конструкционную легированную сталь Сталь 30ГСЛ ГОСТ 977-88. Сталь применяется для деталей типа лопасти гидротурбин, рычаги, фланцы, сектора, венцы зубчатые, ролики обоймы, колеса ходовые и др., а также фасонные отливки, отливаемые методом точного литья, зубчатые колеса, бандажи, отливки небольших сечений и другие детали общего машиностроения к которым предъявляются требования повышенной твердости, сварно-литых конструкций с большим объемом сварки и др. Химический состав и механические свойства стали 30ГСЛ необходимо знать для выбора способа получения заготовки, режимов резания и технического нормировани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1. Химический состав стали 30ГСЛ ГОСТ 977-88</w:t>
      </w:r>
    </w:p>
    <w:tbl>
      <w:tblPr>
        <w:tblW w:w="32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2783"/>
      </w:tblGrid>
      <w:tr>
        <w:trPr>
          <w:trHeight w:val="24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элемен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ний (Si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0-0.80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 (Cu), не более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нец (Mn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-1.40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ель (Ni), не более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 (P), не более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0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 (Cr), не более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 (S), не более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0</w:t>
            </w:r>
          </w:p>
        </w:tc>
      </w:tr>
    </w:tbl>
    <w:p>
      <w:pPr>
        <w:pStyle w:val="Style17"/>
        <w:rPr/>
      </w:pPr>
      <w:r>
        <w:rPr/>
      </w:r>
      <w:bookmarkStart w:id="0" w:name="4"/>
      <w:bookmarkStart w:id="1" w:name="4"/>
      <w:bookmarkEnd w:id="1"/>
    </w:p>
    <w:p>
      <w:pPr>
        <w:pStyle w:val="Style17"/>
        <w:rPr/>
      </w:pPr>
      <w:r>
        <w:rPr/>
        <w:t>Таблица 2. Механические свойства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930"/>
        <w:gridCol w:w="930"/>
        <w:gridCol w:w="930"/>
        <w:gridCol w:w="930"/>
        <w:gridCol w:w="930"/>
      </w:tblGrid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обработка, состояние постав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</w:t>
            </w:r>
            <w:r>
              <w:rPr>
                <w:sz w:val="20"/>
                <w:szCs w:val="20"/>
              </w:rPr>
              <w:t>0,2, МП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</w:t>
            </w:r>
            <w:r>
              <w:rPr>
                <w:sz w:val="20"/>
                <w:szCs w:val="20"/>
              </w:rPr>
              <w:t>B, МП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</w:t>
            </w:r>
            <w:r>
              <w:rPr>
                <w:sz w:val="20"/>
                <w:szCs w:val="20"/>
              </w:rPr>
              <w:t>5, 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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CU, Дж/м2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лизация 870-890 °С. Отпуск 570-600 °С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</w:t>
            </w:r>
          </w:p>
        </w:tc>
      </w:tr>
      <w:tr>
        <w:trPr/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лка 920-950 °С. Отпуск 570-650 °С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</w:t>
            </w:r>
          </w:p>
        </w:tc>
      </w:tr>
    </w:tbl>
    <w:p>
      <w:pPr>
        <w:pStyle w:val="Style17"/>
        <w:rPr/>
      </w:pPr>
      <w:r>
        <w:rPr/>
      </w:r>
      <w:bookmarkStart w:id="2" w:name="5"/>
      <w:bookmarkStart w:id="3" w:name="5"/>
      <w:bookmarkEnd w:id="3"/>
    </w:p>
    <w:p>
      <w:pPr>
        <w:pStyle w:val="Style17"/>
        <w:rPr/>
      </w:pPr>
      <w:r>
        <w:rPr/>
        <w:t>Таблица 3. Технологические свойства</w:t>
      </w:r>
    </w:p>
    <w:tbl>
      <w:tblPr>
        <w:tblW w:w="45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4101"/>
      </w:tblGrid>
      <w:tr>
        <w:trPr>
          <w:trHeight w:val="375" w:hRule="atLeast"/>
        </w:trPr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иваемость</w:t>
            </w:r>
          </w:p>
        </w:tc>
      </w:tr>
      <w:tr>
        <w:trPr>
          <w:trHeight w:val="375" w:hRule="atLeast"/>
        </w:trPr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Способы сварки: РДС, АДС под газовой защитой, ЭШС. Необходимы подогрев и последующая термообработка.</w:t>
            </w:r>
          </w:p>
        </w:tc>
      </w:tr>
      <w:tr>
        <w:trPr>
          <w:trHeight w:val="390" w:hRule="atLeast"/>
        </w:trPr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емость резанием</w:t>
            </w:r>
          </w:p>
        </w:tc>
      </w:tr>
      <w:tr>
        <w:trPr>
          <w:trHeight w:val="375" w:hRule="atLeast"/>
        </w:trPr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В 156 Ku тв.спл. = 1,0, Ku б.ст. = 0,8.</w:t>
            </w:r>
          </w:p>
        </w:tc>
      </w:tr>
      <w:tr>
        <w:trPr>
          <w:trHeight w:val="39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ность к отпускной способности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клонна</w:t>
            </w:r>
          </w:p>
        </w:tc>
      </w:tr>
      <w:tr>
        <w:trPr>
          <w:trHeight w:val="39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океночувствительность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чувствительна</w:t>
            </w:r>
          </w:p>
        </w:tc>
      </w:tr>
    </w:tbl>
    <w:p>
      <w:pPr>
        <w:pStyle w:val="Style17"/>
        <w:rPr/>
      </w:pPr>
      <w:r>
        <w:rPr/>
      </w:r>
      <w:bookmarkStart w:id="4" w:name="18"/>
      <w:bookmarkStart w:id="5" w:name="18"/>
      <w:bookmarkEnd w:id="5"/>
    </w:p>
    <w:p>
      <w:pPr>
        <w:pStyle w:val="Style17"/>
        <w:rPr/>
      </w:pPr>
      <w:r>
        <w:rPr/>
        <w:t>Таблица 4. Общие сведения</w:t>
      </w:r>
    </w:p>
    <w:tbl>
      <w:tblPr>
        <w:tblW w:w="45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2"/>
      </w:tblGrid>
      <w:tr>
        <w:trPr/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ель</w:t>
            </w:r>
          </w:p>
        </w:tc>
      </w:tr>
      <w:tr>
        <w:trPr/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и: 20ГСЛ, 25ГСЛ, 40ХЛ.</w:t>
            </w:r>
          </w:p>
        </w:tc>
      </w:tr>
      <w:tr>
        <w:trPr/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ставки</w:t>
            </w:r>
          </w:p>
        </w:tc>
      </w:tr>
      <w:tr>
        <w:trPr/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ливки ГОСТ 977-75. 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5. Литейные свойства</w:t>
      </w:r>
    </w:p>
    <w:tbl>
      <w:tblPr>
        <w:tblW w:w="40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1979"/>
      </w:tblGrid>
      <w:tr>
        <w:trPr>
          <w:trHeight w:val="39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 усадка, 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</w:t>
            </w:r>
          </w:p>
        </w:tc>
      </w:tr>
      <w:tr>
        <w:trPr>
          <w:trHeight w:val="39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трещиноустойчивости, Кт.у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-2.3</w:t>
            </w:r>
          </w:p>
        </w:tc>
      </w:tr>
      <w:tr>
        <w:trPr>
          <w:trHeight w:val="39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текучесть, Кж.т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</w:tr>
      <w:tr>
        <w:trPr>
          <w:trHeight w:val="39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ность к образованию усадочной раковины, Ку.р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</w:tr>
      <w:tr>
        <w:trPr>
          <w:trHeight w:val="390" w:hRule="atLeast"/>
        </w:trPr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ность к образованию усадочной пористости, Ку.п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атериал детали обладает литейными свойствами и в то же время хорошо обрабатывается давлением, следовательно выбор процесса и метода изготовления заготовки связан с обеспечением данного качества детали, т.е. с техническими условиями на изготовление.</w:t>
      </w:r>
      <w:r>
        <w:br w:type="page"/>
      </w:r>
    </w:p>
    <w:p>
      <w:pPr>
        <w:pStyle w:val="Style17"/>
        <w:rPr/>
      </w:pPr>
      <w:r>
        <w:rPr/>
        <w:t>3. Выбор способа формообразования заготовк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авильно выбрать заготовку - значит определить ее пригодность для изготовления детали с позиций прочностных и стойкостных характеристик, установить рациональный способ ее получения, определить оптимальные припуски на обработку ее поверхностей, рассчитать размеры заготовки и установить допуски на точность их выполнения, сконструировать заготовку и разработать оптимальные технические условия на изготовление.</w:t>
      </w:r>
    </w:p>
    <w:p>
      <w:pPr>
        <w:pStyle w:val="Style17"/>
        <w:rPr/>
      </w:pPr>
      <w:r>
        <w:rPr/>
        <w:t>Основными факторами, учитываемыми при выборе заготовки, являются:</w:t>
      </w:r>
    </w:p>
    <w:p>
      <w:pPr>
        <w:pStyle w:val="Style17"/>
        <w:rPr/>
      </w:pPr>
      <w:r>
        <w:rPr/>
        <w:t>масштаб и серийность выпуска (тип производства);</w:t>
      </w:r>
    </w:p>
    <w:p>
      <w:pPr>
        <w:pStyle w:val="Style17"/>
        <w:rPr/>
      </w:pPr>
      <w:r>
        <w:rPr/>
        <w:t>тип и конструкция детали (форма и размеры);</w:t>
      </w:r>
    </w:p>
    <w:p>
      <w:pPr>
        <w:pStyle w:val="Style17"/>
        <w:rPr/>
      </w:pPr>
      <w:r>
        <w:rPr/>
        <w:t>назначение детали в машине, материал и технические условия на изготовление;</w:t>
      </w:r>
    </w:p>
    <w:p>
      <w:pPr>
        <w:pStyle w:val="Style17"/>
        <w:rPr/>
      </w:pPr>
      <w:r>
        <w:rPr/>
        <w:t>планируемые сроки на технологическую подготовку производства;</w:t>
      </w:r>
    </w:p>
    <w:p>
      <w:pPr>
        <w:pStyle w:val="Style17"/>
        <w:rPr/>
      </w:pPr>
      <w:r>
        <w:rPr/>
        <w:t>конкретные условия производства (вооруженность завода и кадры);</w:t>
      </w:r>
    </w:p>
    <w:p>
      <w:pPr>
        <w:pStyle w:val="Style17"/>
        <w:rPr/>
      </w:pPr>
      <w:r>
        <w:rPr/>
        <w:t>экономичность заготовки, выбранной с учетом предыдущих факторов.</w:t>
      </w:r>
    </w:p>
    <w:p>
      <w:pPr>
        <w:pStyle w:val="Style17"/>
        <w:rPr/>
      </w:pPr>
      <w:r>
        <w:rPr/>
        <w:t>Все способы получения заготовок определяются:</w:t>
      </w:r>
    </w:p>
    <w:p>
      <w:pPr>
        <w:pStyle w:val="Style17"/>
        <w:rPr/>
      </w:pPr>
      <w:r>
        <w:rPr/>
        <w:t>1. Технологической характеристикой материала, т.е. его литейными свойствами или способностью претерпевать пластические деформации при обработке давлением, а такие структурными изменениями материала, получаемыми в результате применения того или иного метода выполнения заготовки (расположение волокон в прокате, поковках и штамповках, величина зерна в отливках и т.д.).</w:t>
      </w:r>
    </w:p>
    <w:p>
      <w:pPr>
        <w:pStyle w:val="Style17"/>
        <w:rPr/>
      </w:pPr>
      <w:r>
        <w:rPr/>
        <w:t>2. Конструктивными формами и размерами заготовки (например, чем крупнее деталь, тем дороже обходится изготовление штампа, модели или металлической формы).</w:t>
      </w:r>
    </w:p>
    <w:p>
      <w:pPr>
        <w:pStyle w:val="Style17"/>
        <w:rPr/>
      </w:pPr>
      <w:r>
        <w:rPr/>
        <w:t>3. Требуемой точностью выполнения заготовки и качеством поверхности.</w:t>
      </w:r>
    </w:p>
    <w:p>
      <w:pPr>
        <w:pStyle w:val="Style17"/>
        <w:rPr/>
      </w:pPr>
      <w:r>
        <w:rPr/>
        <w:t>4. Величиной программного задания (при больших партиях выгодны те способы изготовления заготовок, которые обеспечивают наибольшее приближение формы и размеров заготовки к форме и размерам готовой детали).</w:t>
      </w:r>
    </w:p>
    <w:p>
      <w:pPr>
        <w:pStyle w:val="Style17"/>
        <w:rPr/>
      </w:pPr>
      <w:r>
        <w:rPr/>
        <w:t>5. Производственными возможностями заготовительных цехов предприятия (наличием соответствующего оборудования).</w:t>
      </w:r>
    </w:p>
    <w:p>
      <w:pPr>
        <w:pStyle w:val="Style17"/>
        <w:rPr/>
      </w:pPr>
      <w:r>
        <w:rPr/>
        <w:t>6. Временем, затрачиваемым на технологическую подготовку производства заготовок (на изготовление штампов, моделей, прессформ, нестандартного оборудования и т.п.).</w:t>
      </w:r>
    </w:p>
    <w:p>
      <w:pPr>
        <w:pStyle w:val="Style17"/>
        <w:rPr/>
      </w:pPr>
      <w:r>
        <w:rPr/>
        <w:t>Выбор рациональной заготовки имеет важное экономическое значение для получения высоких технико-экономических характеристик заготовительных цехов и в целом для производства машин.</w:t>
      </w:r>
    </w:p>
    <w:p>
      <w:pPr>
        <w:pStyle w:val="Style17"/>
        <w:rPr/>
      </w:pPr>
      <w:r>
        <w:rPr/>
        <w:t>Рассмотрим несколько возможных способов формообразования заготовки детали «Рычаг» и примем наиболее рациональный из них.</w:t>
      </w:r>
    </w:p>
    <w:p>
      <w:pPr>
        <w:pStyle w:val="Style17"/>
        <w:rPr/>
      </w:pPr>
      <w:r>
        <w:rPr/>
        <w:t>Опытно-технологические разработки по изготовлению рычагов способами точного литья или сварки предварительно сформированных ковкой ступицы и пальца не позволили получить необходимую прочность рычагов для крупных гидротурбин. Поэтому примем к рассмотрению следующие способы:</w:t>
      </w:r>
    </w:p>
    <w:p>
      <w:pPr>
        <w:pStyle w:val="Style17"/>
        <w:rPr/>
      </w:pPr>
      <w:r>
        <w:rPr/>
        <w:t>-ковка с использованием подкладных штампов;</w:t>
      </w:r>
    </w:p>
    <w:p>
      <w:pPr>
        <w:pStyle w:val="Style17"/>
        <w:rPr/>
      </w:pPr>
      <w:r>
        <w:rPr/>
        <w:t>-отливка.</w:t>
      </w:r>
    </w:p>
    <w:p>
      <w:pPr>
        <w:pStyle w:val="Style17"/>
        <w:rPr/>
      </w:pPr>
      <w:r>
        <w:rPr/>
        <w:t>Способ изготовления рычага путем ковки с использованием подкладных штампов.</w:t>
      </w:r>
    </w:p>
    <w:p>
      <w:pPr>
        <w:pStyle w:val="Style17"/>
        <w:rPr/>
      </w:pPr>
      <w:r>
        <w:rPr/>
        <w:t>Рычаг представляет собой одну из самых ответственных и сложных по своей конфигурации деталей гидротурбины. Воспринимая усилие, необходимое для разворота лопасти и определяемое гидродинамическим моментом, рычаг одновременно подвержен воздействию знакопеременной нагрузки из-за пульсации потока. Для изготовления рычага выбирают материалы, обеспечивающие предел текучести 55—60 кгс/мм2 в сечениях 200—400 мм. Способ формообразования заготовок рычага должен обеспечивать высокую плотность и однородность материала, свободного от внутренних дефектов. При изготовлении поковок необходимо, чтобы ось заготовки приблизительно совпадала с осью слитка, а внешние очертания заготовки соответствовали наружным очертаниям рычага с учетом напусков и припусков на механическую обработку.</w:t>
      </w:r>
    </w:p>
    <w:p>
      <w:pPr>
        <w:pStyle w:val="Style17"/>
        <w:rPr/>
      </w:pPr>
      <w:r>
        <w:rPr/>
        <w:t>Эксцентричность выступа (пальца) по отношению к диску, имеющему расположенное в центре отверстие, создает ряд существенных трудностей при ковке рычагов. Технологический процесс изготовления поковок рычагов осуществляется за три нагрева под прессом с усилием 3000 тс (ковка заготовки) и прессом с усилием 10 000 тс (штамповка рычага). Для максимального приближения контура заготовки к контуру готовой детали заключительные операции формообразования выполняют на специальном штампе. После нагрева слитка до 1230° С проводятся закатка и обрубка излишка цапфы и биллетировка слитка, после второго нагрева — осадка слитка, требуемая для обеспечения необходимой плотности металла, протяжка и обжатие конца на конус. После обрубки заготовки в меру она загружается в печь. После третьего нагрева заготовку устанавливают выступом в отверстие штампа. Для лучшего заполнения штампа оттянутому конусному концу придается необходимый изгиб. Заготовку полностью осаживают верхней плитой, а разгонкой металла бойком добиваются сплошности заполнения полости штампа. После прошивки отверстия специальным прошивнем поковку выбивают из штампа и отправляют на термообработк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6. Схема изготовления поковки рычага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5257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и переходы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ы переходов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sz w:val="20"/>
                <w:szCs w:val="20"/>
              </w:rPr>
              <w:t>Первый нагрев (1230˚С) Закатка цапфы и обрубка ее излишка биллетировка слитка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6460" cy="1176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1" r="-2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646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нагрев (1230˚С)</w:t>
            </w:r>
          </w:p>
        </w:tc>
      </w:tr>
      <w:tr>
        <w:trPr>
          <w:trHeight w:val="1680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а слитка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56105" cy="12560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57" r="-3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ечка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87040" cy="835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7040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атие донного конца обрубка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35020" cy="8356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5020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нагрев (1230˚С)</w:t>
            </w:r>
          </w:p>
        </w:tc>
      </w:tr>
      <w:tr>
        <w:trPr>
          <w:trHeight w:val="3375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яжка пальца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06370" cy="23228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232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а заготовки в штампе прошивка отверстия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04160" cy="20548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160" cy="205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оковка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98775" cy="15786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775" cy="157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4116705" cy="3110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465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2 Эскиз кованой заготовки рычаг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 описанном технологическом процессе коэффициент использования материала (по отношению к чистой массе) составляет: а) по черной массе — 0,5—0,65; 6) по слитку — 0,35—0,4. Для получения требуемого уровня механических свойств поковку подвергают термической обработке, режим которой устанавливается предприятием-поставщиком заготовки.</w:t>
      </w:r>
    </w:p>
    <w:p>
      <w:pPr>
        <w:pStyle w:val="Style17"/>
        <w:rPr/>
      </w:pPr>
      <w:r>
        <w:rPr/>
        <w:t>При этом изготовление сложных штампов под крупные заготовки также требует значительного расхода высокосортной стали, что также является существенным недостатком данного способа, учитывая низкую степень унификации рабочих колес гидротурбин.</w:t>
      </w:r>
    </w:p>
    <w:p>
      <w:pPr>
        <w:pStyle w:val="Style17"/>
        <w:rPr/>
      </w:pPr>
      <w:r>
        <w:rPr/>
        <w:t>В связи с высокой ответственностью рычагов их кованые за готовки относят к пятой группе испытаний, предполагающей индивидуальную приемку каждой поковки.</w:t>
      </w:r>
    </w:p>
    <w:p>
      <w:pPr>
        <w:pStyle w:val="Style17"/>
        <w:rPr/>
      </w:pPr>
      <w:r>
        <w:rPr/>
        <w:t>Изготовление рычагов свободной ковкой без использования подкладных штампов еще более затратно, т.к. в этом случае коэффициент использования металла не превышает 0,3.</w:t>
      </w:r>
    </w:p>
    <w:p>
      <w:pPr>
        <w:pStyle w:val="Style17"/>
        <w:rPr/>
      </w:pPr>
      <w:r>
        <w:rPr/>
        <w:t>Отливки получили широкое распространение во всех сферах и отраслях промышленности благодаря возможности получения деталей практически любой сложной геометрической формы из любых сплавов с внутренними полостями, что практически невозможно получить другими способами, как ковка, сварка. Отливки имеют большую степень конфигуративной точности и максимально приближены к деталям. Суммарная энергоемкость при изготовлении деталей из литых заготовок минимум в 2 раза меньше, чем при использовании других технологий.</w:t>
      </w:r>
    </w:p>
    <w:p>
      <w:pPr>
        <w:pStyle w:val="Style17"/>
        <w:rPr/>
      </w:pPr>
      <w:r>
        <w:rPr/>
        <w:t>Способ изготовления рычага литьем в песчаные формы</w:t>
      </w:r>
    </w:p>
    <w:p>
      <w:pPr>
        <w:pStyle w:val="Style17"/>
        <w:rPr/>
      </w:pPr>
      <w:r>
        <w:rPr/>
        <w:t>Распространенным способом производства литья является способ литья в песчаные формы (песчано-глинистые, жидкие самотвердеющие смеси (ЖСС), холоднотвердеющие смеси (ХТС) и др.). При этом способе в разовую подготовленную форму производится заливка жидкого металла. После затвердевания и охлаждения отливки форма разрушается. В зависимости от вида применяемых формовочных смесей и противопригарных красок обеспечивается различное качество отливок (по поверхности, внутренним дефектам, по отклонениям габаритных размеров и пр.). Несмотря на значительный расход формовочных материалов - до 3 т на 1 т отливок - данный способ наиболее распространен в литейном производстве, так как обеспечивает наибольшую универсальность и простоту формообразования. Наиболее всего данный процесс применим для индивидуального и мелкосерийного производства. Применяемые ЖСС и песчано-глинистые смеси обеспечивают хорошее качество отливок, получаемых из чугуна и стали.</w:t>
      </w:r>
    </w:p>
    <w:p>
      <w:pPr>
        <w:pStyle w:val="Style17"/>
        <w:rPr/>
      </w:pPr>
      <w:r>
        <w:rPr/>
        <w:t>Так как минимальный диаметр d отверстия, получаемого с помощью стержня, равен 6…10 мм при длине несквозного отверстия до 5d и сквозного отверстия до 10d, следовательно в отливке можно получить 2 отверстия расположенных на плоской ступице, что позволит повысить коэффициент использования металла и снизить количество механической обработки. Исходя из вышесказанного, отливка необходимой конфигурации получается с использованием 3 стержней.</w:t>
      </w:r>
    </w:p>
    <w:p>
      <w:pPr>
        <w:pStyle w:val="Style17"/>
        <w:rPr/>
      </w:pPr>
      <w:r>
        <w:rPr/>
        <w:t>Разработку технологического процесса изготовления отливки начинают с анализа технологичности конструкции детали.</w:t>
      </w:r>
    </w:p>
    <w:p>
      <w:pPr>
        <w:pStyle w:val="Style17"/>
        <w:rPr/>
      </w:pPr>
      <w:r>
        <w:rPr/>
        <w:t>Технологичной называют такую конструкцию изделия или составных ее элементов (деталей, узлов, механизмов), которая обеспечивает заданные эксплуатационные свойства продукции и позволяет при данной серийности изготовлять ее с наименьшими затратами. Технологичная конструкция характеризуется простой компоновки, совершенством форм. Конструкция отливки должна обеспечить удобство извлечения модели из формы, что достигается наименьшем количеством разъемов модели, отъемных частей и стержней.</w:t>
      </w:r>
    </w:p>
    <w:p>
      <w:pPr>
        <w:pStyle w:val="Style17"/>
        <w:rPr/>
      </w:pPr>
      <w:r>
        <w:rPr/>
        <w:t>Деталь «Рычаг» имеет конфигурацию средней сложности (2 группа сложности) и обладает достаточно хорошей технологичностью для изготовления ее способом литья. Минимальное и максимальное значение толщины стенок отливки равны соответственно 200 и 247,5 мм. Конфигурация и расположение поверхностей, подвергаемых обработке, полостей удовлетворяют основным требованиям литейной технологии. При изготовлении отливки целесообразно использовать прибыли, т.к. имеются тепловые узлы. Для выполнения полостей необходимо использовать стержни.</w:t>
      </w:r>
    </w:p>
    <w:p>
      <w:pPr>
        <w:pStyle w:val="Style17"/>
        <w:rPr/>
      </w:pPr>
      <w:r>
        <w:rPr/>
        <w:t>Определение размеров опок и выбор их из стандартного ряда.</w:t>
      </w:r>
    </w:p>
    <w:p>
      <w:pPr>
        <w:pStyle w:val="Style17"/>
        <w:rPr/>
      </w:pPr>
      <w:r>
        <w:rPr/>
        <w:t>Для отливки «Рычаг», габаритные размеры которой 1105х980х555 мм, экономичнее и целесообразнее взять опоку с габаритными размерами из стандартного ряда опок в соответствии с ГОСТ 2133-75:</w:t>
      </w:r>
    </w:p>
    <w:p>
      <w:pPr>
        <w:pStyle w:val="Style17"/>
        <w:rPr/>
      </w:pPr>
      <w:r>
        <w:rPr/>
        <w:t>Верхняя полуформа: 1400х1100х400 мм</w:t>
      </w:r>
    </w:p>
    <w:p>
      <w:pPr>
        <w:pStyle w:val="Style17"/>
        <w:rPr/>
      </w:pPr>
      <w:r>
        <w:rPr/>
        <w:t>Нижняя полуформа: 1400х1100х350 мм</w:t>
      </w:r>
    </w:p>
    <w:p>
      <w:pPr>
        <w:pStyle w:val="Style17"/>
        <w:rPr/>
      </w:pPr>
      <w:r>
        <w:rPr/>
        <w:t>Определение размерной точности отливки и величину припусков на механическую обработку производим в соответствии с требованиями ГОСТ 26645-85. Припуски на механическую обработку устанавливают в зависимости от допусков размеров отливок дифферецированно для каждого элемента. Для верхних частей отливки предусматривают больший припуск на механическую обработку так как там образуется неметалические включения.</w:t>
      </w:r>
    </w:p>
    <w:p>
      <w:pPr>
        <w:pStyle w:val="Style17"/>
        <w:rPr/>
      </w:pPr>
      <w:r>
        <w:rPr/>
        <w:t>1. Класс размерной точности отливки: Наибольший габаритный размер отливки 1105 мм. Тип сплава термообрабатываемая сталь. Технологический процесс- литьё в песчано-глинистые сырые формы из смесей с влажностью от 2,8 до 3,5% и прочностью от 120 до 160 кПа со средним уровнем уплотнения до твёрдости не ниже 80 единиц. Класс точности отливки 10</w:t>
      </w:r>
    </w:p>
    <w:p>
      <w:pPr>
        <w:pStyle w:val="Style17"/>
        <w:rPr/>
      </w:pPr>
      <w:r>
        <w:rPr/>
        <w:t>2.Допуски размеров отливки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7</w:t>
      </w:r>
    </w:p>
    <w:tbl>
      <w:tblPr>
        <w:tblW w:w="79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120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размер, мм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 размера, 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8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. Степень точности поверхности отливки:</w:t>
      </w:r>
    </w:p>
    <w:p>
      <w:pPr>
        <w:pStyle w:val="Style17"/>
        <w:rPr/>
      </w:pPr>
      <w:r>
        <w:rPr/>
        <w:t>Степень точности поверхности отливки 14</w:t>
      </w:r>
      <w:r>
        <w:br w:type="page"/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895340" cy="3304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3 Песчаная разовая форма в сборе: 1-верхняя полуформа, 2-литниковая система (литниковая чаша и стояк), 3- нижняя полуформа, 4-отливка, 5- стержень.</w:t>
      </w:r>
    </w:p>
    <w:p>
      <w:pPr>
        <w:pStyle w:val="Style17"/>
        <w:rPr/>
      </w:pPr>
      <w:r>
        <w:rPr/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5895340" cy="32346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4 Песчаная разовая форма в сборе (центральный стержень условно не показан): 6-стержни (образующие два отверстия по сечению Г-Г), 7- выпор, 8- вентиляционные отверстия.</w:t>
      </w:r>
      <w:r>
        <w:br w:type="page"/>
      </w:r>
    </w:p>
    <w:p>
      <w:pPr>
        <w:pStyle w:val="Style17"/>
        <w:rPr/>
      </w:pPr>
      <w:r>
        <w:rPr/>
        <w:t>Полуформы верхняя (поз. 1) и нижняя (поз.3) изготовлены из песчано-глинистой смеси в металлических рамках (опоках). В полуформах с помощью модели образована рабочая полость для получения отливки. Отверстия в отливке образуют песчаные стержни (поз. 5,6), которые прочно скреплены с формой с помощью стержневых знаков.</w:t>
      </w:r>
    </w:p>
    <w:p>
      <w:pPr>
        <w:pStyle w:val="Style17"/>
        <w:rPr/>
      </w:pPr>
      <w:r>
        <w:rPr/>
        <w:t>Полуформы перед заливкой скрепляют штырями. Для удаления газов, выделяющихся из песчано-глинистой смеси и расплава, при заливке в форме и стержне выполняют вентиляционные каналы (поз. 8). Расплав в рабочую полость формы заливают через литниковую систему (поз. 2) — совокупность каналов, предназначенных для подвода расплава в полость формы и питания отливки при затвердевании.</w:t>
      </w:r>
    </w:p>
    <w:p>
      <w:pPr>
        <w:pStyle w:val="Style17"/>
        <w:rPr/>
      </w:pPr>
      <w:r>
        <w:rPr/>
        <w:t>Назначение режимов термической обработки</w:t>
      </w:r>
    </w:p>
    <w:p>
      <w:pPr>
        <w:pStyle w:val="Style17"/>
        <w:rPr/>
      </w:pPr>
      <w:r>
        <w:rPr/>
        <w:t>Термическая обработка является обязательной операцией в технологическом процессе производства стального литья.</w:t>
      </w:r>
    </w:p>
    <w:p>
      <w:pPr>
        <w:pStyle w:val="Style17"/>
        <w:rPr/>
      </w:pPr>
      <w:r>
        <w:rPr/>
        <w:t>Цель термообработки заключается в том, чтобы путем нагрева до определенной температуры, некоторой выдержке при этой температуре и последующего охлаждения изменить структуру стальных отливок, и получить необходимые свойства прочности , пластичности, износоустойчивости, обрабатывающие или особые прочностные свойства.</w:t>
      </w:r>
    </w:p>
    <w:p>
      <w:pPr>
        <w:pStyle w:val="Style17"/>
        <w:rPr/>
      </w:pPr>
      <w:r>
        <w:rPr/>
        <w:t>ТО отливки детали «Рычаг»:</w:t>
      </w:r>
    </w:p>
    <w:p>
      <w:pPr>
        <w:pStyle w:val="Style17"/>
        <w:rPr/>
      </w:pPr>
      <w:r>
        <w:rPr/>
        <w:t>нормализация 870-890oC с отпуском 570-600oC .</w:t>
      </w:r>
    </w:p>
    <w:p>
      <w:pPr>
        <w:pStyle w:val="Style17"/>
        <w:rPr/>
      </w:pPr>
      <w:r>
        <w:rPr/>
        <w:t>При нормализации происходит полная фаза перекристаллизации, обеспечивая измельчение зерна, смягчение стали и снятие литейных напряжений: образуются структуры более тонкого перлита, чем при отжиге.</w:t>
      </w:r>
    </w:p>
    <w:p>
      <w:pPr>
        <w:pStyle w:val="Style17"/>
        <w:rPr/>
      </w:pPr>
      <w:r>
        <w:rPr/>
        <w:t>Отпуск заключается в нагреве ниже интервала превращений, выдержке при этой температуре и последующем охлаждении. При отпуске применяют превращение неустойчивых структур закалки в более устойчивые по схеме мартенсит-тростит-сорбит, и как следствие, с изменением структуры изменяются механические свойства, а также одновременно снимаются внутренние напряжения.</w:t>
      </w:r>
      <w:r>
        <w:br w:type="page"/>
      </w:r>
    </w:p>
    <w:p>
      <w:pPr>
        <w:pStyle w:val="Style17"/>
        <w:rPr/>
      </w:pPr>
      <w:r>
        <w:rPr/>
        <w:t>4. Технологический процесс механической обработки рычаг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собенность конструкции рычага обусловлена не только кинематикой механизма поворота, но и ограниченностью пространства в полости втулки рабочего колеса, что приводит к необходимости конструирования его в виде фасонной детали со скосами. При анализе ответственных сопряжений было установлено, насколько существенны перпендикулярность оси пальца к плоскости М и соблюдение (с точностью 0,2 - 0,3 мм) заданного расстояния между осями ступицы и пальца. Указанные требования обуславливают необходимость обеспечения технологического процесса специальной оснасткой. Ниже рассмотрены основные этапы технологического процесса механической обработки заготовки рычага, поставляемой в неободранном состояни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4165600" cy="4559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5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/>
      </w:pPr>
      <w:r>
        <w:rPr/>
        <w:t>Рис. 5 Рычаг рабочего колеса</w:t>
      </w:r>
    </w:p>
    <w:p>
      <w:pPr>
        <w:pStyle w:val="Style17"/>
        <w:rPr/>
      </w:pPr>
      <w:r>
        <w:rPr/>
        <w:t>1. На разметочной плите производится расцентровка заготовки, разметка осей пальца и центрального отверстия. Размечаются поверхности К, Л, Р, М по высотным размерам h1, h2, L.</w:t>
      </w:r>
    </w:p>
    <w:p>
      <w:pPr>
        <w:pStyle w:val="Style17"/>
        <w:rPr/>
      </w:pPr>
      <w:r>
        <w:rPr/>
        <w:t>2. Деталь устанавливается на карусельном станке пальцем кверху и выверяется по его оси. Отрезается припуск для пробы, из которой изготавливаются образцы для испытания механических свойств. После испытания образцов выдается заключение о годности детали и возможности ее обработки.</w:t>
      </w:r>
    </w:p>
    <w:p>
      <w:pPr>
        <w:pStyle w:val="Style17"/>
        <w:rPr/>
      </w:pPr>
      <w:r>
        <w:rPr/>
        <w:t>3. Выполняется карусельная обработка рычага, для чего деталь устанавливают на подставки плоскостью М, совмещая ось пальца с осью вращения планшайбы карусельного станка. Базой для установки служат высотные и окружные риски разметки. Для исключения боя планшайбы из-за неуравновешенности массы рычага на планшайбе, в месте, противоположном ступице, укрепляют противовес. С припуском 5 мм подрезают торец пальца, точат поверхности d, Р и конусную поверхность, соосную с пальцем рычага. Деталь кантуют, устанавливают на проточенные кубари поверхностью Р и расцентровывают по риске разметки поверхности В. Растачивают центральное отверстие и подрезают плоскость М с припуском 5 мм.</w:t>
      </w:r>
    </w:p>
    <w:p>
      <w:pPr>
        <w:pStyle w:val="Style17"/>
        <w:rPr/>
      </w:pPr>
      <w:r>
        <w:rPr/>
        <w:t>4. Поверхность Н, необрабатываемая точением, фрезеруется на поворотном столе.</w:t>
      </w:r>
    </w:p>
    <w:p>
      <w:pPr>
        <w:pStyle w:val="Style17"/>
        <w:rPr/>
      </w:pPr>
      <w:r>
        <w:rPr/>
        <w:t>5. Рычаг вновь устанавливают на мерные подставки план шайбы карусельного станка пальцем вниз и выставляют по поверхностям М и В. Растачивают окончательно центровое отверстие по 2-му классу точности и подрезают торец. Для обеспечения необходимой шероховатости на участке Б поверхности М, контактирующем с торцом бронзовой втулки корпуса рабочего колеса, указанный участок обрабатывают шлифованием. После этого производят окончательную обработку пальца рычага.</w:t>
      </w:r>
    </w:p>
    <w:p>
      <w:pPr>
        <w:pStyle w:val="Style17"/>
        <w:rPr/>
      </w:pPr>
      <w:r>
        <w:rPr/>
        <w:t>Требуемая точность межосевого расстояния А обеспечивается технологически с помощью специального приспособления (рис. 6), на основании которого имеется центрирующая втулка 2 и съемный установочный штырь 3. Расстояние между осью штыря и втулки выдержано с точностью 0,1 мм. Приспособление устанавливают на планшайбу 4 карусельного станка и расцентровывают по цилиндрической поверхности штыря с помощью индикатора с точностью 0,02 мм. После закрепления приспособления на планшайбе штырь удаляют и рычаг устанавливают поверхностью В на центрирующую втулку и, разворачивая его относительно вертикальной оси, добиваются равномерного припуска по цилиндрической поверхности пальц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4087495" cy="44234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6 Приспособление для обработки пальца рычаг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этом случае погрешность размера А будет находиться в пре делах, определяемых соотношением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Symbol" w:cs="Symbol" w:ascii="Symbol" w:hAnsi="Symbol"/>
          <w:szCs w:val="28"/>
        </w:rPr>
        <w:t></w:t>
      </w:r>
      <w:r>
        <w:rPr/>
        <w:t xml:space="preserve">А = </w:t>
      </w:r>
      <w:r>
        <w:rPr>
          <w:rFonts w:eastAsia="Symbol" w:cs="Symbol" w:ascii="Symbol" w:hAnsi="Symbol"/>
          <w:szCs w:val="28"/>
        </w:rPr>
        <w:t></w:t>
      </w:r>
      <w:r>
        <w:rPr/>
        <w:t xml:space="preserve">пр + </w:t>
      </w:r>
      <w:r>
        <w:rPr>
          <w:rFonts w:eastAsia="Symbol" w:cs="Symbol" w:ascii="Symbol" w:hAnsi="Symbol"/>
          <w:szCs w:val="28"/>
        </w:rPr>
        <w:t></w:t>
      </w:r>
      <w:r>
        <w:rPr/>
        <w:t xml:space="preserve">ш + </w:t>
      </w:r>
      <w:r>
        <w:rPr>
          <w:rFonts w:eastAsia="Symbol" w:cs="Symbol" w:ascii="Symbol" w:hAnsi="Symbol"/>
          <w:szCs w:val="28"/>
        </w:rPr>
        <w:t></w:t>
      </w:r>
      <w:r>
        <w:rPr/>
        <w:t>вт</w:t>
      </w:r>
      <w:r>
        <w:br w:type="page"/>
      </w:r>
    </w:p>
    <w:p>
      <w:pPr>
        <w:pStyle w:val="Style17"/>
        <w:rPr/>
      </w:pPr>
      <w:r>
        <w:rPr/>
        <w:t xml:space="preserve">где </w:t>
      </w:r>
      <w:r>
        <w:rPr>
          <w:rFonts w:eastAsia="Symbol" w:cs="Symbol" w:ascii="Symbol" w:hAnsi="Symbol"/>
          <w:szCs w:val="28"/>
        </w:rPr>
        <w:t></w:t>
      </w:r>
      <w:r>
        <w:rPr/>
        <w:t xml:space="preserve">пр — погрешность межосевого расстояния А приспособления; </w:t>
      </w:r>
      <w:r>
        <w:rPr>
          <w:rFonts w:eastAsia="Symbol" w:cs="Symbol" w:ascii="Symbol" w:hAnsi="Symbol"/>
          <w:szCs w:val="28"/>
        </w:rPr>
        <w:t></w:t>
      </w:r>
      <w:r>
        <w:rPr/>
        <w:t xml:space="preserve">ш — несоосность установочного штыря с осью вращения планшайбы; </w:t>
      </w:r>
      <w:r>
        <w:rPr>
          <w:rFonts w:eastAsia="Symbol" w:cs="Symbol" w:ascii="Symbol" w:hAnsi="Symbol"/>
          <w:szCs w:val="28"/>
        </w:rPr>
        <w:t></w:t>
      </w:r>
      <w:r>
        <w:rPr/>
        <w:t>вт - половина зазора в сопряжении центрирующей втулки с отверстием D рычага.</w:t>
      </w:r>
    </w:p>
    <w:p>
      <w:pPr>
        <w:pStyle w:val="Style17"/>
        <w:rPr/>
      </w:pPr>
      <w:r>
        <w:rPr/>
        <w:t>6. Рычаг устанавливают на разметочной плите вертикально, выверяя поверхность М (см. рис. 5.23) по угольнику таким образом, чтобы центры О и 0 находились в одной горизонтальной плоскости. Наносят базовую риску — ось положения пальца, перенося ее на поверхность М. С помощью зеркального кондуктора (того же, что использовался при разметке отверстий во фланцах лопасти и цапфы) размечают на поверхности М с выносом на образующую оси z и w. Размечают положение осей отверстий под болты и шпонки и дают риски обработки скосов по плоскости П.</w:t>
      </w:r>
    </w:p>
    <w:p>
      <w:pPr>
        <w:pStyle w:val="Style17"/>
        <w:rPr/>
      </w:pPr>
      <w:r>
        <w:rPr/>
        <w:t>7. На строгальном станке обрабатывают скосы одновременно для всего комплекта рычагов. детали выставляют по ходу стола и выверяют по рискам разметки.</w:t>
      </w:r>
    </w:p>
    <w:p>
      <w:pPr>
        <w:pStyle w:val="Style17"/>
        <w:rPr/>
      </w:pPr>
      <w:r>
        <w:rPr/>
        <w:t>8. На станке КУ-11 растачивают и нарезают отверстия под болты. Отверстия под шпонки растачивают с припуском 5 мм для совместной обработки с лопастью и цапфой.</w:t>
      </w:r>
    </w:p>
    <w:p>
      <w:pPr>
        <w:pStyle w:val="Style17"/>
        <w:rPr/>
      </w:pPr>
      <w:r>
        <w:rPr/>
        <w:t>9. Для увеличения прочности наиболее нагруженного сечения в месте перехода пальца рычага к диску производят наклеп галтели с помощью приспособления (рис. 5), надеваемого на палец рычага. Технология наклепа и оснастка разработаны ЦНИИТмашем. На корпусе 1 крепится пневматический молоток 2, устанавливаемый под углом 55˚ к оси пальца рычага. Ударный импульс передается ролику 3, радиус торовой поверхности которого равен 5 мм. В процессе наклепа приспособление проворачивается вокруг оси пальца, подвергая поверхностному пластическому деформированию галтель по всей окружности. Наклеп производится за два прохода при скорости вращения приспособления 1,5—2 об/мин. Частота импульсного воздействия ролика примерно 2000 ударов в минуту.</w:t>
      </w:r>
    </w:p>
    <w:p>
      <w:pPr>
        <w:pStyle w:val="Style17"/>
        <w:rPr/>
      </w:pPr>
      <w:r>
        <w:rPr/>
        <w:t>Оценка достигнутого уровня упрочнения осуществляется путем измерения деформации зоны галтельного перехода. Измерение проводится в направлении деформирующего усилия с по мощью индикатора, устанавливаемого в приспособление, конструкция которого аналогична описанному выш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4539615" cy="25038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194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7 Приспособление для наклепа галтели рычага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Использованная литература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>
          <w:rFonts w:eastAsia="TimesNewRomanPSMT;MS Mincho"/>
        </w:rPr>
        <w:t>Броновский Г.А, Гольдфарб А.И., Фасулати Р.К. Технология гидротурбиностроения Л:</w:t>
      </w:r>
      <w:r>
        <w:rPr/>
        <w:t>«Машиностроение», 1978 г.</w:t>
      </w:r>
    </w:p>
    <w:p>
      <w:pPr>
        <w:pStyle w:val="Style17"/>
        <w:numPr>
          <w:ilvl w:val="0"/>
          <w:numId w:val="2"/>
        </w:numPr>
        <w:ind w:left="0" w:hanging="0"/>
        <w:jc w:val="left"/>
        <w:rPr>
          <w:rFonts w:eastAsia="TimesNewRomanPSMT;MS Mincho"/>
        </w:rPr>
      </w:pPr>
      <w:r>
        <w:rPr>
          <w:rFonts w:eastAsia="TimesNewRomanPSMT;MS Mincho"/>
        </w:rPr>
        <w:t>ГОСТ 26645–85. Отливки из металлов и сплавов. Допуски размеров, массы и припуски на механическую обработку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Грановский С.А., Орго В.М. Конструкция и расчет гидротурбин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«Машиностроение», 1974г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Ковалев Н. Н. Проектирование гидротурбин «Машиностроение», 1974г.</w:t>
      </w:r>
    </w:p>
    <w:p>
      <w:pPr>
        <w:pStyle w:val="Style17"/>
        <w:numPr>
          <w:ilvl w:val="0"/>
          <w:numId w:val="2"/>
        </w:numPr>
        <w:ind w:left="0" w:hanging="0"/>
        <w:jc w:val="left"/>
        <w:rPr>
          <w:rFonts w:eastAsia="TimesNewRomanPSMT;MS Mincho"/>
        </w:rPr>
      </w:pPr>
      <w:r>
        <w:rPr/>
        <w:t xml:space="preserve">Михайлов А. М. </w:t>
      </w:r>
      <w:r>
        <w:rPr>
          <w:rFonts w:eastAsia="TimesNewRomanPSMT;MS Mincho"/>
        </w:rPr>
        <w:t>и др. Литейное производство: Учебник для металлургических специальностей вузов. – М.: Машиностроение, 1987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Орго В.М. Гидротурбины «Издательство Ленинградского университета, 1975 г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 xml:space="preserve">Рихтер Р. </w:t>
      </w:r>
      <w:r>
        <w:rPr>
          <w:rFonts w:eastAsia="TimesNewRomanPSMT;MS Mincho"/>
        </w:rPr>
        <w:t>Конструирование технологичных отливок. – М.: Машиностроение, 1968. – 254 с.</w:t>
      </w:r>
    </w:p>
    <w:p>
      <w:pPr>
        <w:pStyle w:val="Style17"/>
        <w:numPr>
          <w:ilvl w:val="0"/>
          <w:numId w:val="2"/>
        </w:numPr>
        <w:ind w:left="0" w:hanging="0"/>
        <w:jc w:val="left"/>
        <w:rPr>
          <w:rFonts w:eastAsia="TimesNewRomanPSMT;MS Mincho"/>
        </w:rPr>
      </w:pPr>
      <w:r>
        <w:rPr>
          <w:rFonts w:eastAsia="TimesNewRomanPSMT;MS Mincho"/>
        </w:rPr>
        <w:t>Шварцбурд Б.И. Технология производства гидравлических машин. - М: «Машиностроение»,1978 г.</w:t>
      </w:r>
    </w:p>
    <w:sectPr>
      <w:footerReference w:type="default" r:id="rId18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lang w:val="en-US" w:eastAsia="en-US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lang w:val="en-US" w:eastAsia="en-US"/>
      </w:rPr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90"/>
      <w:outlineLvl w:val="2"/>
    </w:pPr>
    <w:rPr>
      <w:rFonts w:ascii="Verdana" w:hAnsi="Verdana" w:cs="Verdana"/>
      <w:b/>
      <w:bCs/>
      <w:color w:val="000000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footer" Target="footer2.xml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05:00Z</dcterms:created>
  <dc:creator>Пазон</dc:creator>
  <dc:description/>
  <cp:keywords/>
  <dc:language>en-US</dc:language>
  <cp:lastModifiedBy>SYSTEM</cp:lastModifiedBy>
  <dcterms:modified xsi:type="dcterms:W3CDTF">2011-09-25T21:05:00Z</dcterms:modified>
  <cp:revision>2</cp:revision>
  <dc:subject/>
  <dc:title>1</dc:title>
</cp:coreProperties>
</file>