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БЕЛОРУССКИЙ ГОСУДАРСТВЕННЫЙ УНИВЕРСИТЕТ ИНФОРМАТИКИ И РАДИОЭЛЕКТРОНИКИ</w:t>
      </w:r>
    </w:p>
    <w:p>
      <w:pPr>
        <w:pStyle w:val="Style16"/>
        <w:rPr/>
      </w:pPr>
      <w:r>
        <w:rPr/>
        <w:t>Кафедра ЭТ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ЕФЕРАТ</w:t>
      </w:r>
    </w:p>
    <w:p>
      <w:pPr>
        <w:pStyle w:val="Style16"/>
        <w:rPr/>
      </w:pPr>
      <w:r>
        <w:rPr/>
        <w:t xml:space="preserve">На тему: </w:t>
      </w:r>
    </w:p>
    <w:p>
      <w:pPr>
        <w:pStyle w:val="Style16"/>
        <w:rPr/>
      </w:pPr>
      <w:r>
        <w:rPr/>
        <w:t>"Технология изготовления СВЧ элементов конструкций РЭС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ИНСК, 2008</w:t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Конструктивно-технологические особенности изготовления антенных отражателей, волноводов и резонаторов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Для передачи энергии СВЧ колебаний миллиметрового, сантиметрового и дециметрового диапазонов используются волноводные системы или волноводные тракты, которые сокращенно называются волноводами. Обычно волноводное звено состоит из отрезка трубы с соединенными фланцами на концах. </w:t>
      </w:r>
    </w:p>
    <w:p>
      <w:pPr>
        <w:pStyle w:val="Normal"/>
        <w:rPr/>
      </w:pPr>
      <w:r>
        <w:rPr/>
        <w:drawing>
          <wp:inline distT="0" distB="0" distL="0" distR="0">
            <wp:extent cx="2837180" cy="1706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. Волновод.</w:t>
      </w:r>
    </w:p>
    <w:p>
      <w:pPr>
        <w:pStyle w:val="Normal"/>
        <w:rPr/>
      </w:pPr>
      <w:r>
        <w:rPr/>
        <w:t xml:space="preserve">Все звенья должны иметь хорошо проводящие внутренние поверхности. По форме поперечного сечения волноводные звенья из труб разделяются на прямоугольные, эллиптические и круглые. По конструкции стенок звенья подразделяются на жесткие и гибкие. Жесткие звенья делятся на прямые и изогнутые. </w:t>
      </w:r>
    </w:p>
    <w:p>
      <w:pPr>
        <w:pStyle w:val="Normal"/>
        <w:rPr/>
      </w:pPr>
      <w:r>
        <w:rPr/>
        <w:t xml:space="preserve">Для генерирования СВЧ колебаний в качестве контуров применяются полые резонаторы различной формы. </w:t>
      </w:r>
    </w:p>
    <w:p>
      <w:pPr>
        <w:pStyle w:val="Normal"/>
        <w:rPr/>
      </w:pPr>
      <w:r>
        <w:rPr/>
        <w:drawing>
          <wp:inline distT="0" distB="0" distL="0" distR="0">
            <wp:extent cx="5014595" cy="170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2. Виды полых резонаторов: цилиндрический, прямоугольный, тороидальный.</w:t>
      </w:r>
    </w:p>
    <w:p>
      <w:pPr>
        <w:pStyle w:val="Normal"/>
        <w:rPr/>
      </w:pPr>
      <w:r>
        <w:rPr/>
        <w:t xml:space="preserve">Для излучения и приема СВЧ энергии в пространство используются различные металлические и металлизированные поверхности. Идеальным отражателем является гладкая металлическая поверхность. Однако в ряде случаев для изменения веса и снижения ветровых нагрузок применяются решетчатые и сетчатые конструкции. </w:t>
      </w:r>
    </w:p>
    <w:p>
      <w:pPr>
        <w:pStyle w:val="Normal"/>
        <w:rPr/>
      </w:pPr>
      <w:r>
        <w:rPr/>
        <w:t xml:space="preserve">Основная технологическая задача при изготовлении элементов СВЧ –трактов передачи энергии – это: 1. высокая чистота внутренней поверхности волноводов и резонаторов и наружной отражательной поверхности антенных излучателей; 2. их высокая электропроводность; 3. защита поверхности проводящего слоя от коррозии. </w:t>
      </w:r>
    </w:p>
    <w:p>
      <w:pPr>
        <w:pStyle w:val="Heading2"/>
        <w:ind w:hanging="0"/>
        <w:rPr>
          <w:kern w:val="0"/>
        </w:rPr>
      </w:pPr>
      <w:r>
        <w:rPr>
          <w:kern w:val="0"/>
        </w:rPr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Методы изготовления волноводов</w:t>
      </w:r>
      <w:r>
        <w:rPr/>
        <w:t xml:space="preserve">. </w:t>
      </w:r>
      <w:r>
        <w:rPr>
          <w:kern w:val="0"/>
        </w:rPr>
        <w:t>Изготовление прямых и изогнутых волноводных звеньев из труб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Широко распространен способ изготовления волноводных звеньев из стандартных труб прямоугольного или круглого сечения. В качестве материала применяют латунь (марки ЛС–50, Л–62, Л–96), алюминий (марки А–00, А–Л) и медь (марки М–1, М–3). </w:t>
      </w:r>
    </w:p>
    <w:p>
      <w:pPr>
        <w:pStyle w:val="Normal"/>
        <w:rPr/>
      </w:pPr>
      <w:r>
        <w:rPr/>
        <w:t xml:space="preserve">При одинаковых способах обработки чистота поверхности латунных деталей получается выше, чем у других материалов. Латунь обладает достаточной жесткостью, хорошо поддается пайке, отличается хорошей проводимостью, дешевле меди и серебра. Медные звенья применяют в тех случаях, когда специфические условия эксплуатации или обработки оправдывают повышение стоимости материала. </w:t>
      </w:r>
    </w:p>
    <w:p>
      <w:pPr>
        <w:pStyle w:val="Normal"/>
        <w:rPr/>
      </w:pPr>
      <w:r>
        <w:rPr/>
        <w:t xml:space="preserve">Алюминиевые волноводы отличаются малой массой и более простой технологией изготовления, чем латунные и медные. </w:t>
      </w:r>
    </w:p>
    <w:p>
      <w:pPr>
        <w:pStyle w:val="Normal"/>
        <w:rPr/>
      </w:pPr>
      <w:r>
        <w:rPr/>
        <w:t xml:space="preserve">Процесс изготовления волноводных звеньев складывается из следующих этапов: </w:t>
      </w:r>
    </w:p>
    <w:p>
      <w:pPr>
        <w:pStyle w:val="Normal"/>
        <w:rPr/>
      </w:pPr>
      <w:r>
        <w:rPr/>
        <w:t xml:space="preserve">– </w:t>
      </w:r>
      <w:r>
        <w:rPr/>
        <w:t xml:space="preserve">нарезка заготовок; </w:t>
      </w:r>
    </w:p>
    <w:p>
      <w:pPr>
        <w:pStyle w:val="Normal"/>
        <w:rPr/>
      </w:pPr>
      <w:r>
        <w:rPr/>
        <w:t xml:space="preserve">– </w:t>
      </w:r>
      <w:r>
        <w:rPr/>
        <w:t xml:space="preserve">изгибание и скручивание (по мере надобности) заготовок; </w:t>
      </w:r>
    </w:p>
    <w:p>
      <w:pPr>
        <w:pStyle w:val="Normal"/>
        <w:rPr/>
      </w:pPr>
      <w:r>
        <w:rPr/>
        <w:t xml:space="preserve">– </w:t>
      </w:r>
      <w:r>
        <w:rPr/>
        <w:t xml:space="preserve">изготовление фланцев; </w:t>
      </w:r>
    </w:p>
    <w:p>
      <w:pPr>
        <w:pStyle w:val="Normal"/>
        <w:rPr/>
      </w:pPr>
      <w:r>
        <w:rPr/>
        <w:t xml:space="preserve">– </w:t>
      </w:r>
      <w:r>
        <w:rPr/>
        <w:t xml:space="preserve">пайка фланцев к трубам; </w:t>
      </w:r>
    </w:p>
    <w:p>
      <w:pPr>
        <w:pStyle w:val="Normal"/>
        <w:rPr/>
      </w:pPr>
      <w:r>
        <w:rPr/>
        <w:t xml:space="preserve">– </w:t>
      </w:r>
      <w:r>
        <w:rPr/>
        <w:t xml:space="preserve">обработка проводящих поверхностей; </w:t>
      </w:r>
    </w:p>
    <w:p>
      <w:pPr>
        <w:pStyle w:val="Normal"/>
        <w:rPr/>
      </w:pPr>
      <w:r>
        <w:rPr/>
        <w:t xml:space="preserve">– </w:t>
      </w:r>
      <w:r>
        <w:rPr/>
        <w:t xml:space="preserve">сборка волноводных звеньев в волноводы. </w:t>
      </w:r>
    </w:p>
    <w:p>
      <w:pPr>
        <w:pStyle w:val="Normal"/>
        <w:rPr/>
      </w:pPr>
      <w:r>
        <w:rPr/>
        <w:t xml:space="preserve">Нарезка заготовок. Куски труб нарезают дисковой фрезой с припуском на обработку на горизонтальном фрезерном станке, после чего торцы их зачищают от заусенцев. </w:t>
      </w:r>
    </w:p>
    <w:p>
      <w:pPr>
        <w:pStyle w:val="Normal"/>
        <w:rPr/>
      </w:pPr>
      <w:r>
        <w:rPr/>
        <w:t xml:space="preserve">При необходимости выполнения отводов (ответвлений) в стенках трубы фрезеруют отверстия, а в торцах соединяемых труб – уступы. </w:t>
      </w:r>
    </w:p>
    <w:p>
      <w:pPr>
        <w:pStyle w:val="Normal"/>
        <w:rPr/>
      </w:pPr>
      <w:r>
        <w:rPr/>
        <w:t xml:space="preserve">Изгибание заготовок должно осуществляться способами, при которых не изменяется форма и внутренние размеры сечения заготовок и не ухудшается чистота обработки внутренних поверхностей. </w:t>
      </w:r>
    </w:p>
    <w:p>
      <w:pPr>
        <w:pStyle w:val="Normal"/>
        <w:rPr/>
      </w:pPr>
      <w:r>
        <w:rPr/>
        <w:t xml:space="preserve">Наиболее производительным способом получения изогнутых звеньев без заполнения заготовки является способ чеканки (насечки). Изгибание труб прямоугольного сечения производится на гибочном станке в результате возвратно-поступательного движения верхнего пуансона одновременно с движением двух боковых пуансонов, находящихся в обжимной головке. </w:t>
      </w:r>
    </w:p>
    <w:p>
      <w:pPr>
        <w:pStyle w:val="Normal"/>
        <w:rPr/>
      </w:pPr>
      <w:r>
        <w:rPr/>
        <w:drawing>
          <wp:inline distT="0" distB="0" distL="0" distR="0">
            <wp:extent cx="2524760" cy="2473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3. Процесс изгиба.</w:t>
      </w:r>
    </w:p>
    <w:p>
      <w:pPr>
        <w:pStyle w:val="Normal"/>
        <w:rPr/>
      </w:pPr>
      <w:r>
        <w:rPr/>
        <w:t xml:space="preserve">При этом заготовка через равные промежутки времени перемещается в продольном направлении (шаг подачи), подвергаясь одновременно с трех сторон ударам чеканов, вызывающих пластические деформации в металле стенок трубы. В результате труба изгибается в сторону нижней стенки. </w:t>
      </w:r>
    </w:p>
    <w:p>
      <w:pPr>
        <w:pStyle w:val="Normal"/>
        <w:rPr/>
      </w:pPr>
      <w:r>
        <w:rPr/>
        <w:t xml:space="preserve">Изготовление фланцев. Фланцы, укрепляемые на концах труб, по форме торцовой поверхности могут быть прямоугольными или круглыми, причем те и другие изготавливают плоскими и с уступами. Плоские фланцы выполняют на металлорежущих станках с сверлением круглых крепежных отверстий, фрезерованием и калибровкой прямоугольных отверстий. </w:t>
      </w:r>
    </w:p>
    <w:p>
      <w:pPr>
        <w:pStyle w:val="Normal"/>
        <w:rPr/>
      </w:pPr>
      <w:r>
        <w:rPr/>
        <w:drawing>
          <wp:inline distT="0" distB="0" distL="0" distR="0">
            <wp:extent cx="1800225" cy="2044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4. Фланец.</w:t>
      </w:r>
    </w:p>
    <w:p>
      <w:pPr>
        <w:pStyle w:val="Normal"/>
        <w:rPr/>
      </w:pPr>
      <w:r>
        <w:rPr/>
        <w:t xml:space="preserve">Латунные и алюминиевые фланцы с уступами (объемные) обычно изготавливают путем штамповки с последующей пробивкой и калибровкой окон. </w:t>
      </w:r>
    </w:p>
    <w:p>
      <w:pPr>
        <w:pStyle w:val="Normal"/>
        <w:rPr/>
      </w:pPr>
      <w:r>
        <w:rPr/>
        <w:t xml:space="preserve">Пайка фланцев к трубам. Соединение труб с фланцами производят посредством пайки. Латунные и медные звенья паяют серебренными припоями. Алюминиевые трубы и фланцы наиболее надежно соединяются посредством газовой сварки с последующей зачисткой сварного шва. </w:t>
      </w:r>
    </w:p>
    <w:p>
      <w:pPr>
        <w:pStyle w:val="Normal"/>
        <w:rPr/>
      </w:pPr>
      <w:r>
        <w:rPr/>
        <w:t xml:space="preserve">Обработка проводящих поверхностей. Перед полированием внутренняя поверхность волноводного звена очищается механическим путем при помощи щеток из тонкой медной проволоки. Полирование осуществляется на пневматической установке. </w:t>
      </w:r>
    </w:p>
    <w:p>
      <w:pPr>
        <w:pStyle w:val="Normal"/>
        <w:rPr/>
      </w:pPr>
      <w:r>
        <w:rPr/>
        <w:drawing>
          <wp:inline distT="0" distB="0" distL="0" distR="0">
            <wp:extent cx="4395470" cy="1861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5470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5. Обработка проводящей поверхности.</w:t>
      </w:r>
    </w:p>
    <w:p>
      <w:pPr>
        <w:pStyle w:val="Normal"/>
        <w:rPr/>
      </w:pPr>
      <w:r>
        <w:rPr/>
        <w:t xml:space="preserve">Сжатый воздух поступает поочередно в правый и левый фланец, в результате чего полирующий вкладыш из плотного фетра совершает с большой быстротой прямолинейные возвратно-поступательные движения, полируя внутреннюю поверхность трубы абразивным порошком или полировальными пастами. Изогнутые звенья полируют вкладышами из мягкого фетра. После полирования звенья счищают от абразивных частиц и обезжиривают.д.ля увеличения электропроводности и повышения антикоррозионных свойств внутреннюю поверхность латунных волноводов покрывают слоем электролитического серебра. Для защиты серебра от коррозии осуществляют покрытие поверхности пленкой лака. В местах разъемных контактных соединений для повышения стойкости серебряного покрытия наносят пленки палладия и родия толщиной 0,1 мкм. </w:t>
      </w:r>
    </w:p>
    <w:p>
      <w:pPr>
        <w:pStyle w:val="Normal"/>
        <w:rPr/>
      </w:pPr>
      <w:r>
        <w:rPr/>
        <w:t xml:space="preserve">Волноводные звенья из алюминия не нуждаются в серебрении. Для защиты от коррозии после полирования внутреннюю поверхность алюминиевых труб подвергают пассивированию. Наружную поверхность волноводных звеньев покрывают антикоррозионными лакокрасочными покрытиями, выбор которых определяется эксплуатационными условиями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Изготовление литых волноводных звеньев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По сравнению с методом изготовления волноводов из труб метод литья является наиболее прогрессивным – требует меньшей затраты времени и средств, использует недорогие и недефицитные материалы; обеспечивает более высокую стабильность характеристик волноводов за счет их монолитности и идентичности размеров. </w:t>
      </w:r>
    </w:p>
    <w:p>
      <w:pPr>
        <w:pStyle w:val="Normal"/>
        <w:rPr/>
      </w:pPr>
      <w:r>
        <w:rPr/>
        <w:t xml:space="preserve">Волноводные элементы изготавливаются литьем по выплавляемым моделям и имеют внутренние каналы прямоугольного, эллиптического или круглого сечения и сложной конфигурации. Для изготовления волноводов чаще всего используют сплавы АЛ9 и ЛС59–1Л. Они имеют хорошие литейные и механические свойства, коррозионную стойкость, легко обрабатываются резанием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Изготовление наращенных волноводных звеньев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При изготовлении единичных образцов сложных по конструкции волноводных звеньев применяется способ электролитического осаждения металла на предварительно изготовленные модели. По технологическому признаку эти модели разделяют на возвратимые и невозвратимые. Технологический процесс изготовления деталей по возвратным моделям состоит в следующем: на поверхность модели, выполненной из изоляционного материала, сначала наносят тонкий электропроводящий слой (серебро или медь), после чего загружают в ванну с цианистым электролитом, в котором осаждается слой серебра толщиной 20–40 мкм. Затем медь переносят в ванну из комплексной медно-цианистой соли, где на нее наносят слой меди 2–3 мм и более. Особенностью возвратимых моделей является возможность изготовления по одной модели большого количества изделий. </w:t>
      </w:r>
    </w:p>
    <w:p>
      <w:pPr>
        <w:pStyle w:val="Normal"/>
        <w:rPr/>
      </w:pPr>
      <w:r>
        <w:rPr/>
        <w:t xml:space="preserve">Сущность применения невозвратимой модели заключается в том, что после осаждения на ее поверхности металла медь разрушается и осаждает все внутренние полости изделия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Изготовление гибких волноводных звеньев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Наибольшее распространение получили волноводы в виде металлического шланга. Их изготовляют из посеребренной листовой бронзы Бр КМЦ3–1 толщиной 0,15–0,3 мм, а также латуни Л80, Л622М толщиной 0,1–0,15 мм. Заготовки нарезают гильотинными ножницами в виде полос такой ширины, чтобы после свертывания их на прямоугольной оправке один край заходил на другой 5–10 мм. Свертывание осуществляется намоткой по спирали с загибанием краев лент для соединения витков между собой. </w:t>
      </w:r>
    </w:p>
    <w:p>
      <w:pPr>
        <w:pStyle w:val="Normal"/>
        <w:rPr/>
      </w:pPr>
      <w:r>
        <w:rPr/>
        <w:drawing>
          <wp:inline distT="0" distB="0" distL="0" distR="0">
            <wp:extent cx="4485005" cy="11290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00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.6. Гибкие звенья. </w:t>
      </w:r>
    </w:p>
    <w:p>
      <w:pPr>
        <w:pStyle w:val="Normal"/>
        <w:rPr/>
      </w:pPr>
      <w:r>
        <w:rPr/>
        <w:t xml:space="preserve">Выбором режима наматывания ленты достигается надежный электрический контакт между витками и увеличивается срок службы волновода. Волновод получается гибким в следствие скольжения всех его соединений относительно друг друга без нарушения контакта. </w:t>
      </w:r>
    </w:p>
    <w:p>
      <w:pPr>
        <w:pStyle w:val="Normal"/>
        <w:rPr/>
      </w:pPr>
      <w:r>
        <w:rPr/>
        <w:t xml:space="preserve">Бесшовный гофрированный волновод получают прокаткой тонкостенной медной трубы в специальном приспособлении. После прокатки труба принимает вид "гармошки", которая обеспечивает его гибкость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Методы изготовления полых резонаторов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Наиболее распространенными методами изготовления полых резонаторов являются: точное литье, литье под давлением и электролитическое осаждение метала. </w:t>
      </w:r>
    </w:p>
    <w:p>
      <w:pPr>
        <w:pStyle w:val="Normal"/>
        <w:rPr/>
      </w:pPr>
      <w:r>
        <w:rPr/>
        <w:t xml:space="preserve">Внутренняя поверхность полых резонаторов должна достигать высокой степени чистоты, поверхностный слой металла должен быть однородным, без разрушений. Это достигается механическими видами обработки: чистовым точением, обработкой алмазным резцом, полированием, суперфинишированием. </w:t>
      </w:r>
    </w:p>
    <w:p>
      <w:pPr>
        <w:pStyle w:val="Normal"/>
        <w:rPr/>
      </w:pPr>
      <w:r>
        <w:rPr/>
        <w:t xml:space="preserve">Чистовое точение осуществляется токарной обработкой с применением резцов из сверхтвердых сплавов. </w:t>
      </w:r>
    </w:p>
    <w:p>
      <w:pPr>
        <w:pStyle w:val="Normal"/>
        <w:rPr/>
      </w:pPr>
      <w:r>
        <w:rPr/>
        <w:t xml:space="preserve">Принципиальной особенностью чистового точения являются большие скорости резания (30–50 м/с) при малой глубине резания (0,05–0,1) мм и малой подачи (00,1–0,2 мм/об). чистовое точение должно исключать необходимость шлифования, которое сопровождается засорением пор латуни и бронзы зернами абразива, а также разрушением структуры обрабатываемой поверхности. </w:t>
      </w:r>
    </w:p>
    <w:p>
      <w:pPr>
        <w:pStyle w:val="Normal"/>
        <w:rPr/>
      </w:pPr>
      <w:r>
        <w:rPr/>
        <w:t xml:space="preserve">Обработка алмазным резцом. Она следует после чистового точения. Для этого режущие грани алмазного резца придается полукруглый профиль с радиусом кривизны 100–120 мкм. </w:t>
      </w:r>
    </w:p>
    <w:p>
      <w:pPr>
        <w:pStyle w:val="Normal"/>
        <w:rPr/>
      </w:pPr>
      <w:r>
        <w:rPr/>
        <w:t>Обточка внутренней поверхности резонатора производится на токарном станке при подаче резца в осевом направлении порядка 0,8–1 мкм на один оборот, скорости резания 17–20 м/с и интенсивном охлаждении струей азота. При таком режиме обработки средняя высота микронеровности составляет не более 0,001 мкм (10</w:t>
      </w:r>
      <w:r>
        <w:rPr/>
        <w:drawing>
          <wp:inline distT="0" distB="0" distL="0" distR="0">
            <wp:extent cx="19621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95" r="-1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</w:t>
      </w:r>
    </w:p>
    <w:p>
      <w:pPr>
        <w:pStyle w:val="Normal"/>
        <w:rPr/>
      </w:pPr>
      <w:r>
        <w:rPr/>
        <w:t xml:space="preserve">Полирование. Применяется для уменьшения микрогеометрии шероховатости. Полирование образует гладкую поверхность, но не дает возможности довести обрабатываемую поверхность до заданного размера. </w:t>
      </w:r>
    </w:p>
    <w:p>
      <w:pPr>
        <w:pStyle w:val="Normal"/>
        <w:rPr/>
      </w:pPr>
      <w:r>
        <w:rPr/>
        <w:t xml:space="preserve">При высокой чистоте отполированная поверхность после обрезания тонкой оксидной пленки приобретает повышенную антикоррозионную стойкость. </w:t>
      </w:r>
    </w:p>
    <w:p>
      <w:pPr>
        <w:pStyle w:val="Normal"/>
        <w:rPr/>
      </w:pPr>
      <w:r>
        <w:rPr/>
        <w:t xml:space="preserve">Суперфиниширование. Является заключительной стадией механической обработки поверхности и проводится с целью удаления поверхностного разрушенного слоя металла, оставшегося от предшествующей операции. </w:t>
      </w:r>
    </w:p>
    <w:p>
      <w:pPr>
        <w:pStyle w:val="Normal"/>
        <w:rPr/>
      </w:pPr>
      <w:r>
        <w:rPr/>
        <w:t xml:space="preserve">После полного удаления гребешков микронеровностей между бруском и поверхностью резонатора образуется неразъемная пленка смазки, снятие металла с обрабатываемой поверхности больше не происходит и процесс обработки прекращается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Неметаллические покрытия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Неметаллические покрытия получают в процессе химической и электрохимической обработки. </w:t>
      </w:r>
    </w:p>
    <w:p>
      <w:pPr>
        <w:pStyle w:val="Normal"/>
        <w:rPr/>
      </w:pPr>
      <w:r>
        <w:rPr/>
        <w:t xml:space="preserve">На поверхности деталей образуются тонкие плотные пленки окислов и других химических соединений, защищающих изделия от влияния внешней среды или обладающих другими желаемыми свойствами, например изоляционными. </w:t>
      </w:r>
    </w:p>
    <w:p>
      <w:pPr>
        <w:pStyle w:val="Normal"/>
        <w:rPr/>
      </w:pPr>
      <w:r>
        <w:rPr/>
        <w:t xml:space="preserve">К неметаллическим покрытиям относятся: анодирование, оксидирование, пассивирование, фосфотирование. </w:t>
      </w:r>
    </w:p>
    <w:p>
      <w:pPr>
        <w:pStyle w:val="Normal"/>
        <w:rPr/>
      </w:pPr>
      <w:r>
        <w:rPr/>
        <w:t xml:space="preserve">Анодирование применяется как покрытие на алюминии и его сплавах. В результате анодирования на поверхности изделия образуется прочная оксидная пленка. </w:t>
      </w:r>
    </w:p>
    <w:p>
      <w:pPr>
        <w:pStyle w:val="Normal"/>
        <w:rPr/>
      </w:pPr>
      <w:r>
        <w:rPr/>
        <w:t>Электрохимическое анодирование производят в 20% растворе серной кислоты, детали присоединяют к аноду, катодом служит свинцовая пластина. Для получения золотисто-желтого цвета детали дополнительно обрабатывают в 10% растворе хромпика (К2</w:t>
      </w:r>
      <w:r>
        <w:rPr>
          <w:lang w:val="en-US"/>
        </w:rPr>
        <w:t>Cr</w:t>
      </w:r>
      <w:r>
        <w:rPr/>
        <w:t>2</w:t>
      </w:r>
      <w:r>
        <w:rPr>
          <w:lang w:val="en-US"/>
        </w:rPr>
        <w:t>O</w:t>
      </w:r>
      <w:r>
        <w:rPr/>
        <w:t xml:space="preserve">7), молочного цвета – в хромовом агнедриде. </w:t>
      </w:r>
    </w:p>
    <w:p>
      <w:pPr>
        <w:pStyle w:val="Normal"/>
        <w:rPr/>
      </w:pPr>
      <w:r>
        <w:rPr/>
        <w:t xml:space="preserve">Оксидирование – получение окисных пленок путем обработки в растворах щелочей и кислот. Оксидируются стальные детали, медные и латунные. </w:t>
      </w:r>
    </w:p>
    <w:p>
      <w:pPr>
        <w:pStyle w:val="Normal"/>
        <w:rPr/>
      </w:pPr>
      <w:r>
        <w:rPr/>
        <w:t xml:space="preserve">Пассивирование – получение тонких защитных пленок на стали и цветных сплавах с использованием окислов хрома. </w:t>
      </w:r>
    </w:p>
    <w:p>
      <w:pPr>
        <w:pStyle w:val="Normal"/>
        <w:rPr/>
      </w:pPr>
      <w:r>
        <w:rPr/>
        <w:t xml:space="preserve">Фосфотирование – применяется как антикоррозионное и изоляционное покрытие алюминиевых и стальных деталей. При фосфотировании изделие покрывается нерастворимой пленкой солей фосфорной кислоты. </w:t>
      </w:r>
    </w:p>
    <w:p>
      <w:pPr>
        <w:pStyle w:val="Normal"/>
        <w:rPr/>
      </w:pPr>
      <w:r>
        <w:rPr/>
        <w:t xml:space="preserve">Фосфорная пленка пориста, поэтому фосфотированные детали покрывают лаком или промасливают. </w:t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ЛИТЕРАТУР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3"/>
        <w:numPr>
          <w:ilvl w:val="0"/>
          <w:numId w:val="3"/>
        </w:numPr>
        <w:rPr/>
      </w:pPr>
      <w:r>
        <w:rPr/>
        <w:t xml:space="preserve">Технология производства ЭВМ / А.П. Достанко, М.И. Пикуль, А.А. Хмыль: Учеб. – Мн. Выш. Школа, 2004 – 347с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Технология деталей радиоэлектронной аппаратуры. Учеб. пособие для ВУЗов / С.Е. Ушакова, В.С. Сергеев, А.В. Ключников, В.П. Привалов; Под ред. С.Е. Ушаковой. – М.: Радио и связь, 2002. – 256с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Тявловский М.Д., Хмыль А.А., Станишевский В.К. Технология деталей и пе-риферийных устройств ЭВА: Учеб. пособие для ВУЗов. Мн.: Выш. школа, 2001. – 256с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Технология конструкционных материалов: Учебник для машиностроительных специальностей ВУЗов / А.М. Дольский, И.А. Арутюнова, Т.М. Барсукова и др.; Под ред.А.М. Дольского. – М.: Машиностроение, 2005. – 448с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Зайцев И.В. Технология электроаппаратостроения: Учеб. пособие для ВУЗов. – М.: Высш. Школа, 2002. – 215с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Основы технологии важнейших отраслей промышленности: В 2 ч. Ч.1: Учеб. пособие для вузов / И.В. Ченцов, И.А. </w:t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4"/>
      <w:szCs w:val="24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Текст сноски Знак"/>
    <w:qFormat/>
    <w:rPr>
      <w:sz w:val="20"/>
      <w:szCs w:val="20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tyle1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3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/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>
      <w:ind w:left="709" w:hanging="0"/>
    </w:pPr>
    <w:rPr/>
  </w:style>
  <w:style w:type="paragraph" w:styleId="Style1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5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1:05:00Z</dcterms:created>
  <dc:creator>User</dc:creator>
  <dc:description/>
  <cp:keywords/>
  <dc:language>en-US</dc:language>
  <cp:lastModifiedBy>SYSTEM</cp:lastModifiedBy>
  <dcterms:modified xsi:type="dcterms:W3CDTF">2011-09-25T21:05:00Z</dcterms:modified>
  <cp:revision>2</cp:revision>
  <dc:subject/>
  <dc:title>Упругая и пластическая деформация металлов</dc:title>
</cp:coreProperties>
</file>