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8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40.wmf" ContentType="image/x-wmf"/>
  <Override PartName="/word/media/image41.wmf" ContentType="image/x-wmf"/>
  <Override PartName="/word/media/image38.png" ContentType="image/png"/>
  <Override PartName="/word/media/image6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23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8.wmf" ContentType="image/x-wmf"/>
  <Override PartName="/word/media/image108.wmf" ContentType="image/x-wmf"/>
  <Override PartName="/word/media/image64.wmf" ContentType="image/x-wmf"/>
  <Override PartName="/word/media/image24.png" ContentType="image/png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79.wmf" ContentType="image/x-wmf"/>
  <Override PartName="/word/media/image101.wmf" ContentType="image/x-wmf"/>
  <Override PartName="/word/media/image6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11.jpeg" ContentType="image/jpeg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  <w:szCs w:val="28"/>
        </w:rPr>
        <w:t>САМАРСКИЙ ГОСУДАРСТВЕННЫЙ АЭРОКОСМИЧЕСКИЙ УНИВЕРСИТЕТ имени академика С.П. КОРОЛЕВА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Факультет летательных аппаратов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афедра производства летательных аппаратов и управления качеством в машиностроении</w:t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 теме: Технология листовой штамповки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амара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го курсового проекта является разработка технологического процесса для изготовления детали, заданной руководителем. Выполнение курсового проекта позволяет систематизировать, закрепить и расширить теоретические знания, а также приобрести опыт самостоятельного решения вопросов, связанных с проектированием рабочего инструмента для холодной листовой штамп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данного проектирования является разработка оптимальной технологии изготовления заданной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этой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технологичности конструкции дета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ологической схемы штамп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хемы раскроя матери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еличины потребного усилия по операция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сполнительных размеров пуансонов и матр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очный чертеж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м комплексе технологии машиностроения все возрастающее значение приобретает обработка металлов давлением, в том числе листовая штамповка. Это один из способов обработки, при котором металл пластически деформируется в холодном состоянии при помощи штампов. Листовая штамповка применяется для изготовления самых разнообразных деталей практически во всех отраслях промышленности связанных с металлообработ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овая штамповка представляет собой самостоятельный вид технологии, обладающей рядом особенност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й производитель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ю получения самых разнообразных по форме и размерам полуфабрикатов и готовых дета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ю автоматизации и механизации штамповки путем создания комплексов оборудования, обеспечивающих выполнение всех операций производственного процесса в автоматическом режиме (в том числе роторных и роторно-конвейерных лини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ю получения взаимозаменяемых деталей с высокой точностью размеров, без дальнейшей обработки рез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холодноштамповочное производство развивается по пути совершенствования традиционных и создания новых технологий и оборудования. При этом наметились тенденции создания холодноштамповочного оборудования для крупносерийного и массового производства автоматических линий и холодноштамповочных пресс-автоматов и оборудования для мелкосерийного, серийного и единичного часто переналаживаемого производства холодноштамповочного оборудования с числовым программным управлением, универсальных прессов, гибких производственных модулей с ЧП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Технолог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Анализ технологичности конструкции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технологичностью следует понимать такое сочетание конструктивных элементов, которое обеспечивает наиболее простое и экономичное изготовление деталей при соблюдении техники и эксплуатационных требований к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оказателями технологичности листовых холодноштамповочных деталей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ий расход матери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ее количество и низкая трудоемкость оп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оследующей механической обрабо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ее количество требуемого оборудования и производственных площад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ьшее количество оснастки при сокращении затрат и сроков подготовк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м результативным показателем технологичности является наименьшая стоимость штампуемых дета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формообразования при разделительных операциях определяется способностями материала заготовки изменять форму под действием деформирующего усилия и возможностью изготовления рабочих частей штампа способных осуществить заданное формоизмен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, из которого будет выполнена деталь – сталь 0,8 к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стали 08кп (8кп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: для прокладок, шайб, вилок, труб, а также деталей, подвергаемых химико-термической обработке - втулок, проушин, тяг. Основные характеристики представлены в табл.1, табл. 2, табл. 3, табл.4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- Химический состав в процентах</w:t>
      </w:r>
      <w:r>
        <w:rPr/>
        <w:t xml:space="preserve"> стали 08кп (8кп)</w:t>
      </w:r>
    </w:p>
    <w:tbl>
      <w:tblPr>
        <w:tblW w:w="9091" w:type="dxa"/>
        <w:jc w:val="left"/>
        <w:tblInd w:w="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1004"/>
        <w:gridCol w:w="1025"/>
        <w:gridCol w:w="1003"/>
        <w:gridCol w:w="1003"/>
        <w:gridCol w:w="1146"/>
        <w:gridCol w:w="861"/>
        <w:gridCol w:w="1003"/>
        <w:gridCol w:w="1018"/>
      </w:tblGrid>
      <w:tr>
        <w:trPr>
          <w:tblHeader w:val="true"/>
          <w:trHeight w:val="268" w:hRule="atLeast"/>
        </w:trPr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n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</w:t>
            </w:r>
          </w:p>
        </w:tc>
      </w:tr>
      <w:tr>
        <w:trPr>
          <w:trHeight w:val="535" w:hRule="atLeast"/>
        </w:trPr>
        <w:tc>
          <w:tcPr>
            <w:tcW w:w="10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-0.11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 0.03</w:t>
            </w:r>
          </w:p>
        </w:tc>
        <w:tc>
          <w:tcPr>
            <w:tcW w:w="102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-0.5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 0.25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 0.0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 0.03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 0.1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 0.25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 0.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2 - </w:t>
      </w:r>
      <w:r>
        <w:rPr/>
        <w:t>Температура критических точек стали 08кп (8кп)</w:t>
      </w:r>
    </w:p>
    <w:tbl>
      <w:tblPr>
        <w:tblW w:w="9056" w:type="dxa"/>
        <w:jc w:val="left"/>
        <w:tblInd w:w="12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39"/>
        <w:gridCol w:w="102"/>
        <w:gridCol w:w="1215"/>
      </w:tblGrid>
      <w:tr>
        <w:trPr>
          <w:trHeight w:val="308" w:hRule="atLeast"/>
        </w:trPr>
        <w:tc>
          <w:tcPr>
            <w:tcW w:w="773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Ac1=732, Ac3(Acm)=874, Ar3(Arcm)=854, Ar1=680</w:t>
            </w:r>
          </w:p>
        </w:tc>
        <w:tc>
          <w:tcPr>
            <w:tcW w:w="131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15" w:hRule="atLeast"/>
        </w:trPr>
        <w:tc>
          <w:tcPr>
            <w:tcW w:w="784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рдость стали 08кп (8кп) калиброванного нагартованного 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=179</w:t>
            </w:r>
          </w:p>
        </w:tc>
      </w:tr>
      <w:tr>
        <w:trPr>
          <w:trHeight w:val="615" w:hRule="atLeast"/>
        </w:trPr>
        <w:tc>
          <w:tcPr>
            <w:tcW w:w="784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сть стали 08кп (8кп) горячекатанного отожженного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B=13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 - Физические свойства стали 08кп (8кп)</w:t>
      </w:r>
    </w:p>
    <w:tbl>
      <w:tblPr>
        <w:tblW w:w="9049" w:type="dxa"/>
        <w:jc w:val="left"/>
        <w:tblInd w:w="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6"/>
        <w:gridCol w:w="1087"/>
        <w:gridCol w:w="1129"/>
        <w:gridCol w:w="1898"/>
        <w:gridCol w:w="944"/>
        <w:gridCol w:w="2095"/>
        <w:gridCol w:w="1000"/>
      </w:tblGrid>
      <w:tr>
        <w:trPr>
          <w:tblHeader w:val="true"/>
          <w:trHeight w:val="316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10-5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06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109</w:t>
            </w:r>
          </w:p>
        </w:tc>
      </w:tr>
      <w:tr>
        <w:trPr>
          <w:tblHeader w:val="true"/>
          <w:trHeight w:val="316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а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Град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/(м·град)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3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/(кг·град)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·м</w:t>
            </w:r>
          </w:p>
        </w:tc>
      </w:tr>
      <w:tr>
        <w:trPr>
          <w:trHeight w:val="316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1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</w:tr>
      <w:tr>
        <w:trPr>
          <w:trHeight w:val="330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6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316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4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</w:tr>
      <w:tr>
        <w:trPr>
          <w:trHeight w:val="316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3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1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</w:tr>
      <w:tr>
        <w:trPr>
          <w:trHeight w:val="330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5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</w:tr>
      <w:tr>
        <w:trPr>
          <w:trHeight w:val="316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</w:tr>
      <w:tr>
        <w:trPr>
          <w:trHeight w:val="316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8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trHeight w:val="330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8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</w:t>
            </w:r>
          </w:p>
        </w:tc>
      </w:tr>
      <w:tr>
        <w:trPr>
          <w:trHeight w:val="316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8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</w:t>
            </w:r>
          </w:p>
        </w:tc>
      </w:tr>
      <w:tr>
        <w:trPr>
          <w:trHeight w:val="316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2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</w:t>
            </w:r>
          </w:p>
        </w:tc>
      </w:tr>
      <w:tr>
        <w:trPr>
          <w:trHeight w:val="316" w:hRule="atLeast"/>
        </w:trPr>
        <w:tc>
          <w:tcPr>
            <w:tcW w:w="89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</w:t>
            </w:r>
          </w:p>
        </w:tc>
        <w:tc>
          <w:tcPr>
            <w:tcW w:w="189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4 - </w:t>
      </w:r>
      <w:r>
        <w:rPr/>
        <w:t>Технологические свойства стали 08кп (8кп).</w:t>
      </w:r>
    </w:p>
    <w:tbl>
      <w:tblPr>
        <w:tblW w:w="8938" w:type="dxa"/>
        <w:jc w:val="left"/>
        <w:tblInd w:w="18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2"/>
        <w:gridCol w:w="3166"/>
      </w:tblGrid>
      <w:tr>
        <w:trPr>
          <w:trHeight w:val="369" w:hRule="atLeast"/>
        </w:trPr>
        <w:tc>
          <w:tcPr>
            <w:tcW w:w="57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риваемость: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граничений.</w:t>
            </w:r>
          </w:p>
        </w:tc>
      </w:tr>
      <w:tr>
        <w:trPr>
          <w:trHeight w:val="369" w:hRule="atLeast"/>
        </w:trPr>
        <w:tc>
          <w:tcPr>
            <w:tcW w:w="57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океночувствительность: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чувствительна.</w:t>
            </w:r>
          </w:p>
        </w:tc>
      </w:tr>
      <w:tr>
        <w:trPr>
          <w:trHeight w:val="738" w:hRule="atLeast"/>
        </w:trPr>
        <w:tc>
          <w:tcPr>
            <w:tcW w:w="57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ность к отпускной хрупкости:</w:t>
            </w:r>
          </w:p>
        </w:tc>
        <w:tc>
          <w:tcPr>
            <w:tcW w:w="3166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клонн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Сопротивление резу – 25 кгс/мм² (при вырубк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 прочности - 30 кгс/мм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удлинение – 35% (не мене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детали будет применяться гибка. Произведем корректировку размеров детали, с учетом свойств материала детали 0,8 кП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ьший размер пробиваемых отверстий: </w:t>
      </w:r>
      <w:r>
        <w:rPr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 Размер отверстия – 3 мм. Условие выполняе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ьшее расстояние от края отверстия до прямолинейного наружного контура: </w:t>
      </w:r>
      <w:r>
        <w:rPr>
          <w:sz w:val="28"/>
          <w:szCs w:val="28"/>
        </w:rPr>
        <w:drawing>
          <wp:inline distT="0" distB="0" distL="0" distR="0">
            <wp:extent cx="9144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ьшее расстояние от края отверстия до загнутой полки: </w:t>
      </w:r>
      <w:r>
        <w:rPr>
          <w:sz w:val="28"/>
          <w:szCs w:val="28"/>
        </w:rPr>
        <w:drawing>
          <wp:inline distT="0" distB="0" distL="0" distR="0">
            <wp:extent cx="11430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203" r="-6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словие не выполняется. Следовательно, увеличим горизонтальный размер детали до 48 мм и передвинем отверстия на 4 мм. Тогда </w:t>
      </w: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ьшее расстояние между отверстиями </w:t>
      </w:r>
      <w:r>
        <w:rPr>
          <w:sz w:val="28"/>
          <w:szCs w:val="28"/>
        </w:rPr>
        <w:drawing>
          <wp:inline distT="0" distB="0" distL="0" distR="0">
            <wp:extent cx="7874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аименьшая высота отгибаемой полки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детали с учетом корректировки указаны на рис.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9530" cy="2601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60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- Эскиз детал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Анализ вариантов технологических схем изготовления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ехническими признаками, влияющими на выбор варианта технологического процесса, являются: механические свойства и толщина материала, степень сложности конфигурации детали и ее габариты, требуемая точность детали, место расположения отверстий и точность расстояния между их осями и т.д. Основным экономическим признаком, от которого зависит решение вопроса экономической целесообразности того или иного варианта, является серийность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конструкцию и материал детали, могут приниматься следующие варианты технологических схем ее изготов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крой листа на поло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рубка в штампе полосы заготовки с одновременной пробивкой в ней отверстий в штампе совмещенного дей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ибка заготовки в штамп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водка детали вруч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крой листа на поло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рубка дета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бивка 4х отверстий, диаметром 4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ибка заготовки в штамп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водка детали вруч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крой листа на поло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рубка дета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сверление в кондукторе 4х отверстий, диаметром 4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ибка заготовки в штамп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водка детали вруч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I вариант изготовления детали, т.к. он содержит меньшее количество операций и является более экономичны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Расчет технологических парамет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3.1 Определение размеров загот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развертки детали: </w:t>
      </w:r>
      <w:r>
        <w:rPr>
          <w:sz w:val="28"/>
          <w:szCs w:val="28"/>
        </w:rPr>
        <w:drawing>
          <wp:inline distT="0" distB="0" distL="0" distR="0">
            <wp:extent cx="7366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43053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ина прямолинейных участков детали, </w:t>
      </w:r>
      <w:r>
        <w:rPr>
          <w:sz w:val="28"/>
          <w:szCs w:val="28"/>
        </w:rPr>
        <w:drawing>
          <wp:inline distT="0" distB="0" distL="0" distR="0">
            <wp:extent cx="13970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986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размеры заготовки штамповки детали: 76,4х3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3.2 Расчет ширины полосы материала для изготовления загот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в основном зависит от марки и толщины материала, величины перемычек между выбираемыми заготовками, расположения заготовок в полосе, конструкции штампа, точности работы оборудования для раскроя листов, применяемых средств механизации подачи полосы в штам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ля разрабатываемого процесса, что лист разрезается на полосы на гильотинных ножницах. Заготовки из полос вырубаются в штампе без бокового прижима полосы и с подачей материала в любую зону вруч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а для расчета ширины полосы в этом случае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личина перемычки между заготовка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дносторонний (минусовый) допуск на ширину полос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арантийный зазор между полосой и направляющими штамп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расположения заготовки на полосе, ширина полосы может быть следующ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.3 Расчет шага расположения заготов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Ту выбираем листы, габаритом 1000х2000 мм. При изготовлении деталей гибкой, необходимо, по возможности, соблюдать правило, чтобы линия сгиба не совпадала с направлением проката листа (рис. 2). Шаг расположения заготовок на полосе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13970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1750" cy="17602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75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 – Расположение полос при раскрое лис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3.4 Определение количества заготов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личество заготовок, которое можно получить по вариантам а) и б) (Табл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  <w:r>
        <w:rPr/>
        <w:t xml:space="preserve"> – Количество заготовок, получаемых из листов при различных вариантах раскроя.</w:t>
      </w:r>
    </w:p>
    <w:tbl>
      <w:tblPr>
        <w:tblW w:w="908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848"/>
        <w:gridCol w:w="1848"/>
        <w:gridCol w:w="1848"/>
        <w:gridCol w:w="1848"/>
      </w:tblGrid>
      <w:tr>
        <w:trPr>
          <w:trHeight w:val="226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ы листа мхм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раскроя</w:t>
            </w:r>
          </w:p>
        </w:tc>
        <w:tc>
          <w:tcPr>
            <w:tcW w:w="5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(шт.)</w:t>
            </w:r>
          </w:p>
        </w:tc>
      </w:tr>
      <w:tr>
        <w:trPr>
          <w:trHeight w:val="226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 из лис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ок из полос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ок из листа</w:t>
            </w:r>
          </w:p>
        </w:tc>
      </w:tr>
      <w:tr>
        <w:trPr>
          <w:trHeight w:val="226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х2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:84,8=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:31,6=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х31=713</w:t>
            </w:r>
          </w:p>
        </w:tc>
      </w:tr>
      <w:tr>
        <w:trPr>
          <w:trHeight w:val="226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:38,4=2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:78=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х25=650</w:t>
            </w:r>
          </w:p>
        </w:tc>
      </w:tr>
      <w:tr>
        <w:trPr>
          <w:trHeight w:val="226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х2,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:84,8=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:31,6=3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х37=851</w:t>
            </w:r>
          </w:p>
        </w:tc>
      </w:tr>
      <w:tr>
        <w:trPr>
          <w:trHeight w:val="226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:38,4=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:78=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х25=7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асчет коэффициента использования материал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расчет коэффициента использования материала листов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43561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площади заготовки f, разбиваем ее на фигуры простой геометрической формы. Общая площадь заготовки: </w:t>
      </w:r>
      <w:r>
        <w:rPr>
          <w:sz w:val="28"/>
          <w:szCs w:val="28"/>
        </w:rPr>
        <w:drawing>
          <wp:inline distT="0" distB="0" distL="0" distR="0">
            <wp:extent cx="34163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3975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234565" cy="3975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3975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97100" cy="39751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разработки технологического процесса изготовления детали выбираем лист габаритом 1000х2000 и его раскрой по варианту 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ставшегося материала лис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30400" cy="2159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155700" cy="203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, можно использовать оставшуюся полосу листа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зменив расположение заготовок на листе (рис. 3). Количество заготовок из полосы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 1000:84,8=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1430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значит, оставшуюся полосу листа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спользовать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  <w:drawing>
          <wp:inline distT="0" distB="0" distL="0" distR="0">
            <wp:extent cx="2489200" cy="3975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11170" cy="17037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Расположение заготовок на лист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усилия резки листа на поло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подбор гильотинных ножниц исходя из усилий резания и ширины отрезаемой полосы. Усилие резания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6145" cy="3968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олщина материала, 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5 кгс/мм², </w:t>
      </w:r>
      <w:r>
        <w:rPr>
          <w:sz w:val="28"/>
          <w:szCs w:val="28"/>
        </w:rPr>
        <w:drawing>
          <wp:inline distT="0" distB="0" distL="0" distR="0">
            <wp:extent cx="5207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угол створа ножниц,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3 – коэффициент, учитывающий затупление ножей, разброс толщины и механических свойств материал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4894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4,8к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жницы для резки материала толщиной </w:t>
      </w:r>
      <w:r>
        <w:rPr>
          <w:sz w:val="28"/>
          <w:szCs w:val="28"/>
        </w:rPr>
        <w:drawing>
          <wp:inline distT="0" distB="0" distL="0" distR="0">
            <wp:extent cx="355600" cy="304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1" t="-118" r="-10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2,5 мм ,пределом прочности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50 кг/мм²и шириной реза 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600ммпо каталогу выбираем модель Н473 (ГОСТ 6282-52). Правильность их выбора проверяем по развиваемому усилию рез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9425" cy="3835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1,03кН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техпроцесса можно рекомендовать гильотинные ножницы модели Н473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еделение усилия вырубки развертки детали и подбор пр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резания материала при вырубке заготовок по наружному контуру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7100" cy="24384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800100" cy="2438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413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15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296кгс (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03к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снятия полосы с пуанс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3050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я штампа последовательного действия (вырубка-пробив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3050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проталкивания заготовки через матр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438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 вырубке на провал, n – количество заготовок, находящихся одновременно в цилиндрической шейке матрицы. Учитывая необходимость периодического ремонта – перешлифовки режущей кромки матрицы, принимаем n=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24384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резания при пробивке 4х отверс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24384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8,8кН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снятия заготовки с пуансо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3050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223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ля многопуансонного пробивного шта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3050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е проталкивания отходов при пробивке отверст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438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 вырубке с обратным выталкиванием, n=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24384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усилие пресса, необходимое для выполнения этой операции,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4384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3 – коэффициент, учитывающий потери, затупление режущих кромок, разброс толщины и механических свойств материал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7600" cy="2305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изведем выбор пресса по каталогу оборудования , в зависимости от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еличины рабочего хода ползуна, закрытой высоты габаритов штампа в план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условно принимаем следующе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бочий ход ползуна должен быть не менее 10-20 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крытая высота штампа </w:t>
      </w:r>
      <w:r>
        <w:rPr>
          <w:sz w:val="28"/>
          <w:szCs w:val="28"/>
        </w:rPr>
        <w:drawing>
          <wp:inline distT="0" distB="0" distL="0" distR="0">
            <wp:extent cx="1333500" cy="2438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абариты штампа в плане 450х700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одходящим для нашего случая выбираем пресс К 116 Б (усилие пресса Р=360кН , ход ползуна h=64мм, габариты стола пресса 480х720мм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00мм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пределение усилий гибки детали, выбор марки пр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силие гибки заготовки. Применяется четырехугловая гибка с прижим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305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В=30мм – длина линии гиба,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2 – коэффициент для двухугловой ги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9к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пресс для выполнения операции четырехуголовой гибки с прижимом, при этом условно приним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ход ползуна не менее 2х высот детали, т.е. </w:t>
      </w:r>
      <w:r>
        <w:rPr>
          <w:sz w:val="28"/>
          <w:szCs w:val="28"/>
        </w:rPr>
        <w:drawing>
          <wp:inline distT="0" distB="0" distL="0" distR="0">
            <wp:extent cx="254000" cy="17907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0мм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закрытая высота штампа </w:t>
      </w:r>
      <w:r>
        <w:rPr>
          <w:sz w:val="28"/>
          <w:szCs w:val="28"/>
        </w:rPr>
        <w:drawing>
          <wp:inline distT="0" distB="0" distL="0" distR="0">
            <wp:extent cx="1244600" cy="2438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габариты штампа в плане 350х750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каталогу выбираем пресс ЭР50 (усилие пресса Р= 500кН , ход ползуна h= 70мм , габариты стола пресса 370х575мм </w:t>
      </w:r>
      <w:r>
        <w:rPr>
          <w:sz w:val="28"/>
          <w:szCs w:val="28"/>
        </w:rPr>
        <w:drawing>
          <wp:inline distT="0" distB="0" distL="0" distR="0">
            <wp:extent cx="3556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265мм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счет параметров пружинения матери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ус закругления пуансона, учитывающий отпружинивание заготовки после ее гибки, определим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6280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нутренний радиус детал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одуль упругости материа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6026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96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пружинения материала после снятия внешней нагруз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482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технических условиях на проектирование гибочного штампа необходимо задать радиус закругления пуансона 2,96мм , а угол сопряжения рабочих кромок пуансона 89,6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онструкти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боснование конструктивной схемы штамп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ампы для гибки подразделяются на штампы простого, последовательного и совмещенного действия. В штампах простого действия за один ход подвижной части блока выполняется только одна операция или переход гибки. Штампы этой группы подразделяются на специальные и универсальные. Специальные штампы применяют для изготовления деталей простейшей формы однооперационной гибкой в одном штампе или для получения деталей сложной формы многопереходной поэлементной гибкой в штампах простого действия. Универсальные штампы применяют для получения однотипных деталей простой формы, но разных размеров, однопереходной гибкой или для выполнения деталей сложной формы многопереходной гибкой в одном и том же универсальном штамп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ырехугловую гибку деталей можно выполнять в штампе, обеспечивающем изгиб четырех углов одновременно (рис. 4, а). Однако при этом, ввиду повышенного растяжения металла из-за его защемления между пуансоном и матрицей, деталь получается со значительным искривлением полок (рис. 4, б). Для исключения таких искривлений гибку следует выполнять за два перехода в одном или двух штампах (рис. 4, в и г). Однако экономичнее использовать один штам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7120" cy="16789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– Схемы штампов для четырехугловой гибки детал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Описание конструкции штампа, принцип действ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угловой гибочный штамп показан на рис. 5. С его помощью будет выполняться четырехугловая гибка детали. Заготовку укладывают на прижим 1, действующий от выталкивателя 2. При опускании пуансона 3 заготовка сначала зажимается между пуансоном и выталкивателем, а затем изгибается с помощью матрицы 4 и принимает форму скобы. Затем деталь переворачивают загнутыми углами вниз и выполняется второй перех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гибки деталь из матрицы удаляется выталкивателем, действующим от нижнего буферного 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3525" cy="267462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5 – Двухугловой гибочный штам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полнительных размеров элемента шта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структивно-технологическим параметрам штамповой оснастки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дносторонний зазор z – между матрицей и пуансоном при двухугловой гибке. Он определяется в зависимости от толщины материал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формуле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оэффициент, зависящий от длины отгибаемых полок и толщины матери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ус закругления рабочей кромки матрицы </w:t>
      </w:r>
      <w:r>
        <w:rPr>
          <w:sz w:val="28"/>
          <w:szCs w:val="28"/>
        </w:rPr>
        <w:drawing>
          <wp:inline distT="0" distB="0" distL="0" distR="0">
            <wp:extent cx="13081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бина матрицы k=20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ус закругления пуансона рассчитан в п. 3.7, </w:t>
      </w:r>
      <w:r>
        <w:rPr>
          <w:sz w:val="28"/>
          <w:szCs w:val="28"/>
        </w:rPr>
        <w:drawing>
          <wp:inline distT="0" distB="0" distL="0" distR="0">
            <wp:extent cx="316865" cy="23050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,96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ный размен матрицы </w:t>
      </w:r>
      <w:r>
        <w:rPr>
          <w:sz w:val="28"/>
          <w:szCs w:val="28"/>
        </w:rPr>
        <w:drawing>
          <wp:inline distT="0" distB="0" distL="0" distR="0">
            <wp:extent cx="1333500" cy="28130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номинальный размер детали после гибки (1 переход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 – коэффициент, определяющий долю допуск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 - предельное отклонение размера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52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хника безопасности при изготовлении дет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безопасности и охрана труда работающих приобретают особое значение при холодной листовой штамповке. Избежать производственных травм в этой области можно различными пу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на открытых штампах, а также при штамповке из отдельных (штучных) заготовок их обязательно следует укладывать, а отштампованные детали удалять посредством какого-либо ручного инструмента (пинцетами, щипцами, линейками и т. д.). При штамповке из полосы рекомендуется применять штампы безопасной конструкции, например, закрытые штампы с направляющей плитой и с автоматически действующими упорами, ловителями, боковыми ножами и т. д. Особое внимание при конструировании прессов и штампов уделяется системе ограждения штампового пространства, так как в этой зоне максимальное число травм. Штамповое пространство ограждается решетками. Для защиты персонала используют блокирующие устройства, основной деталью которой являются фотоэлектрические датчики, расположенные в штамповом пространстве. Они дают команду на мгновенную остановку пресса при попадании в зону руки. Кроме того, в прессах используют двурукое включение. Здесь необходимо использовать педаль выше пола на 1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необходимо следить за уровнем освещенности на рабочем месте, ибо плохая освещенность может привести к различным видам трав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Применение стандартных элемен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ГОСТу выбираем стандартные элементы шта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элементы матрицы определяем по таблице, исходя из размеров рабочей зоны: 80х40 – рабочая зона, 140х80 – габаритные разм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СТу 13125-83 принимаем обозначение блока 1004-4354 и его размеры: d=32мм; расстояние при нижнем положении верхней плиты </w:t>
      </w:r>
      <w:r>
        <w:rPr>
          <w:sz w:val="28"/>
          <w:szCs w:val="28"/>
        </w:rPr>
        <w:drawing>
          <wp:inline distT="0" distB="0" distL="0" distR="0">
            <wp:extent cx="4038600" cy="23050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h=50мм,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=160, 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бозначение плиты 1004-4354/001, обозначение заготовки 1022-4448, колонки 1030-6045, втулка 1032-264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СТу 13112-83 принимаем размеры заготовки: Н=50мм, h=25мм, А=160мм, 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l=25мм,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r=45мм,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СТу 13118-83 принимаем размеры колонок: D=32мм, L=160мм, l=8мм, R=3мм, </w:t>
      </w:r>
      <w:r>
        <w:rPr>
          <w:sz w:val="28"/>
          <w:szCs w:val="28"/>
        </w:rPr>
        <w:drawing>
          <wp:inline distT="0" distB="0" distL="0" distR="0">
            <wp:extent cx="634365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c=4мм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ОСТу 13120-83 принимаем размеры втулки: d=32мм, </w:t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D=43мм,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L=100мм, l=40мм,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60400" cy="23050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рассматриваются особенности холодной листовой штамповки, ее преимущества и недостатки, разработан технологический процесс изготовления детали - накладка, спроектирован штамп, в котором осуществляется первый переход операции гибки для изготовления заданной детали. Особенность данного курсового проекта в том, что был изготовлен малоотходный раскрой материала, который позволяет наиболее эффективно использовать матери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урсового проекта позволило систематизировать, закрепить и расширить теоретические знания, а также приобрести опыт самостоятельного решения вопросов, связанных с проектированием технологического процесса и конструированием рабочего инструмента для холодной листовой штампов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4" w:leader="none"/>
          <w:tab w:val="left" w:pos="51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удман Л.И. Справочник конструктора штампов [Текст]/ Л.И. Рудман, В.Л. Марченко. – М.: Машиностроение, 1988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4" w:leader="none"/>
          <w:tab w:val="left" w:pos="51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мановский В.П. Справочник по холодной листовой штамповки [Текст]/ В.П. Романовский. - Л.: Машиностроение, 197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4" w:leader="none"/>
          <w:tab w:val="left" w:pos="51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меляков Е.П. Технология листовой штамповки в производстве летательных аппаратов [Текст]: метод. указания/ Е.П. Смеляков, Ю.В. Федотов, В.П. Самохвалов. - СГАУ, Самара, 2004. - 6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4" w:leader="none"/>
          <w:tab w:val="left" w:pos="51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меляков Е.П. Технология листовой штамповки в производстве летательных аппаратов [Текст]: метод. указания/ Е.П. Смеляков, П.Я. Пытьев. - СГАУ, Самара, 2002. - 6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4" w:leader="none"/>
          <w:tab w:val="left" w:pos="51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меляков Е.П. Основы конструирования штамповочной оснастки для изготовления листовой детали ЛА [Текст]: метод. указания/ Е.П. Смеляков, Ю.В. Федотов. - СГАУ, Самара, 2002. - 10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4" w:leader="none"/>
          <w:tab w:val="left" w:pos="513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СТ 13125-83. Штампы для листовой штамповки. Блоки штампов с задним расположением направляющих узлов скольжения [Текст] – Введ. 1984-07-01. – М.: Издательство стандартов, 2001. - 1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4" w:leader="none"/>
          <w:tab w:val="left" w:pos="51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Т 13112-83. Штампы для листовой штамповки. Плиты-заготовки для штампов с задним расположением направляющих узлов. Конструкция и размеры [Текст] – Введ. 1984-07-01. – М.: Издательство стандартов, 2001. – 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4" w:leader="none"/>
          <w:tab w:val="left" w:pos="513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ОСТ 13118-83. Штампы для листовой штамповки. Втулки направляющие гладкие. Конструкция и размеры [Текст] – Введ. 1984-07-01. – М.: Издательство стандартов, 2001. – 11 с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tel">
    <w:name w:val="c_tel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rFonts w:cs="Times New Roman"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А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сновной"/>
    <w:basedOn w:val="Normal"/>
    <w:qFormat/>
    <w:pPr>
      <w:spacing w:lineRule="auto" w:line="360"/>
      <w:ind w:left="284" w:right="284" w:firstLine="709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png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png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45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45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45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43.wmf"/><Relationship Id="rId75" Type="http://schemas.openxmlformats.org/officeDocument/2006/relationships/image" Target="media/image69.wmf"/><Relationship Id="rId76" Type="http://schemas.openxmlformats.org/officeDocument/2006/relationships/image" Target="media/image70.wmf"/><Relationship Id="rId77" Type="http://schemas.openxmlformats.org/officeDocument/2006/relationships/image" Target="media/image71.wmf"/><Relationship Id="rId78" Type="http://schemas.openxmlformats.org/officeDocument/2006/relationships/image" Target="media/image72.wmf"/><Relationship Id="rId79" Type="http://schemas.openxmlformats.org/officeDocument/2006/relationships/image" Target="media/image73.wmf"/><Relationship Id="rId80" Type="http://schemas.openxmlformats.org/officeDocument/2006/relationships/image" Target="media/image74.wmf"/><Relationship Id="rId81" Type="http://schemas.openxmlformats.org/officeDocument/2006/relationships/image" Target="media/image75.wmf"/><Relationship Id="rId82" Type="http://schemas.openxmlformats.org/officeDocument/2006/relationships/image" Target="media/image45.wmf"/><Relationship Id="rId83" Type="http://schemas.openxmlformats.org/officeDocument/2006/relationships/image" Target="media/image76.wmf"/><Relationship Id="rId84" Type="http://schemas.openxmlformats.org/officeDocument/2006/relationships/image" Target="media/image77.wmf"/><Relationship Id="rId85" Type="http://schemas.openxmlformats.org/officeDocument/2006/relationships/image" Target="media/image78.wmf"/><Relationship Id="rId86" Type="http://schemas.openxmlformats.org/officeDocument/2006/relationships/image" Target="media/image79.wmf"/><Relationship Id="rId87" Type="http://schemas.openxmlformats.org/officeDocument/2006/relationships/image" Target="media/image80.wmf"/><Relationship Id="rId88" Type="http://schemas.openxmlformats.org/officeDocument/2006/relationships/image" Target="media/image81.wmf"/><Relationship Id="rId89" Type="http://schemas.openxmlformats.org/officeDocument/2006/relationships/image" Target="media/image82.wmf"/><Relationship Id="rId90" Type="http://schemas.openxmlformats.org/officeDocument/2006/relationships/image" Target="media/image83.wmf"/><Relationship Id="rId91" Type="http://schemas.openxmlformats.org/officeDocument/2006/relationships/image" Target="media/image84.wmf"/><Relationship Id="rId92" Type="http://schemas.openxmlformats.org/officeDocument/2006/relationships/image" Target="media/image85.wmf"/><Relationship Id="rId93" Type="http://schemas.openxmlformats.org/officeDocument/2006/relationships/image" Target="media/image86.png"/><Relationship Id="rId94" Type="http://schemas.openxmlformats.org/officeDocument/2006/relationships/image" Target="media/image87.png"/><Relationship Id="rId95" Type="http://schemas.openxmlformats.org/officeDocument/2006/relationships/image" Target="media/image88.wmf"/><Relationship Id="rId96" Type="http://schemas.openxmlformats.org/officeDocument/2006/relationships/image" Target="media/image89.wmf"/><Relationship Id="rId97" Type="http://schemas.openxmlformats.org/officeDocument/2006/relationships/image" Target="media/image90.wmf"/><Relationship Id="rId98" Type="http://schemas.openxmlformats.org/officeDocument/2006/relationships/image" Target="media/image91.wmf"/><Relationship Id="rId99" Type="http://schemas.openxmlformats.org/officeDocument/2006/relationships/image" Target="media/image92.wmf"/><Relationship Id="rId100" Type="http://schemas.openxmlformats.org/officeDocument/2006/relationships/image" Target="media/image93.wmf"/><Relationship Id="rId101" Type="http://schemas.openxmlformats.org/officeDocument/2006/relationships/image" Target="media/image94.wmf"/><Relationship Id="rId102" Type="http://schemas.openxmlformats.org/officeDocument/2006/relationships/image" Target="media/image95.wmf"/><Relationship Id="rId103" Type="http://schemas.openxmlformats.org/officeDocument/2006/relationships/image" Target="media/image96.wmf"/><Relationship Id="rId104" Type="http://schemas.openxmlformats.org/officeDocument/2006/relationships/image" Target="media/image97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29:00Z</dcterms:created>
  <dc:creator>Ямщикова</dc:creator>
  <dc:description/>
  <cp:keywords/>
  <dc:language>en-US</dc:language>
  <cp:lastModifiedBy>SYSTEM</cp:lastModifiedBy>
  <cp:lastPrinted>2010-05-19T22:46:00Z</cp:lastPrinted>
  <dcterms:modified xsi:type="dcterms:W3CDTF">2011-09-27T08:29:00Z</dcterms:modified>
  <cp:revision>2</cp:revision>
  <dc:subject/>
  <dc:title>Федеральное агентство по образованию</dc:title>
</cp:coreProperties>
</file>